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Классный час "День матери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ru-RU"/>
        </w:rPr>
        <w:t>ВЕД: Ребята! Сегодня у вас необычный ур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Этот урок посвящен самому дорогому человеку – Мам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Слово “МАМА” особенное. Оно рождается с нами, сопровождает нас в годы взросления, зрел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В русской литературе создано немало произведений о матерях, о силе и нежности их любви к своим детям, о самопожертвовании и муже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помню руки матери моей,</w:t>
        <w:br/>
        <w:t>Хоть нет ее давно уже на свете,</w:t>
        <w:br/>
        <w:t>Я рук не знал нежнее и добрей,</w:t>
        <w:br/>
        <w:t>Чем жесткие, мозолистые эти.</w:t>
        <w:br/>
        <w:t>Я помню руки матери моей,</w:t>
        <w:br/>
        <w:t>Что утирали слезы мне когда-то,</w:t>
        <w:br/>
        <w:t>В пригоршнях приносили мне с полей</w:t>
        <w:br/>
        <w:t>Все, чем весна в родном краю богата.</w:t>
        <w:br/>
        <w:t>Я помню руки матери моей,</w:t>
        <w:br/>
        <w:t>Широкие, шершавые ладони.</w:t>
        <w:br/>
        <w:t>Они – что ковш. Приникни к ним и пей,</w:t>
        <w:br/>
        <w:t>И не сыскать источника бездонней.</w:t>
        <w:br/>
        <w:t>Я помню руки матери моей,</w:t>
        <w:br/>
        <w:t>И я хочу, чтоб повторяли дети:</w:t>
        <w:br/>
        <w:t>“Натруженные руки матерей,</w:t>
        <w:br/>
        <w:t>Светлее вас нет ничего на свете!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Все прекрасное на земле рождено женщиной и любовью. А человеческое в человеке берет начало с любви к матер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Мамочки, мамы, матери, сколько слез пролили ваши глаза, сколько ночей недоспал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Лишь ваши негасимые сердца, трепетные и мужественные, нежные и суровые, полные любви и гнева, могут пережить все тревоги, что выпадают на вашу дол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Мама… Какое милое, теплое слово! Не зря маленький человек говорит первое слово “МАМА”. Оно учит нас быть честным, справедливым, преодолевать трудности, не оставлять человека в бед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Беда… Как часто в такие моменты мы вспоминаем самого родного и близкого человека – Мам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днажды в Нью-Йорке погодой ненастной,</w:t>
        <w:br/>
        <w:t>Воззрились прохожие, удивлены:</w:t>
        <w:br/>
        <w:t>Шла юная мать, и над детской коляской</w:t>
        <w:br/>
        <w:t>Прибит был плакатик: “Мы против войны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Слайд шоу “Снимки матерей во время бед”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нимая ужасам войны,</w:t>
        <w:br/>
        <w:t>При каждой новой жертве боя</w:t>
        <w:br/>
        <w:t>Мне жаль не друга, не жены,</w:t>
        <w:br/>
        <w:t>Мне жаль не самого героя…</w:t>
        <w:br/>
        <w:t>Увы! утешится жена,</w:t>
        <w:br/>
        <w:t>И друга лучший друг забудет;</w:t>
        <w:br/>
        <w:t>Но где-то есть душа одна -</w:t>
        <w:br/>
        <w:t>Она до гроба помнить будет!</w:t>
        <w:br/>
        <w:t>Средь лицемерных наших дел</w:t>
        <w:br/>
        <w:t>И всякой пошлости и прозы</w:t>
        <w:br/>
        <w:t>Один я в мире подсмотрел</w:t>
        <w:br/>
        <w:t>Святые искренние слезы -</w:t>
        <w:br/>
        <w:t>То слезы бедных матерей!</w:t>
        <w:br/>
        <w:t>Им не забыть своих детей,</w:t>
        <w:br/>
        <w:t>Погибших на кровавой ниве,</w:t>
        <w:br/>
        <w:t>Как не поднять плакучей иве</w:t>
        <w:br/>
        <w:t>Своих покинувших ветвей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Мы должны помнить, что светлый образ матери был необходим в годы войны, что он спасал тогда, что он помогает сейчас и что он будет нужен в будущем…вечно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Это человек, который подарил нам жизнь, научил нас всему. Так давайте это не забывать. Чаще подходить к своим матерям и говорить им о своей любви, чтобы потом не ругать себя за то, что так мало говорили об это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: Давайте к слову мама подберем эпитеты. (На доске в форме солнышк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Д: В мировом искусстве образ матери запечатлен не только словами, но и красками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 когда говорим о женщине, о Матери перед глазами встает Мадон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то же это такая Мадонн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Слайды Мадонны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  <w:lang w:eastAsia="ru-RU"/>
          </w:rPr>
          <w:t>(Приложение)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адонна, дева Мария, Богородица, Богоматерь, Матерь Божья – в христианских религиозно-мифологических представлениях это земная мать Иисуса Христа, именно ей предстояло родить от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духа святого </w:t>
      </w:r>
      <w:r>
        <w:rPr>
          <w:rFonts w:eastAsia="Times New Roman" w:cs="Arial" w:ascii="Arial" w:hAnsi="Arial"/>
          <w:sz w:val="20"/>
          <w:szCs w:val="20"/>
          <w:lang w:eastAsia="ru-RU"/>
        </w:rPr>
        <w:t>сына, обреченного достоинством месс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адонну всегда изображают с младенц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расота, воплощенная в Мадоннах и в пухленьких телах младенцев – это размышление мастеров об образе матери, о ее глубокой любви к сыну, переведенная ими на язык живопис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ебята, до сих пор в щедрости материнского сердца нас убеждали поэты, писатели, художники, они были нашими собеседниками, а сейчас свое мудрое слово о высокой материнской миссии, о любви к маме, а может быть те добрые слова, которые хочется сказать, но не всегда получается – напишите вы. Получившееся признание запечатайте конверт, лежащий перед вами. Не забудьте указать адресата – МАМЕ. Конверт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ru-RU"/>
        </w:rPr>
        <w:t xml:space="preserve">опустите </w:t>
      </w:r>
      <w:r>
        <w:rPr>
          <w:rFonts w:eastAsia="Times New Roman" w:cs="Arial" w:ascii="Arial" w:hAnsi="Arial"/>
          <w:sz w:val="20"/>
          <w:szCs w:val="20"/>
          <w:lang w:eastAsia="ru-RU"/>
        </w:rPr>
        <w:t>в почтовый ящик или сами лично отдайте в руки маме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files.1september.ru/festival/articles/505687/pril1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7:00Z</dcterms:created>
  <dc:creator>Класс</dc:creator>
  <dc:description/>
  <cp:keywords/>
  <dc:language>en-US</dc:language>
  <cp:lastModifiedBy>Артур</cp:lastModifiedBy>
  <dcterms:modified xsi:type="dcterms:W3CDTF">2019-04-01T17:19:00Z</dcterms:modified>
  <cp:revision>6</cp:revision>
  <dc:subject/>
  <dc:title/>
</cp:coreProperties>
</file>