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2"/>
          <w:szCs w:val="22"/>
        </w:rPr>
      </w:pPr>
      <w:r>
        <w:rPr>
          <w:b/>
          <w:bCs/>
          <w:sz w:val="22"/>
          <w:szCs w:val="22"/>
        </w:rPr>
        <w:t>“</w:t>
      </w:r>
      <w:r>
        <w:rPr>
          <w:b/>
          <w:bCs/>
          <w:sz w:val="22"/>
          <w:szCs w:val="22"/>
        </w:rPr>
        <w:t>От кольчуги до мундира”</w:t>
      </w:r>
    </w:p>
    <w:p>
      <w:pPr>
        <w:pStyle w:val="Style15"/>
        <w:jc w:val="center"/>
        <w:rPr>
          <w:sz w:val="22"/>
          <w:szCs w:val="22"/>
        </w:rPr>
      </w:pPr>
      <w:r>
        <w:rPr>
          <w:b/>
          <w:bCs/>
          <w:sz w:val="22"/>
          <w:szCs w:val="22"/>
        </w:rPr>
        <w:t>Военно-историческая викторина</w:t>
      </w:r>
    </w:p>
    <w:p>
      <w:pPr>
        <w:pStyle w:val="Style15"/>
        <w:jc w:val="both"/>
        <w:rPr/>
      </w:pPr>
      <w:r>
        <w:rPr>
          <w:b/>
          <w:bCs/>
          <w:sz w:val="22"/>
          <w:szCs w:val="22"/>
        </w:rPr>
        <w:t>1-й ведущий</w:t>
      </w:r>
      <w:r>
        <w:rPr>
          <w:sz w:val="22"/>
          <w:szCs w:val="22"/>
        </w:rPr>
        <w:br/>
        <w:t>Русским людям всегда была свойственна любовь к родному краю, к своей Родине. Эта любовь испокон веков проявляется в их готовности защищать, не жалея жизни, свое Отечество от врагов.</w:t>
      </w:r>
    </w:p>
    <w:p>
      <w:pPr>
        <w:pStyle w:val="Style15"/>
        <w:jc w:val="both"/>
        <w:rPr>
          <w:sz w:val="22"/>
          <w:szCs w:val="22"/>
        </w:rPr>
      </w:pPr>
      <w:r>
        <w:rPr>
          <w:sz w:val="22"/>
          <w:szCs w:val="22"/>
        </w:rPr>
        <w:t>О русской воинской доблести писали Г. Державин, М. Ломоносов, А. Пушкин, М. Лермонтов, Л.Толстой и др.</w:t>
      </w:r>
    </w:p>
    <w:p>
      <w:pPr>
        <w:pStyle w:val="Style15"/>
        <w:jc w:val="both"/>
        <w:rPr>
          <w:sz w:val="22"/>
          <w:szCs w:val="22"/>
        </w:rPr>
      </w:pPr>
      <w:r>
        <w:rPr>
          <w:sz w:val="22"/>
          <w:szCs w:val="22"/>
        </w:rPr>
        <w:t>Предлагаем вашему вниманию военно-историческую викторину “От кольчуги до мундира”, посвященную истории русского военного костюма. Появление формы одежды воинов относится к глубокой древности и связано с необходимостью отличать свои войска от неприятельских. Обмундирование получило начало в Спарте. Спартанцы избрали красный цвет военной одежды, чтобы текущая из ран кровь была менее заметна. В Древнем Риме легионеры носили одежду белого цвета, отличался один легион от другого по цвету перьев на шлемах воинов.</w:t>
      </w:r>
    </w:p>
    <w:p>
      <w:pPr>
        <w:pStyle w:val="Style15"/>
        <w:jc w:val="both"/>
        <w:rPr>
          <w:sz w:val="22"/>
          <w:szCs w:val="22"/>
        </w:rPr>
      </w:pPr>
      <w:r>
        <w:rPr>
          <w:sz w:val="22"/>
          <w:szCs w:val="22"/>
        </w:rPr>
        <w:t>А как же было в России? Форменную одежду носили люди, имя которым было “Защитники Отечества”. И для них униформа имела особое значение. Вот почему история мундира — это не только рассказ о воротниках, пуговицах, выпушках, петлицах, но и повествование о прекрасной и удивительной истории России, ее замечательных полководцах, доблестных солдатах и офицерах, подвигах и походах, совершенных во славу русского оружия.</w:t>
      </w:r>
    </w:p>
    <w:p>
      <w:pPr>
        <w:pStyle w:val="Style15"/>
        <w:jc w:val="both"/>
        <w:rPr>
          <w:sz w:val="22"/>
          <w:szCs w:val="22"/>
        </w:rPr>
      </w:pPr>
      <w:r>
        <w:rPr>
          <w:sz w:val="22"/>
          <w:szCs w:val="22"/>
        </w:rPr>
        <w:t>Героическое прошлое нашей Родины отразилось в устном народном творчестве. Народ помнит своих легендарных героев-стражей: Илью Муромца, Василия Буслаева, Добрыню Никитича, Алешу Поповича.</w:t>
      </w:r>
    </w:p>
    <w:p>
      <w:pPr>
        <w:pStyle w:val="Style15"/>
        <w:jc w:val="both"/>
        <w:rPr>
          <w:sz w:val="22"/>
          <w:szCs w:val="22"/>
        </w:rPr>
      </w:pPr>
      <w:r>
        <w:rPr>
          <w:sz w:val="22"/>
          <w:szCs w:val="22"/>
        </w:rPr>
        <w:t>Необыкновенную смелость, самоотверженность проявляли древние русские воины при защите западных, восточных, северных и южных границ Русского государства от нежданных пришельцев — печенегов и половцев, татаро-монголов, немецких рыцарей.</w:t>
      </w:r>
    </w:p>
    <w:p>
      <w:pPr>
        <w:pStyle w:val="Style15"/>
        <w:jc w:val="both"/>
        <w:rPr/>
      </w:pPr>
      <w:r>
        <w:rPr>
          <w:b/>
          <w:bCs/>
          <w:sz w:val="22"/>
          <w:szCs w:val="22"/>
        </w:rPr>
        <w:t>Вопрос:</w:t>
      </w:r>
      <w:r>
        <w:rPr>
          <w:sz w:val="22"/>
          <w:szCs w:val="22"/>
        </w:rPr>
        <w:br/>
        <w:t>Эту рубашку придумали в древней Ассирии, но особенно полюбилась она русским воинам — ее носили с X до XVII века, а потом она стала бесполезной. Что это за рубашка?</w:t>
      </w:r>
    </w:p>
    <w:p>
      <w:pPr>
        <w:pStyle w:val="Style15"/>
        <w:jc w:val="both"/>
        <w:rPr/>
      </w:pPr>
      <w:r>
        <w:rPr>
          <w:b/>
          <w:bCs/>
          <w:sz w:val="22"/>
          <w:szCs w:val="22"/>
        </w:rPr>
        <w:t>Ответ:</w:t>
      </w:r>
      <w:r>
        <w:rPr>
          <w:sz w:val="22"/>
          <w:szCs w:val="22"/>
        </w:rPr>
        <w:br/>
        <w:t>Это кольчуга — рубашка из множества железных колец.</w:t>
      </w:r>
    </w:p>
    <w:p>
      <w:pPr>
        <w:pStyle w:val="Style15"/>
        <w:jc w:val="both"/>
        <w:rPr>
          <w:sz w:val="22"/>
          <w:szCs w:val="22"/>
        </w:rPr>
      </w:pPr>
      <w:r>
        <w:rPr>
          <w:b/>
          <w:bCs/>
          <w:sz w:val="22"/>
          <w:szCs w:val="22"/>
        </w:rPr>
        <w:t>2-й ведущий</w:t>
      </w:r>
      <w:r>
        <w:rPr>
          <w:sz w:val="22"/>
          <w:szCs w:val="22"/>
        </w:rPr>
        <w:br/>
        <w:t xml:space="preserve">В древние времена кольчуга на Руси была излюбленной распространенной одеждой. Ее носили как воины, так и сельские и городские жители, бравшиеся за оружие в особых случаях. Чтобы изготовить кольчугу, требовалось большое мастерство. На одну кольчугу шло не менее 600 метров проволоки. </w:t>
      </w:r>
      <w:r>
        <w:rPr>
          <w:b/>
          <w:bCs/>
          <w:sz w:val="22"/>
          <w:szCs w:val="22"/>
        </w:rPr>
        <w:t>(Зачитать отрывок из книги А.И. Бегунова “Долгий век кольчуги”. М.: Просвещение, 1993. - с. 6)</w:t>
      </w:r>
    </w:p>
    <w:p>
      <w:pPr>
        <w:pStyle w:val="Style15"/>
        <w:jc w:val="both"/>
        <w:rPr>
          <w:sz w:val="22"/>
          <w:szCs w:val="22"/>
        </w:rPr>
      </w:pPr>
      <w:r>
        <w:rPr>
          <w:sz w:val="22"/>
          <w:szCs w:val="22"/>
        </w:rPr>
        <w:t>Для изготовления кольчуги требовалась проволока сечением не более 2 мм. Чтобы сделать ее, использовали древний способ волочения. Он назывался сутужным и заключался в том, что железный прут протягивали через ряд постепенно уменьшающихся отверстий в железной доске.</w:t>
      </w:r>
    </w:p>
    <w:p>
      <w:pPr>
        <w:pStyle w:val="Style15"/>
        <w:jc w:val="both"/>
        <w:rPr>
          <w:sz w:val="22"/>
          <w:szCs w:val="22"/>
        </w:rPr>
      </w:pPr>
      <w:r>
        <w:rPr>
          <w:sz w:val="22"/>
          <w:szCs w:val="22"/>
        </w:rPr>
        <w:t>В кузнице устраивали особое сооружение: врывали в землю два столба, на них крепили железную волочильную доску, а напротив подвешивали к потолку качели. Мастер садился на качели, захватывал клещами просунутый в первое отверстие кусок раскаленного железа, отталкивался ногами от столбов и летел вверх, таща за собой светящуюся металлическую нить. Затем отпускал ее, качели возвращались вниз, мастер перехватывал клещами заготовку и снова отталкивался от столбов.</w:t>
      </w:r>
    </w:p>
    <w:p>
      <w:pPr>
        <w:pStyle w:val="Style15"/>
        <w:jc w:val="both"/>
        <w:rPr>
          <w:sz w:val="22"/>
          <w:szCs w:val="22"/>
        </w:rPr>
      </w:pPr>
      <w:r>
        <w:rPr>
          <w:sz w:val="22"/>
          <w:szCs w:val="22"/>
        </w:rPr>
        <w:t>Мы узнали, как хорошо была защищена грудь древнерусского воина кольчугой. Но были и другие традиционно русские доспехи.</w:t>
      </w:r>
    </w:p>
    <w:p>
      <w:pPr>
        <w:pStyle w:val="Style15"/>
        <w:jc w:val="both"/>
        <w:rPr/>
      </w:pPr>
      <w:r>
        <w:rPr>
          <w:b/>
          <w:bCs/>
          <w:sz w:val="22"/>
          <w:szCs w:val="22"/>
        </w:rPr>
        <w:t>Вопрос:</w:t>
      </w:r>
      <w:r>
        <w:rPr>
          <w:sz w:val="22"/>
          <w:szCs w:val="22"/>
        </w:rPr>
        <w:br/>
        <w:t>Он служит для того, чтобы в бою оберегать голову владельца от ран. Для защиты лица от поперечных ударов имеет железную полосу “нос”. Иногда вместо “носа” имеет “личину” - железную маску, которая закрывает верхнюю половину лица. Что это?</w:t>
      </w:r>
    </w:p>
    <w:p>
      <w:pPr>
        <w:pStyle w:val="Style15"/>
        <w:jc w:val="both"/>
        <w:rPr/>
      </w:pPr>
      <w:r>
        <w:rPr>
          <w:b/>
          <w:bCs/>
          <w:sz w:val="22"/>
          <w:szCs w:val="22"/>
        </w:rPr>
        <w:t>Ответ:</w:t>
      </w:r>
      <w:r>
        <w:rPr>
          <w:sz w:val="22"/>
          <w:szCs w:val="22"/>
        </w:rPr>
        <w:br/>
        <w:t>Шлем.</w:t>
      </w:r>
    </w:p>
    <w:p>
      <w:pPr>
        <w:pStyle w:val="Style15"/>
        <w:jc w:val="both"/>
        <w:rPr>
          <w:sz w:val="22"/>
          <w:szCs w:val="22"/>
        </w:rPr>
      </w:pPr>
      <w:r>
        <w:rPr>
          <w:b/>
          <w:bCs/>
          <w:sz w:val="22"/>
          <w:szCs w:val="22"/>
        </w:rPr>
        <w:t>1-й ведущий</w:t>
      </w:r>
      <w:r>
        <w:rPr>
          <w:sz w:val="22"/>
          <w:szCs w:val="22"/>
        </w:rPr>
        <w:br/>
        <w:t xml:space="preserve">Русские шлемы существовали в военном снаряжении в XIII-XVII вв. Они были разной формы, поскольку защищали от ударов разного оружия. Самым древним является металлический шлем, изготовленный в начале XIII века. </w:t>
      </w:r>
      <w:r>
        <w:rPr>
          <w:b/>
          <w:bCs/>
          <w:sz w:val="22"/>
          <w:szCs w:val="22"/>
        </w:rPr>
        <w:t>Зачитать отрывок из статьи В. Калмыкова “Тридцать три богатыря”. Юный художник 1998. № 1. - с. 44.</w:t>
      </w:r>
    </w:p>
    <w:p>
      <w:pPr>
        <w:pStyle w:val="Style15"/>
        <w:jc w:val="both"/>
        <w:rPr/>
      </w:pPr>
      <w:r>
        <w:rPr>
          <w:sz w:val="22"/>
          <w:szCs w:val="22"/>
        </w:rPr>
        <w:t>“</w:t>
      </w:r>
      <w:r>
        <w:rPr>
          <w:sz w:val="22"/>
          <w:szCs w:val="22"/>
        </w:rPr>
        <w:t>История его такова: в 1216 году бились князья Константин и Георгий, сыновья князя Всеволода Большое Гнездо, за Владимирский великокняжеский стол. Союзником Константина в сражении был Мстислав Удалой, а союзником Георгия — Ярослав Всеволодович. Одержали победу Константин и его соратник, а противники позорно, побросав свое боевое вооружение, бежали с поля битвы... И на этом месте спустя почти 600 лет найден был в лесной яме шлем побежденного князя Ярослава. А предполагалось, что носить его будет герой. Шлем выкован из листа железа, имеет выгнуто-стрельчатую форму. Поверхность его гладко отполирована и украшена накладными серебряными чеканными пластинами”. А уж у русских богатырей, героев былин, шлем и кольчуга были основной военной одеждой.</w:t>
      </w:r>
    </w:p>
    <w:p>
      <w:pPr>
        <w:pStyle w:val="Style15"/>
        <w:jc w:val="both"/>
        <w:rPr/>
      </w:pPr>
      <w:r>
        <w:rPr>
          <w:b/>
          <w:bCs/>
          <w:sz w:val="22"/>
          <w:szCs w:val="22"/>
        </w:rPr>
        <w:t>Вопрос:</w:t>
      </w:r>
      <w:r>
        <w:rPr>
          <w:sz w:val="22"/>
          <w:szCs w:val="22"/>
        </w:rPr>
        <w:br/>
        <w:t>В эпоху какого царя русского солдата одевают в немецкую одежду — кафтан, камзол, штаны, чулки с башмаками, треугольную шляпу и пояс-шарф?</w:t>
      </w:r>
    </w:p>
    <w:p>
      <w:pPr>
        <w:pStyle w:val="Style15"/>
        <w:jc w:val="both"/>
        <w:rPr/>
      </w:pPr>
      <w:r>
        <w:rPr>
          <w:b/>
          <w:bCs/>
          <w:sz w:val="22"/>
          <w:szCs w:val="22"/>
        </w:rPr>
        <w:t>Ответ:</w:t>
      </w:r>
      <w:r>
        <w:rPr>
          <w:sz w:val="22"/>
          <w:szCs w:val="22"/>
        </w:rPr>
        <w:br/>
        <w:t>В эпоху Петра I</w:t>
      </w:r>
    </w:p>
    <w:p>
      <w:pPr>
        <w:pStyle w:val="Style15"/>
        <w:jc w:val="both"/>
        <w:rPr/>
      </w:pPr>
      <w:r>
        <w:rPr>
          <w:b/>
          <w:bCs/>
          <w:sz w:val="22"/>
          <w:szCs w:val="22"/>
        </w:rPr>
        <w:t>2-й ведущий</w:t>
      </w:r>
      <w:r>
        <w:rPr>
          <w:sz w:val="22"/>
          <w:szCs w:val="22"/>
        </w:rPr>
        <w:br/>
        <w:t>Носить эту одежду полагалось и летом, и зимой. Правда, в непогоду и холода сверху можно было набросить короткий плащ — епанчу. Законодателей офицерских мод не смущало, что в Европе и в России зимы, мягко говоря, разные, и что немцу здорово, то русскому - насморк. Но ничего, носили! Железные люди служили в русской армии. Хорошо хоть, что в отличие от европейского, русский мундир был более свободным и солдат не боялся лишний раз вдохнуть полной грудью.  В петровские времена мундиры солдат и офицеров по цвету не различались. Пехота вся была земного цвета, драгуны (кавалерия) — синего, артиллеристы — красного. Офицеров, правда, немного оттенили золотом — золоченые пуговицы и золотой галун на шляпе, воротнике, обшлагах и краях карманов. И особенно хорош был офицерский шарф. Он выполнялся из красных, синих и серебряных нитей под цвет нового российского флага и носился через правое плечо.</w:t>
      </w:r>
    </w:p>
    <w:p>
      <w:pPr>
        <w:pStyle w:val="Style15"/>
        <w:rPr/>
      </w:pPr>
      <w:r>
        <w:rPr>
          <w:b/>
          <w:bCs/>
          <w:sz w:val="22"/>
          <w:szCs w:val="22"/>
        </w:rPr>
        <w:t>1-й ведущий</w:t>
      </w:r>
      <w:r>
        <w:rPr>
          <w:sz w:val="22"/>
          <w:szCs w:val="22"/>
        </w:rPr>
        <w:br/>
        <w:t>Гусары появились в русской армии при Елизавете Петровне, а так как родиной этого вида легкой кавалерии была Венгрия, то и форму заимствовали оттуда.  Гусары носили рейтузы, называемые чикчирами, короткую куртку (доломан) и суконную, отороченную мехом, куртку (ментик), которая обычно носилась на левом плече, закрепленная (чтоб на скаку не свалилась) специальным шнуром. И вся эта амуниция была сплошь расшита золотым или серебряным шнуром и украшена многочисленными золочеными пуговицами.  Гусары прославились своим геройством в Отечественную войну 1812 года. И отличить на поле боя, в дыму, на большом расстоянии один полк от другого можно было по разного цвета доломанам и ментикам.  Так, в лейб-гвардии гусарском полку 1812 года доломаны и ментики были красные, а чикчиры (брюки) темно-синие. Изюмский полк имел доломаны красные, а ментики и чикчиры темно-синие.</w:t>
      </w:r>
    </w:p>
    <w:p>
      <w:pPr>
        <w:pStyle w:val="Style15"/>
        <w:jc w:val="both"/>
        <w:rPr/>
      </w:pPr>
      <w:r>
        <w:rPr>
          <w:b/>
          <w:bCs/>
          <w:sz w:val="22"/>
          <w:szCs w:val="22"/>
        </w:rPr>
        <w:t>Вопрос:</w:t>
      </w:r>
      <w:r>
        <w:rPr>
          <w:sz w:val="22"/>
          <w:szCs w:val="22"/>
        </w:rPr>
        <w:br/>
        <w:t>Из какого к/ф фрагмент? Кто послужил прототипом корнета Азарова?</w:t>
      </w:r>
    </w:p>
    <w:p>
      <w:pPr>
        <w:pStyle w:val="Style15"/>
        <w:jc w:val="both"/>
        <w:rPr/>
      </w:pPr>
      <w:r>
        <w:rPr>
          <w:b/>
          <w:bCs/>
          <w:sz w:val="22"/>
          <w:szCs w:val="22"/>
        </w:rPr>
        <w:t>Ответ:</w:t>
      </w:r>
      <w:r>
        <w:rPr>
          <w:sz w:val="22"/>
          <w:szCs w:val="22"/>
        </w:rPr>
        <w:br/>
        <w:t>Прототипом корнета Азарова послужила женщина-офицер Надежда Дурова, незадолго до 1812 г. действительно служившая в гусарском полку.</w:t>
      </w:r>
    </w:p>
    <w:p>
      <w:pPr>
        <w:pStyle w:val="Style15"/>
        <w:rPr/>
      </w:pPr>
      <w:r>
        <w:rPr>
          <w:b/>
          <w:bCs/>
          <w:sz w:val="22"/>
          <w:szCs w:val="22"/>
        </w:rPr>
        <w:t>2-й ведущий</w:t>
      </w:r>
      <w:r>
        <w:rPr>
          <w:sz w:val="22"/>
          <w:szCs w:val="22"/>
        </w:rPr>
        <w:br/>
        <w:t>В XIX веке русский офицерский мундир ждали большие потрясения. При Александре I стародедовский кафтан был заменен на фрачного покроя зеленый мундир с длинными, почти до колен, фалдами. Спереди мундир кончался чуть ниже груди, ноги в белых панталонах, заправленных в сапоги.  Однако главным изобретением эпохи Александра I все-таки была долгожданная шинель. С тех пор это невзрачное, но надежное одеяние верой и правдой служит армии. Но на этом нововведения не ограничились. Армия получила еще 2 новшества — наплечные знаки.</w:t>
      </w:r>
    </w:p>
    <w:p>
      <w:pPr>
        <w:pStyle w:val="Style15"/>
        <w:jc w:val="both"/>
        <w:rPr/>
      </w:pPr>
      <w:r>
        <w:rPr>
          <w:b/>
          <w:bCs/>
          <w:sz w:val="22"/>
          <w:szCs w:val="22"/>
        </w:rPr>
        <w:t xml:space="preserve">Вопрос: </w:t>
      </w:r>
      <w:r>
        <w:rPr>
          <w:sz w:val="22"/>
          <w:szCs w:val="22"/>
        </w:rPr>
        <w:br/>
        <w:t>Как назывались эти наплечные знаки в русской армии и флоте?</w:t>
      </w:r>
    </w:p>
    <w:p>
      <w:pPr>
        <w:pStyle w:val="Style15"/>
        <w:jc w:val="both"/>
        <w:rPr/>
      </w:pPr>
      <w:r>
        <w:rPr>
          <w:b/>
          <w:bCs/>
          <w:sz w:val="22"/>
          <w:szCs w:val="22"/>
        </w:rPr>
        <w:t>Ответ:</w:t>
      </w:r>
      <w:r>
        <w:rPr>
          <w:sz w:val="22"/>
          <w:szCs w:val="22"/>
        </w:rPr>
        <w:br/>
        <w:t>Погоны и эполеты.   Погоны сначала были скорее украшением, поскольку не могли решить, как обозначить разницу в чинах. Дело попытались исправить, появились эполеты. Теперь обер-офицеров можно было отличить от штаб-офицеров, и уж тем более - от генералов.</w:t>
      </w:r>
    </w:p>
    <w:p>
      <w:pPr>
        <w:pStyle w:val="Style15"/>
        <w:rPr/>
      </w:pPr>
      <w:r>
        <w:rPr>
          <w:b/>
          <w:bCs/>
          <w:sz w:val="22"/>
          <w:szCs w:val="22"/>
        </w:rPr>
        <w:t>1-й ведущий</w:t>
      </w:r>
      <w:r>
        <w:rPr>
          <w:sz w:val="22"/>
          <w:szCs w:val="22"/>
        </w:rPr>
        <w:br/>
        <w:t>К концу XIX века выдающиеся умы военного дела сообразили, что самыми удачными цветами одежды для военной формы являются желтовато-коричневый, зеленовато-серый, оливковый...</w:t>
      </w:r>
    </w:p>
    <w:p>
      <w:pPr>
        <w:pStyle w:val="Style15"/>
        <w:jc w:val="both"/>
        <w:rPr/>
      </w:pPr>
      <w:r>
        <w:rPr>
          <w:sz w:val="22"/>
          <w:szCs w:val="22"/>
        </w:rPr>
        <w:t>Правда, в России с этим открытием несколько припозднились - в русско-японскую войну армия вступила в обычном обмундировании. Пришлось главнокомандующему российскими войсками отдать специальное распоряжение: “Пореже стирать рубахи, дабы они больше походили под цвет местности”.  В начале XX века произошла реформа военного обмундирования. Офицеров переодели в однобортный зеленовато-серого цвета летний китель американского покроя (зимой - мундир), гимнастерку, шаровары и фуражку. Удобно и незаметно. Однако подобную форму приказано было носить только в военное время. Форм для мирного времени было целых четыре: парадная, обыкновенная служебная и повседневная.</w:t>
      </w:r>
    </w:p>
    <w:p>
      <w:pPr>
        <w:pStyle w:val="Style15"/>
        <w:jc w:val="both"/>
        <w:rPr/>
      </w:pPr>
      <w:r>
        <w:rPr>
          <w:sz w:val="22"/>
          <w:szCs w:val="22"/>
        </w:rPr>
        <w:t>Таким образом, к началу XX века “форменное безобразие” постепенно уступало место практичному, удобному и главное - незаметному для вражеского глаза военному костюму, предназначенному не для парадов и смотров, а для тех, кто его носит.  Наступил 1917 год. Произошла революция. Затем гражданская война. Создавалась новая армия. В непростых условиях зарождались Советские Вооруженные Силы, невозможно было принять новую единую форму обмундирования. Поэтому командование Красной Армии вынуждено было использовать запасы формы царской армии без погон. Также было разрешено ношение одежды произвольных образцов. Наиболее распространенным видом одежды тогда была гимнастерка защитного цвета, шаровары, заправленные в сапоги, или обмотки с ботинками, зимой — однобортная походная шинель старого образца.  Сейчас вашему вниманию мы предлагаем посмотреть фрагмент из к/ф “Офицеры”, где вы познакомитесь с военным обмундированием времен гражданской войны.</w:t>
      </w:r>
    </w:p>
    <w:p>
      <w:pPr>
        <w:pStyle w:val="Style15"/>
        <w:rPr/>
      </w:pPr>
      <w:r>
        <w:rPr>
          <w:b/>
          <w:bCs/>
          <w:sz w:val="22"/>
          <w:szCs w:val="22"/>
        </w:rPr>
        <w:t>2-й ведущий</w:t>
      </w:r>
      <w:r>
        <w:rPr>
          <w:sz w:val="22"/>
          <w:szCs w:val="22"/>
        </w:rPr>
        <w:br/>
        <w:t>22 июня 1941 года Германия напала на Советский Союз. И началось великое сражение русского народа за свою Родину. Воины знали, что идут сражаться за землю, политую кровью предков, которые не отдали и пяди родной земли. Все предметы обмундирования во время войны были заменены полевыми (т.е. защитного цвета). Командный состав в военное время носил однобортные шинели. Нарукавные знаки различия были отменены.</w:t>
      </w:r>
    </w:p>
    <w:p>
      <w:pPr>
        <w:pStyle w:val="Style15"/>
        <w:jc w:val="both"/>
        <w:rPr/>
      </w:pPr>
      <w:r>
        <w:rPr>
          <w:b/>
          <w:bCs/>
          <w:sz w:val="22"/>
          <w:szCs w:val="22"/>
        </w:rPr>
        <w:t xml:space="preserve">Задание: </w:t>
      </w:r>
      <w:r>
        <w:rPr>
          <w:sz w:val="22"/>
          <w:szCs w:val="22"/>
        </w:rPr>
        <w:br/>
        <w:t>Назовите предмет военного обмундирования, массовый выпуск которого был налажен на Лысьвенском металлургическом заводе в годы Великой Отечественной войны.</w:t>
      </w:r>
    </w:p>
    <w:p>
      <w:pPr>
        <w:pStyle w:val="Style15"/>
        <w:jc w:val="both"/>
        <w:rPr/>
      </w:pPr>
      <w:r>
        <w:rPr>
          <w:b/>
          <w:bCs/>
          <w:sz w:val="22"/>
          <w:szCs w:val="22"/>
        </w:rPr>
        <w:t>Ответ:</w:t>
      </w:r>
      <w:r>
        <w:rPr>
          <w:sz w:val="22"/>
          <w:szCs w:val="22"/>
        </w:rPr>
        <w:br/>
        <w:t>Каска.  Каски-шлемы существовали еще в XVII веке в армиях ряда государств. По признанию многих знатоков, русская черная фетровая каска (“потемкинская”), введенная в конце XVII века, была наиболее удачным для своего времени специальным головным убором, предназначенным для боевых действий. Все достоинства той русской каски были учтены при изготовлении металлических касок для советских воинов. Надежной солдатской броней называют этот добротный головной убор фронтовики. Пройдя суровые испытания в годы Великой Отечественной войны, каска и сегодня надежно служит солдатам.</w:t>
      </w:r>
    </w:p>
    <w:p>
      <w:pPr>
        <w:pStyle w:val="Style15"/>
        <w:rPr/>
      </w:pPr>
      <w:r>
        <w:rPr>
          <w:b/>
          <w:bCs/>
          <w:sz w:val="22"/>
          <w:szCs w:val="22"/>
        </w:rPr>
        <w:t>1-й ведущий</w:t>
      </w:r>
      <w:r>
        <w:rPr>
          <w:sz w:val="22"/>
          <w:szCs w:val="22"/>
        </w:rPr>
        <w:br/>
        <w:t>В послевоенный период форма одежды военнослужащих совершенствовалась. В 1969 году было принято решение о введении новой формы. Солдаты, сержанты и курсанты получили удобную и красивую парадно-выходную форму: открытый шерстяной однобортный мундир защитного цвета с рубашкой и галстуком (тоже защитного цвета), брюки прямого покроя, которые можно носить заправленными в сапоги и навыпуск с ботинками.</w:t>
      </w:r>
    </w:p>
    <w:p>
      <w:pPr>
        <w:pStyle w:val="Style15"/>
        <w:rPr/>
      </w:pPr>
      <w:r>
        <w:rPr>
          <w:b/>
          <w:bCs/>
          <w:sz w:val="22"/>
          <w:szCs w:val="22"/>
        </w:rPr>
        <w:t>2-й ведущий</w:t>
      </w:r>
      <w:r>
        <w:rPr>
          <w:sz w:val="22"/>
          <w:szCs w:val="22"/>
        </w:rPr>
        <w:br/>
        <w:t>В настоящее время армию имеют не только каждая страна, но есть и такая армия, которая защищает мирные интересы всех стран. Это армия Организации Объединенных Наций. Воины миротворческих сил ООН носят голубые каски. Голубой цвет означает цвет мирного неба и, кроме того, солдата в такой каске видно издалека, он не скрывается, как бы говоря: “Я пришел помочь”.</w:t>
      </w:r>
    </w:p>
    <w:p>
      <w:pPr>
        <w:pStyle w:val="Style15"/>
        <w:rPr>
          <w:b/>
          <w:b/>
          <w:bCs/>
          <w:sz w:val="22"/>
          <w:szCs w:val="22"/>
        </w:rPr>
      </w:pPr>
      <w:r>
        <w:rPr>
          <w:b/>
          <w:bCs/>
          <w:sz w:val="22"/>
          <w:szCs w:val="22"/>
        </w:rPr>
        <w:t>Литература: Морозов Ю., Лутовинов В. Миротворцы: “Не мешайте нам помочь вам...” ОБЖ. 2000. № 3. с. 22-271-й</w:t>
      </w:r>
    </w:p>
    <w:p>
      <w:pPr>
        <w:pStyle w:val="Style15"/>
        <w:spacing w:lineRule="auto" w:line="240" w:before="280" w:after="280"/>
        <w:rPr/>
      </w:pPr>
      <w:r>
        <w:rPr>
          <w:b/>
          <w:bCs/>
          <w:sz w:val="22"/>
          <w:szCs w:val="22"/>
        </w:rPr>
        <w:t xml:space="preserve"> </w:t>
      </w:r>
      <w:r>
        <w:rPr>
          <w:b/>
          <w:bCs/>
          <w:sz w:val="22"/>
          <w:szCs w:val="22"/>
        </w:rPr>
        <w:t>ведущий</w:t>
      </w:r>
      <w:r>
        <w:rPr>
          <w:sz w:val="22"/>
          <w:szCs w:val="22"/>
        </w:rPr>
        <w:br/>
        <w:t xml:space="preserve">Русские воины всегда ревностно относились к чести своего мундира. Лишение мундира или права ношения каких-либо принадлежностей обмундирования за отступление от устава или малодушие на поле боя означало бесчестие и служило одним из самых тяжелых наказаний для военнослужащего или даже подразделения. Мы с вами лишь в общих чертах познакомились с историей русского военного костюма. Множество книг написано на эту интересную, увлекательную тему. Серьезно же историю военного костюма изучает специальная вспомогательная историческая дисциплина — </w:t>
      </w:r>
      <w:r>
        <w:rPr>
          <w:b/>
          <w:bCs/>
          <w:sz w:val="22"/>
          <w:szCs w:val="22"/>
        </w:rPr>
        <w:t>униформолог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7:04:00Z</dcterms:created>
  <dc:creator>Класс</dc:creator>
  <dc:description/>
  <cp:keywords/>
  <dc:language>en-US</dc:language>
  <cp:lastModifiedBy>user</cp:lastModifiedBy>
  <dcterms:modified xsi:type="dcterms:W3CDTF">2009-02-08T14:58:00Z</dcterms:modified>
  <cp:revision>3</cp:revision>
  <dc:subject/>
  <dc:title/>
</cp:coreProperties>
</file>