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1.jpeg" ContentType="image/jpeg"/>
  <Override PartName="/word/media/image32.wmf" ContentType="image/x-wmf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329940" cy="355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69595</wp:posOffset>
                </wp:positionH>
                <wp:positionV relativeFrom="paragraph">
                  <wp:posOffset>354965</wp:posOffset>
                </wp:positionV>
                <wp:extent cx="2970530" cy="3114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ложение сердца</w:t>
                              <w:br/>
                              <w:t>1 — левая подключичная артерия;</w:t>
                              <w:br/>
                              <w:t>2 — правая подключичная артерия;</w:t>
                              <w:br/>
                              <w:t>3 — щитошейный ствол;</w:t>
                              <w:br/>
                              <w:t>4 — левая общая сонная артерия;</w:t>
                              <w:br/>
                              <w:t>5 — плечеголовной ствол;</w:t>
                              <w:br/>
                              <w:t>6 — дуга аорты;</w:t>
                              <w:br/>
                              <w:t>7 — верхняя полая вена;</w:t>
                              <w:br/>
                              <w:t>8 — легочный ствол;</w:t>
                              <w:br/>
                              <w:t>9 — околосердечная сумка;</w:t>
                              <w:br/>
                              <w:t>10 — левое ушко;</w:t>
                              <w:br/>
                              <w:t>11 — правое ушко;</w:t>
                              <w:br/>
                              <w:t>12 — артериальный конус;</w:t>
                              <w:br/>
                              <w:t>13 — правое легкое;</w:t>
                              <w:br/>
                              <w:t>14 — левое легкое;</w:t>
                              <w:br/>
                              <w:t>15 — правый желудочек;</w:t>
                              <w:br/>
                              <w:t>16 — левый желудочек;</w:t>
                              <w:br/>
                              <w:t>17 — верхушка сердца;</w:t>
                              <w:br/>
                              <w:t>18 — плевра;</w:t>
                              <w:br/>
                              <w:t>19 — диафраг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pt;height:245.2pt;mso-wrap-distance-left:9.05pt;mso-wrap-distance-right:9.05pt;mso-wrap-distance-top:0pt;mso-wrap-distance-bottom:0pt;margin-top:27.9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ложение сердца</w:t>
                        <w:br/>
                        <w:t>1 — левая подключичная артерия;</w:t>
                        <w:br/>
                        <w:t>2 — правая подключичная артерия;</w:t>
                        <w:br/>
                        <w:t>3 — щитошейный ствол;</w:t>
                        <w:br/>
                        <w:t>4 — левая общая сонная артерия;</w:t>
                        <w:br/>
                        <w:t>5 — плечеголовной ствол;</w:t>
                        <w:br/>
                        <w:t>6 — дуга аорты;</w:t>
                        <w:br/>
                        <w:t>7 — верхняя полая вена;</w:t>
                        <w:br/>
                        <w:t>8 — легочный ствол;</w:t>
                        <w:br/>
                        <w:t>9 — околосердечная сумка;</w:t>
                        <w:br/>
                        <w:t>10 — левое ушко;</w:t>
                        <w:br/>
                        <w:t>11 — правое ушко;</w:t>
                        <w:br/>
                        <w:t>12 — артериальный конус;</w:t>
                        <w:br/>
                        <w:t>13 — правое легкое;</w:t>
                        <w:br/>
                        <w:t>14 — левое легкое;</w:t>
                        <w:br/>
                        <w:t>15 — правый желудочек;</w:t>
                        <w:br/>
                        <w:t>16 — левый желудочек;</w:t>
                        <w:br/>
                        <w:t>17 — верхушка сердца;</w:t>
                        <w:br/>
                        <w:t>18 — плевра;</w:t>
                        <w:br/>
                        <w:t>19 — диафраг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рдце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cor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cardia</w:t>
      </w:r>
      <w:r>
        <w:rPr>
          <w:rFonts w:cs="Times New Roman" w:ascii="Times New Roman" w:hAnsi="Times New Roman"/>
          <w:i/>
          <w:sz w:val="20"/>
          <w:szCs w:val="20"/>
        </w:rPr>
        <w:t>(греческое)</w:t>
      </w:r>
    </w:p>
    <w:p>
      <w:pPr>
        <w:pStyle w:val="Normal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  <w:u w:val="single"/>
        </w:rPr>
        <w:t>центральный орган сердечно-сосудистой системы</w:t>
      </w:r>
    </w:p>
    <w:p>
      <w:pPr>
        <w:pStyle w:val="Normal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сердца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59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нимает кровь из вен, нагнетает кровь в артерии, создает кровоток, давление в сосу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еспечивает непрерывный кровоток в организме, необходимый для всей жизне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ранспортная функция (перенос О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</w:rPr>
              <w:t>, СО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</w:rPr>
              <w:t>, питательных веществ, продуктов обмена в-в, гормонов)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Характеристика сердц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693"/>
        <w:gridCol w:w="992"/>
        <w:gridCol w:w="1134"/>
        <w:gridCol w:w="241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</w:rPr>
              <w:t>с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сс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лщина стенки </w:t>
            </w:r>
            <w:r>
              <w:rPr>
                <w:rFonts w:cs="Times New Roman" w:ascii="Times New Roman" w:hAnsi="Times New Roman"/>
              </w:rPr>
              <w:t>мм</w:t>
            </w:r>
          </w:p>
        </w:tc>
      </w:tr>
      <w:tr>
        <w:trPr>
          <w:trHeight w:val="101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ус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длина </w:t>
            </w:r>
            <w:r>
              <w:rPr>
                <w:rFonts w:cs="Times New Roman" w:ascii="Times New Roman" w:hAnsi="Times New Roman"/>
                <w:color w:val="FF0000"/>
              </w:rPr>
              <w:t>10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перечный размер </w:t>
            </w:r>
            <w:r>
              <w:rPr>
                <w:rFonts w:cs="Times New Roman" w:ascii="Times New Roman" w:hAnsi="Times New Roman"/>
                <w:color w:val="FF0000"/>
              </w:rPr>
              <w:t>9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ереднезадний размер </w:t>
            </w:r>
            <w:r>
              <w:rPr>
                <w:rFonts w:cs="Times New Roman" w:ascii="Times New Roman" w:hAnsi="Times New Roman"/>
                <w:color w:val="FF0000"/>
              </w:rPr>
              <w:t>6-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0-350 м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0-350 г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едсердий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удоч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правого -</w:t>
            </w:r>
            <w:r>
              <w:rPr>
                <w:rFonts w:cs="Times New Roman" w:ascii="Times New Roman" w:hAnsi="Times New Roman"/>
                <w:color w:val="FF0000"/>
              </w:rPr>
              <w:t>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левого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color w:val="FF0000"/>
              </w:rPr>
              <w:t>9-11</w:t>
            </w:r>
          </w:p>
        </w:tc>
      </w:tr>
    </w:tbl>
    <w:p>
      <w:pPr>
        <w:pStyle w:val="Normal"/>
        <w:spacing w:lineRule="exact" w:line="120" w:before="240" w:after="20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ложение сердц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52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072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грудной пол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зади грудины и реберных хрящей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оставе органов средо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сухожильном центре диафраг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 бокам и частично спереди прилежат легкие в плевральных мешках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правление  продольной оси сердца: </w:t>
            </w:r>
            <w:r>
              <w:rPr>
                <w:rFonts w:cs="Times New Roman" w:ascii="Times New Roman" w:hAnsi="Times New Roman"/>
                <w:color w:val="FF0000"/>
              </w:rPr>
              <w:t>косо- справа налево, сверху вниз и сзади наперед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асти сердца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93"/>
        <w:gridCol w:w="3508"/>
      </w:tblGrid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ы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ая часть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рхушка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з     влево        вперед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часть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снование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рх   направо    кзади</w:t>
            </w:r>
          </w:p>
        </w:tc>
      </w:tr>
    </w:tbl>
    <w:p>
      <w:pPr>
        <w:pStyle w:val="Normal"/>
        <w:spacing w:lineRule="exact" w:line="12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20" w:before="240" w:after="200"/>
        <w:rPr/>
      </w:pPr>
      <w:r>
        <w:rPr>
          <w:rFonts w:cs="Times New Roman" w:ascii="Times New Roman" w:hAnsi="Times New Roman"/>
          <w:b/>
        </w:rPr>
        <w:t>Края сердц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25"/>
        <w:gridCol w:w="3521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я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ы</w:t>
            </w:r>
          </w:p>
        </w:tc>
      </w:tr>
      <w:tr>
        <w:trPr>
          <w:trHeight w:val="18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вый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остренный</w:t>
            </w:r>
          </w:p>
        </w:tc>
        <w:tc>
          <w:tcPr>
            <w:tcW w:w="3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легким в плевральных мешках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вый 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олее тупой</w:t>
            </w:r>
          </w:p>
        </w:tc>
        <w:tc>
          <w:tcPr>
            <w:tcW w:w="3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 xml:space="preserve">Характеристика поверхностей сердца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4252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ы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я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рудино-реберная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задней поверхности грудины и ребер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ижняя (в клинике задня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иафрагм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диафрагме</w:t>
            </w:r>
          </w:p>
        </w:tc>
      </w:tr>
      <w:tr>
        <w:trPr>
          <w:trHeight w:val="158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ковы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очны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легким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Борозды сердц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2126"/>
        <w:gridCol w:w="1701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озд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ница межд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</w:tr>
      <w:tr>
        <w:trPr>
          <w:trHeight w:val="43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еречная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нечн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едсердиями и желудочкам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бороздах расположены нервы и сосуды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д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дут от венечной борозды к верхушке сердца, где соединяются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желудоч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грудино-реберной поверхности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ередн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на нижней поверхности -</w:t>
            </w:r>
            <w:r>
              <w:rPr>
                <w:rFonts w:cs="Times New Roman" w:ascii="Times New Roman" w:hAnsi="Times New Roman"/>
                <w:color w:val="FF0000"/>
              </w:rPr>
              <w:t>задня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ой и левой частями, соответствующими желудочкам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полости сердца:разделена на 4 камеры перегородкам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536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город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ят полость сердца н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ольные: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ую и правую половин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межпредсерд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едсерд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меет овальную ямку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межжелудочк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удоч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стоит из перепончатой и мышечной частей</w:t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перечные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рхнюю и нижнюю част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меют предсердно-желудочковые отверстия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левая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левые: предсердие, желудоч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левое отверстие</w:t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ая предсердно-желудочков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пра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предсердие,желудоч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правое отверстие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>
          <w:rFonts w:cs="Times New Roman" w:ascii="Times New Roman" w:hAnsi="Times New Roman"/>
          <w:b/>
        </w:rPr>
        <w:t>Характеристика камер сердц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421"/>
        <w:gridCol w:w="2268"/>
        <w:gridCol w:w="196"/>
        <w:gridCol w:w="1505"/>
        <w:gridCol w:w="1559"/>
      </w:tblGrid>
      <w:tr>
        <w:trPr>
          <w:trHeight w:val="102" w:hRule="atLeast"/>
        </w:trPr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4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рдия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удочки</w:t>
            </w:r>
          </w:p>
        </w:tc>
      </w:tr>
      <w:tr>
        <w:trPr>
          <w:trHeight w:val="531" w:hRule="atLeast"/>
        </w:trPr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о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ы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ый</w:t>
            </w:r>
          </w:p>
        </w:tc>
      </w:tr>
      <w:tr>
        <w:trPr>
          <w:trHeight w:val="228" w:hRule="atLeast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уб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правильного куб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ирами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уса</w:t>
            </w:r>
          </w:p>
        </w:tc>
      </w:tr>
      <w:tr>
        <w:trPr>
          <w:trHeight w:val="1266" w:hRule="atLeast"/>
        </w:trPr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рс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ходные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 верхней полой вен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 нижней полой вен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венечного си нуса</w:t>
            </w:r>
          </w:p>
          <w:p>
            <w:pPr>
              <w:pStyle w:val="Normal"/>
              <w:spacing w:lineRule="auto" w:line="240" w:before="0" w:after="0"/>
              <w:ind w:left="-97" w:firstLine="13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точечные отверстия наименьших вен сердц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4-х легочных вен: 2 левых, 2 правых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ое предсердно-желудочковое обще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ое предсердно-желудочковое общее</w:t>
            </w:r>
          </w:p>
        </w:tc>
      </w:tr>
      <w:tr>
        <w:trPr>
          <w:trHeight w:val="412" w:hRule="atLeast"/>
        </w:trPr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рс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ход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ое предсердно-желудочковое общ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ое предсердно-желудочковое обще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очного ство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орты</w:t>
            </w:r>
          </w:p>
        </w:tc>
      </w:tr>
      <w:tr>
        <w:trPr>
          <w:trHeight w:val="632" w:hRule="atLeast"/>
        </w:trPr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жду предсердием и желудочком</w:t>
            </w:r>
          </w:p>
        </w:tc>
        <w:tc>
          <w:tcPr>
            <w:tcW w:w="794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правое предсердно-желудочковое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левое предсердно-желудочковое общее</w:t>
            </w:r>
          </w:p>
        </w:tc>
      </w:tr>
      <w:tr>
        <w:trPr>
          <w:trHeight w:val="411" w:hRule="atLeast"/>
        </w:trPr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ения</w:t>
            </w:r>
          </w:p>
        </w:tc>
        <w:tc>
          <w:tcPr>
            <w:tcW w:w="4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шки сердца- </w:t>
            </w:r>
            <w:r>
              <w:rPr>
                <w:rFonts w:cs="Times New Roman" w:ascii="Times New Roman" w:hAnsi="Times New Roman"/>
                <w:color w:val="FF0000"/>
              </w:rPr>
              <w:t>конусообразные расширения передней стенки левого и правого предсердий</w:t>
            </w:r>
          </w:p>
        </w:tc>
        <w:tc>
          <w:tcPr>
            <w:tcW w:w="3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полняют функции резервных полостей</w:t>
            </w:r>
          </w:p>
        </w:tc>
      </w:tr>
      <w:tr>
        <w:trPr>
          <w:trHeight w:val="744" w:hRule="atLeast"/>
        </w:trPr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енозный синус-</w:t>
            </w:r>
            <w:r>
              <w:rPr>
                <w:rFonts w:cs="Times New Roman" w:ascii="Times New Roman" w:hAnsi="Times New Roman"/>
                <w:color w:val="FF0000"/>
              </w:rPr>
              <w:t>расширенный задний участок полости правого предсердия, принимающий обе полые вены</w:t>
            </w:r>
          </w:p>
        </w:tc>
        <w:tc>
          <w:tcPr>
            <w:tcW w:w="3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сто расположения в миокарде синусно-предсердного узла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0"/>
        <w:rPr/>
      </w:pPr>
      <w:r>
        <w:rPr/>
        <w:t>Строение стенки сердц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119"/>
        <w:gridCol w:w="2693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и стенк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 образованы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79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утренний </w:t>
            </w:r>
            <w:r>
              <w:rPr>
                <w:rFonts w:cs="Times New Roman" w:ascii="Times New Roman" w:hAnsi="Times New Roman"/>
                <w:color w:val="FF0000"/>
              </w:rPr>
              <w:t>эндокар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ндотелием, соединительной тканью с эластическими волокнами, гладкомышечными клеткам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ыстилает камеры сердца изнут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вает сосочковые мышцы с сухожильными хордам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бразует </w:t>
            </w:r>
            <w:r>
              <w:rPr>
                <w:rFonts w:cs="Times New Roman" w:ascii="Times New Roman" w:hAnsi="Times New Roman"/>
                <w:color w:val="FF0000"/>
              </w:rPr>
              <w:t>клапанный аппарат, заслонки нижней полой вены, венечного синус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о сращен с миокардом</w:t>
            </w:r>
          </w:p>
        </w:tc>
      </w:tr>
      <w:tr>
        <w:trPr>
          <w:trHeight w:val="75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ечный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окар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перечно-полосатой сердечной мышечной тканью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ечные волокна предсердий и желудочков начинаются от фиброзных колец отверст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стоит из </w:t>
            </w:r>
            <w:r>
              <w:rPr>
                <w:rFonts w:cs="Times New Roman" w:ascii="Times New Roman" w:hAnsi="Times New Roman"/>
                <w:color w:val="FF0000"/>
              </w:rPr>
              <w:t>атипичных (проводящих) и типичных (сократительных) клеток</w:t>
            </w:r>
          </w:p>
        </w:tc>
      </w:tr>
      <w:tr>
        <w:trPr>
          <w:trHeight w:val="100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пикар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стинка соединительной ткани, покрытая мезотелием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вает сердце, начальные отделы аорты, легочного ствола, конечные отделы полых и легочных ве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внутренним висцеральным листком перикарда, по сосудам переходит в париетальный</w:t>
            </w:r>
          </w:p>
        </w:tc>
      </w:tr>
      <w:tr>
        <w:trPr>
          <w:trHeight w:val="194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гкий скелет» сердца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виде скоплений фиброзной ткан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иброзные кольца  вокруг отверстий: легочного ствол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орты, предсердно-желудочковы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яют миокард предсердий и желудочков, являются опорой для клапанов</w:t>
            </w:r>
          </w:p>
        </w:tc>
      </w:tr>
      <w:tr>
        <w:trPr>
          <w:trHeight w:val="4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пончатая часть межпредсердной перегоро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/>
        <w:t>Сравнительная характеристика миокарда предсердий и желудочк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417"/>
        <w:gridCol w:w="2410"/>
      </w:tblGrid>
      <w:tr>
        <w:trPr/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окард предсердий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окард желудочков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слоя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слоя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463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ерхност-ны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ы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для предсерд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руж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фиброзных колец к верхушке</w:t>
            </w:r>
          </w:p>
        </w:tc>
      </w:tr>
      <w:tr>
        <w:trPr>
          <w:trHeight w:val="51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ind w:left="19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ед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й для желудочк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лубок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ьный и  кругово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ьны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нутрен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-продольны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 сосочковые мышцы и трабекулы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иокард предсердий и желудочков не связан между собой</w:t>
      </w:r>
    </w:p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/>
        <w:t>Проводящая система сердца: свойства, функци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/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ойства</w:t>
            </w:r>
          </w:p>
        </w:tc>
      </w:tr>
      <w:tr>
        <w:trPr>
          <w:trHeight w:val="183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особность генерировать импульсы под действием собственных процесс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втоматия</w:t>
            </w:r>
          </w:p>
        </w:tc>
      </w:tr>
      <w:tr>
        <w:trPr>
          <w:trHeight w:val="202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особность переходить из состояния покоя в состояние возбужд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збудимость</w:t>
            </w:r>
          </w:p>
        </w:tc>
      </w:tr>
      <w:tr>
        <w:trPr>
          <w:trHeight w:val="206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особность проводить импуль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одимость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/>
        <w:t>Строение проводящей системы сердц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25"/>
      </w:tblGrid>
      <w:tr>
        <w:trPr/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ит из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 клеток</w:t>
            </w:r>
          </w:p>
        </w:tc>
      </w:tr>
      <w:tr>
        <w:trPr>
          <w:trHeight w:val="718" w:hRule="atLeast"/>
        </w:trPr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типичных (сердечных проводящих мышечных) волокон, состоящих из атипичных (сердечных проводящих миоцитов) кардиомиоцитов</w:t>
            </w:r>
          </w:p>
        </w:tc>
        <w:tc>
          <w:tcPr>
            <w:tcW w:w="4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клетки богато иннервированы,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меют небольшое количество миофибрилл,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ольшое количество саркоплазмы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/>
        <w:t>Центры и структуры проводящей систем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113"/>
        <w:gridCol w:w="2126"/>
        <w:gridCol w:w="2835"/>
      </w:tblGrid>
      <w:tr>
        <w:trPr/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</w:tr>
      <w:tr>
        <w:trPr>
          <w:trHeight w:val="895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усно-предсердный узел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тенке правого предсердия между отверстием верхней полой вены и правым ушко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ает ветви к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окарду предсерд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тель ритма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к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тки генерируют импульс, определяющий частоту и ритм сокращений</w:t>
            </w:r>
          </w:p>
        </w:tc>
      </w:tr>
      <w:tr>
        <w:trPr>
          <w:trHeight w:val="865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рдно-желудочковый узел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толще нижнего отдела межпредсердной перегородки на границе с желудочкам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ит в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рдно-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удочковый пуч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орме передатчик импуль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атологии водитель ритма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ка</w:t>
            </w:r>
          </w:p>
        </w:tc>
      </w:tr>
      <w:tr>
        <w:trPr>
          <w:trHeight w:val="925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рдно-желудочковый пучок (Гиса)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чинается от предсердно-желудочкового узла, проходит в толщу межжелудочковой перегород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ывает миокард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рдий с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окардом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удочков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орме передатчик импуль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атологии водитель ритма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ка</w:t>
            </w:r>
          </w:p>
        </w:tc>
      </w:tr>
      <w:tr>
        <w:trPr>
          <w:trHeight w:val="764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жки пучка Гиса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дут в мышечной части межжелудочковой перегород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адаются на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н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кинье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кна Пуркинье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цевые разветвления в миокарде желудоч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дут к миокарду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елудочк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орме передатчик импуль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атологииводитель ритма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ind w:left="357" w:hanging="357"/>
        <w:rPr/>
      </w:pPr>
      <w:r>
        <w:rPr/>
        <w:t>Клапанный аппарат сердца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85"/>
        <w:gridCol w:w="1938"/>
        <w:gridCol w:w="8"/>
        <w:gridCol w:w="1928"/>
        <w:gridCol w:w="175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3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ворчатые клапаны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лунные клапаны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клапанов</w:t>
            </w:r>
          </w:p>
        </w:tc>
        <w:tc>
          <w:tcPr>
            <w:tcW w:w="7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жильные пластинки, фиксированные на фиброзном кольце отверсти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ластинок</w:t>
            </w:r>
          </w:p>
        </w:tc>
        <w:tc>
          <w:tcPr>
            <w:tcW w:w="3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реугольная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лукруглая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пособления</w:t>
            </w:r>
          </w:p>
        </w:tc>
        <w:tc>
          <w:tcPr>
            <w:tcW w:w="3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ворки при помощи </w:t>
            </w:r>
            <w:r>
              <w:rPr>
                <w:rFonts w:cs="Times New Roman" w:ascii="Times New Roman" w:hAnsi="Times New Roman"/>
                <w:color w:val="FF0000"/>
              </w:rPr>
              <w:t>сухожильных хорд</w:t>
            </w:r>
            <w:r>
              <w:rPr>
                <w:rFonts w:cs="Times New Roman" w:ascii="Times New Roman" w:hAnsi="Times New Roman"/>
              </w:rPr>
              <w:t xml:space="preserve"> связаны с трабекулами и сосочковыми мышцами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уклой поверхностью обращены в полость</w:t>
            </w:r>
            <w:r>
              <w:rPr>
                <w:rFonts w:cs="Times New Roman" w:ascii="Times New Roman" w:hAnsi="Times New Roman"/>
                <w:color w:val="FF0000"/>
              </w:rPr>
              <w:t>желудочков</w:t>
            </w:r>
            <w:r>
              <w:rPr>
                <w:rFonts w:cs="Times New Roman" w:ascii="Times New Roman" w:hAnsi="Times New Roman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гнутой – в просвет </w:t>
            </w:r>
            <w:r>
              <w:rPr>
                <w:rFonts w:cs="Times New Roman" w:ascii="Times New Roman" w:hAnsi="Times New Roman"/>
                <w:color w:val="FF0000"/>
              </w:rPr>
              <w:t>сосудов</w:t>
            </w:r>
          </w:p>
        </w:tc>
      </w:tr>
      <w:tr>
        <w:trPr>
          <w:trHeight w:val="19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пластинок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3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рдно-желудочковые</w:t>
            </w:r>
          </w:p>
        </w:tc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лапан легочного ствола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лапан аорты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ый 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ый - </w:t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альный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куспидальный</w:t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3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рдно-желудочковое отверстие</w:t>
            </w:r>
          </w:p>
        </w:tc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чале легочного ствола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чале аорты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ое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е</w:t>
            </w:r>
          </w:p>
        </w:tc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/>
        <w:t>Перикард  – околосердечная сум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9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</w:tr>
      <w:tr>
        <w:trPr>
          <w:trHeight w:val="95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о-серозный мешок, в котором располагается сердце с начальными отделами сосудов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граничивает сердце от соседних органов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едохраняет сердце от чрезмерного растяжения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зная жидкость в перикардиальной полости уменьшает трение при сокращениях миокард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/>
        <w:t>Строение перикард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49"/>
        <w:gridCol w:w="4205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жный слой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слой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брозный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озный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зу срастается с сухожильным центром диафрагмы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верху охватывает начальные отделы сосудов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ит из 2-х пластино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иетальная</w:t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церальная</w:t>
            </w:r>
          </w:p>
        </w:tc>
      </w:tr>
      <w:tr>
        <w:trPr>
          <w:trHeight w:val="45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стилает </w:t>
            </w:r>
            <w:r>
              <w:rPr>
                <w:rFonts w:cs="Times New Roman" w:ascii="Times New Roman" w:hAnsi="Times New Roman"/>
                <w:color w:val="FF0000"/>
              </w:rPr>
              <w:t>изнутри фиброзный слой перикарда</w:t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является </w:t>
            </w:r>
            <w:r>
              <w:rPr>
                <w:rFonts w:cs="Times New Roman" w:ascii="Times New Roman" w:hAnsi="Times New Roman"/>
                <w:color w:val="FF0000"/>
              </w:rPr>
              <w:t>эпикардом и непосредственно покрывает сердц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стки переходят друг в друга на основании сердца</w:t>
            </w:r>
          </w:p>
        </w:tc>
      </w:tr>
      <w:tr>
        <w:trPr>
          <w:trHeight w:val="79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икардиальная полость – </w:t>
            </w:r>
            <w:r>
              <w:rPr>
                <w:rFonts w:cs="Times New Roman" w:ascii="Times New Roman" w:hAnsi="Times New Roman"/>
                <w:color w:val="FF0000"/>
              </w:rPr>
              <w:t>щелевидное пространство между париетальной и висцеральной пластинками серозного перикарда, выстланное мезотелием с небольшим количеством серозной жидкости (50 мл)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rPr/>
      </w:pPr>
      <w:r>
        <w:rPr/>
        <w:t>Васкуляризация  сердц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3544"/>
      </w:tblGrid>
      <w:tr>
        <w:trPr>
          <w:trHeight w:val="196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сердца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9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енечные артерии сердца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ходят от </w:t>
            </w:r>
            <w:r>
              <w:rPr>
                <w:rFonts w:cs="Times New Roman" w:ascii="Times New Roman" w:hAnsi="Times New Roman"/>
                <w:color w:val="FF0000"/>
              </w:rPr>
              <w:t>луковицы аорты</w:t>
            </w:r>
            <w:r>
              <w:rPr>
                <w:rFonts w:cs="Times New Roman" w:ascii="Times New Roman" w:hAnsi="Times New Roman"/>
              </w:rPr>
              <w:t xml:space="preserve"> ниже верхних краев полулунных заслонок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подобие венца окружают сердце,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этому во время систолы желудочков заслонки прикрывают отверстия артерий и почти не пропускают кровь к сердцу, при диастоле – кровь поступает в венечные артери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большинство крупных вен собирается в широкий венозный сосуд – </w:t>
            </w:r>
            <w:r>
              <w:rPr>
                <w:rFonts w:cs="Times New Roman" w:ascii="Times New Roman" w:hAnsi="Times New Roman"/>
                <w:color w:val="FF0000"/>
              </w:rPr>
              <w:t>венечный синус</w:t>
            </w:r>
          </w:p>
        </w:tc>
      </w:tr>
      <w:tr>
        <w:trPr>
          <w:trHeight w:val="101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мелкие вены сердца впадают непосредственно в правое предсердие</w:t>
            </w:r>
          </w:p>
        </w:tc>
      </w:tr>
      <w:tr>
        <w:trPr>
          <w:trHeight w:val="749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етви венечных арте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яясь, формируют 2 артериальных кольца: поперечное - в венечной борозде,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дольное – в межжелудочковых бороздах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>ннервация сердц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1842"/>
        <w:gridCol w:w="2977"/>
      </w:tblGrid>
      <w:tr>
        <w:trPr>
          <w:trHeight w:val="27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рдечные нервы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рдечные ветви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дечные сплетения </w:t>
            </w:r>
          </w:p>
        </w:tc>
      </w:tr>
      <w:tr>
        <w:trPr>
          <w:trHeight w:val="220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органны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органное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рут начало от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е дуги аорты и легочного ствол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енке сердца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ов симпатических ство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уждающих нервов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6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т волокна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 ветви  и нервы с симпатическими и парасимпатическими волокнами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импатическ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арсимпатические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зывают изменения  работы сердца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оры – окончания чувствительных нервов в стенке сердц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 них чувствительные волокна в составе сердечных нервов к нервным центрам</w:t>
            </w:r>
          </w:p>
        </w:tc>
      </w:tr>
      <w:tr>
        <w:trPr>
          <w:trHeight w:val="796" w:hRule="atLeast"/>
        </w:trPr>
        <w:tc>
          <w:tcPr>
            <w:tcW w:w="24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силение и учащение работы сердца, расширяют просвет венечных артер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слабление и замедление работы сердца, сужают просвет венечных артер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6765" cy="269430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3080</wp:posOffset>
                </wp:positionH>
                <wp:positionV relativeFrom="paragraph">
                  <wp:posOffset>59690</wp:posOffset>
                </wp:positionV>
                <wp:extent cx="2933065" cy="2651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65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4"/>
                              </w:rPr>
                              <w:t>Строение лимфатического узла</w:t>
                              <w:br/>
                              <w:t>1 — приносящий лимфатический сосуд;</w:t>
                              <w:br/>
                              <w:t>2 — выносящие лимфатические сосуды;</w:t>
                              <w:br/>
                              <w:t>3 — корковое вещество;</w:t>
                              <w:br/>
                              <w:t>4 — артерия;</w:t>
                              <w:br/>
                              <w:t>5 — вена;</w:t>
                              <w:br/>
                              <w:t>6 — капсула;</w:t>
                              <w:br/>
                              <w:t>7 — мозговое вещество;</w:t>
                              <w:br/>
                              <w:t>8 — ворота лимфатического узла;</w:t>
                              <w:br/>
                              <w:t>9 — трабекулы;</w:t>
                              <w:br/>
                              <w:t>10 — паракортикальная зона;</w:t>
                              <w:br/>
                              <w:t>11 — промежуточный мозговой синус;</w:t>
                              <w:br/>
                              <w:t>12 — промежуточный корковый синус;</w:t>
                              <w:br/>
                              <w:t>13 — лимфатический уз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208.8pt;mso-wrap-distance-left:9.05pt;mso-wrap-distance-right:9.05pt;mso-wrap-distance-top:0pt;mso-wrap-distance-bottom:0pt;margin-top:4.7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4"/>
                        </w:rPr>
                        <w:t>Строение лимфатического узла</w:t>
                        <w:br/>
                        <w:t>1 — приносящий лимфатический сосуд;</w:t>
                        <w:br/>
                        <w:t>2 — выносящие лимфатические сосуды;</w:t>
                        <w:br/>
                        <w:t>3 — корковое вещество;</w:t>
                        <w:br/>
                        <w:t>4 — артерия;</w:t>
                        <w:br/>
                        <w:t>5 — вена;</w:t>
                        <w:br/>
                        <w:t>6 — капсула;</w:t>
                        <w:br/>
                        <w:t>7 — мозговое вещество;</w:t>
                        <w:br/>
                        <w:t>8 — ворота лимфатического узла;</w:t>
                        <w:br/>
                        <w:t>9 — трабекулы;</w:t>
                        <w:br/>
                        <w:t>10 — паракортикальная зона;</w:t>
                        <w:br/>
                        <w:t>11 — промежуточный мозговой синус;</w:t>
                        <w:br/>
                        <w:t>12 — промежуточный корковый синус;</w:t>
                        <w:br/>
                        <w:t>13 — лимфатический уз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>
          <w:b/>
        </w:rPr>
        <w:t>Название органа</w:t>
      </w:r>
      <w:r>
        <w:rPr>
          <w:b/>
          <w:sz w:val="24"/>
          <w:szCs w:val="24"/>
        </w:rPr>
        <w:t xml:space="preserve">:     </w:t>
      </w:r>
      <w:r>
        <w:rPr>
          <w:b/>
          <w:sz w:val="28"/>
          <w:szCs w:val="28"/>
        </w:rPr>
        <w:t>Лимфатический узел</w:t>
      </w: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узлы – </w:t>
      </w:r>
      <w:r>
        <w:rPr>
          <w:b/>
          <w:color w:val="FF0000"/>
          <w:sz w:val="24"/>
          <w:szCs w:val="24"/>
          <w:lang w:val="en-US"/>
        </w:rPr>
        <w:t>nodilymphatici</w:t>
      </w:r>
      <w:r>
        <w:rPr>
          <w:b/>
          <w:i/>
        </w:rPr>
        <w:t xml:space="preserve">(латинское)                       </w:t>
      </w:r>
    </w:p>
    <w:p>
      <w:pPr>
        <w:pStyle w:val="Style20"/>
        <w:rPr>
          <w:b/>
          <w:b/>
          <w:color w:val="FF0000"/>
        </w:rPr>
      </w:pPr>
      <w:r>
        <w:rPr>
          <w:b/>
        </w:rPr>
        <w:t>Принадлежность к системам:</w:t>
      </w:r>
      <w:r>
        <w:rPr>
          <w:b/>
          <w:color w:val="FF0000"/>
        </w:rPr>
        <w:t>лимфатическая система, периферические органы иммуннойсистемы</w:t>
      </w:r>
    </w:p>
    <w:p>
      <w:pPr>
        <w:pStyle w:val="Style20"/>
        <w:rPr/>
      </w:pPr>
      <w:r>
        <w:rPr/>
        <w:t>Главные функции лимфатических узл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78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мму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щитно-фильтр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мопоэтическая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иферические органы иммунной системы, выполняющие роль биологических филь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змножение и созревание клеток крови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Характеристика лимфатических узл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87"/>
        <w:gridCol w:w="1607"/>
        <w:gridCol w:w="1134"/>
        <w:gridCol w:w="1134"/>
        <w:gridCol w:w="17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   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</w:tr>
      <w:tr>
        <w:trPr>
          <w:trHeight w:val="97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500– 10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зличная, главным образом, округлая, овоидная, а также бобовидная, лентовидная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яг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зовато-се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% от массы те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арьируют от 0,5 – 1 мм до 30-50 мм и более в длину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Особенности расположения лимфатических узлов: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702"/>
      </w:tblGrid>
      <w:tr>
        <w:trPr>
          <w:trHeight w:val="290" w:hRule="atLeast"/>
        </w:trPr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тношению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орг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сосудам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фасциям</w:t>
            </w:r>
          </w:p>
        </w:tc>
      </w:tr>
      <w:tr>
        <w:trPr>
          <w:trHeight w:val="676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чаще группами от нескольких узлов до 10 и более, реже одиночные узлы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озле кровеносных сосудов, обычно рядом с крупными венами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 отношению к фасциям: глубокие под ними и поверхностные на них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Расположение лимфатических узлов в различных областях тел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662"/>
        <w:gridCol w:w="4111"/>
      </w:tblGrid>
      <w:tr>
        <w:trPr>
          <w:trHeight w:val="470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ы у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церальные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иетальные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озле </w:t>
            </w:r>
            <w:r>
              <w:rPr>
                <w:rFonts w:cs="Times New Roman" w:ascii="Times New Roman" w:hAnsi="Times New Roman"/>
                <w:color w:val="FF0000"/>
              </w:rPr>
              <w:t>орган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color w:val="FF0000"/>
              </w:rPr>
              <w:t>стенках полостей</w:t>
            </w:r>
          </w:p>
        </w:tc>
      </w:tr>
      <w:tr>
        <w:trPr/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color w:val="FF0000"/>
              </w:rPr>
              <w:t>грудной</w:t>
            </w:r>
            <w:r>
              <w:rPr>
                <w:rFonts w:cs="Times New Roman" w:ascii="Times New Roman" w:hAnsi="Times New Roman"/>
              </w:rPr>
              <w:t xml:space="preserve"> полост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ост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холегочные, трахеобронхи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пищев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аортальные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груди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берные верх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ие диафрагм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кардиальные</w:t>
            </w:r>
          </w:p>
        </w:tc>
      </w:tr>
      <w:tr>
        <w:trPr>
          <w:trHeight w:val="2288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color w:val="FF0000"/>
              </w:rPr>
              <w:t>брюшной</w:t>
            </w:r>
            <w:r>
              <w:rPr>
                <w:rFonts w:cs="Times New Roman" w:ascii="Times New Roman" w:hAnsi="Times New Roman"/>
              </w:rPr>
              <w:t xml:space="preserve"> полости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уд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удочно-сальни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о-дуоден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ен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чепузы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жее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лы кишечни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ие диафрагм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ние надчревные  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олости </w:t>
            </w:r>
            <w:r>
              <w:rPr>
                <w:rFonts w:cs="Times New Roman" w:ascii="Times New Roman" w:hAnsi="Times New Roman"/>
                <w:color w:val="FF0000"/>
              </w:rPr>
              <w:t>таза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прямокишечные, околомочепузырные, околомат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ловлагалищны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, наружные и внутренние подвздош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д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цовые</w:t>
            </w:r>
          </w:p>
        </w:tc>
      </w:tr>
      <w:tr>
        <w:trPr/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бласти </w:t>
            </w:r>
            <w:r>
              <w:rPr>
                <w:rFonts w:cs="Times New Roman" w:ascii="Times New Roman" w:hAnsi="Times New Roman"/>
                <w:color w:val="FF0000"/>
              </w:rPr>
              <w:t>головы и шеи</w:t>
            </w:r>
          </w:p>
        </w:tc>
        <w:tc>
          <w:tcPr>
            <w:tcW w:w="6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ылочные, заушные, околоушные, лиц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ижнечелюстные,  подбородочные, заглот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ые и глубокие шейные</w:t>
            </w:r>
          </w:p>
        </w:tc>
      </w:tr>
      <w:tr>
        <w:trPr/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верхняя</w:t>
            </w:r>
            <w:r>
              <w:rPr>
                <w:rFonts w:cs="Times New Roman" w:ascii="Times New Roman" w:hAnsi="Times New Roman"/>
              </w:rPr>
              <w:t xml:space="preserve"> конечность</w:t>
            </w:r>
          </w:p>
        </w:tc>
        <w:tc>
          <w:tcPr>
            <w:tcW w:w="6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ышечные, локтевые</w:t>
            </w:r>
          </w:p>
        </w:tc>
      </w:tr>
      <w:tr>
        <w:trPr/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нижняя</w:t>
            </w:r>
            <w:r>
              <w:rPr>
                <w:rFonts w:cs="Times New Roman" w:ascii="Times New Roman" w:hAnsi="Times New Roman"/>
              </w:rPr>
              <w:t xml:space="preserve"> конечность</w:t>
            </w:r>
          </w:p>
        </w:tc>
        <w:tc>
          <w:tcPr>
            <w:tcW w:w="6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вые, подколен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иагностики имеют значение узлы областей: поднижнечелюстные, подмышечные, в локтевом сгибе, подколенные, паховые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лочка лимфатических узл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сул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бекулы</w:t>
            </w:r>
          </w:p>
        </w:tc>
      </w:tr>
      <w:tr>
        <w:trPr>
          <w:trHeight w:val="50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ткани</w:t>
            </w:r>
            <w:r>
              <w:rPr>
                <w:rFonts w:cs="Times New Roman" w:ascii="Times New Roman" w:hAnsi="Times New Roman"/>
                <w:color w:val="FF0000"/>
              </w:rPr>
              <w:t xml:space="preserve">  из волокнистой соединительной ткани с коллагеновыми волокнам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т капсулы внутрь отходят трабекулы - тонкие перегородки, соединяющиеся в глубине узл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роны лимфатического узл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4111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стор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ходящие структур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ходящие  структуры</w:t>
            </w:r>
          </w:p>
        </w:tc>
      </w:tr>
      <w:tr>
        <w:trPr>
          <w:trHeight w:val="52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кл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к ней подходят приносящие лимфатические сосуды(2-4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гну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ходятся</w:t>
            </w:r>
            <w:r>
              <w:rPr>
                <w:rFonts w:cs="Times New Roman" w:ascii="Times New Roman" w:hAnsi="Times New Roman"/>
                <w:color w:val="FF0000"/>
              </w:rPr>
              <w:t>ворота узл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ртерия, нерв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отходят вены и выносящиелимфатические сосуды (1-2)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Строение лимфатического узла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481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м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енхим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лимфатических синусов</w:t>
            </w:r>
          </w:p>
        </w:tc>
      </w:tr>
      <w:tr>
        <w:trPr>
          <w:trHeight w:val="52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кань</w:t>
            </w:r>
            <w:r>
              <w:rPr>
                <w:rFonts w:cs="Times New Roman" w:ascii="Times New Roman" w:hAnsi="Times New Roman"/>
                <w:color w:val="FF0000"/>
              </w:rPr>
              <w:t>ретикулярная: ретикулярные клетки и волокна, макрофаг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кань</w:t>
            </w:r>
            <w:r>
              <w:rPr>
                <w:rFonts w:cs="Times New Roman" w:ascii="Times New Roman" w:hAnsi="Times New Roman"/>
                <w:color w:val="FF0000"/>
              </w:rPr>
              <w:t xml:space="preserve">лимфоидная, состоит из незрелых клеток крови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левидные простран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яют капсулу и трабекулы  от паренхимы</w:t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</w:t>
            </w:r>
          </w:p>
        </w:tc>
      </w:tr>
      <w:tr>
        <w:trPr>
          <w:trHeight w:val="806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ует петли </w:t>
            </w:r>
            <w:r>
              <w:rPr>
                <w:rFonts w:cs="Times New Roman" w:ascii="Times New Roman" w:hAnsi="Times New Roman"/>
                <w:color w:val="FF0000"/>
              </w:rPr>
              <w:t>ретикулярной соединительнойтк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полняет пространство между капсулой и трабекул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кая по синусам, лимфа обогащается лимфоцитами, антителами, происходит фагоцитоз чужеродного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паренхимы лимфатического узл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835"/>
        <w:gridCol w:w="2410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щество паренхим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находитс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</w:tr>
      <w:tr>
        <w:trPr>
          <w:trHeight w:val="79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рковое веществ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перифер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фа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ликулы(узел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меются В и Т зон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дит размножение лимфоцитов</w:t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ракортикальная тимусзависимая зона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ранице коркового, мозгового веще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-лимфоциты, </w:t>
            </w:r>
            <w:r>
              <w:rPr>
                <w:rFonts w:cs="Times New Roman" w:ascii="Times New Roman" w:hAnsi="Times New Roman"/>
                <w:color w:val="FF0000"/>
              </w:rPr>
              <w:t>венулы, через которые лимфоциты мигрируют в кров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исходит дифференцировка Т-лимфоцитов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зговое ве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-зависимая зо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центр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лимфоциты и макроф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озговые и мякотные тяжи, мозговые промежуточные синус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ножение и созревание плазмоцитов, синтезирующих антитела 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лимфатических узл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4819"/>
      </w:tblGrid>
      <w:tr>
        <w:trPr>
          <w:trHeight w:val="196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лимфатических узлов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ервация лимфатических узлов 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ворота узла входит артерия, которая ветвится внутри до капиллярных сете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 ворот узла выходит вена, образующаяся в результате слияния венул в узле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mall"/>
              <w:spacing w:before="26" w:after="26"/>
              <w:ind w:firstLine="34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узлы хорошо иннервированы, имеют афферентную и эфферентную, адренергическую и холинергическую иннервацию,интрамуральные нервные узлы. Рецепторы хорошо выражены в капсуле, трабекулах, сосудах, корковом и мозговом веществ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29000" cy="214249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b/>
          <w:sz w:val="28"/>
          <w:szCs w:val="28"/>
        </w:rPr>
        <w:t>Селезенк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lie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plen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FF0000"/>
        </w:rPr>
        <w:t>периферический орган иммунн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на путях тока крови из аорты по селезеночной артерии в систему воротной вены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е функции селезен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5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етворная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ней развиваются лейкоциты (дифференцировка  В - и  Т - лимфоцитов), которые затем поступают в общий ток крови</w:t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ая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/>
            </w:pPr>
            <w:r>
              <w:rPr>
                <w:rFonts w:cs="Times New Roman" w:ascii="Times New Roman" w:hAnsi="Times New Roman"/>
                <w:color w:val="FF0000"/>
              </w:rPr>
              <w:t>вырабатываются лимфоциты, антитела,фагоцитируетсячужеро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функции иммунного контроля крови</w:t>
            </w:r>
          </w:p>
        </w:tc>
      </w:tr>
      <w:tr>
        <w:trPr>
          <w:trHeight w:val="53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адбище эритроцитов»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зрушаются и погибают старые эритроциты, которые захватывают макрофаги и с током крови уносятся в печень</w:t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по» крови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одержит примерно 0,5 л крови, выключенной из общей циркуляции (при сужении ее сосудов кровь поступает в русло, при расширении наоборот, селезенка наполняется кровью)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Характеристика селезенки: </w:t>
      </w:r>
      <w:r>
        <w:rPr>
          <w:rFonts w:cs="Times New Roman" w:ascii="Times New Roman" w:hAnsi="Times New Roman"/>
          <w:color w:val="FF0000"/>
        </w:rPr>
        <w:t>величина органа зависит от наполнения кровью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134"/>
        <w:gridCol w:w="1843"/>
        <w:gridCol w:w="1984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   г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</w:rPr>
              <w:t>см</w:t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уплощенная удлиненная полусф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мяг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темно-красны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 мужчин -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у женщин -15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10 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шир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6 –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толщ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3 - 4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Особенности расположения селезенки: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3986"/>
      </w:tblGrid>
      <w:tr>
        <w:trPr>
          <w:trHeight w:val="29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71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брюшной полости, расположение: горизонтальное, косое, вертикально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 области левого подреберьяна уровне от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FF0000"/>
              </w:rPr>
              <w:t xml:space="preserve"> до 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FF0000"/>
              </w:rPr>
              <w:t xml:space="preserve"> ребра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ая диафрагма, желудок, левая почка с надпочечником, поджелудочная железа, ободочная кишк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лочки селезен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брозна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озная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апсула прочно сращена с брюшино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тдает внутрь перегородк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та брюшиной со всех сторон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рхности селезен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52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фрагмальная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церальная</w:t>
            </w:r>
          </w:p>
        </w:tc>
      </w:tr>
      <w:tr>
        <w:trPr>
          <w:trHeight w:val="16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ыпуклая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огнутая переднемедиальная поверхность</w:t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поверх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дкая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неровная: </w:t>
            </w:r>
            <w:r>
              <w:rPr>
                <w:rFonts w:cs="Times New Roman" w:ascii="Times New Roman" w:hAnsi="Times New Roman"/>
                <w:color w:val="FF0000"/>
              </w:rPr>
              <w:t>от соприкосновений с органами</w:t>
            </w:r>
          </w:p>
        </w:tc>
      </w:tr>
      <w:tr>
        <w:trPr>
          <w:trHeight w:val="52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латерально и вверх к диафрагме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органам</w:t>
            </w:r>
          </w:p>
        </w:tc>
      </w:tr>
      <w:tr>
        <w:trPr>
          <w:trHeight w:val="76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положен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орота селез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вдавления от орга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удок, левые: почка и надпочечник, левый изгиб ободочной кишки, хвост поджелудочной железы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Особенности строения селезен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236"/>
        <w:gridCol w:w="3402"/>
        <w:gridCol w:w="2410"/>
      </w:tblGrid>
      <w:tr>
        <w:trPr/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ки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 ворот</w:t>
            </w:r>
          </w:p>
        </w:tc>
      </w:tr>
      <w:tr>
        <w:trPr>
          <w:trHeight w:val="799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удочно-селезеночная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ний  </w:t>
            </w:r>
            <w:r>
              <w:rPr>
                <w:rFonts w:cs="Times New Roman" w:ascii="Times New Roman" w:hAnsi="Times New Roman"/>
                <w:color w:val="FF0000"/>
              </w:rPr>
              <w:t>конец закруглен,  обращен вверх и назад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рхний </w:t>
            </w:r>
            <w:r>
              <w:rPr>
                <w:rFonts w:cs="Times New Roman" w:ascii="Times New Roman" w:hAnsi="Times New Roman"/>
                <w:color w:val="FF0000"/>
              </w:rPr>
              <w:t>передний край, острый, отделяет желудочную поверхность от диафрагмально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ходя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елезеночные   артерия, нервы</w:t>
            </w:r>
          </w:p>
        </w:tc>
      </w:tr>
      <w:tr>
        <w:trPr>
          <w:trHeight w:val="799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диафрагмально-селезеночная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ий</w:t>
            </w:r>
            <w:r>
              <w:rPr>
                <w:rFonts w:cs="Times New Roman" w:ascii="Times New Roman" w:hAnsi="Times New Roman"/>
                <w:color w:val="FF0000"/>
              </w:rPr>
              <w:t xml:space="preserve"> конец более острый,  выступает вперед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ий</w:t>
            </w:r>
            <w:r>
              <w:rPr>
                <w:rFonts w:cs="Times New Roman" w:ascii="Times New Roman" w:hAnsi="Times New Roman"/>
                <w:color w:val="FF0000"/>
              </w:rPr>
              <w:t xml:space="preserve"> задний край, тупо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ящие</w:t>
            </w:r>
            <w:r>
              <w:rPr>
                <w:rFonts w:cs="Times New Roman" w:ascii="Times New Roman" w:hAnsi="Times New Roman"/>
                <w:color w:val="FF0000"/>
              </w:rPr>
              <w:t xml:space="preserve"> селезеночные    вены,  лимфососуд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Строение селезенк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бекулы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енхима</w:t>
            </w:r>
          </w:p>
        </w:tc>
      </w:tr>
      <w:tr>
        <w:trPr>
          <w:trHeight w:val="17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ят внутрь органа от </w:t>
            </w:r>
            <w:r>
              <w:rPr>
                <w:rFonts w:cs="Times New Roman" w:ascii="Times New Roman" w:hAnsi="Times New Roman"/>
                <w:color w:val="FF0000"/>
              </w:rPr>
              <w:t>фиброзной оболочки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ся между</w:t>
            </w:r>
            <w:r>
              <w:rPr>
                <w:rFonts w:cs="Times New Roman" w:ascii="Times New Roman" w:hAnsi="Times New Roman"/>
                <w:color w:val="FF0000"/>
              </w:rPr>
              <w:t>трабекулами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перегородки из соединительной ткани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а пульпой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пульпы селезен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835"/>
        <w:gridCol w:w="3685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льп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находится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</w:tr>
      <w:tr>
        <w:trPr>
          <w:trHeight w:val="107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асна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частки паренхимы с разветвлениями синусоид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тли ретикулярной ткани, заполненные эритроцитами, лейкоцитами, лимфоцитами, макрофагамивенозных синусов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ничтожение отживших эритроцитов и др. клеток крови, депо крови и железа, участие в синтезе желчных пигментов (из гемоглобина погибших эритроцитов  путем их переработки клетками-макрофагами селезенки)</w:t>
            </w:r>
          </w:p>
        </w:tc>
      </w:tr>
      <w:tr>
        <w:trPr>
          <w:trHeight w:val="107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лимфоидный аппарат, находящийся внутри красной пульп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лезеночные лимфоидные узелки, лимфоидная ткань вокруг внутриорганных артерий, состоящих их клеток лимфоидного ряд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зревают Т-лимфоциты, поступившие тимуса, размножаются В-лимфоциты и начинают производить антител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Васкуляризация и иннервация селезенк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835"/>
      </w:tblGrid>
      <w:tr>
        <w:trPr>
          <w:trHeight w:val="196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селезен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ервация селезенки 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лезеночная артерия   дает ветви, вступая в ворота, ветвление до капилляров, впадающих в широкие селезеночные венулярные синусы, расположенные в красной пульп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озная кровь   оттекает по венам, образующим селезеночную вену, впадающую в воротную вен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импатические волокна от селезеночного спл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чувствительные волокна от спинномозговых уз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капсуле и трабекулах имеются гладкомышечные клетки, при сокращении которых депонированная в селезенке кровь выбрасывается в кровоток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28390" cy="21520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b/>
          <w:sz w:val="28"/>
          <w:szCs w:val="28"/>
        </w:rPr>
        <w:t>Костный мозг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medullaossium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                      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ам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</w:t>
            </w:r>
            <w:r>
              <w:rPr>
                <w:rFonts w:cs="Times New Roman" w:ascii="Times New Roman" w:hAnsi="Times New Roman"/>
                <w:color w:val="FF0000"/>
              </w:rPr>
              <w:t>кроветворения, относящийся по расположению к костной системе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   </w:t>
            </w:r>
            <w:r>
              <w:rPr>
                <w:rFonts w:cs="Times New Roman" w:ascii="Times New Roman" w:hAnsi="Times New Roman"/>
                <w:color w:val="FF0000"/>
              </w:rPr>
              <w:t>центральный орган иммунной</w:t>
            </w:r>
            <w:r>
              <w:rPr>
                <w:rFonts w:cs="Times New Roman" w:ascii="Times New Roman" w:hAnsi="Times New Roman"/>
              </w:rPr>
              <w:t xml:space="preserve">   системы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костного мозг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901"/>
      </w:tblGrid>
      <w:tr>
        <w:trPr>
          <w:trHeight w:val="166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етворная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е из стволовых клеток (клеток-предшественниц) клеток крови</w:t>
            </w:r>
          </w:p>
        </w:tc>
      </w:tr>
      <w:tr>
        <w:trPr>
          <w:trHeight w:val="311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ая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е клеток иммунной системы, наличие макрофагов</w:t>
            </w:r>
          </w:p>
        </w:tc>
      </w:tr>
      <w:tr>
        <w:trPr>
          <w:trHeight w:val="532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роверазрушении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акрофаги костного мозга разрушают стареющие эритроциты</w:t>
            </w:r>
          </w:p>
        </w:tc>
      </w:tr>
      <w:tr>
        <w:trPr>
          <w:trHeight w:val="526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гемоглобина</w:t>
            </w:r>
          </w:p>
        </w:tc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ля образования эритроцитов идет синтез гемоглобина с участием высбожденного желез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костного мозг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701"/>
        <w:gridCol w:w="354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масса</w:t>
            </w:r>
          </w:p>
        </w:tc>
      </w:tr>
      <w:tr>
        <w:trPr>
          <w:trHeight w:val="74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желтый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лужидк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емно-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ты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 взрослого человека</w:t>
            </w:r>
            <w:r>
              <w:rPr>
                <w:rFonts w:cs="Times New Roman" w:ascii="Times New Roman" w:hAnsi="Times New Roman"/>
                <w:color w:val="FF0000"/>
              </w:rPr>
              <w:t>1,6 – 3,7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-6% от массы тел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расположениявидов костного мозга: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20"/>
      </w:tblGrid>
      <w:tr>
        <w:trPr>
          <w:trHeight w:val="29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ый костный мозг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тый костный мозг</w:t>
            </w:r>
          </w:p>
        </w:tc>
      </w:tr>
      <w:tr>
        <w:trPr>
          <w:trHeight w:val="105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ячейках губчатого вещества к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>пло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>губча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>эпифизах трубчатых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стномозговых пол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>диафизов трубчатых костей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красного костного мозга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м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етки</w:t>
            </w:r>
          </w:p>
        </w:tc>
      </w:tr>
      <w:tr>
        <w:trPr>
          <w:trHeight w:val="526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нь – </w:t>
            </w:r>
            <w:r>
              <w:rPr>
                <w:rFonts w:cs="Times New Roman" w:ascii="Times New Roman" w:hAnsi="Times New Roman"/>
                <w:color w:val="FF0000"/>
              </w:rPr>
              <w:t>ретикулярная соединительная ткань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ся между стромой</w:t>
            </w:r>
          </w:p>
        </w:tc>
      </w:tr>
      <w:tr>
        <w:trPr>
          <w:trHeight w:val="82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фибробластов, эндотелиальных кл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удов, </w:t>
            </w:r>
            <w:r>
              <w:rPr>
                <w:rFonts w:cs="Times New Roman" w:ascii="Times New Roman" w:hAnsi="Times New Roman"/>
                <w:color w:val="FF0000"/>
              </w:rPr>
              <w:t>а также имеются остеобласты, липоциты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едставлены:</w:t>
            </w:r>
            <w:r>
              <w:rPr>
                <w:rFonts w:cs="Times New Roman" w:ascii="Times New Roman" w:hAnsi="Times New Roman"/>
                <w:color w:val="FF0000"/>
              </w:rPr>
              <w:t>стволовыми клетками миелоидной и лимфоидной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летки миелоцитарного и лимфоцитарного рядов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Особенности кровоснабжения красного костного мозг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етвления питающих капилляров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окие капилляры - синусоиды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ртерии проникают через отверстия в компактном веществе кости и разветвляются в костном мозге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их стенки в кровеносное русло мигр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лые форменные элементы и В-лимфоциты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желтого костного мозг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31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а - </w:t>
            </w:r>
            <w:r>
              <w:rPr>
                <w:rFonts w:cs="Times New Roman" w:ascii="Times New Roman" w:hAnsi="Times New Roman"/>
                <w:color w:val="FF0000"/>
              </w:rPr>
              <w:t>жировая</w:t>
            </w:r>
            <w:r>
              <w:rPr>
                <w:rFonts w:cs="Times New Roman" w:ascii="Times New Roman" w:hAnsi="Times New Roman"/>
              </w:rPr>
              <w:t xml:space="preserve">              т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стоит из жировых клеток, кроветворные элементы отсутствую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14675" cy="233299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Тимус</w:t>
      </w:r>
      <w:r>
        <w:rPr>
          <w:rFonts w:cs="Times New Roman" w:ascii="Times New Roman" w:hAnsi="Times New Roman"/>
          <w:sz w:val="28"/>
          <w:szCs w:val="28"/>
        </w:rPr>
        <w:t xml:space="preserve"> /вилочковая железа/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ymu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                      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ам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центральный орган</w:t>
            </w:r>
            <w:r>
              <w:rPr>
                <w:rFonts w:cs="Times New Roman" w:ascii="Times New Roman" w:hAnsi="Times New Roman"/>
                <w:color w:val="FF0000"/>
              </w:rPr>
              <w:t>иммуногенеза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елеза смешанной секреции –</w:t>
            </w:r>
            <w:r>
              <w:rPr>
                <w:rFonts w:cs="Times New Roman" w:ascii="Times New Roman" w:hAnsi="Times New Roman"/>
                <w:color w:val="FF0000"/>
              </w:rPr>
              <w:t xml:space="preserve"> эндокринная и экзокринная част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тимус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27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окринная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происходит антигеннезависимая дифференцировка Т-лимфоцитов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кринная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Ретикулоэпителиоциты тимуса секретируют биологически активные вещества, гормоны тимозин, тимопоэтин,получившие название тимического (гуморального) фактора. Эти вещества влияют на функции Т-лимфоцитов.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тимус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134"/>
        <w:gridCol w:w="1276"/>
        <w:gridCol w:w="170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е развит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масса</w:t>
            </w:r>
          </w:p>
        </w:tc>
      </w:tr>
      <w:tr>
        <w:trPr>
          <w:trHeight w:val="35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наибольшего развития тимус достигает в детском возраст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яг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зовато-серы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.5-16 с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-37 г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расположениятимуса: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94"/>
      </w:tblGrid>
      <w:tr>
        <w:trPr>
          <w:trHeight w:val="29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21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  </w:t>
            </w:r>
            <w:r>
              <w:rPr>
                <w:rFonts w:cs="Times New Roman" w:ascii="Times New Roman" w:hAnsi="Times New Roman"/>
                <w:color w:val="FF0000"/>
              </w:rPr>
              <w:t>грудной</w:t>
            </w:r>
            <w:r>
              <w:rPr>
                <w:rFonts w:cs="Times New Roman" w:ascii="Times New Roman" w:hAnsi="Times New Roman"/>
              </w:rPr>
              <w:t>полости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яя выпуклая поверхность прилежит к рукоятке и телу</w:t>
            </w:r>
            <w:r>
              <w:rPr>
                <w:rFonts w:cs="Times New Roman" w:ascii="Times New Roman" w:hAnsi="Times New Roman"/>
                <w:color w:val="FF0000"/>
              </w:rPr>
              <w:t>грудины</w:t>
            </w:r>
          </w:p>
        </w:tc>
        <w:tc>
          <w:tcPr>
            <w:tcW w:w="2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правой и левой медиастинальной плеврой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едней части верхнего  средостения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часть часто выступ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ь шеи в виде двузубой вилки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ди – перикард, сосуды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0"/>
        <w:rPr/>
      </w:pPr>
      <w:r>
        <w:rPr/>
        <w:t>Строение тимус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сула</w:t>
            </w:r>
          </w:p>
        </w:tc>
      </w:tr>
      <w:tr>
        <w:trPr>
          <w:trHeight w:val="170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две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94" w:hanging="1811"/>
              <w:rPr/>
            </w:pPr>
            <w:r>
              <w:rPr>
                <w:rFonts w:cs="Times New Roman" w:ascii="Times New Roman" w:hAnsi="Times New Roman"/>
              </w:rPr>
              <w:t xml:space="preserve">тонкая оболочка из 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соединительной  </w:t>
            </w:r>
            <w:r>
              <w:rPr>
                <w:rFonts w:cs="Times New Roman" w:ascii="Times New Roman" w:hAnsi="Times New Roman"/>
              </w:rPr>
              <w:t>ткани</w:t>
            </w:r>
          </w:p>
        </w:tc>
      </w:tr>
      <w:tr>
        <w:trPr>
          <w:trHeight w:val="174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</w:r>
            <w:r>
              <w:rPr>
                <w:rFonts w:cs="Times New Roman" w:ascii="Times New Roman" w:hAnsi="Times New Roman"/>
                <w:color w:val="FF0000"/>
              </w:rPr>
              <w:t>двузубой вилки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94" w:hanging="18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сращены в средней части или соприкасаются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ает междольковые перегородки</w:t>
            </w:r>
          </w:p>
        </w:tc>
      </w:tr>
      <w:tr>
        <w:trPr>
          <w:trHeight w:val="222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о правая длиннее лево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 делят железу на</w:t>
            </w:r>
            <w:r>
              <w:rPr>
                <w:rFonts w:cs="Times New Roman" w:ascii="Times New Roman" w:hAnsi="Times New Roman"/>
                <w:color w:val="FF0000"/>
              </w:rPr>
              <w:t>дольки</w:t>
            </w:r>
          </w:p>
        </w:tc>
      </w:tr>
      <w:tr>
        <w:trPr>
          <w:trHeight w:val="25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часть доли расширена, верхняя - сужен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льки составляют паренхим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Внутреннее строение тимус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827"/>
      </w:tblGrid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ма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енхима</w:t>
            </w:r>
          </w:p>
        </w:tc>
      </w:tr>
      <w:tr>
        <w:trPr>
          <w:trHeight w:val="526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нь – 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ретикулярная (волокна, клетки,эпителиоретикулоциты)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ся между стромой</w:t>
            </w:r>
          </w:p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а корковым и мозговым веществом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тлях ткани много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лимфоцитов (тимоцитов)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ково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зговое</w:t>
            </w:r>
          </w:p>
        </w:tc>
      </w:tr>
      <w:tr>
        <w:trPr>
          <w:trHeight w:val="222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темно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светлое</w:t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ся на периф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ся в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центральной части долек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/>
        <w:t>Функциональное значение тимус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с током крови стволовых клеток из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красного костного мозга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превращение в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лимфобласты, которые затем превращаются в зрелые Т-лимфоциты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кровью и лимфой в тимусзависимые зон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lang w:eastAsia="ru-RU"/>
        </w:rPr>
        <w:t>После полового созревания тимус претерпевает возрастную инволюцию и замещается жировой ткан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Артерии (тимусныеветвиотходят) от внутренней грудной артерии, дуги аорты и плечеголовного ство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>Вены тимуса впадают в плечеголовные вены, а также во внутренние грудные ве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lang w:eastAsia="ru-RU"/>
        </w:rPr>
        <w:t>Нервы тимуса являются ветвями правого и левого блуждающих нервов, а также происходят из шейно-грудного (звездчатого) и верхнего грудного узлов симпатического ство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7"/>
        <w:gridCol w:w="4676"/>
      </w:tblGrid>
      <w:tr>
        <w:trPr>
          <w:trHeight w:val="3861" w:hRule="atLeast"/>
        </w:trPr>
        <w:tc>
          <w:tcPr>
            <w:tcW w:w="3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Полость гортани</w:t>
              <w:br/>
              <w:t>1 — язычок;</w:t>
              <w:br/>
              <w:t>2 — корень языка;</w:t>
              <w:br/>
              <w:t>3 — подбородочно-язычная мышца;</w:t>
              <w:br/>
              <w:t>4 — надгортанный хрящ;</w:t>
              <w:br/>
              <w:t>5 — подбородочно-подъязычная мышца;</w:t>
              <w:br/>
              <w:t>6 — подъязычно-надгортанная связка;</w:t>
              <w:br/>
              <w:t>7 — черпалонадгортанная связка;</w:t>
              <w:br/>
              <w:t>8 — преддверная складка;</w:t>
              <w:br/>
              <w:t>9 — желудочек гортани;</w:t>
              <w:br/>
              <w:t>10 — голосовая складка;</w:t>
              <w:br/>
              <w:t>11 — щитовидный хрящ;</w:t>
              <w:br/>
              <w:t>12 — перстнещитовидная связка;</w:t>
              <w:br/>
              <w:t>13 — перстневидный хрящ;</w:t>
              <w:br/>
              <w:t>14 — трахея;</w:t>
              <w:br/>
              <w:t>15 — дугообразные трахейные хрящи;</w:t>
              <w:br/>
              <w:t>16 — пищевод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14625" cy="2721610"/>
                  <wp:effectExtent l="0" t="0" r="0" b="0"/>
                  <wp:docPr id="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72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Гортань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  <w:u w:val="single"/>
          <w:lang w:val="en-US"/>
        </w:rPr>
        <w:t>larynx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  <w:u w:val="single"/>
        </w:rPr>
        <w:t>дыхательная система, нижние дыхательные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гортан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97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ведение воздуха от носоглотки до трахе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гуляция количества поступающего воздуха в нижние дыхательные пути путем сужения и расширения голосовой щ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флекторная регуляция ритма и глубины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щита нижних дыхательных путей от попадания чужеродных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Голосообразование 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гортан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409"/>
        <w:gridCol w:w="297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  <w:i/>
              </w:rPr>
              <w:t>см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жения гортан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трубки (песочные часы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длина</w:t>
            </w:r>
            <w:r>
              <w:rPr>
                <w:rFonts w:cs="Times New Roman" w:ascii="Times New Roman" w:hAnsi="Times New Roman"/>
                <w:color w:val="FF0000"/>
                <w:u w:val="single"/>
              </w:rPr>
              <w:t xml:space="preserve"> 9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ш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толщин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в среднем межжелудочковом отделе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епарный орган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гортан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5670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99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единное положение в передней области ше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а уровне от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FF0000"/>
              </w:rPr>
              <w:t xml:space="preserve">  до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VII</w:t>
            </w:r>
            <w:r>
              <w:rPr>
                <w:rFonts w:cs="Times New Roman" w:ascii="Times New Roman" w:hAnsi="Times New Roman"/>
                <w:color w:val="FF0000"/>
              </w:rPr>
              <w:t xml:space="preserve"> шейного позво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подвешена к подъязычной кости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низу соединена с трахе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ереди фасции и мышцы ш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ереди и с боков охватывают доли щитовидной жел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зади гортанная часть глотк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рстия  гортан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13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ходные</w:t>
            </w:r>
            <w:r>
              <w:rPr>
                <w:rFonts w:cs="Times New Roman" w:ascii="Times New Roman" w:hAnsi="Times New Roman"/>
                <w:color w:val="FF0000"/>
              </w:rPr>
              <w:t>отверстие входа в гортань из гортанной части глотк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ходные</w:t>
            </w:r>
            <w:r>
              <w:rPr>
                <w:rFonts w:cs="Times New Roman" w:ascii="Times New Roman" w:hAnsi="Times New Roman"/>
                <w:color w:val="FF0000"/>
              </w:rPr>
              <w:t>отверстие в трахею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делы (части) полости гортан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35"/>
      </w:tblGrid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хний отде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отде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ий отдел</w:t>
            </w:r>
          </w:p>
        </w:tc>
      </w:tr>
      <w:tr>
        <w:trPr>
          <w:trHeight w:val="903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еддверие горт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от входа в гор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 складок преддв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сширенный отде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желудоч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т складок преддве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 голосовых скл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зкий отде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голосов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т голосовых связ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 полости трах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сширенный отдел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>
          <w:rFonts w:cs="Times New Roman" w:ascii="Times New Roman" w:hAnsi="Times New Roman"/>
          <w:b/>
        </w:rPr>
        <w:t>Строение стенки</w:t>
      </w:r>
      <w:r>
        <w:rPr/>
        <w:t xml:space="preserve"> гортани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052"/>
      </w:tblGrid>
      <w:tr>
        <w:trPr>
          <w:trHeight w:val="76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болочка</w:t>
            </w:r>
          </w:p>
        </w:tc>
        <w:tc>
          <w:tcPr>
            <w:tcW w:w="70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ая</w:t>
            </w:r>
          </w:p>
        </w:tc>
      </w:tr>
      <w:tr>
        <w:trPr>
          <w:trHeight w:val="99" w:hRule="atLeast"/>
        </w:trPr>
        <w:tc>
          <w:tcPr>
            <w:tcW w:w="24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олочка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слизистая: фиброзно-эластическая мембрана</w:t>
            </w:r>
          </w:p>
        </w:tc>
      </w:tr>
      <w:tr>
        <w:trPr>
          <w:trHeight w:val="227" w:hRule="atLeast"/>
        </w:trPr>
        <w:tc>
          <w:tcPr>
            <w:tcW w:w="24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скелет органа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о-хрящевая: хрящи гортани и волокнистая соединительная ткань</w:t>
            </w:r>
          </w:p>
        </w:tc>
      </w:tr>
      <w:tr>
        <w:trPr>
          <w:trHeight w:val="227" w:hRule="atLeast"/>
        </w:trPr>
        <w:tc>
          <w:tcPr>
            <w:tcW w:w="24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ая оболочка  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45"/>
        <w:gridCol w:w="6520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2721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изистая оболочк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илает изнутри полость горатни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>мерцательный,  в области голосовых связок – многослойный пло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железы  </w:t>
            </w:r>
            <w:r>
              <w:rPr>
                <w:rFonts w:cs="Times New Roman" w:ascii="Times New Roman" w:hAnsi="Times New Roman"/>
                <w:color w:val="FF0000"/>
              </w:rPr>
              <w:t>серозно-слизистые (много в области преддверных складок и желудочков, нет в обл.голосовых склад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мфоидные узелки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льеф        </w:t>
            </w:r>
            <w:r>
              <w:rPr>
                <w:rFonts w:cs="Times New Roman" w:ascii="Times New Roman" w:hAnsi="Times New Roman"/>
                <w:color w:val="FF0000"/>
              </w:rPr>
              <w:t>складки и углубления между 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кладки преддверия: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верх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FF0000"/>
              </w:rPr>
              <w:t>преддверные (ложные голосов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ижние –</w:t>
            </w:r>
            <w:r>
              <w:rPr>
                <w:rFonts w:cs="Times New Roman" w:ascii="Times New Roman" w:hAnsi="Times New Roman"/>
                <w:color w:val="FF0000"/>
              </w:rPr>
              <w:t>истинные голос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ладки расположены</w:t>
            </w:r>
            <w:r>
              <w:rPr>
                <w:rFonts w:cs="Times New Roman" w:ascii="Times New Roman" w:hAnsi="Times New Roman"/>
                <w:color w:val="FF0000"/>
              </w:rPr>
              <w:t xml:space="preserve"> в среднем отделе  на боковых стен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глубления между складками </w:t>
            </w:r>
            <w:r>
              <w:rPr>
                <w:rFonts w:cs="Times New Roman" w:ascii="Times New Roman" w:hAnsi="Times New Roman"/>
                <w:color w:val="FF0000"/>
              </w:rPr>
              <w:t>желудочки</w:t>
            </w:r>
          </w:p>
        </w:tc>
      </w:tr>
      <w:tr>
        <w:trPr>
          <w:trHeight w:val="194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слиз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олочк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ой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локна </w:t>
            </w:r>
            <w:r>
              <w:rPr>
                <w:rFonts w:cs="Times New Roman" w:ascii="Times New Roman" w:hAnsi="Times New Roman"/>
                <w:color w:val="FF0000"/>
              </w:rPr>
              <w:t>фиброзные и элас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мфоидные узелки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1648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шечная оболочка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ышцы начинаются и прикрепляются к хрящам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ид мышечной ткани:</w:t>
            </w:r>
            <w:r>
              <w:rPr>
                <w:rFonts w:cs="Times New Roman" w:ascii="Times New Roman" w:hAnsi="Times New Roman"/>
                <w:color w:val="FF0000"/>
              </w:rPr>
              <w:t>поперечно-полос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шцы горт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сширители голосовой щ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живатели голосовой щ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ышцы, напрягающие голосовые связки</w:t>
            </w:r>
          </w:p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функции оболочки: </w:t>
            </w:r>
            <w:r>
              <w:rPr>
                <w:rFonts w:cs="Times New Roman" w:ascii="Times New Roman" w:hAnsi="Times New Roman"/>
                <w:color w:val="FF0000"/>
              </w:rPr>
              <w:t xml:space="preserve">изменение величины голосовой щели, длины голосовых связок,участие в голосообразовании 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>
          <w:rFonts w:cs="Times New Roman" w:ascii="Times New Roman" w:hAnsi="Times New Roman"/>
          <w:b/>
        </w:rPr>
        <w:t>«мягкий скелет» гортан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43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ind w:left="126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ящевая основ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единительнотканная основа</w:t>
            </w:r>
          </w:p>
        </w:tc>
      </w:tr>
      <w:tr>
        <w:trPr>
          <w:trHeight w:val="38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м представлен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арные и непарные гиалиновые и эластические хрящ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о-эластическая мембрана</w:t>
            </w:r>
          </w:p>
        </w:tc>
      </w:tr>
      <w:tr>
        <w:trPr>
          <w:trHeight w:val="417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обен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единяются суставами, связками, мембранами из соед.ткан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стоит из 4-угольной мембраны (верхний отдел), эластического конуса (нижний отдел)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уют полость, дают органу подвижность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ужат для прикрепления голосовых связок (черпаловидный, щитовидный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крывает вход в гортань во время глотания (надгортанник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частвует в образовании стенки, образует связки преддверия, голосовые связки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96"/>
        <w:gridCol w:w="1085"/>
        <w:gridCol w:w="5670"/>
      </w:tblGrid>
      <w:tr>
        <w:trPr/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ящи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арные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рные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519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дгортанник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+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ибкий, эластический, прикрывает вход в гортань, выпуклой поверхностью обращен к корню языка, прикреплен к щитовидному хрящу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щитовидны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иалиновый, состоит из двух пластин, соединенных под углом, соединен с перстневидным хрящом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стневидны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иалиновый, соединен с черпаловидными хрящами, снизу с трахеей (основа гортани)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черпаловидные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+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иалиновый, форма пирамиды, имеет отростки для прикрепления голосовых связок и мышц</w:t>
            </w:r>
          </w:p>
        </w:tc>
      </w:tr>
      <w:tr>
        <w:trPr>
          <w:trHeight w:val="250" w:hRule="atLeast"/>
        </w:trPr>
        <w:tc>
          <w:tcPr>
            <w:tcW w:w="18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иновидны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+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ластические, лежат в толще черпалонадгортанной связки над верхушками черпаловидного хряща</w:t>
            </w:r>
          </w:p>
        </w:tc>
      </w:tr>
      <w:tr>
        <w:trPr>
          <w:trHeight w:val="269" w:hRule="atLeast"/>
        </w:trPr>
        <w:tc>
          <w:tcPr>
            <w:tcW w:w="18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жковидные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+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голосового аппарата:</w:t>
      </w:r>
    </w:p>
    <w:tbl>
      <w:tblPr>
        <w:tblW w:w="51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687"/>
        <w:gridCol w:w="3687"/>
      </w:tblGrid>
      <w:tr>
        <w:trPr>
          <w:trHeight w:val="57" w:hRule="atLeast"/>
        </w:trPr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ые связки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ые мышцы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ая щель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образованы</w:t>
            </w:r>
            <w:r>
              <w:rPr>
                <w:rFonts w:cs="Times New Roman" w:ascii="Times New Roman" w:hAnsi="Times New Roman"/>
                <w:color w:val="FF0000"/>
              </w:rPr>
              <w:t>волокнами эластического конуса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ходятся в толще голосовых складок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креплена к щитовидному хрящу и отростку черпаловидного хряща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граничена правой и левой голосовыми складками, в толще которых находятся голосовые связки</w:t>
            </w:r>
          </w:p>
        </w:tc>
      </w:tr>
      <w:tr>
        <w:trPr>
          <w:trHeight w:val="710" w:hRule="atLeast"/>
        </w:trPr>
        <w:tc>
          <w:tcPr>
            <w:tcW w:w="22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108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натянуты между</w:t>
            </w:r>
            <w:r>
              <w:rPr>
                <w:rFonts w:cs="Times New Roman" w:ascii="Times New Roman" w:hAnsi="Times New Roman"/>
                <w:color w:val="FF0000"/>
              </w:rPr>
              <w:t>щитовидным и черпаловидным хрящам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олокна мышц вплетаются в голосовую связку, при сокращении напрягают е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деляют межперепончатую(между голосовыми связками) и межхрящевую (между голосовыми отростками черпаловидных хрящей) части голосовой щели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Васкуляризация и иннервация гортан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5"/>
      </w:tblGrid>
      <w:tr>
        <w:trPr>
          <w:trHeight w:val="37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воснабжение гортани 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ервация гортани 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9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наружной сонной а., щитошейного ствола (ветвь подключичной а.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токи внутренней яремной в., плечеголовной в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ями блуждающего нерва,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ортанно-глоточными ветвями от симпатического ствол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577"/>
      </w:tblGrid>
      <w:tr>
        <w:trPr>
          <w:trHeight w:val="4969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Трахея и бронхи</w:t>
              <w:br/>
              <w:t>1 — гортанный выступ (кадык);</w:t>
              <w:br/>
              <w:t>2 — щитовидный хрящ;</w:t>
              <w:br/>
              <w:t>3 — перстнещитовидная связка;</w:t>
              <w:br/>
              <w:t>4 — перстнетрахеальная связка;</w:t>
              <w:br/>
              <w:t>5 — дугообразные трахейные хрящи;</w:t>
              <w:br/>
              <w:t>6 — кольцевые связки трахеи;</w:t>
              <w:br/>
              <w:t>7 — пищевод;</w:t>
              <w:br/>
              <w:t>8 — раздвоение трахеи;</w:t>
              <w:br/>
              <w:t>9 — главный правый бронх;</w:t>
              <w:br/>
              <w:t>10 — главный левый бронх;</w:t>
              <w:br/>
              <w:t>11 — аорта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3590" cy="2940685"/>
                  <wp:effectExtent l="0" t="0" r="0" b="0"/>
                  <wp:docPr id="9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294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Трахе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  <w:u w:val="single"/>
          <w:lang w:val="en-US"/>
        </w:rPr>
        <w:t>trachea</w:t>
      </w:r>
      <w:r>
        <w:rPr>
          <w:rFonts w:cs="Times New Roman" w:ascii="Times New Roman" w:hAnsi="Times New Roman"/>
          <w:i/>
        </w:rPr>
        <w:t>(греческ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  <w:u w:val="single"/>
        </w:rPr>
        <w:t>дыхательная система, нижние дыхательные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трахе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21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оведение воздуха из гортани в бронхи и наобор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чищение, увлажнение вдыхаемого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нос чужеродного при помощи слизи и движения ресничек в глотку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трахеи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9"/>
        <w:gridCol w:w="1541"/>
        <w:gridCol w:w="1985"/>
        <w:gridCol w:w="3827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рстия  трахеи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рубки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ей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рудная ча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  </w:t>
            </w:r>
            <w:r>
              <w:rPr>
                <w:rFonts w:cs="Times New Roman" w:ascii="Times New Roman" w:hAnsi="Times New Roman"/>
                <w:color w:val="FF0000"/>
              </w:rPr>
              <w:t>9-11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ширина  </w:t>
            </w:r>
            <w:r>
              <w:rPr>
                <w:rFonts w:cs="Times New Roman" w:ascii="Times New Roman" w:hAnsi="Times New Roman"/>
                <w:color w:val="FF0000"/>
              </w:rPr>
              <w:t>15-18 мм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ходное</w:t>
            </w:r>
            <w:r>
              <w:rPr>
                <w:rFonts w:cs="Times New Roman" w:ascii="Times New Roman" w:hAnsi="Times New Roman"/>
                <w:color w:val="FF0000"/>
              </w:rPr>
              <w:t>из полости горта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ыходное</w:t>
            </w:r>
            <w:r>
              <w:rPr>
                <w:rFonts w:cs="Times New Roman" w:ascii="Times New Roman" w:hAnsi="Times New Roman"/>
                <w:color w:val="FF0000"/>
              </w:rPr>
              <w:t>в полости главных бронхов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трахе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528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03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области шеи и в грудной поло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чало </w:t>
            </w:r>
            <w:r>
              <w:rPr>
                <w:rFonts w:cs="Times New Roman" w:ascii="Times New Roman" w:hAnsi="Times New Roman"/>
                <w:color w:val="FF0000"/>
              </w:rPr>
              <w:t xml:space="preserve">на уровне нижнего края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FF0000"/>
              </w:rPr>
              <w:t xml:space="preserve"> шейного позво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ец  </w:t>
            </w:r>
            <w:r>
              <w:rPr>
                <w:rFonts w:cs="Times New Roman" w:ascii="Times New Roman" w:hAnsi="Times New Roman"/>
                <w:color w:val="FF0000"/>
              </w:rPr>
              <w:t xml:space="preserve">на уровне верхнего края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FF0000"/>
              </w:rPr>
              <w:t xml:space="preserve"> грудного позвонк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шейном отделек трахееприлежи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переди  </w:t>
            </w:r>
            <w:r>
              <w:rPr>
                <w:rFonts w:cs="Times New Roman" w:ascii="Times New Roman" w:hAnsi="Times New Roman"/>
                <w:color w:val="FF0000"/>
              </w:rPr>
              <w:t>щитовидная железа, шейные мышцы и фас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зади </w:t>
            </w:r>
            <w:r>
              <w:rPr>
                <w:rFonts w:cs="Times New Roman" w:ascii="Times New Roman" w:hAnsi="Times New Roman"/>
                <w:color w:val="FF0000"/>
              </w:rPr>
              <w:t xml:space="preserve"> пище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бокам</w:t>
            </w:r>
            <w:r>
              <w:rPr>
                <w:rFonts w:cs="Times New Roman" w:ascii="Times New Roman" w:hAnsi="Times New Roman"/>
                <w:color w:val="FF0000"/>
              </w:rPr>
              <w:t xml:space="preserve"> сосудисто-нервные пучки</w:t>
            </w:r>
          </w:p>
        </w:tc>
      </w:tr>
      <w:tr>
        <w:trPr>
          <w:trHeight w:val="623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бифуркация трахеи</w:t>
            </w:r>
            <w:r>
              <w:rPr>
                <w:rFonts w:cs="Times New Roman" w:ascii="Times New Roman" w:hAnsi="Times New Roman"/>
                <w:color w:val="FF0000"/>
              </w:rPr>
              <w:t xml:space="preserve">деление трахеи на 2 главных бронха на уровне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FF0000"/>
              </w:rPr>
              <w:t>грудн. позвонк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грудном отделе к трахее прилеж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переди</w:t>
            </w:r>
            <w:r>
              <w:rPr>
                <w:rFonts w:cs="Times New Roman" w:ascii="Times New Roman" w:hAnsi="Times New Roman"/>
                <w:color w:val="FF0000"/>
              </w:rPr>
              <w:t xml:space="preserve"> дуга аорты, сосуды, тим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по бокам </w:t>
            </w:r>
            <w:r>
              <w:rPr>
                <w:rFonts w:cs="Times New Roman" w:ascii="Times New Roman" w:hAnsi="Times New Roman"/>
                <w:color w:val="FF0000"/>
              </w:rPr>
              <w:t>легочная плевра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>
          <w:rFonts w:cs="Times New Roman" w:ascii="Times New Roman" w:hAnsi="Times New Roman"/>
          <w:b/>
        </w:rPr>
        <w:t>Строение стенки</w:t>
      </w:r>
      <w:r>
        <w:rPr/>
        <w:t xml:space="preserve"> трахеи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192"/>
      </w:tblGrid>
      <w:tr>
        <w:trPr>
          <w:trHeight w:val="89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болочка</w:t>
            </w:r>
          </w:p>
        </w:tc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ая, подслизистая</w:t>
            </w:r>
          </w:p>
        </w:tc>
      </w:tr>
      <w:tr>
        <w:trPr>
          <w:trHeight w:val="227" w:hRule="atLeast"/>
        </w:trPr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олочка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ышечная</w:t>
            </w:r>
          </w:p>
        </w:tc>
      </w:tr>
      <w:tr>
        <w:trPr>
          <w:trHeight w:val="47" w:hRule="atLeast"/>
        </w:trPr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скелет органа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о-хрящевая</w:t>
            </w:r>
          </w:p>
        </w:tc>
      </w:tr>
      <w:tr>
        <w:trPr>
          <w:trHeight w:val="227" w:hRule="atLeast"/>
        </w:trPr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ая оболочка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я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>
          <w:rFonts w:cs="Times New Roman" w:ascii="Times New Roman" w:hAnsi="Times New Roman"/>
          <w:b/>
        </w:rPr>
        <w:t>«мягкий скелет» трахе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5"/>
        <w:gridCol w:w="3685"/>
      </w:tblGrid>
      <w:tr>
        <w:trPr>
          <w:trHeight w:val="43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ind w:left="126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ящевая основ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единительнотканная основа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м представлены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 – 20 хрящевых гиалиновых полуколец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ые кольцевые связки, продолжающиеся в заднюю перепончатую стенку</w:t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обенност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нимают 2/3 окружности, разомкнутой частью назад, соединены фиброзными кольцевыми связка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ного коллагеновых волокон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дняя стенка содержит продольные и круговые пучки гладких мышц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являются основой, благодаря которой просвет «зияет», придают гибкость и упруг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еспечивают подвижность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зади соответствие форме пищевод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 продвижени по нему пищи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строения слоев стенки трахе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25"/>
        <w:gridCol w:w="6640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886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изистая оболоч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илает изнутри полость трахеи</w:t>
            </w:r>
          </w:p>
        </w:tc>
        <w:tc>
          <w:tcPr>
            <w:tcW w:w="6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>мерца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Железы </w:t>
            </w:r>
            <w:r>
              <w:rPr>
                <w:rFonts w:cs="Times New Roman" w:ascii="Times New Roman" w:hAnsi="Times New Roman"/>
                <w:color w:val="FF0000"/>
              </w:rPr>
              <w:t>слизистые (бокаловидные), эндокринные кле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мфоидные узелки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льеф </w:t>
            </w:r>
            <w:r>
              <w:rPr>
                <w:rFonts w:cs="Times New Roman" w:ascii="Times New Roman" w:hAnsi="Times New Roman"/>
                <w:color w:val="FF0000"/>
              </w:rPr>
              <w:t>реснички</w:t>
            </w:r>
          </w:p>
        </w:tc>
      </w:tr>
      <w:tr>
        <w:trPr>
          <w:trHeight w:val="695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слиз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олоч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слизистой</w:t>
            </w:r>
          </w:p>
        </w:tc>
        <w:tc>
          <w:tcPr>
            <w:tcW w:w="6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ид ткани: </w:t>
            </w:r>
            <w:r>
              <w:rPr>
                <w:rFonts w:cs="Times New Roman" w:ascii="Times New Roman" w:hAnsi="Times New Roman"/>
                <w:color w:val="FF0000"/>
              </w:rPr>
              <w:t>рыхлая волокнистая соединительная т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Железы </w:t>
            </w:r>
            <w:r>
              <w:rPr>
                <w:rFonts w:cs="Times New Roman" w:ascii="Times New Roman" w:hAnsi="Times New Roman"/>
                <w:color w:val="FF0000"/>
              </w:rPr>
              <w:t>трахеальные (белково-слизист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лимфоидные узелки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иночные</w:t>
            </w:r>
          </w:p>
        </w:tc>
      </w:tr>
      <w:tr>
        <w:trPr>
          <w:trHeight w:val="1329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шечная оболоч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задней перепончатой стенке</w:t>
            </w:r>
          </w:p>
        </w:tc>
        <w:tc>
          <w:tcPr>
            <w:tcW w:w="6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ид мышечной ткани:</w:t>
            </w: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и мышечных волокон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дольный слой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уговой с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 оболочки</w:t>
            </w:r>
            <w:r>
              <w:rPr>
                <w:rFonts w:cs="Times New Roman" w:ascii="Times New Roman" w:hAnsi="Times New Roman"/>
                <w:color w:val="FF0000"/>
              </w:rPr>
              <w:t>обеспечивает движение  при дыхании, кашле</w:t>
            </w:r>
          </w:p>
        </w:tc>
      </w:tr>
      <w:tr>
        <w:trPr>
          <w:trHeight w:val="413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ружная оболоч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вает снаружи</w:t>
            </w:r>
          </w:p>
        </w:tc>
        <w:tc>
          <w:tcPr>
            <w:tcW w:w="6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я, рыхлая волокнистая соединительная ткань, богата нервами и сосудами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Васкуляризация и иннервация трахе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трахе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трахеи</w:t>
            </w:r>
          </w:p>
        </w:tc>
      </w:tr>
      <w:tr>
        <w:trPr>
          <w:trHeight w:val="236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подключичной а. и грудной аорты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токи правой и левой плечеголовных вен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етви симпатического ствола  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5542"/>
      </w:tblGrid>
      <w:tr>
        <w:trPr/>
        <w:tc>
          <w:tcPr>
            <w:tcW w:w="3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br/>
              <w:t>Дыхательный аппарат</w:t>
              <w:br/>
              <w:t>1 — полость носа;</w:t>
              <w:br/>
              <w:t>2 — глотка;</w:t>
              <w:br/>
              <w:t>3 — полость рта;</w:t>
              <w:br/>
              <w:t>4 — надгортанный хрящ;</w:t>
              <w:br/>
              <w:t>5 — складка преддверия;</w:t>
              <w:br/>
              <w:t>6 — желудочек гортани;</w:t>
              <w:br/>
              <w:t>7 — голосовая складка;</w:t>
              <w:br/>
              <w:t>8 — щитовидный хрящ;</w:t>
              <w:br/>
              <w:t>9 — гортань;</w:t>
              <w:br/>
              <w:t>10 — трахея;</w:t>
              <w:br/>
              <w:t>11 — раздвоения трахеи;</w:t>
              <w:br/>
              <w:t>12 — главный правый бронх;</w:t>
              <w:br/>
              <w:t>13 — главный левый бронх;</w:t>
              <w:br/>
              <w:t>14 — верхняя доля правого легкого;</w:t>
              <w:br/>
              <w:t>15 — верхняя доля левого легкого;</w:t>
              <w:br/>
              <w:t>16 — средняя доля правого легкого;</w:t>
              <w:br/>
              <w:t>17 — нижняя доля левого легкого;</w:t>
              <w:br/>
              <w:t>18 — нижняя доля правого легкого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0" cy="293433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Главный бронх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  <w:u w:val="single"/>
        </w:rPr>
        <w:t xml:space="preserve">главные бронхи </w:t>
      </w:r>
      <w:r>
        <w:rPr>
          <w:rFonts w:cs="Times New Roman" w:ascii="Times New Roman" w:hAnsi="Times New Roman"/>
          <w:color w:val="FF0000"/>
          <w:u w:val="single"/>
          <w:lang w:val="en-US"/>
        </w:rPr>
        <w:t>bronchiprincipales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  <w:u w:val="single"/>
        </w:rPr>
        <w:t>дыхательная система, нижние дыхательные пути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26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ведение воздуха от трахеи в бронхиальное дерево легких и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чищение воздуха при помощи ресничек и сли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гуляция потока воздуха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главных бронхов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3686"/>
        <w:gridCol w:w="3118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нхиальное дерево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рстия 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непарный орг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руб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ределение –</w:t>
            </w:r>
            <w:r>
              <w:rPr>
                <w:rFonts w:cs="Times New Roman" w:ascii="Times New Roman" w:hAnsi="Times New Roman"/>
                <w:color w:val="FF0000"/>
              </w:rPr>
              <w:t xml:space="preserve"> система разветвления главных бронхов в легких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ходные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из полости трах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ходные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 долевые бронхи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Сравнительная характеристика левого и правого главных бронх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675"/>
        <w:gridCol w:w="2711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бронх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, длина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луколец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 бронхом проходит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вы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-5 см уже, длиннее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-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уга аорт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в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 см короче, шире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-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парная вен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бронхов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грудной полости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тходят от трахеи на уровне верхнего края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FF0000"/>
              </w:rPr>
              <w:t xml:space="preserve"> грудного позвонк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стенки главного бронха:</w:t>
      </w:r>
    </w:p>
    <w:tbl>
      <w:tblPr>
        <w:tblW w:w="8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738"/>
        <w:gridCol w:w="10657"/>
      </w:tblGrid>
      <w:tr>
        <w:trPr>
          <w:trHeight w:val="227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утренняя оболочка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ая, подслизистая</w:t>
            </w:r>
          </w:p>
        </w:tc>
        <w:tc>
          <w:tcPr>
            <w:tcW w:w="106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</w:t>
            </w:r>
          </w:p>
        </w:tc>
      </w:tr>
      <w:tr>
        <w:trPr>
          <w:trHeight w:val="227" w:hRule="atLeast"/>
        </w:trPr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яя оболочка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ышечная</w:t>
            </w:r>
          </w:p>
        </w:tc>
        <w:tc>
          <w:tcPr>
            <w:tcW w:w="10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ягкий скелет органа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о-хрящевая</w:t>
            </w:r>
          </w:p>
        </w:tc>
        <w:tc>
          <w:tcPr>
            <w:tcW w:w="10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ружная оболочка  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я</w:t>
            </w:r>
          </w:p>
        </w:tc>
        <w:tc>
          <w:tcPr>
            <w:tcW w:w="106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строения оболочек главного бронха:</w:t>
      </w:r>
    </w:p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2268"/>
        <w:gridCol w:w="1701"/>
        <w:gridCol w:w="1418"/>
        <w:gridCol w:w="992"/>
      </w:tblGrid>
      <w:tr>
        <w:trPr>
          <w:trHeight w:val="205" w:hRule="atLeast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изистая оболочк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слизистая основ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шечная оболочка</w:t>
            </w:r>
          </w:p>
        </w:tc>
      </w:tr>
      <w:tr>
        <w:trPr>
          <w:trHeight w:val="45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ид эпител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мерцательный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рыхлая волокнистая соединительная ткан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ткан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желез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ые (бокаловид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желе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бронхиаль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ольный сл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+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лимфоидные узел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лимфоидные узе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уговой сл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+</w:t>
            </w:r>
          </w:p>
        </w:tc>
      </w:tr>
      <w:tr>
        <w:trPr>
          <w:trHeight w:val="244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елье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кладок нет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кладок не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ходится в составе перепончатой задней стенки</w:t>
            </w:r>
          </w:p>
        </w:tc>
      </w:tr>
      <w:tr>
        <w:trPr>
          <w:trHeight w:val="305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ие особ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эндокринные клетки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торные клетк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0"/>
        <w:ind w:left="357" w:hanging="357"/>
        <w:rPr/>
      </w:pPr>
      <w:r>
        <w:rPr>
          <w:rFonts w:cs="Times New Roman" w:ascii="Times New Roman" w:hAnsi="Times New Roman"/>
          <w:b/>
        </w:rPr>
        <w:t>«мягкий скелет» главного бронх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969"/>
        <w:gridCol w:w="3685"/>
      </w:tblGrid>
      <w:tr>
        <w:trPr>
          <w:trHeight w:val="43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ind w:left="126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ящевая основ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единительнотканная основа</w:t>
            </w:r>
          </w:p>
        </w:tc>
      </w:tr>
      <w:tr>
        <w:trPr>
          <w:trHeight w:val="25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м представлен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рящевые гиалиновые полукольц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ые кольцевые связки, продолжающиеся в заднюю перепончатую стенку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об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нимают 2/3 окружности, разомкнутой частью назад, соединены фиброзными кольцевыми связка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ного коллагеновых волокон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дняя стенка содержит продольные и круговые пучки гладких мышц</w:t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являются основой, благодаря которой просвет «зияет», придают гибкость и упруг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еспечивают подвижность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6" w:leader="none"/>
        </w:tabs>
        <w:spacing w:lineRule="exact" w:line="180"/>
        <w:rPr/>
      </w:pPr>
      <w:r>
        <w:rPr/>
        <w:t>Строение бронхиального дерев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126"/>
        <w:gridCol w:w="3260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ок, бронх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какие бронхи делятс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ронхов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енности строения стенки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главны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левы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- левый, правый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рящи в виде полуколец</w:t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</w:rPr>
              <w:t xml:space="preserve"> долевы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гментарны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2 – в левом легком,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3 – в правом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рящи в виде полуколец</w:t>
            </w:r>
          </w:p>
        </w:tc>
      </w:tr>
      <w:tr>
        <w:trPr>
          <w:trHeight w:val="52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</w:rPr>
              <w:t xml:space="preserve">  сегментарны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бсегментарны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10 – в левом легком,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 - в право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рящи не имеют формы полуколец, распадаясь на отдельные пластинки</w:t>
            </w:r>
          </w:p>
        </w:tc>
      </w:tr>
      <w:tr>
        <w:trPr>
          <w:trHeight w:val="52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i/>
              </w:rPr>
              <w:t>субсегментарны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льковы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-10 порядков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рящи в виде отдельных пластинок, нарастает количество гладких мышц</w:t>
            </w:r>
          </w:p>
        </w:tc>
      </w:tr>
      <w:tr>
        <w:trPr>
          <w:trHeight w:val="53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VIII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ьковы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-20 концевых бронхио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00 в каждом легко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иаметр 1 мм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тенках еще есть хрящ</w:t>
            </w:r>
          </w:p>
        </w:tc>
      </w:tr>
      <w:tr>
        <w:trPr>
          <w:trHeight w:val="52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ечные бронхиол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несколько порядков дыхательных бронхио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 000 в обоих легких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иаметр 0,3 – 0,5 мм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тенках отсутствует хрящ и железы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Васкуляризация и иннервация главных бронхов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главных бронхов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главных бронхов</w:t>
            </w:r>
          </w:p>
        </w:tc>
      </w:tr>
      <w:tr>
        <w:trPr>
          <w:trHeight w:val="248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3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подключичной а. и грудной аорты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токи правой и левой плечеголовных вен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етви симпатического ствола  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3"/>
        <w:gridCol w:w="5162"/>
      </w:tblGrid>
      <w:tr>
        <w:trPr/>
        <w:tc>
          <w:tcPr>
            <w:tcW w:w="4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 — гортань;</w:t>
              <w:br/>
              <w:t>2 — трахея;</w:t>
              <w:br/>
              <w:t>3 — верхушка легкого;</w:t>
              <w:br/>
              <w:t>4 — реберная поверхность;</w:t>
              <w:br/>
              <w:t>5 — раздвоение трахеи;</w:t>
              <w:br/>
              <w:t>6 — верхняя доля легкого;</w:t>
              <w:br/>
              <w:t>7 — горизонтальная щель правого легкого;</w:t>
              <w:br/>
              <w:t>8 — косая щель;</w:t>
              <w:br/>
              <w:t>9 — сердечная вырезка левого легкого;</w:t>
              <w:br/>
              <w:t>10 — средняя доля легкого;</w:t>
              <w:br/>
              <w:t>11 — нижняя доля легкого;</w:t>
              <w:br/>
              <w:t>12 — диафрагмальная поверхность;</w:t>
              <w:br/>
              <w:t>13 — основание легкого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6710" cy="2590165"/>
                  <wp:effectExtent l="0" t="0" r="0" b="0"/>
                  <wp:docPr id="11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Легко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u w:val="single"/>
          <w:lang w:val="en-US"/>
        </w:rPr>
        <w:t>pulmo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  <w:u w:val="single"/>
          <w:lang w:val="en-US"/>
        </w:rPr>
        <w:t>pneumon</w:t>
      </w:r>
      <w:r>
        <w:rPr>
          <w:rFonts w:cs="Times New Roman" w:ascii="Times New Roman" w:hAnsi="Times New Roman"/>
          <w:i/>
          <w:sz w:val="20"/>
          <w:szCs w:val="20"/>
        </w:rPr>
        <w:t>(греческое)</w:t>
      </w:r>
    </w:p>
    <w:p>
      <w:pPr>
        <w:pStyle w:val="Normal"/>
        <w:spacing w:lineRule="auto" w:line="240" w:before="0" w:after="0"/>
        <w:ind w:firstLine="2552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lineRule="exact" w:line="180" w:before="0" w:after="0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 __</w:t>
      </w:r>
      <w:r>
        <w:rPr>
          <w:rFonts w:cs="Times New Roman" w:ascii="Times New Roman" w:hAnsi="Times New Roman"/>
          <w:color w:val="FF0000"/>
          <w:u w:val="single"/>
        </w:rPr>
        <w:t>дыхательная система, дыхательные органы</w:t>
      </w:r>
    </w:p>
    <w:p>
      <w:pPr>
        <w:pStyle w:val="Normal"/>
        <w:spacing w:lineRule="exact" w:line="1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легких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сновная – газообмен (обогащение крови О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</w:rPr>
              <w:t>, удаление СО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торно-выделительная функц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менная:учасие в водно-солевом, жировом обмене вещест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омеостатическая: поддержание кислотно-щелочного, ионного  равновесия в организм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ммунная: наличие фагоцитарных клеток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/>
        <w:t>Характеристика легкого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617"/>
        <w:gridCol w:w="1694"/>
        <w:gridCol w:w="1244"/>
        <w:gridCol w:w="1396"/>
        <w:gridCol w:w="2037"/>
      </w:tblGrid>
      <w:tr>
        <w:trPr/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г/кг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</w:tr>
      <w:tr>
        <w:trPr/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арный  орган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правильного конуса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ягкая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зовый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2 кг оба легких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длина</w:t>
            </w:r>
          </w:p>
        </w:tc>
      </w:tr>
      <w:tr>
        <w:trPr/>
        <w:tc>
          <w:tcPr>
            <w:tcW w:w="179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епарный  орган</w:t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ширина</w:t>
            </w:r>
          </w:p>
        </w:tc>
      </w:tr>
      <w:tr>
        <w:trPr>
          <w:trHeight w:val="526" w:hRule="atLeast"/>
        </w:trPr>
        <w:tc>
          <w:tcPr>
            <w:tcW w:w="17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толщина</w:t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</w:rPr>
        <w:t xml:space="preserve">Расположение </w:t>
      </w:r>
      <w:r>
        <w:rPr/>
        <w:t>легких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  <w:gridCol w:w="2693"/>
      </w:tblGrid>
      <w:tr>
        <w:trPr>
          <w:trHeight w:val="17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16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 правой и левой половинах грудной полости 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ерхностьюобращены  к ребр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верхушка на 3-4 см выше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FF0000"/>
              </w:rPr>
              <w:t xml:space="preserve">ребра, на 1-2 см – ключицы, сзади до уровня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FF0000"/>
              </w:rPr>
              <w:t xml:space="preserve"> шейного позво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дней частью медиальной поверхности к позвоночник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низу – диафраг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медиальной поверхности обращен перикард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>
          <w:rFonts w:cs="Times New Roman" w:ascii="Times New Roman" w:hAnsi="Times New Roman"/>
          <w:b/>
        </w:rPr>
        <w:t>Части органа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81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част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частей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расширенная ча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основание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соответствует диафрагмальной поверхности.обращено к диафрагме, вогнуто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суженная ча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верхуш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направлена вверх, закругленная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/>
        <w:t>Особенности строения легкого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268"/>
      </w:tblGrid>
      <w:tr>
        <w:trPr>
          <w:trHeight w:val="240" w:hRule="atLeast"/>
        </w:trPr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дний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деляет реберную от медиальной поверхност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исцеральная (легочная) плевра 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ижний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деляет реберную и медиальную от диафрагмальной поверхности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ы плевр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977"/>
        <w:gridCol w:w="3685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тки плевр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 листков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листков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ц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гочный)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вает легкое  со всех сторон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о срастается с тканью органа,  заходит в щели между долями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етальный (пристеночный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каждой половине грудной полости образует замкнутый мешок, содержащий легкое, покрытое висцеральной плевро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астается с внутренней поверхностью стенки грудной полости</w:t>
            </w:r>
          </w:p>
        </w:tc>
      </w:tr>
      <w:tr>
        <w:trPr>
          <w:trHeight w:val="194" w:hRule="atLeast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стки переходят один в другой вокруг корня легкого</w:t>
            </w:r>
          </w:p>
        </w:tc>
      </w:tr>
      <w:tr>
        <w:trPr>
          <w:trHeight w:val="210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евральная полост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озная жидкость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плевральной полости</w:t>
            </w:r>
          </w:p>
        </w:tc>
      </w:tr>
      <w:tr>
        <w:trPr>
          <w:trHeight w:val="1072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щелевидное замкнутое пространство между париетальной и висцеральной плевро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-2 мл находится в плевральной полости для устранения трения листков плевр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ерметична, имеет отрицательное давление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евральные синусы: </w:t>
      </w:r>
      <w:r>
        <w:rPr>
          <w:rFonts w:cs="Times New Roman" w:ascii="Times New Roman" w:hAnsi="Times New Roman"/>
        </w:rPr>
        <w:t>углубления в местах перехода париетальной реберной плевры в диафрагмальную и средостенную, которые являются резервуарными пространствами, заполняющимися легкими при глубоком вдохе, а также служат вместилищем для плевральной жидкости при нарушении ее образования и всасывания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рхности легкого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5245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оверхност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ерная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пукла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ежит к внутренней поверхности грудной стенки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фрагмальная, нижняя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огнут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щена к диафрагме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альная: имеет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вон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остен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яет форму перикар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а к позвоноч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а к органам средостения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рота легких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107"/>
        <w:gridCol w:w="2712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, выходящие из ворот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, входящие в ворота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нь легкого (сосудисто-нервно-бронхиальный пучок):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вальное вдавление на медиальной поверхности легког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очные в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имфососуды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лавный брон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очная арт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рвы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я, входящие и выходящие из ворот легкого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</w:rPr>
        <w:t>Вещество легкого:</w:t>
      </w:r>
      <w:r>
        <w:rPr>
          <w:rFonts w:cs="Times New Roman" w:ascii="Times New Roman" w:hAnsi="Times New Roman"/>
          <w:color w:val="FF0000"/>
          <w:u w:val="single"/>
        </w:rPr>
        <w:t>легочнаяпаренхима</w:t>
      </w:r>
    </w:p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Структурные  единицы  легкого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2410"/>
        <w:gridCol w:w="198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чего состоит</w:t>
            </w:r>
          </w:p>
        </w:tc>
      </w:tr>
      <w:tr>
        <w:trPr>
          <w:trHeight w:val="100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оля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это участок легкого, отделенный щелями, прослойкой из легочной плевры, снабженный долевыми: бронхом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FF0000"/>
              </w:rPr>
              <w:t xml:space="preserve"> порядка, нервами и сосудам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левом легком 2 доли (верхняя, ниж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равом- 3 (верхняя, средняя, нижняя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 сегментов</w:t>
            </w:r>
          </w:p>
        </w:tc>
      </w:tr>
      <w:tr>
        <w:trPr>
          <w:trHeight w:val="110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рон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егочный сегмен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это участок доли легкого, отделенный  прослойкой изсоединительной ткани, снабженный сегментарными: бронхом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FF0000"/>
              </w:rPr>
              <w:t xml:space="preserve"> порядка, нервами и сосудам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левом легком 10 сег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равом- 11 сегмен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 легочных долек</w:t>
            </w:r>
          </w:p>
        </w:tc>
      </w:tr>
      <w:tr>
        <w:trPr>
          <w:trHeight w:val="81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олька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часток легочной паренхимы в пределах сегмента, отделенный от других долек соединительной тканью, диаметром 1 с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00 в легк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 легочныхацинусов – 150 тыс. в легком</w:t>
            </w:r>
          </w:p>
        </w:tc>
      </w:tr>
    </w:tbl>
    <w:p>
      <w:pPr>
        <w:pStyle w:val="Normal"/>
        <w:spacing w:lineRule="exact" w:line="1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Особенности структурно-функциональной единицы легкого: ацинуса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551"/>
        <w:gridCol w:w="1418"/>
        <w:gridCol w:w="1559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ацину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ацинус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альвеол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львеол в легки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дыхательная поверхность альвеол</w:t>
            </w:r>
          </w:p>
        </w:tc>
      </w:tr>
      <w:tr>
        <w:trPr>
          <w:trHeight w:val="10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дыхательные бронхиолы (отходят от концевой бронхи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альвеолярные 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 альвеолярные меш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 альвеол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азообмен между капиллярной кровью и воздухом альвеолы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наружи оплетена густой капиллярной сетью, изнутри выстлана однослойным плоским эпителием, стенка содержит эластические волокна, клетки, вырабатывающие сурфактан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0-350 млн в легк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</w:rPr>
              <w:t>80 м</w:t>
            </w:r>
            <w:r>
              <w:rPr>
                <w:rFonts w:cs="Times New Roman" w:ascii="Times New Roman" w:hAnsi="Times New Roman"/>
                <w:color w:val="FF000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35-100)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Васкуляризация и иннервация легкого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легкого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легкого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ртериальная кровь по бронхиальным ветвям из грудной аорты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озная кровь поступает полевой и правой легочным артериям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ровь от стенок бронхов оттекает по бронхиальным венам в притоки легочных вен, в непарную и полунепарную вен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ями блуждающего нерва и симпатического ствола, которые в области корня легкого образуют легочное сплетение, ветви которого проникают по бронхам и сосудам в легкое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Границы легких и плевры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40"/>
        <w:gridCol w:w="1896"/>
        <w:gridCol w:w="4111"/>
      </w:tblGrid>
      <w:tr>
        <w:trPr>
          <w:trHeight w:val="179" w:hRule="atLeast"/>
        </w:trPr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ницылегких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ницыплевры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ушка лег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го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реди выступает: над ключицей на 2 с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м - на 3-4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ция сзади на уровне остистого отрост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ейного позвон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ол плевры справа и слева достигает шей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реди на 3-4 см выш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(на 2 см выше ключицы)</w:t>
            </w:r>
          </w:p>
        </w:tc>
      </w:tr>
      <w:tr>
        <w:trPr>
          <w:trHeight w:val="98" w:hRule="atLeast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яя граница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го легкого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верхушки до хрящ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(через середину симфиза рукоятки грудины, идет позади тела грудины), переходит в нижнюю границу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купола идет позади: правого грудино-ключичного сустава и грудины д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, правее переходит в нижнюю границу</w:t>
            </w:r>
          </w:p>
        </w:tc>
      </w:tr>
      <w:tr>
        <w:trPr>
          <w:trHeight w:val="123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го легкого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хрящ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, отклоняется влево, идет вдоль нижнего края хрящ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до окологрудинной линии, резко поворачивает вниз, пересекает 4-й межреберный промежуток и хрящ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, у хрящ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круто переходит в нижнюю границу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т также, как правая граница,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ящ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, отклоняется латерально и вниз, пересекает левый край грудины, спускается до хрящ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, переходит в нижнюю границу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яя граница</w:t>
            </w:r>
          </w:p>
        </w:tc>
      </w:tr>
      <w:tr>
        <w:trPr>
          <w:trHeight w:val="41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го легкого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уровня соединения хрящ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с грудиной идет латерально, вниз </w:t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секает ребра по линиям:</w:t>
            </w:r>
          </w:p>
        </w:tc>
      </w:tr>
      <w:tr>
        <w:trPr>
          <w:trHeight w:val="10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ключичной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2" w:hanging="5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</w:tr>
      <w:tr>
        <w:trPr>
          <w:trHeight w:val="141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ней подмышечн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32" w:hanging="5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бро</w:t>
            </w:r>
          </w:p>
        </w:tc>
      </w:tr>
      <w:tr>
        <w:trPr>
          <w:trHeight w:val="18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й подмышечн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62" w:hanging="5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</w:tr>
      <w:tr>
        <w:trPr>
          <w:trHeight w:val="77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ней подмышечн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22" w:hanging="5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</w:tr>
      <w:tr>
        <w:trPr>
          <w:trHeight w:val="4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очн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72" w:hanging="5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о</w:t>
            </w:r>
          </w:p>
        </w:tc>
      </w:tr>
      <w:tr>
        <w:trPr>
          <w:trHeight w:val="61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околопозвоночной – заканчивается на уровне шей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, резко поворачивает кверху и переходит в заднюю границ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ровне шей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подходит к позвоночнику, переходит в заднюю границу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го легкого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т ниже на полребра по сравнению с нижней границей правого легкого, по околопозвоночной линии переходит в заднюю границу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ров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переходит в заднюю границу</w:t>
            </w:r>
          </w:p>
        </w:tc>
      </w:tr>
      <w:tr>
        <w:trPr>
          <w:trHeight w:val="156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няя граница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го легкого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т вдоль позвоночного столба от голов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 до нижней границы (шей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купола плевры вниз вдоль позвоночника до голов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бра, переходит в нижнюю границу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го легкого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ит слева вдоль позвоночни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ич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5754"/>
      </w:tblGrid>
      <w:tr>
        <w:trPr>
          <w:trHeight w:val="4743" w:hRule="atLeast"/>
        </w:trPr>
        <w:tc>
          <w:tcPr>
            <w:tcW w:w="3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Полость глотки</w:t>
              <w:br/>
              <w:t>1 — преддверие рта;</w:t>
              <w:br/>
              <w:t>2 — носовая часть глотки (носоглотка);</w:t>
              <w:br/>
              <w:t>3 — полость рта;</w:t>
              <w:br/>
              <w:t>4 — небная миндалина;</w:t>
              <w:br/>
              <w:t>5 — подбородочно-язычная мышца;</w:t>
              <w:br/>
              <w:t>6 — ротовая часть глотки;</w:t>
              <w:br/>
              <w:t>7 — подбородочно-подъязычная мышца;</w:t>
              <w:br/>
              <w:t>8 — гортанная часть глотки;</w:t>
              <w:br/>
              <w:t>9 — гортань;</w:t>
              <w:br/>
              <w:t>10 — пищевод;</w:t>
              <w:br/>
              <w:t>11 — трахея</w:t>
            </w:r>
          </w:p>
        </w:tc>
        <w:tc>
          <w:tcPr>
            <w:tcW w:w="57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37155" cy="2952115"/>
                  <wp:effectExtent l="0" t="0" r="0" b="0"/>
                  <wp:docPr id="1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295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Глотка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  <w:t>pharynx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часть пищеварительной и дыхательной систем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глотк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15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ведение пищевого комка от полости рта к пище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частие в акте гло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ведение воздуха от полости носа к полости гортани и наоб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ммунная: наличие лимфоидной ткани, минда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равнивание давления: наличие отверстий слуховых труб, ведущих в барабанную полость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глотк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297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</w:rPr>
              <w:t>см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плющенная в переднезадне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воронкообразная трубк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            </w:t>
            </w:r>
            <w:r>
              <w:rPr>
                <w:rFonts w:cs="Times New Roman" w:ascii="Times New Roman" w:hAnsi="Times New Roman"/>
                <w:color w:val="FF0000"/>
              </w:rPr>
              <w:t>12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ширина</w:t>
            </w:r>
          </w:p>
        </w:tc>
      </w:tr>
      <w:tr>
        <w:trPr>
          <w:trHeight w:val="179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глотк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4536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78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 области гол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и ше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 полостью н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лостью 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 гортанью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верху прикреплена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основанию чер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ежит к шейным позво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а уровне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FF0000"/>
              </w:rPr>
              <w:t xml:space="preserve"> шейных позво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ходит в пищево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о бокам – сосудисто-нервные пучки ш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впереди: полость носа, ротовая полость, гор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зади заглоточное пространство (рыхлая соединительная ткань с лмфоузл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сзади и сбоку мышцы ше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делы (части) полости глотк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509"/>
      </w:tblGrid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лотки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частей глотки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</w:tr>
      <w:tr>
        <w:trPr>
          <w:trHeight w:val="397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ий отдел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носоглотка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ыхательный путь</w:t>
            </w:r>
          </w:p>
        </w:tc>
      </w:tr>
      <w:tr>
        <w:trPr>
          <w:trHeight w:val="397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ний отде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отовая часть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крест дыхательного, пищеварительного путей</w:t>
            </w:r>
          </w:p>
        </w:tc>
      </w:tr>
      <w:tr>
        <w:trPr>
          <w:trHeight w:val="397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ний отдел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гортанная часть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ищеварительный путь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енки глотк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984"/>
        <w:gridCol w:w="3969"/>
      </w:tblGrid>
      <w:tr>
        <w:trPr>
          <w:trHeight w:val="252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я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ня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овые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хняя -  свод глотки</w:t>
            </w:r>
          </w:p>
        </w:tc>
      </w:tr>
      <w:tr>
        <w:trPr>
          <w:trHeight w:val="93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чти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ней нахо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рс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щена к заглоточ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странству и мышца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ая, пра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ним прилеж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судисто-нервные пуч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на наружном основании черепа в виде фиброзной пластин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той слизи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глоточно-базилярная фасция)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Отверстия, открывающиеся в полость глотки</w:t>
      </w:r>
      <w:r>
        <w:rPr/>
        <w:t>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311"/>
        <w:gridCol w:w="3596"/>
      </w:tblGrid>
      <w:tr>
        <w:trPr/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верст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 отверстий</w:t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ем сообщаются</w:t>
            </w:r>
          </w:p>
        </w:tc>
      </w:tr>
      <w:tr>
        <w:trPr>
          <w:trHeight w:val="236" w:hRule="atLeast"/>
        </w:trPr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оан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осоглотка</w:t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носовой полостью</w:t>
            </w:r>
          </w:p>
        </w:tc>
      </w:tr>
      <w:tr>
        <w:trPr>
          <w:trHeight w:val="255" w:hRule="atLeast"/>
        </w:trPr>
        <w:tc>
          <w:tcPr>
            <w:tcW w:w="26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рстия слуховых труб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осоглотк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олостью среднего уха</w:t>
            </w:r>
          </w:p>
        </w:tc>
      </w:tr>
      <w:tr>
        <w:trPr>
          <w:trHeight w:val="274" w:hRule="atLeast"/>
        </w:trPr>
        <w:tc>
          <w:tcPr>
            <w:tcW w:w="26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ев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товая часть глотки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олостью рта</w:t>
            </w:r>
          </w:p>
        </w:tc>
      </w:tr>
      <w:tr>
        <w:trPr>
          <w:trHeight w:val="279" w:hRule="atLeast"/>
        </w:trPr>
        <w:tc>
          <w:tcPr>
            <w:tcW w:w="26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рстие входа в гортань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ортанная часть глотки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олостью гортани</w:t>
            </w:r>
          </w:p>
        </w:tc>
      </w:tr>
      <w:tr>
        <w:trPr>
          <w:trHeight w:val="253" w:hRule="atLeast"/>
        </w:trPr>
        <w:tc>
          <w:tcPr>
            <w:tcW w:w="26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рстие пищевод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ортанная часть глотки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ищеводом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Миндалины глотк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2410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ная, непарная</w:t>
            </w:r>
          </w:p>
        </w:tc>
      </w:tr>
      <w:tr>
        <w:trPr>
          <w:trHeight w:val="58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лоточная минда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аденоидная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 области свода при переходе верхн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енки в заднюю стенк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п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9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рубная миндалин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округ глоточного отверст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уховой труб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арная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стенки глот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65"/>
        <w:gridCol w:w="6520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492" w:hRule="atLeast"/>
        </w:trPr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зистая оболочка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нутрен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ил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ну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енки глотки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пителия: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соглотка -</w:t>
            </w:r>
            <w:r>
              <w:rPr>
                <w:rFonts w:cs="Times New Roman" w:ascii="Times New Roman" w:hAnsi="Times New Roman"/>
                <w:color w:val="FF0000"/>
              </w:rPr>
              <w:t>мерцательный  с ресничками</w:t>
            </w:r>
          </w:p>
        </w:tc>
      </w:tr>
      <w:tr>
        <w:trPr>
          <w:trHeight w:val="326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тальные отделы -</w:t>
            </w:r>
            <w:r>
              <w:rPr>
                <w:rFonts w:cs="Times New Roman" w:ascii="Times New Roman" w:hAnsi="Times New Roman"/>
                <w:color w:val="FF0000"/>
              </w:rPr>
              <w:t xml:space="preserve"> многослойный плоский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железы                        </w:t>
            </w:r>
            <w:r>
              <w:rPr>
                <w:rFonts w:cs="Times New Roman" w:ascii="Times New Roman" w:hAnsi="Times New Roman"/>
                <w:color w:val="FF0000"/>
              </w:rPr>
              <w:t>слизистые, многочисленные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мфоидные узелки   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180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льеф </w:t>
            </w:r>
            <w:r>
              <w:rPr>
                <w:rFonts w:cs="Times New Roman" w:ascii="Times New Roman" w:hAnsi="Times New Roman"/>
                <w:color w:val="FF0000"/>
              </w:rPr>
              <w:t>в верхнем отделе отсутствует</w:t>
            </w:r>
          </w:p>
        </w:tc>
      </w:tr>
      <w:tr>
        <w:trPr>
          <w:trHeight w:val="216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кладки  </w:t>
            </w:r>
            <w:r>
              <w:rPr>
                <w:rFonts w:cs="Times New Roman" w:ascii="Times New Roman" w:hAnsi="Times New Roman"/>
                <w:color w:val="FF0000"/>
              </w:rPr>
              <w:t>в среднем и нижнем отделах продольные складки</w:t>
            </w:r>
          </w:p>
        </w:tc>
      </w:tr>
      <w:tr>
        <w:trPr>
          <w:trHeight w:val="797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брозная пластинка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 верхних отделах гл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слизистой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фиброзное строение («мягкий скелет» гло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в виде глоточно- базилярной фасции</w:t>
            </w:r>
          </w:p>
        </w:tc>
      </w:tr>
      <w:tr>
        <w:trPr>
          <w:trHeight w:val="866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нка слизистой оболочки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нижних отде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л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слизистой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троение рыхлой подслизистой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много эластических волокон</w:t>
            </w:r>
          </w:p>
        </w:tc>
      </w:tr>
      <w:tr>
        <w:trPr>
          <w:trHeight w:val="249" w:hRule="atLeast"/>
        </w:trPr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ечная оболочка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меж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и пластин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олочки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мышечной ткани:</w:t>
            </w:r>
            <w:r>
              <w:rPr>
                <w:rFonts w:cs="Times New Roman" w:ascii="Times New Roman" w:hAnsi="Times New Roman"/>
                <w:color w:val="FF0000"/>
              </w:rPr>
              <w:t>поперечно-полосатая</w:t>
            </w:r>
          </w:p>
        </w:tc>
      </w:tr>
      <w:tr>
        <w:trPr>
          <w:trHeight w:val="249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шцы глотки:</w:t>
            </w:r>
          </w:p>
        </w:tc>
      </w:tr>
      <w:tr>
        <w:trPr>
          <w:trHeight w:val="249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ind w:left="360" w:hanging="32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  <w:color w:val="FF0000"/>
              </w:rPr>
              <w:t>сжиматели (констрикторы) – циркулярные волокна</w:t>
            </w:r>
          </w:p>
        </w:tc>
      </w:tr>
      <w:tr>
        <w:trPr>
          <w:trHeight w:val="249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ind w:left="360" w:hanging="32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  <w:color w:val="FF0000"/>
              </w:rPr>
              <w:t>подниматели - продольные мышцы</w:t>
            </w:r>
          </w:p>
        </w:tc>
      </w:tr>
      <w:tr>
        <w:trPr>
          <w:trHeight w:val="518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функции мышц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инимают участие в акте глотания: поднимают глотку, натягивая на пищевой комок, сжиматели подталкивают к пищеводу</w:t>
            </w:r>
          </w:p>
        </w:tc>
      </w:tr>
      <w:tr>
        <w:trPr>
          <w:trHeight w:val="347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вентиция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вает мышечную оболочку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ткан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color w:val="FF0000"/>
              </w:rPr>
              <w:t xml:space="preserve"> рыхлая волокнистая соединительная ткань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глот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3260"/>
      </w:tblGrid>
      <w:tr>
        <w:trPr>
          <w:trHeight w:val="196" w:hRule="atLeast"/>
        </w:trPr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воснабжение глотки 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ервация глотки </w:t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8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оточная а. (ветвь наружной сонной а.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оточные ветви (из щитошейного ствола - ветви подключичной а.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оточные ветви (ветви лицевой а.)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озная кровь оттекает через глоточное сплетение в глоточные вены, затем во внутреннюю яремную вену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 ветви языкоглоточного нерв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 ветви блуждающего нерв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оточное  сплетение (гортанно-глоточные ветви из симпатического ствол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т глот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39950" cy="265557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Пищевод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esophagus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>пищеварительная система, орган пищеварительного тракта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Главные функции пищевода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ведение пищи из глотки в желу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частие в акте глотания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пищевод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297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</w:rPr>
              <w:t>см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давленная в переднезаднем направлении трубк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  </w:t>
            </w:r>
            <w:r>
              <w:rPr>
                <w:rFonts w:cs="Times New Roman" w:ascii="Times New Roman" w:hAnsi="Times New Roman"/>
                <w:color w:val="FF0000"/>
              </w:rPr>
              <w:t>25 -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ширина </w:t>
            </w:r>
            <w:r>
              <w:rPr>
                <w:rFonts w:cs="Times New Roman" w:ascii="Times New Roman" w:hAnsi="Times New Roman"/>
                <w:color w:val="FF0000"/>
              </w:rPr>
              <w:t>25 мм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Отделы (части) пищевод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ы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делов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ий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шейная част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ная часть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ий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грудная часть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ложение пищевода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800"/>
        <w:gridCol w:w="3120"/>
        <w:gridCol w:w="2693"/>
      </w:tblGrid>
      <w:tr>
        <w:trPr/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и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168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йная часть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чинается в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шеи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ало на уров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FF0000"/>
              </w:rPr>
              <w:t xml:space="preserve"> шейного позво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ежит к шейным позвонка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ду трахеей (спереди) и позвоночником (сзади)</w:t>
            </w:r>
          </w:p>
        </w:tc>
      </w:tr>
      <w:tr>
        <w:trPr>
          <w:trHeight w:val="842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дная часть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ходится в </w:t>
            </w:r>
            <w:r>
              <w:rPr>
                <w:rFonts w:cs="Times New Roman" w:ascii="Times New Roman" w:hAnsi="Times New Roman"/>
                <w:color w:val="FF0000"/>
              </w:rPr>
              <w:t>грудной</w:t>
            </w:r>
            <w:r>
              <w:rPr>
                <w:rFonts w:cs="Times New Roman" w:ascii="Times New Roman" w:hAnsi="Times New Roman"/>
                <w:i/>
              </w:rPr>
              <w:t xml:space="preserve"> полости в составе органов </w:t>
            </w:r>
            <w:r>
              <w:rPr>
                <w:rFonts w:cs="Times New Roman" w:ascii="Times New Roman" w:hAnsi="Times New Roman"/>
                <w:color w:val="FF0000"/>
              </w:rPr>
              <w:t>средостения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ежит к позвоночник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переди трахея и перикард </w:t>
            </w:r>
          </w:p>
        </w:tc>
      </w:tr>
      <w:tr>
        <w:trPr>
          <w:trHeight w:val="827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рюшная часть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ходится в пол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ной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падение в желудок слева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FF0000"/>
              </w:rPr>
              <w:t xml:space="preserve"> грудного позвон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ежит к задней поверхности левой доли печени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Отверстия пищевод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3118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верстия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 отверст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(с чем сообщается)</w:t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рстие входа в пищевод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ранице с гортанной частью глот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олостью глотки</w:t>
            </w:r>
          </w:p>
        </w:tc>
      </w:tr>
      <w:tr>
        <w:trPr>
          <w:trHeight w:val="34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рстие в желудок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FF0000"/>
              </w:rPr>
              <w:t xml:space="preserve"> грудного позвонк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с желудком  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Изгибы  пищевод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281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кализация изгибов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 изгибов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ейной области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клон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влево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уровне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грудного позвонка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ож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срединное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этого уровня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клон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влево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правлению к пищеводному отверстию диафрагмы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клон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вправо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Анатомические сужения пищевод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827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я сужени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сительно скелета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ингеальное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сто перехода глотки в пищевод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уровне 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FF0000"/>
              </w:rPr>
              <w:t xml:space="preserve"> шейного позвонка</w:t>
            </w:r>
          </w:p>
        </w:tc>
      </w:tr>
      <w:tr>
        <w:trPr>
          <w:trHeight w:val="19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хиальное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вень бифуркации трахе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уровне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FF0000"/>
              </w:rPr>
              <w:t>-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FF0000"/>
              </w:rPr>
              <w:t>грудного позвонков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фрагмальное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уровне прохождения пищевода через  </w:t>
            </w:r>
            <w:r>
              <w:rPr>
                <w:rFonts w:cs="Times New Roman" w:ascii="Times New Roman" w:hAnsi="Times New Roman"/>
                <w:color w:val="FF0000"/>
              </w:rPr>
              <w:t>диафрагму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стенки пищевод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371"/>
        <w:gridCol w:w="4819"/>
      </w:tblGrid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210" w:hRule="atLeast"/>
        </w:trPr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3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стил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изнутри стенки пищевод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ид эпителия:  </w:t>
            </w:r>
            <w:r>
              <w:rPr>
                <w:rFonts w:cs="Times New Roman" w:ascii="Times New Roman" w:hAnsi="Times New Roman"/>
                <w:color w:val="FF0000"/>
              </w:rPr>
              <w:t>многослойный плоский неороговевающий</w:t>
            </w:r>
          </w:p>
        </w:tc>
      </w:tr>
      <w:tr>
        <w:trPr>
          <w:trHeight w:val="19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железы:  </w:t>
            </w:r>
            <w:r>
              <w:rPr>
                <w:rFonts w:cs="Times New Roman" w:ascii="Times New Roman" w:hAnsi="Times New Roman"/>
                <w:color w:val="FF0000"/>
              </w:rPr>
              <w:t>слизистые пищеводные</w:t>
            </w:r>
          </w:p>
        </w:tc>
      </w:tr>
      <w:tr>
        <w:trPr>
          <w:trHeight w:val="21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кладки: </w:t>
            </w:r>
            <w:r>
              <w:rPr>
                <w:rFonts w:cs="Times New Roman" w:ascii="Times New Roman" w:hAnsi="Times New Roman"/>
                <w:color w:val="FF0000"/>
              </w:rPr>
              <w:t>глубокие продольные</w:t>
            </w:r>
          </w:p>
        </w:tc>
      </w:tr>
      <w:tr>
        <w:trPr>
          <w:trHeight w:val="17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мфоузелки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иночные</w:t>
            </w:r>
          </w:p>
        </w:tc>
      </w:tr>
      <w:tr>
        <w:trPr>
          <w:trHeight w:val="236" w:hRule="atLeast"/>
        </w:trPr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 оболочка</w:t>
            </w:r>
          </w:p>
        </w:tc>
        <w:tc>
          <w:tcPr>
            <w:tcW w:w="3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слизистой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железы:  </w:t>
            </w:r>
            <w:r>
              <w:rPr>
                <w:rFonts w:cs="Times New Roman" w:ascii="Times New Roman" w:hAnsi="Times New Roman"/>
                <w:color w:val="FF0000"/>
              </w:rPr>
              <w:t>слизистые</w:t>
            </w:r>
          </w:p>
        </w:tc>
      </w:tr>
      <w:tr>
        <w:trPr>
          <w:trHeight w:val="26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кань: рыхлая волокнистая</w:t>
            </w:r>
          </w:p>
        </w:tc>
      </w:tr>
      <w:tr>
        <w:trPr>
          <w:trHeight w:val="30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мфоузелки: 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250" w:hRule="atLeast"/>
        </w:trPr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3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снаружи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слизистой оболочки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ышечной ткани:</w:t>
            </w:r>
          </w:p>
        </w:tc>
      </w:tr>
      <w:tr>
        <w:trPr>
          <w:trHeight w:val="25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) в верхней трети:  </w:t>
            </w:r>
            <w:r>
              <w:rPr>
                <w:rFonts w:cs="Times New Roman" w:ascii="Times New Roman" w:hAnsi="Times New Roman"/>
                <w:color w:val="FF0000"/>
              </w:rPr>
              <w:t>поперечно-полосатая</w:t>
            </w:r>
          </w:p>
        </w:tc>
      </w:tr>
      <w:tr>
        <w:trPr>
          <w:trHeight w:val="20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в нижней части: </w:t>
            </w: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</w:tc>
      </w:tr>
      <w:tr>
        <w:trPr>
          <w:trHeight w:val="26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ечные слои: </w:t>
            </w:r>
          </w:p>
        </w:tc>
      </w:tr>
      <w:tr>
        <w:trPr>
          <w:trHeight w:val="26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) наружный - </w:t>
            </w:r>
            <w:r>
              <w:rPr>
                <w:rFonts w:cs="Times New Roman" w:ascii="Times New Roman" w:hAnsi="Times New Roman"/>
                <w:color w:val="FF0000"/>
              </w:rPr>
              <w:t>продольный</w:t>
            </w:r>
          </w:p>
        </w:tc>
      </w:tr>
      <w:tr>
        <w:trPr>
          <w:trHeight w:val="93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внутренний - </w:t>
            </w:r>
            <w:r>
              <w:rPr>
                <w:rFonts w:cs="Times New Roman" w:ascii="Times New Roman" w:hAnsi="Times New Roman"/>
                <w:color w:val="FF0000"/>
              </w:rPr>
              <w:t>круговой</w:t>
            </w:r>
          </w:p>
        </w:tc>
      </w:tr>
      <w:tr>
        <w:trPr>
          <w:trHeight w:val="414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) утолщение кругового слоя при впадении в желудок - </w:t>
            </w:r>
            <w:r>
              <w:rPr>
                <w:rFonts w:cs="Times New Roman" w:ascii="Times New Roman" w:hAnsi="Times New Roman"/>
                <w:color w:val="FF0000"/>
              </w:rPr>
              <w:t>сфинктер</w:t>
            </w:r>
          </w:p>
        </w:tc>
      </w:tr>
      <w:tr>
        <w:trPr>
          <w:trHeight w:val="526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 сфинктера: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епятствует прохождению пищи из желудка в пищевод</w:t>
            </w:r>
          </w:p>
        </w:tc>
      </w:tr>
      <w:tr>
        <w:trPr>
          <w:trHeight w:val="466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функции мышечной оболочки:</w:t>
            </w:r>
            <w:r>
              <w:rPr>
                <w:rFonts w:cs="Times New Roman" w:ascii="Times New Roman" w:hAnsi="Times New Roman"/>
                <w:color w:val="FF0000"/>
              </w:rPr>
              <w:t>активное проведение пищевого комка за счет перистальтических сокращений</w:t>
            </w:r>
          </w:p>
        </w:tc>
      </w:tr>
      <w:tr>
        <w:trPr>
          <w:trHeight w:val="610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вентиция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крывает </w:t>
            </w:r>
            <w:r>
              <w:rPr>
                <w:rFonts w:cs="Times New Roman" w:ascii="Times New Roman" w:hAnsi="Times New Roman"/>
                <w:color w:val="FF0000"/>
              </w:rPr>
              <w:t>мышечную оболочку шейного и грудного отделов снаружи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ид ткани - </w:t>
            </w:r>
            <w:r>
              <w:rPr>
                <w:rFonts w:cs="Times New Roman" w:ascii="Times New Roman" w:hAnsi="Times New Roman"/>
                <w:color w:val="FF0000"/>
              </w:rPr>
              <w:t>рыхлая волокнистая соединительная ткань</w:t>
            </w:r>
          </w:p>
        </w:tc>
      </w:tr>
      <w:tr>
        <w:trPr>
          <w:trHeight w:val="56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юшина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крывает </w:t>
            </w:r>
            <w:r>
              <w:rPr>
                <w:rFonts w:cs="Times New Roman" w:ascii="Times New Roman" w:hAnsi="Times New Roman"/>
                <w:color w:val="FF0000"/>
              </w:rPr>
              <w:t>мышечную оболочку брюшного отдела снаружи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зная оболоч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пищевод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270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пищевод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пищевода</w:t>
            </w:r>
          </w:p>
        </w:tc>
      </w:tr>
      <w:tr>
        <w:trPr>
          <w:trHeight w:val="564" w:hRule="atLeast"/>
        </w:trPr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рии: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одные ветви: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а) – ветви </w:t>
            </w:r>
            <w:r>
              <w:rPr>
                <w:rFonts w:cs="Times New Roman" w:ascii="Times New Roman" w:hAnsi="Times New Roman"/>
                <w:color w:val="FF0000"/>
              </w:rPr>
              <w:t>подключичной а. (шейная часть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– ветв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удной части аорты (грудная часть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) – ветви</w:t>
            </w:r>
            <w:r>
              <w:rPr>
                <w:rFonts w:cs="Times New Roman" w:ascii="Times New Roman" w:hAnsi="Times New Roman"/>
                <w:color w:val="FF0000"/>
              </w:rPr>
              <w:t xml:space="preserve"> желудочной а. (брюшная часть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водное  сплетение образовано ветвями: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ветви блуждающего нерва</w:t>
            </w:r>
          </w:p>
        </w:tc>
      </w:tr>
      <w:tr>
        <w:trPr>
          <w:trHeight w:val="290" w:hRule="atLeast"/>
        </w:trPr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тви из грудного аортального симпатического сплетения</w:t>
            </w:r>
          </w:p>
        </w:tc>
      </w:tr>
      <w:tr>
        <w:trPr>
          <w:trHeight w:val="529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щеводные вены – </w:t>
            </w:r>
            <w:r>
              <w:rPr>
                <w:rFonts w:cs="Times New Roman" w:ascii="Times New Roman" w:hAnsi="Times New Roman"/>
                <w:color w:val="FF0000"/>
              </w:rPr>
              <w:t>притоки плечеголовных вен, непарной, полунепарной, левой желудочной вв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exact" w:line="18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сстояние от зубов до входа в желудок (необходимо учитывать при зондировании) у взрослых 40-45 см, из них 25-30 см – приходится на пищевод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ологические сужения пищевода обусловлены тонусом мыш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аортальное – в месте пересечения пищевода  с дугой ао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кардиальное - при впадении пищевода в желудок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2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br/>
              <w:t>1 — дно желудка;</w:t>
              <w:br/>
              <w:t>2 — пищевод;</w:t>
              <w:br/>
              <w:t>3 — кардиальная вырезка желудка;</w:t>
              <w:br/>
              <w:t>4 — тело желудка;</w:t>
              <w:br/>
              <w:t>5 — кардиальная часть (входной отдел) желудка;</w:t>
              <w:br/>
              <w:t>6 — малая кривизна желудка;</w:t>
              <w:br/>
              <w:t>7 — большая кривизна желудка;</w:t>
              <w:br/>
              <w:t>8 — верхняя часть двенадцатиперстной кишки;</w:t>
              <w:br/>
              <w:t>9 — мышечная оболочка двенадцатиперстной кишки;</w:t>
              <w:br/>
              <w:t>10 — привратниковая часть (выходной отдел) желудка;</w:t>
              <w:br/>
              <w:t>11 — нисходящая часть двенадцатиперстной кишки;</w:t>
              <w:br/>
              <w:t>12 — мышечная оболочка желудк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76525" cy="2653665"/>
                  <wp:effectExtent l="0" t="0" r="0" b="0"/>
                  <wp:docPr id="1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</w:t>
      </w:r>
      <w:r>
        <w:rPr>
          <w:rFonts w:cs="Times New Roman" w:ascii="Times New Roman" w:hAnsi="Times New Roman"/>
          <w:b/>
          <w:sz w:val="28"/>
          <w:szCs w:val="28"/>
        </w:rPr>
        <w:t>Желудо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  <w:t>ventriculus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  <w:t>gaster</w:t>
      </w:r>
      <w:r>
        <w:rPr>
          <w:rFonts w:cs="Times New Roman" w:ascii="Times New Roman" w:hAnsi="Times New Roman"/>
          <w:i/>
          <w:sz w:val="20"/>
          <w:szCs w:val="20"/>
        </w:rPr>
        <w:t xml:space="preserve"> (греческое)</w:t>
      </w:r>
    </w:p>
    <w:p>
      <w:pPr>
        <w:pStyle w:val="Normal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  <w:u w:val="single"/>
        </w:rPr>
        <w:t>пищеварительная система, орган пищеварительного тракта</w:t>
      </w:r>
    </w:p>
    <w:p>
      <w:pPr>
        <w:pStyle w:val="Normal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желудка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8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механическая и химическая обработка пищ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епонирование пищи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значительное всасывание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вакуация химуса в 12-перстную киш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актерицидная: действие лизоцима, соляной кисл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таболическая: участие в превращении 2-х валентного железа в 3-х вален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роветворная: выработка внутреннего фактора Касла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желудка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2126"/>
        <w:gridCol w:w="212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  <w:i/>
              </w:rPr>
              <w:t>с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висит от телосложения, наполнения, положения тела, тонуса мышц желудка и брюшной стен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    </w:t>
            </w:r>
            <w:r>
              <w:rPr>
                <w:rFonts w:cs="Times New Roman" w:ascii="Times New Roman" w:hAnsi="Times New Roman"/>
                <w:color w:val="FF0000"/>
              </w:rPr>
              <w:t>24-26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1,5-4 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Ширина  </w:t>
            </w:r>
            <w:r>
              <w:rPr>
                <w:rFonts w:cs="Times New Roman" w:ascii="Times New Roman" w:hAnsi="Times New Roman"/>
                <w:color w:val="FF0000"/>
              </w:rPr>
              <w:t>10-12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Толщина  </w:t>
            </w:r>
            <w:r>
              <w:rPr>
                <w:rFonts w:cs="Times New Roman" w:ascii="Times New Roman" w:hAnsi="Times New Roman"/>
                <w:color w:val="FF0000"/>
              </w:rPr>
              <w:t>8-9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Внешнее строение желуд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509"/>
      </w:tblGrid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енки желудка</w:t>
            </w:r>
          </w:p>
        </w:tc>
        <w:tc>
          <w:tcPr>
            <w:tcW w:w="6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ивизна</w:t>
            </w:r>
          </w:p>
        </w:tc>
      </w:tr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дня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ый край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нутый край</w:t>
            </w:r>
          </w:p>
        </w:tc>
      </w:tr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д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ольш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алая</w:t>
            </w:r>
          </w:p>
        </w:tc>
      </w:tr>
    </w:tbl>
    <w:p>
      <w:pPr>
        <w:pStyle w:val="Normal"/>
        <w:spacing w:lineRule="exact" w:line="120" w:before="240" w:after="200"/>
        <w:rPr/>
      </w:pPr>
      <w:r>
        <w:rPr>
          <w:rFonts w:cs="Times New Roman" w:ascii="Times New Roman" w:hAnsi="Times New Roman"/>
          <w:b/>
        </w:rPr>
        <w:t>Отделы (части) желудк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частей желудка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рдиальная (кардиа)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ь места впадения пищевода в желудок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лообразная часть слева от кардии желуд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л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часть желудк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илорическ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ый более узкий отдел желудка, преходящий в 12-перстную кишку  </w:t>
            </w:r>
          </w:p>
        </w:tc>
      </w:tr>
    </w:tbl>
    <w:p>
      <w:pPr>
        <w:pStyle w:val="Normal"/>
        <w:spacing w:lineRule="exact" w:line="120" w:before="240" w:after="20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желудка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386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246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верхней части брюшной полост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¾ в</w:t>
            </w:r>
            <w:r>
              <w:rPr>
                <w:rFonts w:cs="Times New Roman" w:ascii="Times New Roman" w:hAnsi="Times New Roman"/>
                <w:color w:val="FF0000"/>
              </w:rPr>
              <w:t>в левом подреберье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ей поверхностью соприкасается с</w:t>
            </w:r>
            <w:r>
              <w:rPr>
                <w:rFonts w:cs="Times New Roman" w:ascii="Times New Roman" w:hAnsi="Times New Roman"/>
                <w:color w:val="FF0000"/>
              </w:rPr>
              <w:t xml:space="preserve"> диафрагмой</w:t>
            </w:r>
          </w:p>
        </w:tc>
      </w:tr>
      <w:tr>
        <w:trPr>
          <w:trHeight w:val="52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й кривизной соприкасается - с</w:t>
            </w:r>
            <w:r>
              <w:rPr>
                <w:rFonts w:cs="Times New Roman" w:ascii="Times New Roman" w:hAnsi="Times New Roman"/>
                <w:color w:val="FF0000"/>
              </w:rPr>
              <w:t xml:space="preserve"> висцеральной поверхностью левой доли печени</w:t>
            </w:r>
          </w:p>
        </w:tc>
      </w:tr>
      <w:tr>
        <w:trPr>
          <w:trHeight w:val="52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 в</w:t>
            </w:r>
            <w:r>
              <w:rPr>
                <w:rFonts w:cs="Times New Roman" w:ascii="Times New Roman" w:hAnsi="Times New Roman"/>
                <w:color w:val="FF0000"/>
              </w:rPr>
              <w:t>надчревье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 кривизной на задней поверхности обращен к</w:t>
            </w:r>
            <w:r>
              <w:rPr>
                <w:rFonts w:cs="Times New Roman" w:ascii="Times New Roman" w:hAnsi="Times New Roman"/>
                <w:color w:val="FF0000"/>
              </w:rPr>
              <w:t xml:space="preserve"> поперечной ободочной кишк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ом  обращен  к</w:t>
            </w:r>
            <w:r>
              <w:rPr>
                <w:rFonts w:cs="Times New Roman" w:ascii="Times New Roman" w:hAnsi="Times New Roman"/>
                <w:color w:val="FF0000"/>
              </w:rPr>
              <w:t xml:space="preserve"> селезенк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ди желудка находится</w:t>
            </w:r>
            <w:r>
              <w:rPr>
                <w:rFonts w:cs="Times New Roman" w:ascii="Times New Roman" w:hAnsi="Times New Roman"/>
                <w:color w:val="FF0000"/>
              </w:rPr>
              <w:t xml:space="preserve"> сальниковая сумка</w:t>
            </w:r>
          </w:p>
        </w:tc>
      </w:tr>
    </w:tbl>
    <w:p>
      <w:pPr>
        <w:pStyle w:val="Normal"/>
        <w:spacing w:lineRule="exact" w:line="12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формы положения желудка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5103"/>
      </w:tblGrid>
      <w:tr>
        <w:trPr>
          <w:trHeight w:val="23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телосложе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оложе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рахиморф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орма рога (конуса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и поперечное расположение</w:t>
            </w:r>
          </w:p>
        </w:tc>
      </w:tr>
      <w:tr>
        <w:trPr>
          <w:trHeight w:val="79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зоморфны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орма рыболовного крючк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 расположено почти вертикально, затем резкий изгиб вправо, пилорическая часть имеет восходящее положение</w:t>
            </w:r>
          </w:p>
        </w:tc>
      </w:tr>
      <w:tr>
        <w:trPr>
          <w:trHeight w:val="52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лихоморфны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орма чулк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ходящий отдел опускается низко, пилорическая часть круто поднимается вверх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Отверстия желудк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827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верстий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 отверсти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ем сообщаются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ное: </w:t>
            </w:r>
            <w:r>
              <w:rPr>
                <w:rFonts w:cs="Times New Roman" w:ascii="Times New Roman" w:hAnsi="Times New Roman"/>
                <w:color w:val="FF0000"/>
              </w:rPr>
              <w:t xml:space="preserve">кардиальное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сто впадения пищевода в желудок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ищевод с желудком</w:t>
            </w:r>
          </w:p>
        </w:tc>
      </w:tr>
      <w:tr>
        <w:trPr>
          <w:trHeight w:val="54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ное: </w:t>
            </w:r>
            <w:r>
              <w:rPr>
                <w:rFonts w:cs="Times New Roman" w:ascii="Times New Roman" w:hAnsi="Times New Roman"/>
                <w:color w:val="FF0000"/>
              </w:rPr>
              <w:t>отверстие привратни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ход привратниковой части в 12-перстную кишку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ход из желудка в 12-перстную кишку</w:t>
            </w:r>
          </w:p>
        </w:tc>
      </w:tr>
    </w:tbl>
    <w:p>
      <w:pPr>
        <w:pStyle w:val="Normal"/>
        <w:spacing w:lineRule="exact" w:line="120" w:before="240" w:after="200"/>
        <w:rPr/>
      </w:pPr>
      <w:r>
        <w:rPr/>
        <w:t>Строение стенки желуд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56"/>
        <w:gridCol w:w="6063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илает полость желудка изнутри</w:t>
            </w:r>
          </w:p>
        </w:tc>
        <w:tc>
          <w:tcPr>
            <w:tcW w:w="6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нослойный цилиндрический эпителий</w:t>
            </w:r>
          </w:p>
        </w:tc>
      </w:tr>
      <w:tr>
        <w:trPr>
          <w:trHeight w:val="27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ки:</w:t>
            </w:r>
            <w:r>
              <w:rPr>
                <w:rFonts w:cs="Times New Roman" w:ascii="Times New Roman" w:hAnsi="Times New Roman"/>
                <w:color w:val="FF0000"/>
              </w:rPr>
              <w:t xml:space="preserve"> поперечные, продольные и косые</w:t>
            </w:r>
          </w:p>
        </w:tc>
      </w:tr>
      <w:tr>
        <w:trPr>
          <w:trHeight w:val="27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евая складка–</w:t>
            </w:r>
            <w:r>
              <w:rPr>
                <w:rFonts w:cs="Times New Roman" w:ascii="Times New Roman" w:hAnsi="Times New Roman"/>
                <w:color w:val="FF0000"/>
              </w:rPr>
              <w:t xml:space="preserve"> заслонка пилоруса</w:t>
            </w:r>
          </w:p>
        </w:tc>
      </w:tr>
      <w:tr>
        <w:trPr>
          <w:trHeight w:val="26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ышения -</w:t>
            </w:r>
            <w:r>
              <w:rPr>
                <w:rFonts w:cs="Times New Roman" w:ascii="Times New Roman" w:hAnsi="Times New Roman"/>
                <w:color w:val="FF0000"/>
              </w:rPr>
              <w:t xml:space="preserve"> желудочные поля,</w:t>
            </w:r>
          </w:p>
        </w:tc>
      </w:tr>
      <w:tr>
        <w:trPr>
          <w:trHeight w:val="281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ямочках которых открываются</w:t>
            </w:r>
            <w:r>
              <w:rPr>
                <w:rFonts w:cs="Times New Roman" w:ascii="Times New Roman" w:hAnsi="Times New Roman"/>
                <w:color w:val="FF0000"/>
              </w:rPr>
              <w:t xml:space="preserve"> железы желудка</w:t>
            </w:r>
            <w:r>
              <w:rPr>
                <w:rFonts w:cs="Times New Roman" w:ascii="Times New Roman" w:hAnsi="Times New Roman"/>
              </w:rPr>
              <w:t xml:space="preserve"> -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а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слизистой</w:t>
            </w:r>
          </w:p>
        </w:tc>
        <w:tc>
          <w:tcPr>
            <w:tcW w:w="6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ткани: </w:t>
            </w:r>
            <w:r>
              <w:rPr>
                <w:rFonts w:cs="Times New Roman" w:ascii="Times New Roman" w:hAnsi="Times New Roman"/>
                <w:color w:val="FF0000"/>
              </w:rPr>
              <w:t>рыхлая соединительная ткань</w:t>
            </w:r>
          </w:p>
        </w:tc>
      </w:tr>
      <w:tr>
        <w:trPr>
          <w:trHeight w:val="298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количество:</w:t>
            </w:r>
            <w:r>
              <w:rPr>
                <w:rFonts w:cs="Times New Roman" w:ascii="Times New Roman" w:hAnsi="Times New Roman"/>
                <w:color w:val="FF0000"/>
              </w:rPr>
              <w:t xml:space="preserve"> сосудов, нервов, желез</w:t>
            </w:r>
          </w:p>
        </w:tc>
      </w:tr>
      <w:tr>
        <w:trPr>
          <w:trHeight w:val="275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фоидные узелки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иночные</w:t>
            </w:r>
          </w:p>
        </w:tc>
      </w:tr>
      <w:tr>
        <w:trPr>
          <w:trHeight w:val="249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едний слой между подслизистой и подсерозной оболочками</w:t>
            </w:r>
          </w:p>
        </w:tc>
        <w:tc>
          <w:tcPr>
            <w:tcW w:w="6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ышечной ткани:</w:t>
            </w: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</w:tc>
      </w:tr>
      <w:tr>
        <w:trPr>
          <w:trHeight w:val="249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и мышечных волокон:</w:t>
            </w:r>
          </w:p>
        </w:tc>
      </w:tr>
      <w:tr>
        <w:trPr>
          <w:trHeight w:val="249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наружный –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дольный</w:t>
            </w:r>
          </w:p>
        </w:tc>
      </w:tr>
      <w:tr>
        <w:trPr>
          <w:trHeight w:val="249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средний –</w:t>
            </w:r>
            <w:r>
              <w:rPr>
                <w:rFonts w:cs="Times New Roman" w:ascii="Times New Roman" w:hAnsi="Times New Roman"/>
                <w:color w:val="FF0000"/>
              </w:rPr>
              <w:t xml:space="preserve"> круговой, образует сфинктер-привратник</w:t>
            </w:r>
          </w:p>
        </w:tc>
      </w:tr>
      <w:tr>
        <w:trPr>
          <w:trHeight w:val="249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) внутренний -</w:t>
            </w:r>
            <w:r>
              <w:rPr>
                <w:rFonts w:cs="Times New Roman" w:ascii="Times New Roman" w:hAnsi="Times New Roman"/>
                <w:color w:val="FF0000"/>
              </w:rPr>
              <w:t xml:space="preserve"> косой</w:t>
            </w:r>
          </w:p>
        </w:tc>
      </w:tr>
      <w:tr>
        <w:trPr>
          <w:trHeight w:val="526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ункции привратника</w:t>
            </w:r>
            <w:r>
              <w:rPr>
                <w:rFonts w:cs="Times New Roman" w:ascii="Times New Roman" w:hAnsi="Times New Roman"/>
                <w:color w:val="FF0000"/>
              </w:rPr>
              <w:t xml:space="preserve"> регулирует эвакуацию содержимого из желудка в 12-перстную кишку, препятствует забросу содержимого из кишки в желудок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526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ерозная основа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деляет мышечную оболочку от брюшины</w:t>
            </w:r>
          </w:p>
        </w:tc>
        <w:tc>
          <w:tcPr>
            <w:tcW w:w="6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526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юшина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вает желудок почти со всех сторон - интраперитонеально</w:t>
            </w:r>
          </w:p>
        </w:tc>
        <w:tc>
          <w:tcPr>
            <w:tcW w:w="6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зная оболоч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20" w:before="240" w:after="200"/>
        <w:rPr/>
      </w:pPr>
      <w:r>
        <w:rPr/>
        <w:t>Железы желуд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06"/>
        <w:gridCol w:w="2798"/>
        <w:gridCol w:w="3118"/>
      </w:tblGrid>
      <w:tr>
        <w:trPr>
          <w:trHeight w:val="31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езы желудка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5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клеток и их секреторная функция</w:t>
            </w:r>
          </w:p>
        </w:tc>
      </w:tr>
      <w:tr>
        <w:trPr>
          <w:trHeight w:val="263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ет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ция</w:t>
            </w:r>
          </w:p>
        </w:tc>
      </w:tr>
      <w:tr>
        <w:trPr>
          <w:trHeight w:val="238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удочные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ы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области дна и тел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области дна и тел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ав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ферментов</w:t>
            </w:r>
          </w:p>
        </w:tc>
      </w:tr>
      <w:tr>
        <w:trPr>
          <w:trHeight w:val="241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  <w:color w:val="FF0000"/>
              </w:rPr>
              <w:t xml:space="preserve"> добавоч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 муцина</w:t>
            </w:r>
          </w:p>
        </w:tc>
      </w:tr>
      <w:tr>
        <w:trPr>
          <w:trHeight w:val="173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)</w:t>
            </w:r>
            <w:r>
              <w:rPr>
                <w:rFonts w:cs="Times New Roman" w:ascii="Times New Roman" w:hAnsi="Times New Roman"/>
                <w:color w:val="FF0000"/>
              </w:rPr>
              <w:t xml:space="preserve"> обкладоч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0,5% соляной кислоты</w:t>
            </w:r>
          </w:p>
        </w:tc>
      </w:tr>
      <w:tr>
        <w:trPr>
          <w:trHeight w:val="192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орические железы</w:t>
            </w:r>
          </w:p>
        </w:tc>
        <w:tc>
          <w:tcPr>
            <w:tcW w:w="2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области пилорической части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ав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  <w:color w:val="FF0000"/>
              </w:rPr>
              <w:t xml:space="preserve"> добавоч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желуд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желудк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желудка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левая желудочная а. (из чревного ствола)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ая желудочная а. (ветвь собственной печеночной а.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716" w:leader="none"/>
              </w:tabs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селезеночной а.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удочные вены – притоки воротной вен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желудочное сплетение образовано ветвями нервов: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блуждающих, симпатических (от чревного слетения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171950" cy="263525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12 - перстная кишк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uodenum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 xml:space="preserve">пищеварительная система, орган пищеварительного тракта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отдел тонкого кишечника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Главные функции 12-перстной кишки</w:t>
      </w:r>
      <w:r>
        <w:rPr>
          <w:rFonts w:cs="Times New Roman" w:ascii="Times New Roman" w:hAnsi="Times New Roman"/>
          <w:color w:val="FF0000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00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ботка химуса желчью, панкреатическим и дуоденальным соками</w:t>
            </w:r>
          </w:p>
        </w:tc>
      </w:tr>
      <w:tr>
        <w:trPr>
          <w:trHeight w:val="110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расщепление белков, жиров и углеводов</w:t>
            </w:r>
          </w:p>
        </w:tc>
      </w:tr>
      <w:tr>
        <w:trPr>
          <w:trHeight w:val="170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сасывание веществ</w:t>
            </w:r>
          </w:p>
        </w:tc>
      </w:tr>
      <w:tr>
        <w:trPr>
          <w:trHeight w:val="140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щелачивание химуса, поступающего из желудка, роегуляция работы привратника</w:t>
            </w:r>
          </w:p>
        </w:tc>
      </w:tr>
      <w:tr>
        <w:trPr>
          <w:trHeight w:val="103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нициация и регулирование секреции панкреатического сока, желчи, рн желудочного сок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12-перстной кишк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297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</w:rPr>
              <w:t>см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ковообразная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длина</w:t>
            </w:r>
            <w:r>
              <w:rPr>
                <w:rFonts w:cs="Times New Roman" w:ascii="Times New Roman" w:hAnsi="Times New Roman"/>
                <w:color w:val="FF0000"/>
              </w:rPr>
              <w:t>17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ширина</w:t>
            </w:r>
            <w:r>
              <w:rPr>
                <w:rFonts w:cs="Times New Roman" w:ascii="Times New Roman" w:hAnsi="Times New Roman"/>
                <w:color w:val="FF0000"/>
              </w:rPr>
              <w:t>1,5-4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Расположение 12-перстной кишк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835"/>
        <w:gridCol w:w="297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и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расположе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08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х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ампулу (луковицу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от привратника желудка в брюшной пол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рава от </w:t>
            </w: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 xml:space="preserve"> грудного ил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ясничного позвонк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зади воротная вена, общий желчный пр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касается квадратной  доли печени</w:t>
            </w:r>
          </w:p>
        </w:tc>
      </w:tr>
      <w:tr>
        <w:trPr>
          <w:trHeight w:val="105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сходяща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т верхнего изгиба 12-перстной киш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уровн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ясничного позвонка спускается вдоль правого края позвоночника вниз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зади правая п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ереди прилежит печень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ся нижний изги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ко поворачивает влев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из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ьна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т от нижнего изгиба горизонтально влев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уровне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поясничного позвонка поворачивает кверху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секает нижнюю полую вену</w:t>
            </w:r>
          </w:p>
        </w:tc>
      </w:tr>
      <w:tr>
        <w:trPr>
          <w:trHeight w:val="106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ходяща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т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нчивается резким изгибом вниз, вперед и влев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 левого края тела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ясничного позвонка переходит в тощую кишку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зади брюшная часть аорты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Отверстия 12-перст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970"/>
        <w:gridCol w:w="34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верстия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 отверст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(с чем сообщается)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хода в 12-перстную кишку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ранице с пилорусом желуд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илорическим отделом желудка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хода в тощую кишку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ранице с тощей кишко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олостью тощей кишки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стенки 12-перст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24"/>
        <w:gridCol w:w="6095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279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илает</w:t>
            </w:r>
            <w:r>
              <w:rPr>
                <w:rFonts w:cs="Times New Roman" w:ascii="Times New Roman" w:hAnsi="Times New Roman"/>
                <w:color w:val="FF0000"/>
              </w:rPr>
              <w:t xml:space="preserve"> изнутри стенки кишк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нослойный цилиндрический с ворсинками</w:t>
            </w:r>
          </w:p>
        </w:tc>
      </w:tr>
      <w:tr>
        <w:trPr>
          <w:trHeight w:val="267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бокаловидные клетки</w:t>
            </w:r>
          </w:p>
        </w:tc>
      </w:tr>
      <w:tr>
        <w:trPr>
          <w:trHeight w:val="29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ки:</w:t>
            </w:r>
          </w:p>
        </w:tc>
      </w:tr>
      <w:tr>
        <w:trPr>
          <w:trHeight w:val="26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  <w:color w:val="FF0000"/>
              </w:rPr>
              <w:t xml:space="preserve"> круговые</w:t>
            </w:r>
          </w:p>
        </w:tc>
      </w:tr>
      <w:tr>
        <w:trPr>
          <w:trHeight w:val="22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  <w:color w:val="FF0000"/>
              </w:rPr>
              <w:t>продольные (в ампуле)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)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дольная складка на медиальной стенке нисходящей части: расположены большой и малый сосочки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фоузелки: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185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слизистой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 xml:space="preserve">дуоденальные </w:t>
            </w:r>
          </w:p>
        </w:tc>
      </w:tr>
      <w:tr>
        <w:trPr>
          <w:trHeight w:val="209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фоузелки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иночные</w:t>
            </w:r>
          </w:p>
        </w:tc>
      </w:tr>
      <w:tr>
        <w:trPr>
          <w:trHeight w:val="230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аружи от</w:t>
            </w:r>
            <w:r>
              <w:rPr>
                <w:rFonts w:cs="Times New Roman" w:ascii="Times New Roman" w:hAnsi="Times New Roman"/>
                <w:color w:val="FF0000"/>
              </w:rPr>
              <w:t xml:space="preserve"> подслизистой оболочк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мышечной ткани: </w:t>
            </w: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</w:tc>
      </w:tr>
      <w:tr>
        <w:trPr>
          <w:trHeight w:val="26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ечные слои: 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) наружный -  </w:t>
            </w:r>
            <w:r>
              <w:rPr>
                <w:rFonts w:cs="Times New Roman" w:ascii="Times New Roman" w:hAnsi="Times New Roman"/>
                <w:color w:val="FF0000"/>
              </w:rPr>
              <w:t>продольный</w:t>
            </w:r>
          </w:p>
        </w:tc>
      </w:tr>
      <w:tr>
        <w:trPr>
          <w:trHeight w:val="23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внутренний – </w:t>
            </w:r>
            <w:r>
              <w:rPr>
                <w:rFonts w:cs="Times New Roman" w:ascii="Times New Roman" w:hAnsi="Times New Roman"/>
                <w:color w:val="FF0000"/>
              </w:rPr>
              <w:t>круговой</w:t>
            </w:r>
          </w:p>
        </w:tc>
      </w:tr>
      <w:tr>
        <w:trPr>
          <w:trHeight w:val="57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ункции мышечной оболочки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движение химуса, перемешивание содержимого за счет сокращений </w:t>
            </w:r>
          </w:p>
        </w:tc>
      </w:tr>
      <w:tr>
        <w:trPr>
          <w:trHeight w:val="473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юшина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вает </w:t>
            </w:r>
            <w:r>
              <w:rPr>
                <w:rFonts w:cs="Times New Roman" w:ascii="Times New Roman" w:hAnsi="Times New Roman"/>
                <w:color w:val="FF0000"/>
              </w:rPr>
              <w:t>мышечную оболочку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зная оболоч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12-перст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12-перстной киш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12-перстной кишки</w:t>
            </w:r>
          </w:p>
        </w:tc>
      </w:tr>
      <w:tr>
        <w:trPr>
          <w:trHeight w:val="1111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рии: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а) ветви</w:t>
            </w:r>
            <w:r>
              <w:rPr>
                <w:rFonts w:cs="Times New Roman" w:ascii="Times New Roman" w:hAnsi="Times New Roman"/>
                <w:color w:val="FF0000"/>
              </w:rPr>
              <w:t xml:space="preserve">гастродуоденальной а.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FF0000"/>
              </w:rPr>
              <w:t>(ветвь чревного ствола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ветви </w:t>
            </w:r>
            <w:r>
              <w:rPr>
                <w:rFonts w:cs="Times New Roman" w:ascii="Times New Roman" w:hAnsi="Times New Roman"/>
                <w:color w:val="FF0000"/>
              </w:rPr>
              <w:t>верхней брыжеечной а.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ены </w:t>
            </w:r>
            <w:r>
              <w:rPr>
                <w:rFonts w:cs="Times New Roman" w:ascii="Times New Roman" w:hAnsi="Times New Roman"/>
                <w:color w:val="FF0000"/>
              </w:rPr>
              <w:t>в воротную вену и ее прито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и нерва</w:t>
            </w:r>
            <w:r>
              <w:rPr>
                <w:rFonts w:cs="Times New Roman" w:ascii="Times New Roman" w:hAnsi="Times New Roman"/>
                <w:color w:val="FF0000"/>
              </w:rPr>
              <w:t xml:space="preserve"> блуждающего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и нервов сплетений</w:t>
            </w:r>
            <w:r>
              <w:rPr>
                <w:rFonts w:cs="Times New Roman" w:ascii="Times New Roman" w:hAnsi="Times New Roman"/>
                <w:color w:val="FF0000"/>
              </w:rPr>
              <w:t xml:space="preserve"> желудочного, почечного и верхнего брыжеечног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960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br/>
              <w:t>Ворсинки подвздошной кишки</w:t>
              <w:br/>
              <w:t>1 — эпителий;</w:t>
              <w:br/>
              <w:t>2 — блокадные клетки;</w:t>
              <w:br/>
              <w:t>3 — центральный лимфатический капилляр;</w:t>
              <w:br/>
              <w:t>4 — сеть кровеносных капилляров;</w:t>
              <w:br/>
              <w:t>5 — внутренний слой сети кровеносных и лимфатических сосудов;</w:t>
              <w:br/>
              <w:t>6 — лимфатический фолликул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5500" cy="3065145"/>
                  <wp:effectExtent l="0" t="0" r="0" b="0"/>
                  <wp:docPr id="1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06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Тощая кишк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jejunum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Подвздошная кишк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ileum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 xml:space="preserve">пищеварительная система, орган пищеварительного тракта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отделы тонкого кишечника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Главные функции тощей и подвздошной кишк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67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асщепление белков, жиров, углев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сасывание питательных веществ в кровь и лимф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мешивание и продвижение химуса по тонкой кишке в толстую кишку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тощей и подвздошной кишки: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4961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ытянутой трубки 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</w:t>
            </w:r>
            <w:r>
              <w:rPr>
                <w:rFonts w:cs="Times New Roman" w:ascii="Times New Roman" w:hAnsi="Times New Roman"/>
                <w:color w:val="FF0000"/>
              </w:rPr>
              <w:t>2,2 – 4,4</w:t>
            </w:r>
            <w:r>
              <w:rPr>
                <w:rFonts w:cs="Times New Roman" w:ascii="Times New Roman" w:hAnsi="Times New Roman"/>
                <w:i/>
              </w:rPr>
              <w:t xml:space="preserve">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перечник в начале</w:t>
            </w:r>
            <w:r>
              <w:rPr>
                <w:rFonts w:cs="Times New Roman" w:ascii="Times New Roman" w:hAnsi="Times New Roman"/>
                <w:i/>
                <w:color w:val="FF0000"/>
              </w:rPr>
              <w:t>4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 конце</w:t>
            </w:r>
            <w:r>
              <w:rPr>
                <w:rFonts w:cs="Times New Roman" w:ascii="Times New Roman" w:hAnsi="Times New Roman"/>
                <w:i/>
                <w:color w:val="FF0000"/>
              </w:rPr>
              <w:t>27 мм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Расположение тощей и подвздошной кишк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4394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расположен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щая кишк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здошная кишка</w:t>
            </w:r>
          </w:p>
        </w:tc>
      </w:tr>
      <w:tr>
        <w:trPr>
          <w:trHeight w:val="30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 12-перстной кишк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 тощей кишки без выраженной границы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ли лежат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левой верхней части брюшной полост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равой нижней части брюшной полости в области правой подвздошной ямк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оение стенки тощей и подвздошной кишк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24"/>
        <w:gridCol w:w="6095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279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илает </w:t>
            </w:r>
            <w:r>
              <w:rPr>
                <w:rFonts w:cs="Times New Roman" w:ascii="Times New Roman" w:hAnsi="Times New Roman"/>
                <w:color w:val="FF0000"/>
              </w:rPr>
              <w:t>изнутри стенки кишк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нослойный цилиндрический с ворсинками </w:t>
            </w:r>
          </w:p>
        </w:tc>
      </w:tr>
      <w:tr>
        <w:trPr>
          <w:trHeight w:val="267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бокаловидные клетки, кишечные</w:t>
            </w:r>
          </w:p>
        </w:tc>
      </w:tr>
      <w:tr>
        <w:trPr>
          <w:trHeight w:val="29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ки:</w:t>
            </w:r>
          </w:p>
        </w:tc>
      </w:tr>
      <w:tr>
        <w:trPr>
          <w:trHeight w:val="26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  <w:r>
              <w:rPr>
                <w:rFonts w:cs="Times New Roman" w:ascii="Times New Roman" w:hAnsi="Times New Roman"/>
                <w:color w:val="FF0000"/>
              </w:rPr>
              <w:t xml:space="preserve"> круговые – до 650</w:t>
            </w:r>
          </w:p>
        </w:tc>
      </w:tr>
      <w:tr>
        <w:trPr>
          <w:trHeight w:val="22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дольные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фоузелки: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185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слизистой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кишечные</w:t>
            </w:r>
          </w:p>
        </w:tc>
      </w:tr>
      <w:tr>
        <w:trPr>
          <w:trHeight w:val="444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фоузе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щей кишке -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30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одвздошной кишке –</w:t>
            </w:r>
            <w:r>
              <w:rPr>
                <w:rFonts w:cs="Times New Roman" w:ascii="Times New Roman" w:hAnsi="Times New Roman"/>
                <w:color w:val="FF0000"/>
              </w:rPr>
              <w:t xml:space="preserve"> групповые (лимфоидные бляшки)</w:t>
            </w:r>
          </w:p>
        </w:tc>
      </w:tr>
      <w:tr>
        <w:trPr>
          <w:trHeight w:val="230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аружи от </w:t>
            </w:r>
            <w:r>
              <w:rPr>
                <w:rFonts w:cs="Times New Roman" w:ascii="Times New Roman" w:hAnsi="Times New Roman"/>
                <w:color w:val="FF0000"/>
              </w:rPr>
              <w:t>подслизистой оболочк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мышечной ткани: </w:t>
            </w: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</w:tc>
      </w:tr>
      <w:tr>
        <w:trPr>
          <w:trHeight w:val="26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ечные слои: 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аружный -  </w:t>
            </w:r>
            <w:r>
              <w:rPr>
                <w:rFonts w:cs="Times New Roman" w:ascii="Times New Roman" w:hAnsi="Times New Roman"/>
                <w:color w:val="FF0000"/>
              </w:rPr>
              <w:t>продольный</w:t>
            </w:r>
          </w:p>
        </w:tc>
      </w:tr>
      <w:tr>
        <w:trPr>
          <w:trHeight w:val="23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нутренний – </w:t>
            </w:r>
            <w:r>
              <w:rPr>
                <w:rFonts w:cs="Times New Roman" w:ascii="Times New Roman" w:hAnsi="Times New Roman"/>
                <w:color w:val="FF0000"/>
              </w:rPr>
              <w:t>круговой</w:t>
            </w:r>
          </w:p>
        </w:tc>
      </w:tr>
      <w:tr>
        <w:trPr>
          <w:trHeight w:val="504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мышечной оболочки: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движение химуса, перемешивание содержимого за счет сокращений</w:t>
            </w:r>
          </w:p>
        </w:tc>
      </w:tr>
      <w:tr>
        <w:trPr>
          <w:trHeight w:val="194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юшина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вает </w:t>
            </w:r>
            <w:r>
              <w:rPr>
                <w:rFonts w:cs="Times New Roman" w:ascii="Times New Roman" w:hAnsi="Times New Roman"/>
                <w:color w:val="FF0000"/>
              </w:rPr>
              <w:t>мышечную оболочку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зная оболочк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рстия тощей и подвздошной кишк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970"/>
        <w:gridCol w:w="34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верстия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 отверст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(с чем сообщается)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ходное из 12-перстной кишки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ранице с 12-перстной кишко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олостю 12-перстной кишки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ходное в слепую кишку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ранице с толстым кишечником, со слепой кишко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полостью слепой кишки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Строение кишечной ворсин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 ворсинки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 ворсинки</w:t>
            </w:r>
          </w:p>
        </w:tc>
      </w:tr>
      <w:tr>
        <w:trPr>
          <w:trHeight w:val="526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соединительная ткань собственной пластинки слизистой оболочки  с небольшим количеством гладких мышечных клеток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центре ворсинки расположен</w:t>
            </w:r>
            <w:r>
              <w:rPr>
                <w:rFonts w:cs="Times New Roman" w:ascii="Times New Roman" w:hAnsi="Times New Roman"/>
                <w:color w:val="FF0000"/>
              </w:rPr>
              <w:t xml:space="preserve"> лимфатический капилляр (млечный синус)</w:t>
            </w:r>
          </w:p>
        </w:tc>
      </w:tr>
      <w:tr>
        <w:trPr>
          <w:trHeight w:val="373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каждую ворсинку входит</w:t>
            </w:r>
            <w:r>
              <w:rPr>
                <w:rFonts w:cs="Times New Roman" w:ascii="Times New Roman" w:hAnsi="Times New Roman"/>
                <w:color w:val="FF0000"/>
              </w:rPr>
              <w:t xml:space="preserve"> артериола, которая ветвится на капилляры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артериола, капилляры и венулы расположены вокруг млечного синус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 ворсинки выходят</w:t>
            </w:r>
            <w:r>
              <w:rPr>
                <w:rFonts w:cs="Times New Roman" w:ascii="Times New Roman" w:hAnsi="Times New Roman"/>
                <w:color w:val="FF0000"/>
              </w:rPr>
              <w:t>венулы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скуляризация и иннервация тощей и подвздошной кишк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>
          <w:trHeight w:val="270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12-перстной кишки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12-перстной кишки</w:t>
            </w:r>
          </w:p>
        </w:tc>
      </w:tr>
      <w:tr>
        <w:trPr>
          <w:trHeight w:val="193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рии:</w:t>
            </w:r>
          </w:p>
        </w:tc>
        <w:tc>
          <w:tcPr>
            <w:tcW w:w="5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и нерва</w:t>
            </w:r>
            <w:r>
              <w:rPr>
                <w:rFonts w:cs="Times New Roman" w:ascii="Times New Roman" w:hAnsi="Times New Roman"/>
                <w:color w:val="FF0000"/>
              </w:rPr>
              <w:t xml:space="preserve"> блуждающего </w:t>
            </w:r>
          </w:p>
        </w:tc>
      </w:tr>
      <w:tr>
        <w:trPr>
          <w:trHeight w:val="270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онкокишечные ветви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рхней брыжеечной а.</w:t>
            </w:r>
          </w:p>
        </w:tc>
        <w:tc>
          <w:tcPr>
            <w:tcW w:w="5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тви нервов </w:t>
            </w:r>
            <w:r>
              <w:rPr>
                <w:rFonts w:cs="Times New Roman" w:ascii="Times New Roman" w:hAnsi="Times New Roman"/>
                <w:color w:val="FF0000"/>
              </w:rPr>
              <w:t>верхнего брыжеечного</w:t>
            </w:r>
            <w:r>
              <w:rPr>
                <w:rFonts w:cs="Times New Roman" w:ascii="Times New Roman" w:hAnsi="Times New Roman"/>
              </w:rPr>
              <w:t xml:space="preserve"> сплетения</w:t>
            </w:r>
          </w:p>
        </w:tc>
      </w:tr>
      <w:tr>
        <w:trPr>
          <w:trHeight w:val="548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кокишечные вены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падаютв воротную вену и ее притоки</w:t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чение и количество ворсино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895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лепая кишка и аппендикс</w:t>
              <w:br/>
              <w:t>1 — сальниковый отросток;</w:t>
              <w:br/>
              <w:t>2 — свободная лента ободочной кишки;</w:t>
              <w:br/>
              <w:t>3 — гаустры;</w:t>
              <w:br/>
              <w:t>4 — полулунные складки ободочной кишки;</w:t>
              <w:br/>
              <w:t>5 — илеоцекальный клапан;</w:t>
              <w:br/>
              <w:t>6 — слепая кишка;</w:t>
              <w:br/>
              <w:t>7 — брыжейка аппендикса;</w:t>
              <w:br/>
              <w:t>8 — аппендикс (червеобразный отрос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4300" cy="2751455"/>
                  <wp:effectExtent l="0" t="0" r="0" b="0"/>
                  <wp:docPr id="1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пая кишка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caecum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 xml:space="preserve">пищеварительная система, орган пищеварительного тракта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отдел толстого кишечника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Главные функции слепой кишк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48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епой кишки –</w:t>
            </w:r>
            <w:r>
              <w:rPr>
                <w:rFonts w:cs="Times New Roman" w:ascii="Times New Roman" w:hAnsi="Times New Roman"/>
                <w:color w:val="FF0000"/>
              </w:rPr>
              <w:t xml:space="preserve"> начальный отдел толстого кишеч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исходит заключительное расщепление хим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сасывание воды, электрол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тируется кишечный 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движение содержимого в ободочную киш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аппендикса – </w:t>
            </w:r>
            <w:r>
              <w:rPr>
                <w:rFonts w:cs="Times New Roman" w:ascii="Times New Roman" w:hAnsi="Times New Roman"/>
                <w:color w:val="FF0000"/>
              </w:rPr>
              <w:t>иммунная благодаря скоплению лимфоидной ткан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слепой кишки: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3969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убовидное расширение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длина см</w:t>
            </w:r>
            <w:r>
              <w:rPr>
                <w:rFonts w:cs="Times New Roman" w:ascii="Times New Roman" w:hAnsi="Times New Roman"/>
                <w:color w:val="FF0000"/>
              </w:rPr>
              <w:t>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диаметр см</w:t>
            </w:r>
            <w:r>
              <w:rPr>
                <w:rFonts w:cs="Times New Roman" w:ascii="Times New Roman" w:hAnsi="Times New Roman"/>
                <w:color w:val="FF0000"/>
              </w:rPr>
              <w:t>7-7,5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200"/>
        <w:ind w:left="357" w:hanging="357"/>
        <w:rPr/>
      </w:pPr>
      <w:r>
        <w:rPr>
          <w:rFonts w:cs="Times New Roman" w:ascii="Times New Roman" w:hAnsi="Times New Roman"/>
          <w:b/>
        </w:rPr>
        <w:t>Расположение слепой кишк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4536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082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брюшной полос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равой подвздошной ям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ложение вариабельно: выше уровня верхней передней подвздошной ости и у входа в малый таз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дняя поверхность – к мышцам поясницы, передняя обращена к передней брюшной ст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днемедиально отходит аппендикс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стенки слеп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24"/>
        <w:gridCol w:w="6095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279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ил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лость кишки изнутр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>однослойный цилиндрический с редкими микроворсинками</w:t>
            </w:r>
          </w:p>
        </w:tc>
      </w:tr>
      <w:tr>
        <w:trPr>
          <w:trHeight w:val="267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слизистые (бокаловидные клетки)</w:t>
            </w:r>
          </w:p>
        </w:tc>
      </w:tr>
      <w:tr>
        <w:trPr>
          <w:trHeight w:val="29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кладки:</w:t>
            </w:r>
          </w:p>
        </w:tc>
      </w:tr>
      <w:tr>
        <w:trPr>
          <w:trHeight w:val="26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  <w:color w:val="FF0000"/>
              </w:rPr>
              <w:t xml:space="preserve"> полулунные</w:t>
            </w:r>
          </w:p>
        </w:tc>
      </w:tr>
      <w:tr>
        <w:trPr>
          <w:trHeight w:val="22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  <w:color w:val="FF0000"/>
              </w:rPr>
              <w:t xml:space="preserve"> образующие илеоцекальный клапан</w:t>
            </w:r>
          </w:p>
        </w:tc>
      </w:tr>
      <w:tr>
        <w:trPr>
          <w:trHeight w:val="22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В)</w:t>
            </w:r>
            <w:r>
              <w:rPr>
                <w:rFonts w:cs="Times New Roman" w:ascii="Times New Roman" w:hAnsi="Times New Roman"/>
                <w:color w:val="FF0000"/>
              </w:rPr>
              <w:t xml:space="preserve"> полулунная складка аппендикса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фоузелки: 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лепой кишке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диночные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аппендиксе -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упповые</w:t>
            </w:r>
          </w:p>
        </w:tc>
      </w:tr>
      <w:tr>
        <w:trPr>
          <w:trHeight w:val="185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ду слизистой и мышечной оболочкам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слизистые, кишечные</w:t>
            </w:r>
          </w:p>
        </w:tc>
      </w:tr>
      <w:tr>
        <w:trPr>
          <w:trHeight w:val="444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фоузе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слепой кишке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диночные</w:t>
            </w:r>
          </w:p>
        </w:tc>
      </w:tr>
      <w:tr>
        <w:trPr>
          <w:trHeight w:val="303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аппендиксе -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упповые</w:t>
            </w:r>
          </w:p>
        </w:tc>
      </w:tr>
      <w:tr>
        <w:trPr>
          <w:trHeight w:val="230" w:hRule="atLeas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наружи от </w:t>
            </w:r>
            <w:r>
              <w:rPr>
                <w:rFonts w:cs="Times New Roman" w:ascii="Times New Roman" w:hAnsi="Times New Roman"/>
                <w:color w:val="FF0000"/>
              </w:rPr>
              <w:t>подслизистой оболочк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ид мышечной ткани: </w:t>
            </w: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</w:tc>
      </w:tr>
      <w:tr>
        <w:trPr>
          <w:trHeight w:val="262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ечные слои: </w:t>
            </w:r>
          </w:p>
        </w:tc>
      </w:tr>
      <w:tr>
        <w:trPr>
          <w:trHeight w:val="27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а) наружный -  </w:t>
            </w:r>
            <w:r>
              <w:rPr>
                <w:rFonts w:cs="Times New Roman" w:ascii="Times New Roman" w:hAnsi="Times New Roman"/>
                <w:color w:val="FF0000"/>
              </w:rPr>
              <w:t>продольный</w:t>
            </w:r>
          </w:p>
        </w:tc>
      </w:tr>
      <w:tr>
        <w:trPr>
          <w:trHeight w:val="230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внутренний – </w:t>
            </w:r>
            <w:r>
              <w:rPr>
                <w:rFonts w:cs="Times New Roman" w:ascii="Times New Roman" w:hAnsi="Times New Roman"/>
                <w:color w:val="FF0000"/>
              </w:rPr>
              <w:t>круговой</w:t>
            </w:r>
          </w:p>
        </w:tc>
      </w:tr>
      <w:tr>
        <w:trPr>
          <w:trHeight w:val="565" w:hRule="atLeas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ункции мышечной оболочки:</w:t>
            </w:r>
            <w:r>
              <w:rPr>
                <w:rFonts w:cs="Times New Roman" w:ascii="Times New Roman" w:hAnsi="Times New Roman"/>
                <w:color w:val="FF0000"/>
              </w:rPr>
              <w:t>продвижение содержимого в ободочную кишку</w:t>
            </w:r>
          </w:p>
        </w:tc>
      </w:tr>
      <w:tr>
        <w:trPr>
          <w:trHeight w:val="559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юшина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рывает </w:t>
            </w:r>
            <w:r>
              <w:rPr>
                <w:rFonts w:cs="Times New Roman" w:ascii="Times New Roman" w:hAnsi="Times New Roman"/>
                <w:color w:val="FF0000"/>
              </w:rPr>
              <w:t>снаружи кишку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нтраперитонеально – почти со всех сторон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рстия слепой кишк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403"/>
        <w:gridCol w:w="3969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верстия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 отверст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(с чем сообщается)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леоцекальное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медиальной поверхности киш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набжено клапаном, сообщается с полостью подвздошной кишки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ппендикса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внутреннезадней поверхности киш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набжено складкой (заслонкой), сообщается с полостью аппендикса</w:t>
            </w:r>
          </w:p>
        </w:tc>
      </w:tr>
      <w:tr>
        <w:trPr>
          <w:trHeight w:val="526" w:hRule="atLeas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ходное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раница с ободочной кишко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общается с полостью восходящей ободочной кишки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 xml:space="preserve">Васкуляризация и иннервация слепой кишки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>
          <w:trHeight w:val="270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слепой кишки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слепой кишки</w:t>
            </w:r>
          </w:p>
        </w:tc>
      </w:tr>
      <w:tr>
        <w:trPr>
          <w:trHeight w:val="812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ртерии:</w:t>
            </w:r>
            <w:r>
              <w:rPr>
                <w:rFonts w:cs="Times New Roman" w:ascii="Times New Roman" w:hAnsi="Times New Roman"/>
                <w:color w:val="FF0000"/>
              </w:rPr>
              <w:t xml:space="preserve"> ветви верхней брыжеечной а.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ны </w:t>
            </w:r>
            <w:r>
              <w:rPr>
                <w:rFonts w:cs="Times New Roman" w:ascii="Times New Roman" w:hAnsi="Times New Roman"/>
                <w:color w:val="FF0000"/>
              </w:rPr>
              <w:t>притоки верхней и нижней брыжеечных вен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тви нерва</w:t>
            </w:r>
            <w:r>
              <w:rPr>
                <w:rFonts w:cs="Times New Roman" w:ascii="Times New Roman" w:hAnsi="Times New Roman"/>
                <w:color w:val="FF0000"/>
              </w:rPr>
              <w:t xml:space="preserve"> блуждающего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тви нервов сплетений </w:t>
            </w:r>
            <w:r>
              <w:rPr>
                <w:rFonts w:cs="Times New Roman" w:ascii="Times New Roman" w:hAnsi="Times New Roman"/>
                <w:color w:val="FF0000"/>
              </w:rPr>
              <w:t>верхнего и нижнего брыжеечных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обенности расположения и строения аппендикса, его функции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ункции и работа илеоцекального клапана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5433"/>
      </w:tblGrid>
      <w:tr>
        <w:trPr>
          <w:trHeight w:val="2945" w:hRule="atLeast"/>
        </w:trPr>
        <w:tc>
          <w:tcPr>
            <w:tcW w:w="3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br/>
              <w:br/>
              <w:t>1 — гаустры;</w:t>
              <w:br/>
              <w:t>2 — сальниковая лента;</w:t>
              <w:br/>
              <w:t>3 — сальниковые отростки;</w:t>
              <w:br/>
              <w:t>4 — свободная лента ободочной кишки;</w:t>
              <w:br/>
              <w:t>5 — полулунные складки ободочной кишки;</w:t>
              <w:br/>
              <w:t>6 — брыжеечная лента</w:t>
            </w:r>
          </w:p>
        </w:tc>
        <w:tc>
          <w:tcPr>
            <w:tcW w:w="5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9940" cy="1377950"/>
                  <wp:effectExtent l="0" t="0" r="0" b="0"/>
                  <wp:docPr id="1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дочная кишка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colon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 xml:space="preserve">пищеварительная система, орган пищеварительного тракта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отдел толстого кишечника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е функции ободоч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48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епонирование содер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ция слизи, кишечного с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Заключительные процессы переваривания, расщепление клетч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интез микрофлорой витаминов ( в основном группы В и 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сасывание веществ, воды, электрол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кскреторная (выделение конечных продуктов обмена, солей тяжелых мет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Формирование каловых м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арьерно-защитная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Характеристика ободоч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4252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рстия 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ытянутой  изогнутой в форме обода трубки 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ходное из слепой кишки, выходное в полость прямой кишки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епарный орган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и особенности расположения отделов ободоч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35"/>
        <w:gridCol w:w="2355"/>
        <w:gridCol w:w="4678"/>
      </w:tblGrid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ы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 см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ц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</w:tr>
      <w:tr>
        <w:trPr>
          <w:trHeight w:val="697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ходящая ободочная кишка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- 20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равой боковой области живот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висцеральной поверхности правой доли печени резко поворачивает влево – </w:t>
            </w:r>
            <w:r>
              <w:rPr>
                <w:rFonts w:cs="Times New Roman" w:ascii="Times New Roman" w:hAnsi="Times New Roman"/>
                <w:color w:val="FF0000"/>
              </w:rPr>
              <w:t>образуется правый изгиб ободочной кишки</w:t>
            </w:r>
          </w:p>
        </w:tc>
      </w:tr>
      <w:tr>
        <w:trPr>
          <w:trHeight w:val="764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еречная ободочная кишка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 –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реднем 50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 пустом желудке – прилежит к </w:t>
            </w:r>
            <w:r>
              <w:rPr>
                <w:rFonts w:cs="Times New Roman" w:ascii="Times New Roman" w:hAnsi="Times New Roman"/>
                <w:color w:val="FF0000"/>
              </w:rPr>
              <w:t>передней брюшной стенке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ходит в брюшной полости справа налево ниже желудка над петлями тонкой кишки при наполнении оттесняется желудком книзу</w:t>
            </w:r>
          </w:p>
        </w:tc>
      </w:tr>
      <w:tr>
        <w:trPr>
          <w:trHeight w:val="70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сходящая ободочная кишка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 - 15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 левой боковой области живота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лежит к </w:t>
            </w:r>
            <w:r>
              <w:rPr>
                <w:rFonts w:cs="Times New Roman" w:ascii="Times New Roman" w:hAnsi="Times New Roman"/>
                <w:color w:val="FF0000"/>
              </w:rPr>
              <w:t>задней брюшной ст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уровне гребня подвздошной кости переходит в сигмовидную кишку</w:t>
            </w:r>
          </w:p>
        </w:tc>
      </w:tr>
      <w:tr>
        <w:trPr>
          <w:trHeight w:val="631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гмовидная ободочная кишка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 - 70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левой подвздошной ямке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 две петли, на уровне крестцово-подвздошного сустава переходит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прямую</w:t>
            </w:r>
            <w:r>
              <w:rPr>
                <w:rFonts w:cs="Times New Roman" w:ascii="Times New Roman" w:hAnsi="Times New Roman"/>
              </w:rPr>
              <w:t>кишку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/>
        <w:t>Строение стенки ободоч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407"/>
        <w:gridCol w:w="5812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1350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илает полость кишки изнутри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>однослойный цилиндр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кишечные, слизис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кладки: </w:t>
            </w:r>
            <w:r>
              <w:rPr>
                <w:rFonts w:cs="Times New Roman" w:ascii="Times New Roman" w:hAnsi="Times New Roman"/>
                <w:color w:val="FF0000"/>
              </w:rPr>
              <w:t>полулунные, в 3 ряда между мышечными лен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фоузелки: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534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 оболочк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ду мышечной и слизистой оболочками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кишечные, слизис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фоузелки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иночные</w:t>
            </w:r>
          </w:p>
        </w:tc>
      </w:tr>
      <w:tr>
        <w:trPr>
          <w:trHeight w:val="2026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наружи от </w:t>
            </w:r>
            <w:r>
              <w:rPr>
                <w:rFonts w:cs="Times New Roman" w:ascii="Times New Roman" w:hAnsi="Times New Roman"/>
                <w:color w:val="FF0000"/>
              </w:rPr>
              <w:t>подслизистой оболочки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д мышечной ткани: </w:t>
            </w:r>
            <w:r>
              <w:rPr>
                <w:rFonts w:cs="Times New Roman" w:ascii="Times New Roman" w:hAnsi="Times New Roman"/>
                <w:color w:val="FF0000"/>
              </w:rPr>
              <w:t>глад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ечные сло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а) наружный -  </w:t>
            </w:r>
            <w:r>
              <w:rPr>
                <w:rFonts w:cs="Times New Roman" w:ascii="Times New Roman" w:hAnsi="Times New Roman"/>
                <w:color w:val="FF0000"/>
              </w:rPr>
              <w:t>продольный в виде 3-х лент, идущих от основания аппендикса до прямой ки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б) внутренний – </w:t>
            </w:r>
            <w:r>
              <w:rPr>
                <w:rFonts w:cs="Times New Roman" w:ascii="Times New Roman" w:hAnsi="Times New Roman"/>
                <w:color w:val="FF0000"/>
              </w:rPr>
              <w:t>круг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и мышечной оболочки: </w:t>
            </w:r>
            <w:r>
              <w:rPr>
                <w:rFonts w:cs="Times New Roman" w:ascii="Times New Roman" w:hAnsi="Times New Roman"/>
                <w:color w:val="FF0000"/>
              </w:rPr>
              <w:t>продвижение содержимого по направлению к прямой кишке и обратно в сторону слепой кишки</w:t>
            </w:r>
          </w:p>
        </w:tc>
      </w:tr>
      <w:tr>
        <w:trPr>
          <w:trHeight w:val="559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юшин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крывает </w:t>
            </w:r>
            <w:r>
              <w:rPr>
                <w:rFonts w:cs="Times New Roman" w:ascii="Times New Roman" w:hAnsi="Times New Roman"/>
                <w:color w:val="FF0000"/>
              </w:rPr>
              <w:t>снаружи кишку спереди и с боков, поперечный отдел – со всех сторон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зная обол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Особенности строения ободоч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устр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никовые отростки</w:t>
            </w:r>
          </w:p>
        </w:tc>
      </w:tr>
      <w:tr>
        <w:trPr>
          <w:trHeight w:val="1072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то мешковидные выпячивания стенки ободочной кишки (им соответствуют внутри полулунные складки слизистой оболочки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аустры образуются вследствие наружного расположения продольных мышечных лент, длина которых короче длины кишк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то отростки брюшины, заполненные жировой тканью, которые находятся на поверхноти кишки в области продольных мышечных лент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ободочн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>
          <w:trHeight w:val="270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ободочной кишки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ободочной кишки</w:t>
            </w:r>
          </w:p>
        </w:tc>
      </w:tr>
      <w:tr>
        <w:trPr>
          <w:trHeight w:val="1022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рии: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верхней и нижней брыжеечной аа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ны </w:t>
            </w:r>
            <w:r>
              <w:rPr>
                <w:rFonts w:cs="Times New Roman" w:ascii="Times New Roman" w:hAnsi="Times New Roman"/>
                <w:color w:val="FF0000"/>
              </w:rPr>
              <w:t>притоки верхней и нижней брыжеечных вен (притоки воротной вены)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тви нерва</w:t>
            </w:r>
            <w:r>
              <w:rPr>
                <w:rFonts w:cs="Times New Roman" w:ascii="Times New Roman" w:hAnsi="Times New Roman"/>
                <w:color w:val="FF0000"/>
              </w:rPr>
              <w:t xml:space="preserve"> блуждающего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тви нервов сплетений </w:t>
            </w:r>
            <w:r>
              <w:rPr>
                <w:rFonts w:cs="Times New Roman" w:ascii="Times New Roman" w:hAnsi="Times New Roman"/>
                <w:color w:val="FF0000"/>
              </w:rPr>
              <w:t>верхнего и нижнего брыжеечных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робнее о продольных мышечных лентах, о расположении частей ободочной кишки</w:t>
            </w:r>
          </w:p>
        </w:tc>
      </w:tr>
    </w:tbl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2"/>
        <w:gridCol w:w="3893"/>
      </w:tblGrid>
      <w:tr>
        <w:trPr/>
        <w:tc>
          <w:tcPr>
            <w:tcW w:w="5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лизистая оболочка прямой кишки</w:t>
              <w:br/>
              <w:t>1 — поперечные складки;</w:t>
              <w:br/>
              <w:t>2 — мышечная оболочка;</w:t>
              <w:br/>
              <w:t>3 — лимфатические фолликулы;</w:t>
              <w:br/>
              <w:t>4 — слизистая оболочка;</w:t>
              <w:br/>
              <w:t>5 — ампула прямой кишки;</w:t>
              <w:br/>
              <w:t>6 — мышца, поднимающая задний проход;</w:t>
              <w:br/>
              <w:t>7 — внутренний сжиматель заднего прохода;</w:t>
              <w:br/>
              <w:t>8 — заднепроходные столбы;</w:t>
              <w:br/>
              <w:t>9 — наружный сжиматель заднего прохода;</w:t>
              <w:br/>
              <w:t>10 — заднепроходные пазухи;</w:t>
              <w:br/>
              <w:t>11 — геморроидальная зона;</w:t>
              <w:br/>
              <w:t>12 — заднепроходный анальный канал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2600" cy="2853055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85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Прям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шк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rectum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  <w:u w:val="single"/>
        </w:rPr>
        <w:t xml:space="preserve">пищеварительная система, орган пищеварительного тракта, 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  <w:t>отдел толстого кишечника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прям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47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ечная часть толстого кишеч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копление каловых м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ведение  из организма каловых масс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прям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842"/>
        <w:gridCol w:w="4678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рубка с 2-мя изгибами в сагиттальной плоскости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</w:t>
            </w:r>
            <w:r>
              <w:rPr>
                <w:rFonts w:cs="Times New Roman" w:ascii="Times New Roman" w:hAnsi="Times New Roman"/>
                <w:color w:val="FF0000"/>
              </w:rPr>
              <w:t>15</w:t>
            </w:r>
            <w:r>
              <w:rPr>
                <w:rFonts w:cs="Times New Roman" w:ascii="Times New Roman" w:hAnsi="Times New Roman"/>
                <w:i/>
              </w:rPr>
              <w:t xml:space="preserve">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диаметр </w:t>
            </w:r>
            <w:r>
              <w:rPr>
                <w:rFonts w:cs="Times New Roman" w:ascii="Times New Roman" w:hAnsi="Times New Roman"/>
                <w:color w:val="FF0000"/>
              </w:rPr>
              <w:t>2,5-7,5</w:t>
            </w:r>
            <w:r>
              <w:rPr>
                <w:rFonts w:cs="Times New Roman" w:ascii="Times New Roman" w:hAnsi="Times New Roman"/>
                <w:i/>
              </w:rPr>
              <w:t xml:space="preserve"> см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олости малого таза впереди крестца и копчика, позади: у мужчин – простаты, мочевого пузыря, сменных пузырьков, у женщин – матки и влагалища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Характеристика отделов прямой кишк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70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ы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лизистой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рхн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расширение ампулу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</w:rPr>
              <w:t>образует три поперечные складки соответствующие изгибам, а также продольные складки</w:t>
            </w:r>
            <w:r>
              <w:rPr>
                <w:rFonts w:cs="Times New Roman" w:ascii="Times New Roman" w:hAnsi="Times New Roman"/>
                <w:color w:val="FF0000"/>
                <w:u w:val="single"/>
              </w:rPr>
              <w:t xml:space="preserve"> непостоянные</w:t>
            </w:r>
          </w:p>
        </w:tc>
      </w:tr>
      <w:tr>
        <w:trPr>
          <w:trHeight w:val="54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жн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ен в виде заднепрохо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анального/ канала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ерхней части имеет вертикальные валики /анальные столбы/, между которыми углубления /анальные пазухи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стенки прям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625"/>
        <w:gridCol w:w="6594"/>
      </w:tblGrid>
      <w:tr>
        <w:trPr>
          <w:trHeight w:val="479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болочки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1437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стилает </w:t>
            </w:r>
            <w:r>
              <w:rPr>
                <w:rFonts w:cs="Times New Roman" w:ascii="Times New Roman" w:hAnsi="Times New Roman"/>
                <w:color w:val="FF0000"/>
              </w:rPr>
              <w:t>изнутри полость кишки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д эпителия: </w:t>
            </w:r>
            <w:r>
              <w:rPr>
                <w:rFonts w:cs="Times New Roman" w:ascii="Times New Roman" w:hAnsi="Times New Roman"/>
                <w:color w:val="FF0000"/>
              </w:rPr>
              <w:t>цилиндрический, в анальной области переходит в кожный эпит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кишечные (бокаловидные, слизист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кладки:  </w:t>
            </w:r>
            <w:r>
              <w:rPr>
                <w:rFonts w:cs="Times New Roman" w:ascii="Times New Roman" w:hAnsi="Times New Roman"/>
                <w:color w:val="FF0000"/>
              </w:rPr>
              <w:t>поперечные (2-3 в ампуле) и продольные (анальные столб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фоузелки: </w:t>
            </w:r>
            <w:r>
              <w:rPr>
                <w:rFonts w:cs="Times New Roman" w:ascii="Times New Roman" w:hAnsi="Times New Roman"/>
                <w:color w:val="FF0000"/>
              </w:rPr>
              <w:t>одиночные</w:t>
            </w:r>
          </w:p>
        </w:tc>
      </w:tr>
      <w:tr>
        <w:trPr>
          <w:trHeight w:val="751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 оболоч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ду слизистой и мышечной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: </w:t>
            </w:r>
            <w:r>
              <w:rPr>
                <w:rFonts w:cs="Times New Roman" w:ascii="Times New Roman" w:hAnsi="Times New Roman"/>
                <w:color w:val="FF0000"/>
              </w:rPr>
              <w:t>кише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фоузелки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ин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озное прямокишечное сплетение, </w:t>
            </w:r>
            <w:r>
              <w:rPr>
                <w:rFonts w:cs="Times New Roman" w:ascii="Times New Roman" w:hAnsi="Times New Roman"/>
                <w:color w:val="FF0000"/>
              </w:rPr>
              <w:t>нервное сплетение</w:t>
            </w:r>
          </w:p>
        </w:tc>
      </w:tr>
      <w:tr>
        <w:trPr>
          <w:trHeight w:val="2534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наружи от </w:t>
            </w:r>
            <w:r>
              <w:rPr>
                <w:rFonts w:cs="Times New Roman" w:ascii="Times New Roman" w:hAnsi="Times New Roman"/>
                <w:color w:val="FF0000"/>
              </w:rPr>
              <w:t>подслизистой оболочки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ечные сло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а) продольный: </w:t>
            </w:r>
            <w:r>
              <w:rPr>
                <w:rFonts w:cs="Times New Roman" w:ascii="Times New Roman" w:hAnsi="Times New Roman"/>
              </w:rPr>
              <w:t xml:space="preserve">образован </w:t>
            </w:r>
            <w:r>
              <w:rPr>
                <w:rFonts w:cs="Times New Roman" w:ascii="Times New Roman" w:hAnsi="Times New Roman"/>
                <w:color w:val="FF0000"/>
              </w:rPr>
              <w:t>гладкой</w:t>
            </w:r>
            <w:r>
              <w:rPr>
                <w:rFonts w:cs="Times New Roman" w:ascii="Times New Roman" w:hAnsi="Times New Roman"/>
              </w:rPr>
              <w:t xml:space="preserve"> мышечной тканью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>сплош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круговой (циркуляр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ласти заднего прохода образует внутренний сфинктер –</w:t>
            </w:r>
            <w:r>
              <w:rPr>
                <w:rFonts w:cs="Times New Roman" w:ascii="Times New Roman" w:hAnsi="Times New Roman"/>
                <w:color w:val="FF0000"/>
              </w:rPr>
              <w:t>непроизвольный из гладкой мышечной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аружи вокруг заднего прохода образует наружныйсфинк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произвольный</w:t>
            </w:r>
            <w:r>
              <w:rPr>
                <w:rFonts w:cs="Times New Roman" w:ascii="Times New Roman" w:hAnsi="Times New Roman"/>
              </w:rPr>
              <w:t>– он образован мышечной тканью:</w:t>
            </w:r>
            <w:r>
              <w:rPr>
                <w:rFonts w:cs="Times New Roman" w:ascii="Times New Roman" w:hAnsi="Times New Roman"/>
                <w:color w:val="FF0000"/>
              </w:rPr>
              <w:t>поперечно-полоса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и мышечной оболочки: </w:t>
            </w:r>
            <w:r>
              <w:rPr>
                <w:rFonts w:cs="Times New Roman" w:ascii="Times New Roman" w:hAnsi="Times New Roman"/>
                <w:color w:val="FF0000"/>
              </w:rPr>
              <w:t>сокращение дляобеспечения акта дефекации, удержание содержимого при помощи сфинктеров</w:t>
            </w:r>
          </w:p>
        </w:tc>
      </w:tr>
      <w:tr>
        <w:trPr>
          <w:trHeight w:val="529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юши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покрывает снаружи</w:t>
            </w:r>
          </w:p>
        </w:tc>
        <w:tc>
          <w:tcPr>
            <w:tcW w:w="6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верхнем отделе со всех сторон, в среднем – с 3-х стор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нижнем отделе кишка покрыта адвентицией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Отверстия прямой кишк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>
          <w:trHeight w:val="9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 сигмовидной ободочной кишки в прямую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е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рстие ануса, окруженное наружным произвольным сфинктером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прямой киш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95"/>
      </w:tblGrid>
      <w:tr>
        <w:trPr>
          <w:trHeight w:val="270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прямой кишк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прямой кишки</w:t>
            </w:r>
          </w:p>
        </w:tc>
      </w:tr>
      <w:tr>
        <w:trPr>
          <w:trHeight w:val="765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риальная кровь поступает по артериям: 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ветви  арте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нижней брыжеечно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ветви  артерии</w:t>
            </w:r>
            <w:r>
              <w:rPr>
                <w:rFonts w:cs="Times New Roman" w:ascii="Times New Roman" w:hAnsi="Times New Roman"/>
                <w:color w:val="FF0000"/>
              </w:rPr>
              <w:t xml:space="preserve"> внутренней подвздошной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патическая - ветви прямокишечного сплетения и ветви нервов верхнего и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го подчревных сплетений</w:t>
            </w:r>
          </w:p>
        </w:tc>
      </w:tr>
      <w:tr>
        <w:trPr>
          <w:trHeight w:val="1442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озная кровь оттекает по венам: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через нижнюю брыжеечную вену в систему  -</w:t>
            </w:r>
            <w:r>
              <w:rPr>
                <w:rFonts w:cs="Times New Roman" w:ascii="Times New Roman" w:hAnsi="Times New Roman"/>
                <w:color w:val="FF0000"/>
              </w:rPr>
              <w:t>воротной вены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через внутренние подвздошные вены в систему </w:t>
            </w:r>
            <w:r>
              <w:rPr>
                <w:rFonts w:cs="Times New Roman" w:ascii="Times New Roman" w:hAnsi="Times New Roman"/>
                <w:color w:val="FF0000"/>
              </w:rPr>
              <w:t>нижней полой вены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симпатическая – тазовые нервы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остные нерв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згибы прямой кишки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робнее о строении отделов прямой кишки  тазового и анального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иническая анатомия венозного прямокишечного сплет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727"/>
      </w:tblGrid>
      <w:tr>
        <w:trPr/>
        <w:tc>
          <w:tcPr>
            <w:tcW w:w="46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br/>
              <w:br/>
              <w:t>1 — венечная связка печени;</w:t>
              <w:br/>
              <w:t>2 — диафрагма;</w:t>
              <w:br/>
              <w:t>3 — треугольная связка печени;</w:t>
              <w:br/>
              <w:t>4 — серповидная связка печени;</w:t>
              <w:br/>
              <w:t>5 — правая доля печени;</w:t>
              <w:br/>
              <w:t>6 — левая доля печени;</w:t>
              <w:br/>
              <w:t>7 — круглая связка печени;</w:t>
              <w:br/>
              <w:t>8 — острый нижний край;</w:t>
              <w:br/>
              <w:t>9 — желчный пузырь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6415" cy="1885950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Печень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hepar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FF0000"/>
        </w:rPr>
        <w:t>пищеварительная система, железа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е функции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31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рительная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рабатывает желчь, необходимую для расщепления жиров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ческа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интез белков, гормонов, ферментов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на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частие во всех видах обмена веществ и энергии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остатическа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хранение кислотно-щелочного равновесия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оксическа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езвреживание чужеродных веществ, продуктов обмена веществ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нирующая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епо витаминов,микроэлементов, депо крови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етворн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ля плода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Характеристика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275"/>
        <w:gridCol w:w="1418"/>
        <w:gridCol w:w="212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к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 орган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ли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ягка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расно-буры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</w:t>
            </w:r>
            <w:r>
              <w:rPr>
                <w:rFonts w:cs="Times New Roman" w:ascii="Times New Roman" w:hAnsi="Times New Roman"/>
                <w:color w:val="FF0000"/>
              </w:rPr>
              <w:t>26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ш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толщина </w:t>
            </w:r>
            <w:r>
              <w:rPr>
                <w:rFonts w:cs="Times New Roman" w:ascii="Times New Roman" w:hAnsi="Times New Roman"/>
                <w:color w:val="FF0000"/>
              </w:rPr>
              <w:t>6-9</w:t>
            </w:r>
          </w:p>
        </w:tc>
      </w:tr>
      <w:tr>
        <w:trPr>
          <w:trHeight w:val="526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 орга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Расположение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386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36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брюшной полости, в надчревной обла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В области правого подреберья, сзади прилегает к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FF0000"/>
              </w:rPr>
              <w:t xml:space="preserve"> –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FF0000"/>
              </w:rPr>
              <w:t xml:space="preserve"> грудным позвонкам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верху нижняя поверхность диафрагмы, на левой доле сердечное вд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исцеральной поверхностью – к желудку, пищеводу, дуоденуму, ободочной кишке, желчному пузырю, нижн.полой вене, правой почке с надпочечником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лочки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брозная оболочка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озная оболочка</w:t>
            </w:r>
          </w:p>
        </w:tc>
      </w:tr>
      <w:tr>
        <w:trPr>
          <w:trHeight w:val="799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апсула из соединительной ткани: тонкая, плотная, проникает через ворота, образуя в паренхиме  перегородки между структурными единицами – мягкий каркас органа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ина – покрывает интраперитонеально (почти совсех сторон), кроме обл. желчного пузыря, нижней полой вены, соединения связок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рхности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4252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оверхност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</w:tr>
      <w:tr>
        <w:trPr>
          <w:trHeight w:val="526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афрагмальна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правлена кпереди, кверху к диафрагм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пуклая, имеет сердечное вдавление на левой доле</w:t>
            </w:r>
          </w:p>
        </w:tc>
      </w:tr>
      <w:tr>
        <w:trPr>
          <w:trHeight w:val="526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яя 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сцеральна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правлена книзу, кзади к внутренностям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ская, вогнутая, имеет 3 борозды, впоперечной расположены ворота печени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Связки печени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509"/>
      </w:tblGrid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повидна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ечная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глая связка</w:t>
            </w:r>
          </w:p>
        </w:tc>
      </w:tr>
      <w:tr>
        <w:trPr>
          <w:trHeight w:val="799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 диафрагмы и передней брюшной стенки к диафрагмальной поверхности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 верхней и звдней стенок брюшной полости к  заднему краю печени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росшая пупочная вена в левой продольной борозде на висцеральной поверх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80" w:before="240" w:after="200"/>
        <w:ind w:left="357" w:hanging="35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Края печени</w:t>
      </w:r>
      <w:r>
        <w:rPr>
          <w:rFonts w:cs="Times New Roman" w:ascii="Times New Roman" w:hAnsi="Times New Roman"/>
          <w:color w:val="FF0000"/>
        </w:rPr>
        <w:t>: схождение поверхностей печен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24"/>
      </w:tblGrid>
      <w:tr>
        <w:trPr/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ий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ний</w:t>
            </w:r>
          </w:p>
        </w:tc>
      </w:tr>
      <w:tr>
        <w:trPr>
          <w:trHeight w:val="526" w:hRule="atLeast"/>
        </w:trPr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ли нижний край- острый, находится спер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 переходе  диафрагмальной в висцеральную поверхность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упой, находится сзади при переходе диафрагмальной в висцеральную поверхность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Борозды печени</w:t>
      </w:r>
      <w:r>
        <w:rPr/>
        <w:t xml:space="preserve">: расположены на висцеральной поверхности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борозд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назначение борозд</w:t>
            </w:r>
            <w:r>
              <w:rPr>
                <w:rFonts w:cs="Times New Roman" w:ascii="Times New Roman" w:hAnsi="Times New Roman"/>
                <w:color w:val="FF0000"/>
              </w:rPr>
              <w:t xml:space="preserve"> отделяют доли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ая продольная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сположены: ямка желчного пузыря, ямка нижней полой вены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вая продольная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ходится круглая связка печени и венозная связка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перечная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ходятся ворота печен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та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551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 воро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, выходящие из воро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, входящие в ворота</w:t>
            </w:r>
          </w:p>
        </w:tc>
      </w:tr>
      <w:tr>
        <w:trPr>
          <w:trHeight w:val="82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глубление для проникновения структур в паренхим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оперечной борозде на висцеральной поверхност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ий печеночный желчный проток, лимфатические сосуды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оротная вена, печеночная артерия, нервы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Структурные  единицы  печен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984"/>
        <w:gridCol w:w="3402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 чего состоит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>
          <w:trHeight w:val="200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ля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участок печени, отделенный снаружи бороздами,связками, внутри – прослойками фиброзной капсулы, снабженный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FF0000"/>
              </w:rPr>
              <w:t xml:space="preserve"> порядка: ветвью воротной вены, желчным протоком, долевыми нервами, сосудам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 секторов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 диафрагмальной поверхности:</w:t>
            </w:r>
            <w:r>
              <w:rPr>
                <w:rFonts w:cs="Times New Roman" w:ascii="Times New Roman" w:hAnsi="Times New Roman"/>
                <w:color w:val="FF0000"/>
              </w:rPr>
              <w:t>2 – правая и левая, отделены серповидной связ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 висцеральной поверхности:</w:t>
            </w:r>
            <w:r>
              <w:rPr>
                <w:rFonts w:cs="Times New Roman" w:ascii="Times New Roman" w:hAnsi="Times New Roman"/>
                <w:color w:val="FF0000"/>
              </w:rPr>
              <w:t>4 – правая, левая, квадратная, хвостатая</w:t>
            </w:r>
          </w:p>
        </w:tc>
      </w:tr>
      <w:tr>
        <w:trPr>
          <w:trHeight w:val="108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ктор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доли печени, в который входит ветвь воротной вены 2-го порядка, ветвь печеночной артерии, нервы и выходит секторальный желчный проток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 сегментов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евый дорсальный с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евый латеральный с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евый парамедианный сектор</w:t>
            </w:r>
          </w:p>
        </w:tc>
      </w:tr>
      <w:tr>
        <w:trPr>
          <w:trHeight w:val="799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вый парамедианный с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вый латеральный сектор</w:t>
            </w:r>
          </w:p>
        </w:tc>
      </w:tr>
      <w:tr>
        <w:trPr>
          <w:trHeight w:val="152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гмент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сектора печени, в который входит ветвь воротной вены 3-го порядка, ветвь печеночной артерии, нервы и выходит сегментарный желчный проток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 долек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евой доле 4 сег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ой доле 4 сегмента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Доли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и печени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и печени</w:t>
            </w:r>
          </w:p>
        </w:tc>
      </w:tr>
      <w:tr>
        <w:trPr>
          <w:trHeight w:val="526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фрагмальная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ая</w:t>
            </w:r>
          </w:p>
        </w:tc>
      </w:tr>
      <w:tr>
        <w:trPr>
          <w:trHeight w:val="107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церальная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квадр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востатая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обенности структурно-функциональной единицы печени: дольк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843"/>
        <w:gridCol w:w="2693"/>
      </w:tblGrid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дольки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оле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 между дольками</w:t>
            </w:r>
          </w:p>
        </w:tc>
      </w:tr>
      <w:tr>
        <w:trPr>
          <w:trHeight w:val="108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ченочные пластинки (балки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в виде</w:t>
            </w:r>
            <w:r>
              <w:rPr>
                <w:rFonts w:cs="Times New Roman" w:ascii="Times New Roman" w:hAnsi="Times New Roman"/>
                <w:color w:val="FF0000"/>
              </w:rPr>
              <w:t xml:space="preserve"> радиально расположенных сдвоенных рядов печеночных кл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печеночные клетки  -</w:t>
            </w:r>
            <w:r>
              <w:rPr>
                <w:rFonts w:cs="Times New Roman" w:ascii="Times New Roman" w:hAnsi="Times New Roman"/>
                <w:color w:val="FF0000"/>
              </w:rPr>
              <w:t>гепатоцит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зм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ткань –</w:t>
            </w:r>
            <w:r>
              <w:rPr>
                <w:rFonts w:cs="Times New Roman" w:ascii="Times New Roman" w:hAnsi="Times New Roman"/>
                <w:color w:val="FF0000"/>
              </w:rPr>
              <w:t xml:space="preserve"> волокнистая соединительная</w:t>
            </w:r>
          </w:p>
        </w:tc>
      </w:tr>
      <w:tr>
        <w:trPr>
          <w:trHeight w:val="82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желчный проточек: </w:t>
            </w:r>
            <w:r>
              <w:rPr>
                <w:rFonts w:cs="Times New Roman" w:ascii="Times New Roman" w:hAnsi="Times New Roman"/>
                <w:i/>
              </w:rPr>
              <w:t>находится внутри печеночной пластинки между</w:t>
            </w:r>
            <w:r>
              <w:rPr>
                <w:rFonts w:cs="Times New Roman" w:ascii="Times New Roman" w:hAnsi="Times New Roman"/>
                <w:color w:val="FF0000"/>
              </w:rPr>
              <w:t xml:space="preserve"> двумя рядами гепатоци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ция желчи, обменные процес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ждоль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желчные прото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ртерии, вены</w:t>
            </w:r>
          </w:p>
        </w:tc>
      </w:tr>
      <w:tr>
        <w:trPr>
          <w:trHeight w:val="62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тральная ве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находится в</w:t>
            </w:r>
            <w:r>
              <w:rPr>
                <w:rFonts w:cs="Times New Roman" w:ascii="Times New Roman" w:hAnsi="Times New Roman"/>
                <w:color w:val="FF0000"/>
              </w:rPr>
              <w:t xml:space="preserve"> центре каждой доль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попереч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-2,5 мм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ченочная триада состоит из прилежащих друг к друг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р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чного протока</w:t>
            </w:r>
          </w:p>
        </w:tc>
      </w:tr>
      <w:tr>
        <w:trPr>
          <w:trHeight w:val="49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усоидные капилля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сут кровь к центральной в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положены радиально м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ченочными пластинк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0 тысяч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506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ьки отделены прослойками, образованными фиброз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улой, проникающей через ворота печени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печен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977"/>
      </w:tblGrid>
      <w:tr>
        <w:trPr>
          <w:trHeight w:val="196" w:hRule="atLeast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печени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печени</w:t>
            </w:r>
          </w:p>
        </w:tc>
      </w:tr>
      <w:tr>
        <w:trPr>
          <w:trHeight w:val="29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собственная печеночная артерия разветвляется до междольковых артерий, от которых отходят артериальные капилляры, впадающие в синусоидные капилляры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оротная вена разветвляется до междольковых вен, от которых отходят внутридольковые синусоидные капилляры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блуждающего нерва (парасимпатическая)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печеночного сплетения (симпатическая)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 xml:space="preserve">Формирование желчных протоков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3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звено желчевыводящих путей -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чный проточек (каналец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ферии долек впадают в 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чные междольковые проточ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аются друг с другом и образуют 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олее крупные желчные прото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нечном итоге в печени формируются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ченочные желчные прото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ящий из правой доли печени 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ый печеночный прото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ящий из левой доли печени 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ый печеночный прото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ротах печени они сливаются, образуя -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ий печеночный прото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сливается с пузырным прото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чего образуется 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ий желчный проток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Проекция печени на поверхность тел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518"/>
      </w:tblGrid>
      <w:tr>
        <w:trPr>
          <w:trHeight w:val="1052" w:hRule="atLeast"/>
        </w:trPr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хняя граница</w:t>
            </w:r>
          </w:p>
        </w:tc>
        <w:tc>
          <w:tcPr>
            <w:tcW w:w="8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еднеключичной линии на уровне четвертого межребе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о спускается вниз вправо до десятого межреберья по средней подмышечной линии – здесь верхняя и нижняя границы сходятся, образуя нижний край правой доли печ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ево от четвертого межреберья граница спускается плавно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авой окологрудинной линии граница на уровне пятого межребе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ередней срединной линии пересекает мечевидный отр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нчивается слева от грудины на уровне пятого межребе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том месте границы сходятся у латерального края левой доли печени</w:t>
            </w:r>
          </w:p>
        </w:tc>
      </w:tr>
      <w:tr>
        <w:trPr/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яя граница</w:t>
            </w:r>
          </w:p>
        </w:tc>
        <w:tc>
          <w:tcPr>
            <w:tcW w:w="8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уровня десятого межреберья справа налево по нижнему краю правой реберной дуги, пересекает левую реберную дугу (на уровне соединения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реберного хряща к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89" w:hRule="atLeast"/>
        </w:trPr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чревья</w:t>
            </w:r>
          </w:p>
        </w:tc>
        <w:tc>
          <w:tcPr>
            <w:tcW w:w="8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ень прилежит непосредственно к задней поверхности передней брюшной стенк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808"/>
      </w:tblGrid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 — селезенка;</w:t>
              <w:br/>
              <w:t>2 — брюшная аорта;</w:t>
              <w:br/>
              <w:t>3 — нижняя полая вена;</w:t>
              <w:br/>
              <w:t>4 — воротная вена;</w:t>
              <w:br/>
              <w:t>5 — верхний край поджелудочной железы;</w:t>
              <w:br/>
              <w:t>6 — верхняя часть двенадцатиперстной кишки;</w:t>
              <w:br/>
              <w:t>7 — хвост поджелудочной железы;</w:t>
              <w:br/>
              <w:t>8 — тело поджелудочной железы;</w:t>
              <w:br/>
              <w:t>9 — верхний изгиб двенадцатиперстной кишки;</w:t>
              <w:br/>
              <w:t>10 — передний край поджелудочной железы;</w:t>
              <w:br/>
              <w:t>11 — нижний край поджелудочной железы;</w:t>
              <w:br/>
              <w:t>12 — тощая кишка;</w:t>
              <w:br/>
              <w:t>13 — головка поджелудочной железы;</w:t>
              <w:br/>
              <w:t>14 — нисходящая часть двенадцатиперстной кишки;</w:t>
              <w:br/>
              <w:t>15 — восходящая часть двенадцатиперстной кишки;</w:t>
              <w:br/>
              <w:t>16 — горизонтальная часть двенадцатиперстной кишки;</w:t>
              <w:br/>
              <w:t>17 — нижний изгиб двенадцатиперстной кишки</w:t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13735" cy="2885440"/>
                  <wp:effectExtent l="0" t="0" r="0" b="0"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735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Поджелудочная железа</w:t>
      </w:r>
      <w:r>
        <w:rPr>
          <w:rFonts w:cs="Times New Roman" w:ascii="Times New Roman" w:hAnsi="Times New Roman"/>
          <w:b/>
          <w:color w:val="FF0000"/>
          <w:u w:val="single"/>
          <w:lang w:val="en-US"/>
        </w:rPr>
        <w:t>pancrea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Принадлежность к системам и функции</w:t>
      </w:r>
      <w:r>
        <w:rPr>
          <w:rFonts w:cs="Times New Roman" w:ascii="Times New Roman" w:hAnsi="Times New Roman"/>
        </w:rPr>
        <w:t xml:space="preserve">: </w:t>
      </w:r>
      <w:r>
        <w:rPr/>
        <w:t>железа смешанной секреци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536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окринная часть желез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ндокринная часть железы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ищеварительна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ндокринная</w:t>
            </w:r>
          </w:p>
        </w:tc>
      </w:tr>
      <w:tr>
        <w:trPr>
          <w:trHeight w:val="52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ция пищеварительного сока для расщепления белков, жиров, угеводо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гуляция углеводного обмена, секреция гормонов инсулин, глюкагон и др.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/>
      </w:pPr>
      <w:r>
        <w:rPr/>
        <w:t>Характеристика поджелудоч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275"/>
        <w:gridCol w:w="1418"/>
        <w:gridCol w:w="212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к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</w:tr>
      <w:tr>
        <w:trPr>
          <w:trHeight w:val="34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 орган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длиненна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ягка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вато-розовы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0 г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длина</w:t>
            </w:r>
            <w:r>
              <w:rPr>
                <w:rFonts w:cs="Times New Roman" w:ascii="Times New Roman" w:hAnsi="Times New Roman"/>
                <w:color w:val="FF0000"/>
              </w:rPr>
              <w:t xml:space="preserve"> 12-18, до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ширина </w:t>
            </w:r>
            <w:r>
              <w:rPr>
                <w:rFonts w:cs="Times New Roman" w:ascii="Times New Roman" w:hAnsi="Times New Roman"/>
                <w:color w:val="FF0000"/>
              </w:rPr>
              <w:t>3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толщина </w:t>
            </w:r>
            <w:r>
              <w:rPr>
                <w:rFonts w:cs="Times New Roman" w:ascii="Times New Roman" w:hAnsi="Times New Roman"/>
                <w:color w:val="FF0000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 орга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Части (отделы) поджелудоч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509"/>
      </w:tblGrid>
      <w:tr>
        <w:trPr>
          <w:trHeight w:val="349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оловка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ело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вост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Расположение частей поджелудоч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559"/>
        <w:gridCol w:w="1417"/>
        <w:gridCol w:w="2410"/>
      </w:tblGrid>
      <w:tr>
        <w:trPr/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ка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и тел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вост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ередняя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няя 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елет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п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уровн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поясничных позвонк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секает справа налево тел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ясничного позвон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ежит к позвоно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ик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т в левое подреберье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ит справа в петле 12-перстной ки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ади обращена к нижней полой ве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реди пересекает поперечная ободочная киш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зади желудка, отделена от него сальниковой сумко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ижней полой вене и чревному сплетени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 влево, вверх к воротам селез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зади: левый надпочечник, верхний конец левой почк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850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а расположена поперечно в                                       полост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лочки поджелудоч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единительная капсула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озная оболочка</w:t>
            </w:r>
          </w:p>
        </w:tc>
      </w:tr>
      <w:tr>
        <w:trPr>
          <w:trHeight w:val="799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онкая капсула из соединительной ткани, отдает внутрь перегородки, разделяющие паренхиму на дольки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ина покрывает переднюю и нижнюю поверхности (экстраперитонеально)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внутреннего строения поджелудоч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3260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есекреторная част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секреторная часть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 представлен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анкреатические дольк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стровки Лангерганса</w:t>
            </w:r>
          </w:p>
        </w:tc>
      </w:tr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т из ацинусов (железистые клет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клеток в виде островков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желудочный (панкреатический) с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ормоны инсулин, глюкагон и др.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 протоков поджелудоч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260"/>
      </w:tblGrid>
      <w:tr>
        <w:trPr>
          <w:trHeight w:val="24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ток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ь сбора панкреатического сок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яние, впадение протоков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тавочные отдел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ацинусов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нутридольковые протоки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утридольковые прото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дольк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дольковые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ждольковые прото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доле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лавный проток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лавный проток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в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тся в просвет нисходящей ч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2-перстной кишки</w:t>
            </w:r>
            <w:r>
              <w:rPr>
                <w:rFonts w:cs="Times New Roman" w:ascii="Times New Roman" w:hAnsi="Times New Roman"/>
              </w:rPr>
              <w:t>к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color w:val="FF0000"/>
              </w:rPr>
              <w:t>большом сосочке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роходит слева направо в </w:t>
            </w:r>
            <w:r>
              <w:rPr>
                <w:rFonts w:cs="Times New Roman" w:ascii="Times New Roman" w:hAnsi="Times New Roman"/>
                <w:color w:val="FF0000"/>
              </w:rPr>
              <w:t>теле, головке железы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нечном отделе имеет сфин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а, функция котор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гуляция поступления поджелудочного сока в 12-перстную кишку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 сливаетс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им желчным протоком</w:t>
            </w:r>
          </w:p>
        </w:tc>
      </w:tr>
      <w:tr>
        <w:trPr>
          <w:trHeight w:val="105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бавочный проток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ормируется в</w:t>
            </w:r>
            <w:r>
              <w:rPr>
                <w:rFonts w:cs="Times New Roman" w:ascii="Times New Roman" w:hAnsi="Times New Roman"/>
                <w:color w:val="FF0000"/>
              </w:rPr>
              <w:t>головке жел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тся в просвет нисходящей ч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2-перстной кишки</w:t>
            </w:r>
            <w:r>
              <w:rPr>
                <w:rFonts w:cs="Times New Roman" w:ascii="Times New Roman" w:hAnsi="Times New Roman"/>
              </w:rPr>
              <w:t>к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color w:val="FF0000"/>
              </w:rPr>
              <w:t>малом сосочке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куляризация и иннервация поджелудоч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поджелудочной железы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поджелудочной железы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верхней брыжеечной, селезеночной аа.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падают в селезеночную, верхнюю и нижнюю брыжеечные вены, в левую желудочную вену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импатическими нервами из чревного сплетения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ями блуждающего нерва (парасимпатическа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722" w:hRule="atLeast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тровки Лангерганса (панкреатические остр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меются во всех отделах железы, но более всего - в хво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тровки представляют собой клеточные скопления, окруженные сетями капилля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аметр островков 0,1-0,3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е количество 1 – 3 мл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массе островки составляют не более 1/100 массы жел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ьки поджелудочной железы состоят из ацинусов (скопление железистых клеток) и системы выводных протоко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69"/>
      </w:tblGrid>
      <w:tr>
        <w:trPr>
          <w:trHeight w:val="288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 — шейка желчного пузыря;</w:t>
              <w:br/>
              <w:t>2 — тело желчного пузыря;</w:t>
              <w:br/>
              <w:t>3 — общий печеночный проток;</w:t>
              <w:br/>
              <w:t>4 — пузырный проток;</w:t>
              <w:br/>
              <w:t>5 — слизистая оболочка желчного пузыря;</w:t>
              <w:br/>
              <w:t>6 — спиральные складки;</w:t>
              <w:br/>
              <w:t>7 — мелкие складки слизистой оболочки желчного пузыря;</w:t>
              <w:br/>
              <w:t>8 — мышечная оболочка желчного пузыря;</w:t>
              <w:br/>
              <w:t>9 — дно желчного пузыря;</w:t>
              <w:br/>
              <w:t>10 — общий желчный проток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8505" cy="1871345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b/>
          <w:i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</w:rPr>
        <w:t>Желчный пузырь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vesicafellea</w:t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>пищеварительная система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е функции желчного пузыря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9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зервуар для накопления желчи вне пищеварения в 12-перстной кишке</w:t>
            </w:r>
          </w:p>
        </w:tc>
      </w:tr>
      <w:tr>
        <w:trPr>
          <w:trHeight w:val="270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еспечивает поступление желчи в 12-перстную кишку во время прохождения химуса по ней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/>
      </w:pPr>
      <w:r>
        <w:rPr/>
        <w:t>Характеристика желчного пузыря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444"/>
        <w:gridCol w:w="1691"/>
        <w:gridCol w:w="1134"/>
        <w:gridCol w:w="3827"/>
      </w:tblGrid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</w:rPr>
              <w:t>с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</w:t>
            </w:r>
            <w:r>
              <w:rPr>
                <w:rFonts w:cs="Times New Roman" w:ascii="Times New Roman" w:hAnsi="Times New Roman"/>
              </w:rPr>
              <w:t>мл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</w:tr>
      <w:tr>
        <w:trPr/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рушевидная</w:t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длина см</w:t>
            </w:r>
            <w:r>
              <w:rPr>
                <w:rFonts w:cs="Times New Roman" w:ascii="Times New Roman" w:hAnsi="Times New Roman"/>
                <w:color w:val="FF0000"/>
              </w:rPr>
              <w:t>8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ширина см</w:t>
            </w:r>
            <w:r>
              <w:rPr>
                <w:rFonts w:cs="Times New Roman" w:ascii="Times New Roman" w:hAnsi="Times New Roman"/>
                <w:color w:val="FF0000"/>
              </w:rPr>
              <w:t>4-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-50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ямке желчного пузы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висцеральной поверхности </w:t>
            </w:r>
            <w:r>
              <w:rPr>
                <w:rFonts w:cs="Times New Roman" w:ascii="Times New Roman" w:hAnsi="Times New Roman"/>
                <w:color w:val="FF0000"/>
              </w:rPr>
              <w:t>печ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переднем отделе правой продо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орозды</w:t>
            </w:r>
          </w:p>
        </w:tc>
      </w:tr>
      <w:tr>
        <w:trPr>
          <w:trHeight w:val="181" w:hRule="atLeast"/>
        </w:trPr>
        <w:tc>
          <w:tcPr>
            <w:tcW w:w="16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отделов (частей) желчного пузыря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4252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ы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тделов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обенности 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ая часть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о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ит за передний край печени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асть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ело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ду дном и шейкой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енная часть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ейк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а к воротам печ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ереходит в </w:t>
            </w:r>
            <w:r>
              <w:rPr>
                <w:rFonts w:cs="Times New Roman" w:ascii="Times New Roman" w:hAnsi="Times New Roman"/>
                <w:color w:val="FF0000"/>
              </w:rPr>
              <w:t>пузырный проток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стенки желчного пузыря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болочки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110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 оболочка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д эпителия: </w:t>
            </w:r>
            <w:r>
              <w:rPr>
                <w:rFonts w:cs="Times New Roman" w:ascii="Times New Roman" w:hAnsi="Times New Roman"/>
                <w:color w:val="FF0000"/>
              </w:rPr>
              <w:t>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железы: слизис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бразует склад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меется спиральная складка в шейке и в пузырном протоке</w:t>
            </w:r>
          </w:p>
        </w:tc>
      </w:tr>
      <w:tr>
        <w:trPr>
          <w:trHeight w:val="109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оболочка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а</w:t>
            </w:r>
            <w:r>
              <w:rPr>
                <w:rFonts w:cs="Times New Roman" w:ascii="Times New Roman" w:hAnsi="Times New Roman"/>
                <w:color w:val="FF0000"/>
              </w:rPr>
              <w:t>гладкой</w:t>
            </w:r>
            <w:r>
              <w:rPr>
                <w:rFonts w:cs="Times New Roman" w:ascii="Times New Roman" w:hAnsi="Times New Roman"/>
              </w:rPr>
              <w:t xml:space="preserve">  мышечной тканью</w:t>
            </w:r>
            <w:r>
              <w:rPr>
                <w:rFonts w:cs="Times New Roman" w:ascii="Times New Roman" w:hAnsi="Times New Roman"/>
                <w:i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и мышечной оболочки: </w:t>
            </w:r>
            <w:r>
              <w:rPr>
                <w:rFonts w:cs="Times New Roman" w:ascii="Times New Roman" w:hAnsi="Times New Roman"/>
                <w:color w:val="FF0000"/>
              </w:rPr>
              <w:t>сокращения тела и расслабление сфинктера при изгнании желчи; расслабление тела и сфинктера пузырного протока при поступлении желчи из печени в пузырь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жные оболочки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зная – брю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местах ее отсутствия – пузырь покрыт адвентицией – рыхлой волокнистой соединительной тканью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Общий желчный проток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32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уется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слияния </w:t>
            </w:r>
            <w:r>
              <w:rPr>
                <w:rFonts w:cs="Times New Roman" w:ascii="Times New Roman" w:hAnsi="Times New Roman"/>
                <w:color w:val="FF0000"/>
              </w:rPr>
              <w:t>общего печеночного и пузырного протоков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т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медиальной стенке нисходящей части 12-перстной кишки на большом сосочке</w:t>
            </w:r>
          </w:p>
        </w:tc>
      </w:tr>
      <w:tr>
        <w:trPr>
          <w:trHeight w:val="402" w:hRule="atLeast"/>
        </w:trPr>
        <w:tc>
          <w:tcPr>
            <w:tcW w:w="29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 соединяетс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авным протоком поджелудочной железы</w:t>
            </w:r>
          </w:p>
        </w:tc>
      </w:tr>
    </w:tbl>
    <w:p>
      <w:pPr>
        <w:pStyle w:val="Normal"/>
        <w:spacing w:lineRule="exact" w:line="1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зменение состояния пузыря при различных ситуациях (наличие или отсутствие пищеварени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5"/>
        <w:gridCol w:w="3990"/>
      </w:tblGrid>
      <w:tr>
        <w:trPr/>
        <w:tc>
          <w:tcPr>
            <w:tcW w:w="5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Поч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вид сзади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br/>
              <w:t>1 — верхний полюс;</w:t>
              <w:br/>
              <w:t>2 — медиальный край;</w:t>
              <w:br/>
              <w:t>3 — корковое вещество почки;</w:t>
              <w:br/>
              <w:t>4 — малые почечные чашечки;</w:t>
              <w:br/>
              <w:t>5 — латеральный край;</w:t>
              <w:br/>
              <w:t>6 — почечная лоханка;</w:t>
              <w:br/>
              <w:t>7 — большие почечные чашки;</w:t>
              <w:br/>
              <w:t>8 — мозговое вещество почки (пирамиды);</w:t>
              <w:br/>
              <w:t>9 — мочеточник;</w:t>
              <w:br/>
              <w:t>10 — нижний полюс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3075" cy="1777365"/>
                  <wp:effectExtent l="0" t="0" r="0" b="0"/>
                  <wp:docPr id="2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чк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re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(латинское)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nephros</w:t>
      </w:r>
      <w:r>
        <w:rPr>
          <w:rFonts w:cs="Times New Roman" w:ascii="Times New Roman" w:hAnsi="Times New Roman"/>
          <w:sz w:val="20"/>
          <w:szCs w:val="20"/>
        </w:rPr>
        <w:t xml:space="preserve">      (греческ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FF0000"/>
        </w:rPr>
        <w:t>мочевая система, экскреторный орган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е функции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тельная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е моч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деление из организма продуктов распада, азотистого обмена, чужеродног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удаление из организма избытка  воды, солей, веществ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остатическая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держание постоянства состава внутренней среды, осмотического давления жидкостей, кислотно-основного состояния, регуляция водного баланса, ионного состава, уровня артериального давления, гемостаза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ная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участие во всех видах обмена веществ, главным образом в водно-солевом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Характеристика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701"/>
        <w:gridCol w:w="1134"/>
        <w:gridCol w:w="1984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</w:rPr>
              <w:t>см</w:t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арный 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епарный  орга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бобовидн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темно-крас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100 – 2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л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10 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шир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толщ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2,5 – 4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Расположение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5386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36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оясничной области на задней стенке брюшной пол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по обе стороны от позвоночного столба на уровне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FF0000"/>
              </w:rPr>
              <w:t xml:space="preserve"> грудного  и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FF0000"/>
              </w:rPr>
              <w:t xml:space="preserve"> поясничных позво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ая почка ниже левой на 1,5-2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ерхним концом до уровня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FF0000"/>
              </w:rPr>
              <w:t xml:space="preserve"> ребра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чки  верхними полюсами обращены к надпочечникам, задней поверхностью – к диафраг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ая почка- передней поверхностью внизу обращена к печени,  медиальным краем – к нисходящей 12-перстной ки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вая почка граничит с желудком, поджелудочной железой, латеральным краем – с селезенкой, нижним концом – с петлями тощей кишк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лочки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5953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нутрення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фиброзная  капсула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лотная, гладкая, легко отделима от паренхимы почки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жировая капсула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копление жировой ткани, особенно в области ворот и задней поверхности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почечная  фас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з соединительной ткани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остоит из переднего и заднего листков, срастающихся на верхнем полюсе и латеральном крае, с медиальной стороны задний листок прикреплен к позвоночнику, передний листок переходит на противоположную сторону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розна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брюшина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крывает почки с одной стороны (ретроперитонеально)</w:t>
            </w:r>
            <w:r>
              <w:rPr>
                <w:rFonts w:cs="Times New Roman" w:ascii="Times New Roman" w:hAnsi="Times New Roman"/>
                <w:i/>
                <w:color w:val="FF0000"/>
              </w:rPr>
              <w:t>почки лежат позади брюшины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внешнего строения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276"/>
        <w:gridCol w:w="1134"/>
        <w:gridCol w:w="1559"/>
        <w:gridCol w:w="1559"/>
      </w:tblGrid>
      <w:tr>
        <w:trPr>
          <w:trHeight w:val="21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и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ы (полюса)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я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я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ня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х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альны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теральный</w:t>
            </w:r>
          </w:p>
        </w:tc>
      </w:tr>
      <w:tr>
        <w:trPr>
          <w:trHeight w:val="101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олее выпуклая обращена к внутренним органа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ежит к диафрагме и мышцам стенки брюшной пол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рхние полюса сближе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ижние полюса удале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огнутый  посереди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пуклы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та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2268"/>
        <w:gridCol w:w="2126"/>
      </w:tblGrid>
      <w:tr>
        <w:trPr>
          <w:trHeight w:val="250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 ворот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уктуры </w:t>
            </w:r>
          </w:p>
        </w:tc>
      </w:tr>
      <w:tr>
        <w:trPr>
          <w:trHeight w:val="25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ящие из воро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ящие в ворота</w:t>
            </w:r>
          </w:p>
        </w:tc>
      </w:tr>
      <w:tr>
        <w:trPr>
          <w:trHeight w:val="704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это углубление,продолжающееся в полость почки (пазуху), служит для проникновения структур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медиальном крае почк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чечная вена, лимфатический сосуд, мочеточни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чечная артерия, нервы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ое название структур ворот почки - </w:t>
            </w:r>
            <w:r>
              <w:rPr>
                <w:rFonts w:cs="Times New Roman" w:ascii="Times New Roman" w:hAnsi="Times New Roman"/>
                <w:color w:val="FF0000"/>
              </w:rPr>
              <w:t>почечная ножка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Фиксирующий аппарат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28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</w:rPr>
              <w:t>внутрибрюшное давление, обусловленное сокращением мышц брюшного пресса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очечная ножка,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олочки почки (жировая капсула, почечная фасция)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«почечное ложе» – мышцы поясницы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>
          <w:rFonts w:cs="Times New Roman" w:ascii="Times New Roman" w:hAnsi="Times New Roman"/>
          <w:b/>
        </w:rPr>
        <w:t>Части  почк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410"/>
        <w:gridCol w:w="3118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и поч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8" w:hanging="8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щество (паренхима) поч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сть почки</w:t>
            </w:r>
          </w:p>
        </w:tc>
      </w:tr>
      <w:tr>
        <w:trPr>
          <w:trHeight w:val="649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ый сл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корковое </w:t>
            </w:r>
            <w:r>
              <w:rPr>
                <w:rFonts w:cs="Times New Roman" w:ascii="Times New Roman" w:hAnsi="Times New Roman"/>
                <w:b/>
              </w:rPr>
              <w:t>веществ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ный сл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мозговое </w:t>
            </w:r>
            <w:r>
              <w:rPr>
                <w:rFonts w:cs="Times New Roman" w:ascii="Times New Roman" w:hAnsi="Times New Roman"/>
                <w:b/>
              </w:rPr>
              <w:t>вещество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чечная </w:t>
            </w:r>
            <w:r>
              <w:rPr>
                <w:rFonts w:cs="Times New Roman" w:ascii="Times New Roman" w:hAnsi="Times New Roman"/>
                <w:color w:val="FF0000"/>
              </w:rPr>
              <w:t>пазуха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положение  составных частей поч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 периферии паренхимы</w:t>
            </w:r>
            <w:r>
              <w:rPr>
                <w:rFonts w:cs="Times New Roman" w:ascii="Times New Roman" w:hAnsi="Times New Roman"/>
                <w:color w:val="FF0000"/>
              </w:rPr>
              <w:t>4 м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 паренхимы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продолжением ворот, вдается в вещество почки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чечной паренхим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вернутая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мные лучи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чечные пирамиды: имеют основание, обращенное к корковому веществу и верхушку – в пазуху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ей расположены: </w:t>
            </w:r>
            <w:r>
              <w:rPr>
                <w:rFonts w:cs="Times New Roman" w:ascii="Times New Roman" w:hAnsi="Times New Roman"/>
                <w:color w:val="FF0000"/>
              </w:rPr>
              <w:t>почечные большие и малые чашки, лоханка, нервы, сосуды, клетчатка</w:t>
            </w:r>
          </w:p>
        </w:tc>
      </w:tr>
      <w:tr>
        <w:trPr>
          <w:trHeight w:val="1369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за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никновение веществ поч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учистая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ветлые лучи) – </w:t>
            </w:r>
            <w:r>
              <w:rPr>
                <w:rFonts w:cs="Times New Roman" w:ascii="Times New Roman" w:hAnsi="Times New Roman"/>
                <w:color w:val="FF0000"/>
              </w:rPr>
              <w:t>продолжение мозгового вещества между свернутой часть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чные столбы -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должение коркового вещества между пирамидам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тенки пазухи образованы </w:t>
            </w:r>
            <w:r>
              <w:rPr>
                <w:rFonts w:cs="Times New Roman" w:ascii="Times New Roman" w:hAnsi="Times New Roman"/>
                <w:color w:val="FF0000"/>
              </w:rPr>
              <w:t>верхушками почечных столбов и верхушками пирамид в виде сосочков с отверстиями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ые  единицы 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977"/>
        <w:gridCol w:w="2126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 чего состоит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>
          <w:trHeight w:val="77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это участок паренхимы почки, отделенный перегородками из фиброзной ткани (выросты оболочки), снабженный долевыми нервами, сосудами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чечная пирамида с прилежащим к ней корковым веществом, состоящим из корковых доле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 – 15 долей</w:t>
            </w:r>
          </w:p>
        </w:tc>
      </w:tr>
      <w:tr>
        <w:trPr>
          <w:trHeight w:val="79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гмент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это участок паренхимы почки, отделенный перегородками из фиброзной ткани, снабженный сегментарными нервами, сосудам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ъединяет 2-3 почечных дол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 сегментов: верхний, верхний и нижний передние, нижний, задний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ковая дольк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то участок коркового вещества в дол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лучистая часть, окруженная свернутой частью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мерно 600 в одной дол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Структурно-функциональная единица почки: </w:t>
      </w:r>
      <w:r>
        <w:rPr>
          <w:rFonts w:cs="Times New Roman" w:ascii="Times New Roman" w:hAnsi="Times New Roman"/>
        </w:rPr>
        <w:t>нефрон</w:t>
      </w:r>
    </w:p>
    <w:p>
      <w:pPr>
        <w:pStyle w:val="Normal"/>
        <w:spacing w:lineRule="exact" w:line="180" w:before="24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обенности структурно-функциональной единицы почки: нефрона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326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нефрон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ункции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ы нефрона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нефронов в почке 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чное тельц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е первичной моч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лина канальцев нефрона примерно 20 -50 мм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мерно 1,5 млн</w:t>
            </w:r>
          </w:p>
        </w:tc>
      </w:tr>
      <w:tr>
        <w:trPr>
          <w:trHeight w:val="25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льцы нефрон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е вторичной мочи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и функции частей (отделов) нефрон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842"/>
        <w:gridCol w:w="1418"/>
        <w:gridCol w:w="2693"/>
      </w:tblGrid>
      <w:tr>
        <w:trPr>
          <w:trHeight w:val="25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чное тельце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льцы нефрона</w:t>
            </w:r>
          </w:p>
        </w:tc>
      </w:tr>
      <w:tr>
        <w:trPr>
          <w:trHeight w:val="53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ухстенная           капсула</w:t>
            </w:r>
          </w:p>
          <w:p>
            <w:pPr>
              <w:pStyle w:val="Normal"/>
              <w:spacing w:lineRule="auto" w:line="240" w:before="0" w:after="0"/>
              <w:ind w:left="238" w:hanging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иллярный  клубочек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сим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и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ец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 каналец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ля Генл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льный изви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ец</w:t>
            </w:r>
          </w:p>
        </w:tc>
      </w:tr>
      <w:tr>
        <w:trPr>
          <w:trHeight w:val="54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падает в собирательные трубочки</w:t>
            </w:r>
          </w:p>
        </w:tc>
      </w:tr>
      <w:tr>
        <w:trPr>
          <w:trHeight w:val="80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м веществ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корковом веществе в свернутой ча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корковом веществе в лучистой ч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мозговом веществе в пирамида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корковом веществена границе с мозговым</w:t>
            </w:r>
          </w:p>
        </w:tc>
      </w:tr>
      <w:tr>
        <w:trPr>
          <w:trHeight w:val="53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вание первичной мочи за счет фильт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Виды нефрон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551"/>
        <w:gridCol w:w="4678"/>
      </w:tblGrid>
      <w:tr>
        <w:trPr/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ковые нефроны 80%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кстамедуллярные нефроны 20%</w:t>
            </w:r>
          </w:p>
        </w:tc>
      </w:tr>
      <w:tr>
        <w:trPr>
          <w:trHeight w:val="526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корковом веществе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мозговом веществе на границе с корковым</w:t>
            </w:r>
          </w:p>
        </w:tc>
      </w:tr>
      <w:tr>
        <w:trPr>
          <w:trHeight w:val="553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</w:t>
            </w:r>
          </w:p>
        </w:tc>
        <w:tc>
          <w:tcPr>
            <w:tcW w:w="3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е моч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поч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почк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почки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чечная артерия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3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мочевыводящих путей: дистальные канальцы нефронов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ункции п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ндокринная – образование и выделение в кровоток биологически активных веществ (ренина, эритропоэтина, простогландинов, веществ, регулирующих свертывание крови и фибриноли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ункции ренина: в его присутствии неактивныйангиотензин переходит в активную форму, которая приводит к повышению артериальн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ункции эритропоэтина: стимулирует эритропоэ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щитная функция: удаление из организма чужеродных веществ, токсических веществ, лекарственных препара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5175"/>
      </w:tblGrid>
      <w:tr>
        <w:trPr>
          <w:trHeight w:val="5503" w:hRule="atLeast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Мочеобразующие органы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</w:rPr>
              <w:t>вид спереди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br/>
              <w:t>1 — диафрагма;</w:t>
              <w:br/>
              <w:t>2 — левая надпочечная железа;</w:t>
              <w:br/>
              <w:t>3 — правая надпочечная железа;</w:t>
              <w:br/>
              <w:t>4 — левая почка;</w:t>
              <w:br/>
              <w:t>5 — правая почка;</w:t>
              <w:br/>
              <w:t>6 — левый мочеточник;</w:t>
              <w:br/>
              <w:t>7 — правый мочеточник;</w:t>
              <w:br/>
              <w:t>8 — прямая кишка;</w:t>
              <w:br/>
              <w:t>9 — мочевой пузырь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90240" cy="3420110"/>
                  <wp:effectExtent l="0" t="0" r="0" b="0"/>
                  <wp:docPr id="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342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четочник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ureter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>мочевая система, мочевые пути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мочето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2835"/>
        <w:gridCol w:w="4252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функции мочеточника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тонкой труб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длина см</w:t>
            </w:r>
            <w:r>
              <w:rPr>
                <w:rFonts w:cs="Times New Roman" w:ascii="Times New Roman" w:hAnsi="Times New Roman"/>
                <w:i/>
                <w:color w:val="FF000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диаметр мм</w:t>
            </w:r>
            <w:r>
              <w:rPr>
                <w:rFonts w:cs="Times New Roman" w:ascii="Times New Roman" w:hAnsi="Times New Roman"/>
                <w:i/>
                <w:color w:val="FF0000"/>
              </w:rPr>
              <w:t>3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в области сужений 3-4 мм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дение мочи из почки в мочевой пузырь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Расположение мочеточник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5528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119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брюшной и тазовой полостях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чало тазовой части от пограничной линии таз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ная часть на передней поверхности большой поясничной мыш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азовая часть лежит поза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 женщин – яич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 мужчин – семявыносящего протока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Части мочеточникаи их расположение</w:t>
      </w:r>
      <w:r>
        <w:rPr/>
        <w:t xml:space="preserve">: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4678"/>
      </w:tblGrid>
      <w:tr>
        <w:trPr>
          <w:trHeight w:val="173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часте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расположения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част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брюшная </w:t>
            </w: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пускается по задней брюшной стенке  забрюшинно позади петель кишечника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аст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тазовая</w:t>
            </w: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тазовой полости</w:t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част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нутристеночная</w:t>
            </w:r>
            <w:r>
              <w:rPr>
                <w:rFonts w:cs="Times New Roman" w:ascii="Times New Roman" w:hAnsi="Times New Roman"/>
                <w:b/>
              </w:rPr>
              <w:t>часть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д острым углом прободает стенку мочевого пузыря в области дна, длина - 1,5-2 см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оение стенки мочеточника:   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458"/>
        <w:gridCol w:w="3734"/>
      </w:tblGrid>
      <w:tr>
        <w:trPr>
          <w:trHeight w:val="191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</w:tr>
      <w:tr>
        <w:trPr>
          <w:trHeight w:val="204" w:hRule="atLeast"/>
        </w:trPr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болочк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ая с подслизистой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илает изнутри стенку органа</w:t>
            </w:r>
          </w:p>
        </w:tc>
      </w:tr>
      <w:tr>
        <w:trPr>
          <w:trHeight w:val="227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олочка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ышечная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д наружной оболочкой</w:t>
            </w:r>
          </w:p>
        </w:tc>
      </w:tr>
      <w:tr>
        <w:trPr>
          <w:trHeight w:val="533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ые оболочки  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я рыхлая волокнистая соединительная т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ина – серозная оболочка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вает с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очеточник расположен ретроперитонеально /забрюшинно/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обенности строения оболочек мочеточника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030"/>
        <w:gridCol w:w="4235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8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838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лизистая оболочка</w:t>
            </w:r>
          </w:p>
        </w:tc>
        <w:tc>
          <w:tcPr>
            <w:tcW w:w="8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эпителия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ереходный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льеф: глубокие продольные склад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железы слизис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лимфоузелки  одиночные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шечная оболочка</w:t>
            </w:r>
          </w:p>
        </w:tc>
        <w:tc>
          <w:tcPr>
            <w:tcW w:w="8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мышечной ткани:</w:t>
            </w:r>
            <w:r>
              <w:rPr>
                <w:rFonts w:cs="Times New Roman" w:ascii="Times New Roman" w:hAnsi="Times New Roman"/>
                <w:i/>
                <w:color w:val="FF0000"/>
              </w:rPr>
              <w:t>гладкая</w:t>
            </w:r>
          </w:p>
        </w:tc>
      </w:tr>
      <w:tr>
        <w:trPr>
          <w:trHeight w:val="257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080" w:hanging="104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и мышечных волокон</w:t>
            </w:r>
          </w:p>
        </w:tc>
      </w:tr>
      <w:tr>
        <w:trPr>
          <w:trHeight w:val="257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080" w:hanging="104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верхней части мочеточник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2132" w:hanging="197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нижней части мочеточника</w:t>
            </w:r>
          </w:p>
        </w:tc>
      </w:tr>
      <w:tr>
        <w:trPr>
          <w:trHeight w:val="79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ружный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кру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утренний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родо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ружный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родо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ий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кру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утренний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родольный</w:t>
            </w:r>
          </w:p>
        </w:tc>
      </w:tr>
      <w:tr>
        <w:trPr>
          <w:trHeight w:val="737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 мышечной оболочки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77" w:hanging="7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окращение  обуславливает перистальтические  движения для продвижения мочи в мочевой пузырь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Сужения и изгибы мочето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гиб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жения </w:t>
            </w:r>
          </w:p>
        </w:tc>
      </w:tr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ясничной област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 перехода лоханки в мочеточник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азовой обла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границе брюшной и тазовой частей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впадением в мочевой пузы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области устья мочеточника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Отверстия мочеточника</w:t>
      </w:r>
      <w:r>
        <w:rPr/>
        <w:t xml:space="preserve">:     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32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ходное</w:t>
            </w:r>
            <w:r>
              <w:rPr>
                <w:rFonts w:cs="Times New Roman" w:ascii="Times New Roman" w:hAnsi="Times New Roman"/>
                <w:i/>
                <w:color w:val="FF0000"/>
              </w:rPr>
              <w:t>начало от почечной лоханки в области ворот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ходное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мочеточниковое - впадение отверстием в мочевой пузырь (устье мочеточника)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скуляризация и иннервация мочеточника: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воснабжение мочевого пузыря  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ервация мочевого пузыря 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5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рхняя часть –ветвями почечной, яичковой/ яичниковой аа.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едняя часть – ветвями брюшной аорты, общей и внутренней подвздошныха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ижняя часть - ветв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нутренней подвздошной 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ы мочеточника впадают в поясничные и внутренние подвздошные вен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почечного, мочеточникового и нижнего подчревного сплетени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арсимпатические  ветви блуждающего нерва через почечное сплетение</w:t>
            </w:r>
          </w:p>
        </w:tc>
      </w:tr>
      <w:tr>
        <w:trPr>
          <w:trHeight w:val="959" w:hRule="atLeast"/>
        </w:trPr>
        <w:tc>
          <w:tcPr>
            <w:tcW w:w="9781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07005" cy="2092325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чевой пузырь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vesicaurinaria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>мочевая система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Главные функции мочевого пузыря</w:t>
      </w:r>
      <w:r>
        <w:rPr/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9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копление мочи, поступающей из почек по мочеточ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ведение мочи в уретру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 xml:space="preserve">Характеристика мочевого пузыря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3260"/>
        <w:gridCol w:w="1701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  <w:i/>
              </w:rPr>
              <w:t>с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</w:t>
            </w:r>
          </w:p>
        </w:tc>
      </w:tr>
      <w:tr>
        <w:trPr>
          <w:trHeight w:val="1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устого пузыря</w:t>
            </w:r>
            <w:r>
              <w:rPr>
                <w:rFonts w:cs="Times New Roman" w:ascii="Times New Roman" w:hAnsi="Times New Roman"/>
                <w:color w:val="FF0000"/>
              </w:rPr>
              <w:t>сплющ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 наполнении</w:t>
            </w:r>
            <w:r>
              <w:rPr>
                <w:rFonts w:cs="Times New Roman" w:ascii="Times New Roman" w:hAnsi="Times New Roman"/>
                <w:color w:val="FF0000"/>
              </w:rPr>
              <w:t>грушевидная, округл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, ширина </w:t>
            </w:r>
            <w:r>
              <w:rPr>
                <w:rFonts w:cs="Times New Roman" w:ascii="Times New Roman" w:hAnsi="Times New Roman"/>
                <w:color w:val="FF0000"/>
              </w:rPr>
              <w:t>меняется в зависимости от на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толщина</w:t>
            </w:r>
            <w:r>
              <w:rPr>
                <w:rFonts w:cs="Times New Roman" w:ascii="Times New Roman" w:hAnsi="Times New Roman"/>
                <w:color w:val="FF0000"/>
              </w:rPr>
              <w:t xml:space="preserve">  ст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и наполнении – 2-3 м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 пустого – 12-15 м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500 –700 м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ред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250 – 500 </w:t>
            </w:r>
            <w:r>
              <w:rPr>
                <w:rFonts w:cs="Times New Roman" w:ascii="Times New Roman" w:hAnsi="Times New Roman"/>
                <w:color w:val="FF0000"/>
              </w:rPr>
              <w:t>мл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оложение мочевого пузыря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5386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елетотопия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103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в полости малого таза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ен слоем рыхл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летчатки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от лобкового симфиза, при наполнении верхушка пузыря возвышается над ним на 3-5 см и более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сзади граничит с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i/>
              </w:rPr>
              <w:t xml:space="preserve">у мужчин: </w:t>
            </w:r>
            <w:r>
              <w:rPr>
                <w:rFonts w:cs="Times New Roman" w:ascii="Times New Roman" w:hAnsi="Times New Roman"/>
                <w:color w:val="FF0000"/>
              </w:rPr>
              <w:t>семенные пузырьки, ампулы семявыносящих протоков, прямая киш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 женщин:</w:t>
            </w:r>
            <w:r>
              <w:rPr>
                <w:rFonts w:cs="Times New Roman" w:ascii="Times New Roman" w:hAnsi="Times New Roman"/>
                <w:color w:val="FF0000"/>
              </w:rPr>
              <w:t>матка и верхняя часть влагалища</w:t>
            </w:r>
          </w:p>
        </w:tc>
      </w:tr>
      <w:tr>
        <w:trPr>
          <w:trHeight w:val="612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о обращено: у  мужчин к предстательной железе, у женщин – к мочеполовой диафрагме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Части мочевого пузыря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5528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частей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ча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о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ращено </w:t>
            </w:r>
            <w:r>
              <w:rPr>
                <w:rFonts w:cs="Times New Roman" w:ascii="Times New Roman" w:hAnsi="Times New Roman"/>
                <w:color w:val="FF0000"/>
              </w:rPr>
              <w:t>книзу и кз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ужаясь переходит в</w:t>
            </w:r>
            <w:r>
              <w:rPr>
                <w:rFonts w:cs="Times New Roman" w:ascii="Times New Roman" w:hAnsi="Times New Roman"/>
                <w:color w:val="FF0000"/>
              </w:rPr>
              <w:t xml:space="preserve"> уретру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ча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рхушк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ращена</w:t>
            </w:r>
            <w:r>
              <w:rPr>
                <w:rFonts w:cs="Times New Roman" w:ascii="Times New Roman" w:hAnsi="Times New Roman"/>
                <w:color w:val="FF0000"/>
              </w:rPr>
              <w:t xml:space="preserve"> к передней брюшной ст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заостренная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а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тело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меет поверх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днюю, заднюю, боковые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Отверстия мочевого пузыря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2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ходные</w:t>
            </w:r>
            <w:r>
              <w:rPr>
                <w:rFonts w:cs="Times New Roman" w:ascii="Times New Roman" w:hAnsi="Times New Roman"/>
                <w:i/>
                <w:color w:val="FF0000"/>
              </w:rPr>
              <w:t>мочеточниковы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ходное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внутреннее отверстие уретры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Строение стенки мочевого пузыря</w:t>
      </w:r>
      <w:r>
        <w:rPr/>
        <w:t>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30"/>
        <w:gridCol w:w="4701"/>
      </w:tblGrid>
      <w:tr>
        <w:trPr>
          <w:trHeight w:val="191" w:hRule="atLeast"/>
        </w:trPr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</w:tr>
      <w:tr>
        <w:trPr>
          <w:trHeight w:val="204" w:hRule="atLeast"/>
        </w:trPr>
        <w:tc>
          <w:tcPr>
            <w:tcW w:w="22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болочк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ая с подслизистой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илает изнутри полость пузыря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олочка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ышечная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наружи от подслизистой</w:t>
            </w:r>
          </w:p>
        </w:tc>
      </w:tr>
      <w:tr>
        <w:trPr>
          <w:trHeight w:val="270" w:hRule="atLeast"/>
        </w:trPr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жные оболочки 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я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местах, где нет брюшины</w:t>
            </w:r>
          </w:p>
        </w:tc>
      </w:tr>
      <w:tr>
        <w:trPr>
          <w:trHeight w:val="480" w:hRule="atLeast"/>
        </w:trPr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брюшина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крывает задневерхнюю поверхность дна пузыря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Особенности строения оболочек мочевого пузыря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65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1386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слизистая 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эпителия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ерех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железы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слизистые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мфоидные узелки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одиночные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льеф: складки образуются в пустом пузыре, при наполнении расправляются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чепузырный треугольник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область дна не имеющая складок, в двух верхних углах открываются отверстия мочеточников, в третьем нижнем углу – внутреннее отверстие мочиспускательного канала</w:t>
            </w:r>
          </w:p>
        </w:tc>
      </w:tr>
      <w:tr>
        <w:trPr>
          <w:trHeight w:val="571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слиз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ует в области мочепузырноготреугольника</w:t>
            </w:r>
            <w:r>
              <w:rPr>
                <w:rFonts w:cs="Times New Roman" w:ascii="Times New Roman" w:hAnsi="Times New Roman"/>
                <w:color w:val="FF0000"/>
              </w:rPr>
              <w:t>в этой области нет складок слизистой</w:t>
            </w:r>
          </w:p>
        </w:tc>
      </w:tr>
      <w:tr>
        <w:trPr>
          <w:trHeight w:val="1606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шечная 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мышечной ткани:</w:t>
            </w:r>
            <w:r>
              <w:rPr>
                <w:rFonts w:cs="Times New Roman" w:ascii="Times New Roman" w:hAnsi="Times New Roman"/>
                <w:i/>
                <w:color w:val="FF0000"/>
              </w:rPr>
              <w:t>гладкая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080" w:hanging="104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и мышечных волокон:</w:t>
            </w:r>
          </w:p>
          <w:p>
            <w:pPr>
              <w:pStyle w:val="Normal"/>
              <w:spacing w:lineRule="exact" w:line="180" w:before="0" w:after="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ружный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род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ий: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циркулярный, в области шейки образует сфинктер вокруг внутреннего отверстия уретры (сокращение непроизволь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утренний:</w:t>
            </w:r>
            <w:r>
              <w:rPr>
                <w:rFonts w:cs="Times New Roman" w:ascii="Times New Roman" w:hAnsi="Times New Roman"/>
                <w:i/>
                <w:color w:val="FF0000"/>
              </w:rPr>
              <w:t>косопрод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и обо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детрузор - единая мышца, образованная переплетенными волокнами  слоев, служит для выталкивания мочи в уретру, а из нее наружу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мочевого пузыря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4961"/>
      </w:tblGrid>
      <w:tr>
        <w:trPr>
          <w:trHeight w:val="196" w:hRule="atLeast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воснабжение мочевого пузыря  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ервация мочевого пузыря 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59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етви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нутренней подвздошной 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озная кровь оттекает в венозное сплетение мочевого пузыря,а также в притоки внутренних подвздошных вен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импатические волокна из нижнего подчревного сплетения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арасимпатические – тазовые нервы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чувствительные – ветви крестцового сплетения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820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хема мочеполового аппарата женщины</w:t>
              <w:br/>
              <w:t>1 — правая почка;</w:t>
              <w:br/>
              <w:t>2 — левая почка;</w:t>
              <w:br/>
              <w:t>3 — правый мочеточник;</w:t>
              <w:br/>
              <w:t>4 — дно матки;</w:t>
              <w:br/>
              <w:t>5 — полость матки;</w:t>
              <w:br/>
              <w:t>6 — ампула маточной трубы;</w:t>
              <w:br/>
              <w:t>7 — бахромки маточной трубы;</w:t>
              <w:br/>
              <w:t>8 — яичник;</w:t>
              <w:br/>
              <w:t>9 — брыжейка яичника;</w:t>
              <w:br/>
              <w:t>10 — тело матки;</w:t>
              <w:br/>
              <w:t>11 — круглая связка матки;</w:t>
              <w:br/>
              <w:t>12 — шейка матки;</w:t>
              <w:br/>
              <w:t>13 — канал шейки матки;</w:t>
              <w:br/>
              <w:t>14 — мочевой пузырь;</w:t>
              <w:br/>
              <w:t>15 — влагалище;</w:t>
              <w:br/>
              <w:t>16 — ножка клитора;</w:t>
              <w:br/>
              <w:t>17 — наружное отверстие мочеиспускательного канала;</w:t>
              <w:br/>
              <w:t>18 — луковица преддверия;</w:t>
              <w:br/>
              <w:t>19 — отверстие влагалища;</w:t>
              <w:br/>
              <w:t>20 — большая железа преддвер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5735" cy="3256280"/>
                  <wp:effectExtent l="0" t="0" r="0" b="0"/>
                  <wp:docPr id="2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325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етра</w:t>
      </w:r>
      <w:r>
        <w:rPr>
          <w:rFonts w:cs="Times New Roman" w:ascii="Times New Roman" w:hAnsi="Times New Roman"/>
          <w:b/>
          <w:sz w:val="28"/>
          <w:szCs w:val="28"/>
        </w:rPr>
        <w:t xml:space="preserve"> /мочеиспускательный канал/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urethra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</w:rPr>
        <w:t>Принадлежность к системе и главные функции уретр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194"/>
        <w:gridCol w:w="5249"/>
      </w:tblGrid>
      <w:tr>
        <w:trPr>
          <w:trHeight w:val="289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етра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адлежность к системам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</w:tr>
      <w:tr>
        <w:trPr>
          <w:trHeight w:val="526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жская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очев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ловая система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ыведение мочи из орган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ведение спермы</w:t>
            </w:r>
          </w:p>
        </w:tc>
      </w:tr>
      <w:tr>
        <w:trPr>
          <w:trHeight w:val="272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женская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мочевая система 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ведение мочи из организм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Количество</w:t>
      </w:r>
      <w:r>
        <w:rPr>
          <w:rFonts w:cs="Times New Roman" w:ascii="Times New Roman" w:hAnsi="Times New Roman"/>
        </w:rPr>
        <w:t xml:space="preserve">:      </w:t>
      </w:r>
      <w:r>
        <w:rPr>
          <w:rFonts w:cs="Times New Roman" w:ascii="Times New Roman" w:hAnsi="Times New Roman"/>
          <w:i/>
        </w:rPr>
        <w:t xml:space="preserve">парный  орган      </w:t>
      </w:r>
      <w:r>
        <w:rPr>
          <w:rFonts w:cs="Times New Roman" w:ascii="Times New Roman" w:hAnsi="Times New Roman"/>
          <w:i/>
          <w:color w:val="FF0000"/>
        </w:rPr>
        <w:t>непарный орган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внительная характеристика мужской и женской уретр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5"/>
        <w:gridCol w:w="368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жская урет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ская уретра</w:t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трубк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FF0000"/>
              </w:rPr>
              <w:t>- образно изогнутая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короткая широкая, слегка изогнутая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ривизн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яя -</w:t>
            </w:r>
            <w:r>
              <w:rPr>
                <w:rFonts w:cs="Times New Roman" w:ascii="Times New Roman" w:hAnsi="Times New Roman"/>
                <w:color w:val="FF0000"/>
              </w:rPr>
              <w:t xml:space="preserve"> выпуклостью к корню полового члена (выпрямляется при подним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няя - </w:t>
            </w:r>
            <w:r>
              <w:rPr>
                <w:rFonts w:cs="Times New Roman" w:ascii="Times New Roman" w:hAnsi="Times New Roman"/>
                <w:color w:val="FF0000"/>
              </w:rPr>
              <w:t xml:space="preserve">вогнутостью к лобковому симфизу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щена выпуклостью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своем пути канал сращен с передней стенкой влагалища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Длина 16 – 23, диаметр 5-7 мм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Длина 3 – 3,5, диаметр 8-12 мм </w:t>
            </w:r>
          </w:p>
        </w:tc>
      </w:tr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канала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м отверстием в мочевом пузыре </w:t>
            </w:r>
          </w:p>
        </w:tc>
      </w:tr>
      <w:tr>
        <w:trPr>
          <w:trHeight w:val="20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руг отверстия находится внутренний непроизвольный сфинктер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ла</w:t>
            </w:r>
          </w:p>
        </w:tc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м отверстием открывается: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оловке полового чле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кпереди и выше отверстия влагалища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л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т через предстательную железу, внутри полового чле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ает снизу лобковый симфиз, прободает мочеполовую диафрагму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/>
        <w:t>Строение стенки уретр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683"/>
        <w:gridCol w:w="4536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и стенки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жская уретр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ская уретра</w:t>
            </w:r>
          </w:p>
        </w:tc>
      </w:tr>
      <w:tr>
        <w:trPr>
          <w:trHeight w:val="805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изист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- железы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убчатой части железы: </w:t>
            </w:r>
            <w:r>
              <w:rPr>
                <w:rFonts w:cs="Times New Roman" w:ascii="Times New Roman" w:hAnsi="Times New Roman"/>
                <w:color w:val="FF0000"/>
              </w:rPr>
              <w:t>уретральные жел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ругих частях: </w:t>
            </w:r>
            <w:r>
              <w:rPr>
                <w:rFonts w:cs="Times New Roman" w:ascii="Times New Roman" w:hAnsi="Times New Roman"/>
                <w:color w:val="FF0000"/>
              </w:rPr>
              <w:t xml:space="preserve">множествослизистых желез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много слизистых жел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стлана переходным эпителием, затем он переходит в многослойный плоский неороговевающий с участками многорядного призматического</w:t>
            </w:r>
          </w:p>
        </w:tc>
      </w:tr>
      <w:tr>
        <w:trPr>
          <w:trHeight w:val="305" w:hRule="atLeast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складк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губчатой части небольшие лаку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дольные складки, лакуны уретры</w:t>
            </w:r>
          </w:p>
        </w:tc>
      </w:tr>
      <w:tr>
        <w:trPr>
          <w:trHeight w:val="326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слизистая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ходится под слизисто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сосудистым сплетением </w:t>
            </w:r>
          </w:p>
        </w:tc>
      </w:tr>
      <w:tr>
        <w:trPr>
          <w:trHeight w:val="504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ечная (слои)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жный -</w:t>
            </w:r>
            <w:r>
              <w:rPr>
                <w:rFonts w:cs="Times New Roman" w:ascii="Times New Roman" w:hAnsi="Times New Roman"/>
                <w:color w:val="FF0000"/>
              </w:rPr>
              <w:t>циркуля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й - </w:t>
            </w:r>
            <w:r>
              <w:rPr>
                <w:rFonts w:cs="Times New Roman" w:ascii="Times New Roman" w:hAnsi="Times New Roman"/>
                <w:color w:val="FF0000"/>
              </w:rPr>
              <w:t>продольны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жный -</w:t>
            </w:r>
            <w:r>
              <w:rPr>
                <w:rFonts w:cs="Times New Roman" w:ascii="Times New Roman" w:hAnsi="Times New Roman"/>
                <w:color w:val="FF0000"/>
              </w:rPr>
              <w:t>кру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й - </w:t>
            </w:r>
            <w:r>
              <w:rPr>
                <w:rFonts w:cs="Times New Roman" w:ascii="Times New Roman" w:hAnsi="Times New Roman"/>
                <w:color w:val="FF0000"/>
              </w:rPr>
              <w:t>продольный</w:t>
            </w:r>
          </w:p>
        </w:tc>
      </w:tr>
      <w:tr>
        <w:trPr>
          <w:trHeight w:val="342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жная оболочка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вентиц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оединительнотканная оболоч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уретр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693"/>
      </w:tblGrid>
      <w:tr>
        <w:trPr>
          <w:trHeight w:val="196" w:hRule="atLeast"/>
        </w:trPr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воснабжение уретры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ервация уретры </w:t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внутренней подвздошной а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озный отток через мочепузырное венозное сплетение во внутреннюю подвздошную вен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тви нижнего подчревного сплетения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Характеристика частей мужской уретры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835"/>
      </w:tblGrid>
      <w:tr>
        <w:trPr>
          <w:trHeight w:val="52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ка часте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/простатическая/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пончат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бч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/пещеристая/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альный отде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ий отде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ечный отдел</w:t>
            </w:r>
          </w:p>
        </w:tc>
      </w:tr>
      <w:tr>
        <w:trPr>
          <w:trHeight w:val="108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ее широк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ий коротк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ловке полового члена  образует 2 расширения: в луковице и в головке полового члена 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- 3 с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1-1,5 см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- 20 см</w:t>
            </w:r>
          </w:p>
        </w:tc>
      </w:tr>
      <w:tr>
        <w:trPr>
          <w:trHeight w:val="65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м отверстием от </w:t>
            </w:r>
            <w:r>
              <w:rPr>
                <w:rFonts w:cs="Times New Roman" w:ascii="Times New Roman" w:hAnsi="Times New Roman"/>
                <w:color w:val="FF0000"/>
              </w:rPr>
              <w:t>мочевого пузыр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верхушки </w:t>
            </w:r>
            <w:r>
              <w:rPr>
                <w:rFonts w:cs="Times New Roman" w:ascii="Times New Roman" w:hAnsi="Times New Roman"/>
                <w:color w:val="FF0000"/>
              </w:rPr>
              <w:t>предстательной желез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луковицы </w:t>
            </w:r>
            <w:r>
              <w:rPr>
                <w:rFonts w:cs="Times New Roman" w:ascii="Times New Roman" w:hAnsi="Times New Roman"/>
                <w:color w:val="FF0000"/>
              </w:rPr>
              <w:t>полового члена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ходит чере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у предст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еполовую диафраг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губчатое те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ого члена</w:t>
            </w:r>
          </w:p>
        </w:tc>
      </w:tr>
      <w:tr>
        <w:trPr>
          <w:trHeight w:val="157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 окружен, особенност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дней стенке на семенном холмике открываются семявыбрасывающие протоки, протоки предстательной желез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торонам и сз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жат </w:t>
            </w:r>
            <w:r>
              <w:rPr>
                <w:rFonts w:cs="Times New Roman" w:ascii="Times New Roman" w:hAnsi="Times New Roman"/>
                <w:color w:val="FF0000"/>
              </w:rPr>
              <w:t>бульбоуретральные желез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ен тканью губчатого тела полового члена </w:t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ц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ходит в </w:t>
            </w:r>
            <w:r>
              <w:rPr>
                <w:rFonts w:cs="Times New Roman" w:ascii="Times New Roman" w:hAnsi="Times New Roman"/>
                <w:color w:val="FF0000"/>
              </w:rPr>
              <w:t>перепончатую ча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луковицы пол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ое отвер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головке полового члена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ует сфинктер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ружности канала расположены гладкие мышцы, образующие внутренний непроизвольный (пузырный) сфинкте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ый сфинктер образован мышцами мочеполовой диафраг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/поперечно-полосатые мышцы/, сфинктер окружает уретру в месте прободения ею мочеполовой диафрагм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ружно отверстие малорастяжимо, т.к. вокруг него в стенке канала залегает фиброзно-эластическое кольцо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ужская уретра имеет 3 сужения: в области внутреннего отверстия уретры, при прохождении через мочеполовую диафрагму и у наружного отверстия уре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сширения мужской уретры: в предстательной части, в луковице полового члена и в конечном отделе – ладьевидной ям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обенности мужской уретры: изгибы, сужения, расширения учитывают при осуществлении манипуляций (катетеризации)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изистая оболочка мужской уретры выстлана эпителием: переходный (предстательная часть), многорядный призматический (остальные части), многослойный плоский (в области головки)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Женская уретра при прохождении через мочеполовую диафрагму имеет наружный сфинктер из поперечно-полосатой  мышечной ткани, сокращения которого произвольны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4868"/>
      </w:tblGrid>
      <w:tr>
        <w:trPr/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Яичко и придаток</w:t>
              <w:br/>
              <w:t>1 — семявыносящий проток;</w:t>
              <w:br/>
              <w:t>2 — влагалищная оболочка;</w:t>
              <w:br/>
              <w:t>3 — головка придатка;</w:t>
              <w:br/>
              <w:t>4 — тело придатка;</w:t>
              <w:br/>
              <w:t>5 — верхний конец яичка;</w:t>
              <w:br/>
              <w:t>6 — боковая поверхность яичка;</w:t>
              <w:br/>
              <w:t>7 — хвост придатка;</w:t>
              <w:br/>
              <w:t>8 — передний край яичка;</w:t>
              <w:br/>
              <w:t>9 — нижний конец яичка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4525" cy="2238375"/>
                  <wp:effectExtent l="0" t="0" r="0" b="0"/>
                  <wp:docPr id="2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b/>
          <w:sz w:val="28"/>
          <w:szCs w:val="28"/>
        </w:rPr>
        <w:t xml:space="preserve">Яичко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testi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 xml:space="preserve">латинское)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orchis</w:t>
      </w:r>
      <w:r>
        <w:rPr>
          <w:rFonts w:cs="Times New Roman" w:ascii="Times New Roman" w:hAnsi="Times New Roman"/>
          <w:i/>
          <w:sz w:val="20"/>
          <w:szCs w:val="20"/>
        </w:rPr>
        <w:t xml:space="preserve">  (греческое)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Принадлежность к системам и функции</w:t>
      </w:r>
      <w:r>
        <w:rPr/>
        <w:t>: железа смешанной секреци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70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окринная часть железы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ндокринная часть железы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репродуктивная систем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эндокринная система</w:t>
            </w:r>
          </w:p>
        </w:tc>
      </w:tr>
      <w:tr>
        <w:trPr>
          <w:trHeight w:val="77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в извитых семенных каналь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  <w:r>
              <w:rPr>
                <w:rFonts w:cs="Times New Roman" w:ascii="Times New Roman" w:hAnsi="Times New Roman"/>
                <w:color w:val="FF0000"/>
              </w:rPr>
              <w:t>сперматозоидов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железистых интерстициальных клетках (клетки Лейдига) выработка</w:t>
            </w:r>
            <w:r>
              <w:rPr>
                <w:rFonts w:cs="Times New Roman" w:ascii="Times New Roman" w:hAnsi="Times New Roman"/>
                <w:color w:val="FF0000"/>
              </w:rPr>
              <w:t xml:space="preserve">мужских половых гормонов 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ные канальцы и протоки яичка и придатка являются семявыносящими путями</w:t>
            </w:r>
          </w:p>
        </w:tc>
      </w:tr>
    </w:tbl>
    <w:p>
      <w:pPr>
        <w:pStyle w:val="Normal"/>
        <w:rPr/>
      </w:pPr>
      <w:r>
        <w:rPr/>
        <w:t>Характеристика яич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701"/>
        <w:gridCol w:w="1417"/>
        <w:gridCol w:w="992"/>
        <w:gridCol w:w="1843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а</w:t>
            </w:r>
          </w:p>
        </w:tc>
      </w:tr>
      <w:tr>
        <w:trPr>
          <w:trHeight w:val="76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арный 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непарный  орган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вальная, немного сплющенная  с бок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шир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 толщина </w:t>
            </w:r>
            <w:r>
              <w:rPr>
                <w:rFonts w:cs="Times New Roman" w:ascii="Times New Roman" w:hAnsi="Times New Roman"/>
                <w:i/>
                <w:color w:val="FF000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20 – 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брозная или белочна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расположения яичка: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70"/>
      </w:tblGrid>
      <w:tr>
        <w:trPr>
          <w:trHeight w:val="29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5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области промежности</w:t>
            </w:r>
          </w:p>
        </w:tc>
        <w:tc>
          <w:tcPr>
            <w:tcW w:w="5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делены друг от друга перегородкой </w:t>
            </w:r>
            <w:r>
              <w:rPr>
                <w:rFonts w:cs="Times New Roman" w:ascii="Times New Roman" w:hAnsi="Times New Roman"/>
                <w:color w:val="FF0000"/>
              </w:rPr>
              <w:t>мошонки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особом вместилище – </w:t>
            </w:r>
            <w:r>
              <w:rPr>
                <w:rFonts w:cs="Times New Roman" w:ascii="Times New Roman" w:hAnsi="Times New Roman"/>
                <w:color w:val="FF0000"/>
              </w:rPr>
              <w:t>мошонке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евое яичко располагается относительно правого -  </w:t>
            </w:r>
            <w:r>
              <w:rPr>
                <w:rFonts w:cs="Times New Roman" w:ascii="Times New Roman" w:hAnsi="Times New Roman"/>
                <w:color w:val="FF0000"/>
              </w:rPr>
              <w:t>ниж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Особенности строения яич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4111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я</w:t>
            </w:r>
          </w:p>
        </w:tc>
      </w:tr>
      <w:tr>
        <w:trPr>
          <w:trHeight w:val="71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те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более выпукл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рхний</w:t>
            </w:r>
            <w:r>
              <w:rPr>
                <w:rFonts w:cs="Times New Roman" w:ascii="Times New Roman" w:hAnsi="Times New Roman"/>
                <w:color w:val="FF0000"/>
              </w:rPr>
              <w:t xml:space="preserve"> часто имеется отросток  - привесок яичк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дний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диальн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ижний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дний </w:t>
            </w:r>
            <w:r>
              <w:rPr>
                <w:rFonts w:cs="Times New Roman" w:ascii="Times New Roman" w:hAnsi="Times New Roman"/>
                <w:color w:val="FF0000"/>
              </w:rPr>
              <w:t>к нему прилежит придаток яичк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семенного канатика:</w:t>
      </w:r>
      <w:r>
        <w:rPr>
          <w:rFonts w:cs="Times New Roman" w:ascii="Times New Roman" w:hAnsi="Times New Roman"/>
          <w:b/>
          <w:color w:val="FF0000"/>
        </w:rPr>
        <w:t xml:space="preserve"> яичко подвешено на семенном канатике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4394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е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углый тяж длиной 15-20 с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т глубокого пахового кольца до верхнего конца яичк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емявыносящий проток, сосуды, нервы, мышца, поднимающая яичко, фасции</w:t>
            </w:r>
          </w:p>
        </w:tc>
      </w:tr>
      <w:tr>
        <w:trPr>
          <w:trHeight w:val="238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менной канатик образуется в процессе опускания яичк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утреннее строение яич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3402"/>
      </w:tblGrid>
      <w:tr>
        <w:trPr>
          <w:trHeight w:val="2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енхима яичк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остение яич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городочки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ит из структурных единиц - доле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ние фиброзной оболочки яич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ятся веерообразно от средостения</w:t>
            </w:r>
          </w:p>
        </w:tc>
      </w:tr>
      <w:tr>
        <w:trPr>
          <w:trHeight w:val="50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яичке до 250 – 300 долек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то утолщение на заднем крае яич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деляют паренхиму яичка на дольк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Строение дольки яичка: </w:t>
      </w:r>
      <w:r>
        <w:rPr>
          <w:rFonts w:cs="Times New Roman" w:ascii="Times New Roman" w:hAnsi="Times New Roman"/>
          <w:color w:val="FF0000"/>
        </w:rPr>
        <w:t>имеют форму конуса (вершина – к средостению, основание – к белочной оболочке), в паренхиме дольки извитые семенные канальц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  <w:gridCol w:w="1417"/>
      </w:tblGrid>
      <w:tr>
        <w:trPr>
          <w:trHeight w:val="264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3 извитых семенных канальца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, окружающие извитые канальцы</w:t>
            </w:r>
          </w:p>
        </w:tc>
      </w:tr>
      <w:tr>
        <w:trPr>
          <w:trHeight w:val="24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лина  извитого семенного канальца 70-80 см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рыхлая соединительная ткань</w:t>
            </w:r>
            <w:r>
              <w:rPr>
                <w:rFonts w:cs="Times New Roman" w:ascii="Times New Roman" w:hAnsi="Times New Roman"/>
                <w:color w:val="FF0000"/>
              </w:rPr>
              <w:t xml:space="preserve"> содержит железистые эндокринные клет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ножество сосудов</w:t>
            </w:r>
          </w:p>
        </w:tc>
      </w:tr>
      <w:tr>
        <w:trPr>
          <w:trHeight w:val="526" w:hRule="atLeast"/>
        </w:trPr>
        <w:tc>
          <w:tcPr>
            <w:tcW w:w="45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енки канальцев образованы опорными клетками и сперматогенным эпителием</w:t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яичка как железы смешанной секреци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4819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есекреторная часть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секреторная часть</w:t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 представлен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звитые семенные канальцы долек яичка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клетки расположены в перегородочках яичка и в ткани между извитыми семенными канальцами</w:t>
            </w:r>
          </w:p>
        </w:tc>
      </w:tr>
      <w:tr>
        <w:trPr>
          <w:trHeight w:val="54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часть спермы (жидкий секрет, сперматозоиды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ужские половые гормоны -андрогены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Формирование проток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32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>извитые канальцы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около средостения сливаются, образуют </w:t>
            </w:r>
            <w:r>
              <w:rPr>
                <w:rFonts w:cs="Times New Roman" w:ascii="Times New Roman" w:hAnsi="Times New Roman"/>
                <w:color w:val="FF0000"/>
              </w:rPr>
              <w:t>прямые</w:t>
            </w:r>
            <w:r>
              <w:rPr>
                <w:rFonts w:cs="Times New Roman" w:ascii="Times New Roman" w:hAnsi="Times New Roman"/>
              </w:rPr>
              <w:t xml:space="preserve">  канальцы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>прямые канальцы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переплетаются, образуют   </w:t>
            </w:r>
            <w:r>
              <w:rPr>
                <w:rFonts w:cs="Times New Roman" w:ascii="Times New Roman" w:hAnsi="Times New Roman"/>
                <w:color w:val="FF0000"/>
              </w:rPr>
              <w:t>сеть яичка</w:t>
            </w:r>
            <w:r>
              <w:rPr>
                <w:rFonts w:cs="Times New Roman" w:ascii="Times New Roman" w:hAnsi="Times New Roman"/>
              </w:rPr>
              <w:t>, находящуюся в средостении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>сеть яичка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из сети выходит 12-15   </w:t>
            </w:r>
            <w:r>
              <w:rPr>
                <w:rFonts w:cs="Times New Roman" w:ascii="Times New Roman" w:hAnsi="Times New Roman"/>
                <w:color w:val="FF0000"/>
              </w:rPr>
              <w:t>выносящих</w:t>
            </w:r>
            <w:r>
              <w:rPr>
                <w:rFonts w:cs="Times New Roman" w:ascii="Times New Roman" w:hAnsi="Times New Roman"/>
              </w:rPr>
              <w:t>канальцев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>выносящие канальцы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проникают в головку придатка яичка, формируют </w:t>
            </w:r>
            <w:r>
              <w:rPr>
                <w:rFonts w:cs="Times New Roman" w:ascii="Times New Roman" w:hAnsi="Times New Roman"/>
                <w:color w:val="FF0000"/>
              </w:rPr>
              <w:t>проток придатка яичка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>проток придатка яичка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но извивается (длина 6-8 м), образует тело, хвост при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переходит в </w:t>
            </w:r>
            <w:r>
              <w:rPr>
                <w:rFonts w:cs="Times New Roman" w:ascii="Times New Roman" w:hAnsi="Times New Roman"/>
                <w:color w:val="FF0000"/>
              </w:rPr>
              <w:t>семявыносящий проток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>семявыносящий проток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нчивается у места слияния с выделительным протоком </w:t>
            </w:r>
            <w:r>
              <w:rPr>
                <w:rFonts w:cs="Times New Roman" w:ascii="Times New Roman" w:hAnsi="Times New Roman"/>
                <w:color w:val="FF0000"/>
              </w:rPr>
              <w:t>семенного пузырька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явыбрасывающий проток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уется в результате слияния </w:t>
            </w:r>
            <w:r>
              <w:rPr>
                <w:rFonts w:cs="Times New Roman" w:ascii="Times New Roman" w:hAnsi="Times New Roman"/>
                <w:color w:val="FF0000"/>
              </w:rPr>
              <w:t>семявыносящего протока и выделительного протока семенного пузырь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одает </w:t>
            </w:r>
            <w:r>
              <w:rPr>
                <w:rFonts w:cs="Times New Roman" w:ascii="Times New Roman" w:hAnsi="Times New Roman"/>
                <w:color w:val="FF0000"/>
              </w:rPr>
              <w:t>предстательную желез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вается в предстательную часть </w:t>
            </w:r>
            <w:r>
              <w:rPr>
                <w:rFonts w:cs="Times New Roman" w:ascii="Times New Roman" w:hAnsi="Times New Roman"/>
                <w:color w:val="FF0000"/>
              </w:rPr>
              <w:t>мужской урет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ункции придатка яичка – </w:t>
      </w:r>
      <w:r>
        <w:rPr>
          <w:rFonts w:cs="Times New Roman" w:ascii="Times New Roman" w:hAnsi="Times New Roman"/>
        </w:rPr>
        <w:t>служит резервуаром для сперматозоидов, в котором происходит их дозревание</w:t>
      </w:r>
    </w:p>
    <w:p>
      <w:pPr>
        <w:pStyle w:val="Normal"/>
        <w:spacing w:lineRule="exact" w:line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/>
        <w:rPr/>
      </w:pPr>
      <w:r>
        <w:rPr/>
        <w:t xml:space="preserve">Строение частей придатка яичка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1984"/>
      </w:tblGrid>
      <w:tr>
        <w:trPr/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рхняя часть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няя часть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жняя часть </w:t>
            </w:r>
          </w:p>
        </w:tc>
      </w:tr>
      <w:tr>
        <w:trPr>
          <w:trHeight w:val="48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го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угленная расширенная ча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тел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хв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ая часть</w:t>
            </w:r>
          </w:p>
        </w:tc>
      </w:tr>
      <w:tr>
        <w:trPr>
          <w:trHeight w:val="52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зована 12-15 выносящими канальцами, выходящими из яичка и формирующими проток придатк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зованы сильно извитым протоком придатка яичка (длина 6-8 м)</w:t>
            </w:r>
          </w:p>
        </w:tc>
      </w:tr>
      <w:tr>
        <w:trPr/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то снабжена привеском придатка – рудиментарный отросток в виде пузырька на нож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зади от головки лежит придаток привеска – также рудиментарное образ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/>
        <w:t>Васкуляризация и иннервация яич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3827"/>
      </w:tblGrid>
      <w:tr>
        <w:trPr>
          <w:trHeight w:val="196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яичка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яичка</w:t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тви яичковой артерии (ветвь брюшной части аорты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зуют в составе семенного канатика лозовидное венозное сплетение, впадают справа в нижнюю полую вену, слева в левую почечную вену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мпатическая и парасимпатическая из яичкового сплетения, в составе которого имеются чувствительные волок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14675" cy="3343275"/>
            <wp:effectExtent l="0" t="0" r="0" b="0"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197485</wp:posOffset>
                </wp:positionV>
                <wp:extent cx="2428240" cy="318071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18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4"/>
                              </w:rPr>
                              <w:t>Предстательная железа и семенные пузырьки</w:t>
                              <w:br/>
                              <w:t>1 — семявыносящие протоки;</w:t>
                              <w:br/>
                              <w:t>2 — семенные пузырьки;</w:t>
                              <w:br/>
                              <w:t>3 — выделительный проток семенного пузырька;</w:t>
                              <w:br/>
                              <w:t>4 — основание предстательной железы;</w:t>
                              <w:br/>
                              <w:t>5 — медиальная доля предстательной железы;</w:t>
                              <w:br/>
                              <w:t>6 — правая доля предстательной железы;</w:t>
                              <w:br/>
                              <w:t>7 — левая доля предстательной железы;</w:t>
                              <w:br/>
                              <w:t>8 — мочеиспускательный канал;</w:t>
                              <w:br/>
                              <w:t>9 — передняя поверхность предстательной железы;</w:t>
                              <w:br/>
                              <w:t>10 — нижнебоковая поверхность предстательной железы;</w:t>
                              <w:br/>
                              <w:t>11 — верхушка предстательной жел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50.45pt;mso-wrap-distance-left:9.05pt;mso-wrap-distance-right:9.05pt;mso-wrap-distance-top:0pt;mso-wrap-distance-bottom:0pt;margin-top:15.5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4"/>
                        </w:rPr>
                        <w:t>Предстательная железа и семенные пузырьки</w:t>
                        <w:br/>
                        <w:t>1 — семявыносящие протоки;</w:t>
                        <w:br/>
                        <w:t>2 — семенные пузырьки;</w:t>
                        <w:br/>
                        <w:t>3 — выделительный проток семенного пузырька;</w:t>
                        <w:br/>
                        <w:t>4 — основание предстательной железы;</w:t>
                        <w:br/>
                        <w:t>5 — медиальная доля предстательной железы;</w:t>
                        <w:br/>
                        <w:t>6 — правая доля предстательной железы;</w:t>
                        <w:br/>
                        <w:t>7 — левая доля предстательной железы;</w:t>
                        <w:br/>
                        <w:t>8 — мочеиспускательный канал;</w:t>
                        <w:br/>
                        <w:t>9 — передняя поверхность предстательной железы;</w:t>
                        <w:br/>
                        <w:t>10 — нижнебоковая поверхность предстательной железы;</w:t>
                        <w:br/>
                        <w:t>11 — верхушка предстательной жел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Предстательная желез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prostateglandulaprostat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латинское)            (греческое)</w:t>
      </w:r>
    </w:p>
    <w:p>
      <w:pPr>
        <w:pStyle w:val="Normal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 и функци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32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ышечно-железистый орган, относится к </w:t>
            </w:r>
            <w:r>
              <w:rPr>
                <w:rFonts w:cs="Times New Roman" w:ascii="Times New Roman" w:hAnsi="Times New Roman"/>
                <w:color w:val="FF0000"/>
              </w:rPr>
              <w:t xml:space="preserve">мужской репродуктивной </w:t>
            </w:r>
            <w:r>
              <w:rPr>
                <w:rFonts w:cs="Times New Roman" w:ascii="Times New Roman" w:hAnsi="Times New Roman"/>
              </w:rPr>
              <w:t>системе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деляет секрет, входящий в состав сперм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Характеристикапредстатель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856"/>
        <w:gridCol w:w="1701"/>
        <w:gridCol w:w="2835"/>
        <w:gridCol w:w="1134"/>
        <w:gridCol w:w="850"/>
      </w:tblGrid>
      <w:tr>
        <w:trPr/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</w:t>
            </w:r>
          </w:p>
        </w:tc>
      </w:tr>
      <w:tr>
        <w:trPr>
          <w:trHeight w:val="799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пар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непарный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каштана, сжатого в переднезаднем направлен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ольный размер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перечный размер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олщина  2 /переднезадний размер/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овато-красны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20 – 25</w:t>
            </w: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Расположение</w:t>
      </w:r>
      <w:r>
        <w:rPr/>
        <w:t xml:space="preserve"> частей предстательной железы: части обращен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410"/>
        <w:gridCol w:w="1134"/>
        <w:gridCol w:w="1984"/>
      </w:tblGrid>
      <w:tr>
        <w:trPr>
          <w:trHeight w:val="216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хушка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ерхности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ня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ня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жне-латеральная</w:t>
            </w:r>
          </w:p>
        </w:tc>
      </w:tr>
      <w:tr>
        <w:trPr>
          <w:trHeight w:val="80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низк </w:t>
            </w:r>
            <w:r>
              <w:rPr>
                <w:rFonts w:cs="Times New Roman" w:ascii="Times New Roman" w:hAnsi="Times New Roman"/>
                <w:color w:val="FF0000"/>
              </w:rPr>
              <w:t>мочеполовой диафрагм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верх к дну мочевого пузыря, семенным пузырькам, ампулам семявыносящих проток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а от лобкового симфиза клетчаткой с венозным сплетением,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язана  связ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</w:rPr>
              <w:t>к ампуле</w:t>
            </w:r>
            <w:r>
              <w:rPr>
                <w:rFonts w:cs="Times New Roman" w:ascii="Times New Roman" w:hAnsi="Times New Roman"/>
                <w:color w:val="FF0000"/>
              </w:rPr>
              <w:t xml:space="preserve"> прямой кишк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ышце поднимающей задний проход</w:t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арасположена в передненижней части малого таза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/>
        <w:t>Особенности строения предстатель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43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городк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ез железу проходят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железа покрыта </w:t>
            </w:r>
            <w:r>
              <w:rPr>
                <w:rFonts w:cs="Times New Roman" w:ascii="Times New Roman" w:hAnsi="Times New Roman"/>
                <w:color w:val="FF0000"/>
              </w:rPr>
              <w:t>капсуло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ят от</w:t>
            </w:r>
            <w:r>
              <w:rPr>
                <w:rFonts w:cs="Times New Roman" w:ascii="Times New Roman" w:hAnsi="Times New Roman"/>
                <w:color w:val="FF0000"/>
              </w:rPr>
              <w:t>капсулы внутрь железы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вый и левый семявыбрасывающие протоки, уретра</w:t>
            </w:r>
          </w:p>
        </w:tc>
      </w:tr>
    </w:tbl>
    <w:p>
      <w:pPr>
        <w:pStyle w:val="Normal"/>
        <w:spacing w:lineRule="auto" w:line="240" w:before="240" w:after="0"/>
        <w:rPr/>
      </w:pPr>
      <w:r>
        <w:rPr/>
        <w:t>Наружное строение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и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правая левая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а между ними -  бороздка на передней поверхности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перешеек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, выступающий на задней поверхности основания, ограниченный спереди уретрой, сзади – семявыбрасывающими прото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рческом возрасте гипертрофируется, затрудняя мочеиспускание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Внутреннее строение предстательной желез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езистая ткань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дкая мышечная ткань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 железистую паренхиму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мышечное вещество</w:t>
            </w:r>
          </w:p>
        </w:tc>
      </w:tr>
      <w:tr>
        <w:trPr>
          <w:trHeight w:val="969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группирована в отдельные комплексы в виде долек (30-40) альвеолярно-трубчатого строения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ятся в основном в заднебоковых отделах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истые ходы переходят в выводные проточки, которые открываются в уретру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яется с мышечными пучками дна мочевого пузыря, участвует в образовании внутреннего непроизвольного сфинктера уретры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ся вокруг просвета уретры в переднем отделе железы</w:t>
            </w:r>
          </w:p>
        </w:tc>
      </w:tr>
      <w:tr>
        <w:trPr>
          <w:trHeight w:val="798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яет секрет, входящий в состав</w:t>
            </w:r>
            <w:r>
              <w:rPr>
                <w:rFonts w:cs="Times New Roman" w:ascii="Times New Roman" w:hAnsi="Times New Roman"/>
                <w:color w:val="FF0000"/>
              </w:rPr>
              <w:t>спермы</w:t>
            </w:r>
            <w:r>
              <w:rPr>
                <w:rFonts w:cs="Times New Roman" w:ascii="Times New Roman" w:hAnsi="Times New Roman"/>
              </w:rPr>
              <w:t>, необходимый для поддержания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ерматозоидов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пособствует выбросу секрета из железистых долек и сужению уретры, то есть при прохождении спермы по уретре, моча удерживается в мочевом пузыре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/>
        <w:rPr/>
      </w:pPr>
      <w:r>
        <w:rPr>
          <w:rFonts w:cs="Times New Roman" w:ascii="Times New Roman" w:hAnsi="Times New Roman"/>
          <w:b/>
        </w:rPr>
        <w:t>Васкуляризация и иннервация предстательной железы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827"/>
      </w:tblGrid>
      <w:tr>
        <w:trPr>
          <w:trHeight w:val="132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овоснабжение 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нервация </w:t>
            </w:r>
          </w:p>
        </w:tc>
      </w:tr>
      <w:tr>
        <w:trPr>
          <w:trHeight w:val="3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ри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ы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артериальные ветви из системы внутренних подвздошных артери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озное сплетение простаты, из которого по мочепузырным венам </w:t>
            </w:r>
          </w:p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о внутренние подвздошные вены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рвы простатического сплетения, в которое поступают симпатические и парасимпатические волок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60015" cy="3408680"/>
            <wp:effectExtent l="0" t="0" r="0" b="0"/>
            <wp:docPr id="3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>Бульбоуретральные железы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glandulabulbourethrali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латинское)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адлежность к системе и функци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32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львеолярно-трубчатая железа</w:t>
            </w:r>
            <w:r>
              <w:rPr>
                <w:rFonts w:cs="Times New Roman" w:ascii="Times New Roman" w:hAnsi="Times New Roman"/>
                <w:color w:val="FF0000"/>
              </w:rPr>
              <w:t>мужской репродуктивной системы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ция вязкой жидкости для защиты слизистой уретры от раздражения мочой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835"/>
        <w:gridCol w:w="2126"/>
        <w:gridCol w:w="17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пар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непарный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круглая в виде горошин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ая, поверхность бугрист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аметр 0,3 – 0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товато-бурый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ложение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0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ди перепончатой части мужского мочеиспускательного канала</w:t>
            </w:r>
          </w:p>
        </w:tc>
      </w:tr>
      <w:tr>
        <w:trPr>
          <w:trHeight w:val="233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лще глубокой поперечной мышцы промежности</w:t>
            </w:r>
          </w:p>
        </w:tc>
      </w:tr>
      <w:tr>
        <w:trPr>
          <w:trHeight w:val="265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ы отстоят друг от друга на расстоянии 0,6 см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выводного протока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ток бульбоуретральной железы длинный, тонкий (3-4 см)</w:t>
            </w:r>
          </w:p>
        </w:tc>
      </w:tr>
      <w:tr>
        <w:trPr>
          <w:trHeight w:val="212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одая луковицу полового члена, открывается в уретру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куляризация и иннервация бульбоуретральных желез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118"/>
      </w:tblGrid>
      <w:tr>
        <w:trPr>
          <w:trHeight w:val="132" w:hRule="atLeas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овоснабжение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нервация </w:t>
            </w:r>
          </w:p>
        </w:tc>
      </w:tr>
      <w:tr>
        <w:trPr>
          <w:trHeight w:val="3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р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ы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артериальные ветви из системы внутренних половых артери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венозная кровь оттекает в вены луковицы полового чле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ями полового нерва и венозного сплетения проста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25240</wp:posOffset>
            </wp:positionH>
            <wp:positionV relativeFrom="paragraph">
              <wp:posOffset>95250</wp:posOffset>
            </wp:positionV>
            <wp:extent cx="2085975" cy="2334260"/>
            <wp:effectExtent l="0" t="0" r="0" b="0"/>
            <wp:wrapSquare wrapText="bothSides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— мышечная оболочка мочевого пузыря;</w:t>
        <w:br/>
        <w:t>2 — мочеточник;</w:t>
        <w:br/>
        <w:t>3 — семявыносящий проток;</w:t>
        <w:br/>
        <w:t>4 — семенной пузырек;</w:t>
        <w:br/>
        <w:t>5 — прямая кишка;</w:t>
        <w:br/>
        <w:t>6 — предстательная железа;</w:t>
        <w:br/>
        <w:t>7 — пещеристое тело полового члена;</w:t>
        <w:br/>
        <w:t>8 — губчатое тело полового члена;</w:t>
        <w:br/>
        <w:t>9 — придаток;</w:t>
        <w:br/>
        <w:t>10 — яичко;</w:t>
        <w:br/>
        <w:t>11 — головка полового члена;</w:t>
        <w:br/>
        <w:t>12 — крайняя плоть</w:t>
      </w:r>
      <w:r>
        <w:rPr>
          <w:rFonts w:cs="Times New Roman" w:ascii="Times New Roman" w:hAnsi="Times New Roman"/>
          <w:b/>
          <w:sz w:val="20"/>
          <w:szCs w:val="20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еменной пузырек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vesicul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/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glandul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/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eminali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латинское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надлежность к системе и функци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2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елеза</w:t>
            </w:r>
            <w:r>
              <w:rPr>
                <w:rFonts w:cs="Times New Roman" w:ascii="Times New Roman" w:hAnsi="Times New Roman"/>
                <w:color w:val="FF0000"/>
              </w:rPr>
              <w:t xml:space="preserve"> мужской репродуктивной системы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креция  жидкости, необходимой для  для защиты и питания сперматозоидов, разжижения спермы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268"/>
        <w:gridCol w:w="2126"/>
        <w:gridCol w:w="17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ь</w:t>
            </w:r>
          </w:p>
        </w:tc>
      </w:tr>
      <w:tr>
        <w:trPr>
          <w:trHeight w:val="78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 xml:space="preserve">пар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епарный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долговатое тел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а </w:t>
            </w:r>
            <w:r>
              <w:rPr>
                <w:rFonts w:cs="Times New Roman" w:ascii="Times New Roman" w:hAnsi="Times New Roman"/>
                <w:color w:val="FF000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ирина</w:t>
            </w: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олщина</w:t>
            </w: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гриста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Расположение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23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ости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алого таза</w:t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терально от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 семявыносящего протока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ху от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тельной железы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ади и сбоку от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а мочевого пузыря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рхности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яя поверхность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няя поверхность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щена к</w:t>
            </w:r>
            <w:r>
              <w:rPr>
                <w:rFonts w:cs="Times New Roman" w:ascii="Times New Roman" w:hAnsi="Times New Roman"/>
                <w:color w:val="FF0000"/>
              </w:rPr>
              <w:t xml:space="preserve"> мочевому пузырю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щена к</w:t>
            </w:r>
            <w:r>
              <w:rPr>
                <w:rFonts w:cs="Times New Roman" w:ascii="Times New Roman" w:hAnsi="Times New Roman"/>
                <w:color w:val="FF0000"/>
              </w:rPr>
              <w:t xml:space="preserve"> прямой кишке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ость семенного пузырька: </w:t>
      </w:r>
      <w:r>
        <w:rPr>
          <w:rFonts w:cs="Times New Roman" w:ascii="Times New Roman" w:hAnsi="Times New Roman"/>
        </w:rPr>
        <w:t>представлена извилистыми камерами с белковой жидкостью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стенки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зистая </w:t>
            </w:r>
            <w:r>
              <w:rPr>
                <w:rFonts w:cs="Times New Roman" w:ascii="Times New Roman" w:hAnsi="Times New Roman"/>
                <w:color w:val="FF0000"/>
              </w:rPr>
              <w:t>внутренняя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ьные складки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ечная</w:t>
            </w:r>
            <w:r>
              <w:rPr>
                <w:rFonts w:cs="Times New Roman" w:ascii="Times New Roman" w:hAnsi="Times New Roman"/>
                <w:color w:val="FF0000"/>
              </w:rPr>
              <w:t xml:space="preserve"> средня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развита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вентиция</w:t>
            </w:r>
            <w:r>
              <w:rPr>
                <w:rFonts w:cs="Times New Roman" w:ascii="Times New Roman" w:hAnsi="Times New Roman"/>
                <w:color w:val="FF0000"/>
              </w:rPr>
              <w:t>нару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ружная оболочка</w:t>
            </w:r>
            <w:r>
              <w:rPr>
                <w:rFonts w:cs="Times New Roman" w:ascii="Times New Roman" w:hAnsi="Times New Roman"/>
                <w:color w:val="FF0000"/>
              </w:rPr>
              <w:t xml:space="preserve"> из соединительной ткан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и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509"/>
      </w:tblGrid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хняя часть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часть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яя часть</w:t>
            </w:r>
          </w:p>
        </w:tc>
      </w:tr>
      <w:tr>
        <w:trPr/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ий конец, переходящий в выделительный  проток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выделительного протока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яется с конечным отделом семявыносящего протока</w:t>
            </w:r>
          </w:p>
        </w:tc>
      </w:tr>
      <w:tr>
        <w:trPr>
          <w:trHeight w:val="201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ет семявыбрасывающий проток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одает предстательную железу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тся в предстательную часть мужской уретры сбоку от семенного холмик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куляризация и иннервация семенного пузырь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118"/>
      </w:tblGrid>
      <w:tr>
        <w:trPr>
          <w:trHeight w:val="132" w:hRule="atLeast"/>
        </w:trPr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овоснабжение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нервация </w:t>
            </w:r>
          </w:p>
        </w:tc>
      </w:tr>
      <w:tr>
        <w:trPr>
          <w:trHeight w:val="3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рии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ы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ветви артерии семявыносящего протока</w:t>
            </w:r>
          </w:p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и средней прямокишечной а.</w:t>
            </w:r>
          </w:p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нижней пузырной а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ind w:left="34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венозная кровь оттекает в венозное сплетение мочевого пузыря, затем во внутреннюю подвздошную вену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плетения семявыносящего протока (из нижнего подчревного сплетения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3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189605" cy="1790700"/>
            <wp:effectExtent l="0" t="0" r="0" b="0"/>
            <wp:wrapSquare wrapText="bothSides"/>
            <wp:docPr id="3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АСПОРТ ПАРЕНХИМАТОЗНОГО ОРГА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— серозная оболочка матки (периметрий);</w:t>
        <w:br/>
        <w:t>2 — дно матки;</w:t>
        <w:br/>
        <w:t>3 — полость матки;</w:t>
        <w:br/>
        <w:t>4 — тело матки;</w:t>
        <w:br/>
        <w:t>5 — складки маточной трубы;</w:t>
        <w:br/>
        <w:t>6 — воронка матки;</w:t>
        <w:br/>
        <w:t>7 — бахромки маточной трубы;</w:t>
        <w:br/>
        <w:t>8 — слизистая оболочка матки (эндометрий);</w:t>
        <w:br/>
        <w:t>9 — строма яичника;</w:t>
        <w:br/>
        <w:t>10 — везикулярные фолликулы яичника;</w:t>
        <w:br/>
        <w:t>11 — желтое тело яичника;</w:t>
        <w:br/>
        <w:t>12 — мышечная оболочка матки (миометрий);</w:t>
        <w:br/>
        <w:t>13 — шейка матки;</w:t>
        <w:br/>
        <w:t>14 — пальмовидные складки канала шейки матки;</w:t>
        <w:br/>
        <w:t>15 — канал шейки матки;</w:t>
        <w:br/>
        <w:t>16 — влагалищное отверстие матки</w:t>
      </w:r>
      <w:r>
        <w:rPr>
          <w:rFonts w:cs="Times New Roman" w:ascii="Times New Roman" w:hAnsi="Times New Roman"/>
          <w:b/>
          <w:sz w:val="20"/>
          <w:szCs w:val="20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  <w:r>
        <w:rPr>
          <w:rFonts w:cs="Times New Roman" w:ascii="Times New Roman" w:hAnsi="Times New Roman"/>
          <w:b/>
          <w:sz w:val="28"/>
          <w:szCs w:val="28"/>
        </w:rPr>
        <w:t>Яичник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ovari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латинское</w:t>
      </w:r>
      <w:r>
        <w:rPr>
          <w:rFonts w:cs="Times New Roman" w:ascii="Times New Roman" w:hAnsi="Times New Roman"/>
          <w:i/>
          <w:sz w:val="24"/>
          <w:szCs w:val="24"/>
        </w:rPr>
        <w:t xml:space="preserve">)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oophoron</w:t>
      </w:r>
      <w:r>
        <w:rPr>
          <w:rFonts w:cs="Times New Roman" w:ascii="Times New Roman" w:hAnsi="Times New Roman"/>
          <w:i/>
          <w:sz w:val="20"/>
          <w:szCs w:val="20"/>
        </w:rPr>
        <w:t>(греческо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Принадлежность к системам и функции</w:t>
      </w:r>
      <w:r>
        <w:rPr>
          <w:rFonts w:cs="Times New Roman" w:ascii="Times New Roman" w:hAnsi="Times New Roman"/>
        </w:rPr>
        <w:t xml:space="preserve">: </w:t>
      </w:r>
      <w:r>
        <w:rPr/>
        <w:t>железа смешанной секреции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536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окринная часть желез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ндокринная часть железы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нская репродуктивная систем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ндокринная система</w:t>
            </w:r>
          </w:p>
        </w:tc>
      </w:tr>
      <w:tr>
        <w:trPr>
          <w:trHeight w:val="52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ст и созревание женских половых клеток яйцеклеток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зование и выделение в кровоток женских половых гормонов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618"/>
        <w:gridCol w:w="1692"/>
        <w:gridCol w:w="1267"/>
        <w:gridCol w:w="1364"/>
        <w:gridCol w:w="2046"/>
      </w:tblGrid>
      <w:tr>
        <w:trPr/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истенц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г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см</w:t>
            </w:r>
          </w:p>
        </w:tc>
      </w:tr>
      <w:tr>
        <w:trPr>
          <w:trHeight w:val="10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арный 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епарный  орган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воидная, уплощенная в переднезаднем направлении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ягкая эластичнаа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зоваты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 - 8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Длина</w:t>
            </w:r>
            <w:r>
              <w:rPr>
                <w:rFonts w:cs="Times New Roman" w:ascii="Times New Roman" w:hAnsi="Times New Roman"/>
                <w:color w:val="FF0000"/>
              </w:rPr>
              <w:t>2,5 – 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Ширина</w:t>
            </w:r>
            <w:r>
              <w:rPr>
                <w:rFonts w:cs="Times New Roman" w:ascii="Times New Roman" w:hAnsi="Times New Roman"/>
                <w:color w:val="FF0000"/>
              </w:rPr>
              <w:t>1,5 – 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Толщина</w:t>
            </w:r>
            <w:r>
              <w:rPr>
                <w:rFonts w:cs="Times New Roman" w:ascii="Times New Roman" w:hAnsi="Times New Roman"/>
                <w:color w:val="FF0000"/>
              </w:rPr>
              <w:t>до 2-х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расположенияяичника: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04"/>
      </w:tblGrid>
      <w:tr>
        <w:trPr>
          <w:trHeight w:val="29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7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полости малого т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 боковых стенках вертикально</w:t>
            </w:r>
          </w:p>
        </w:tc>
        <w:tc>
          <w:tcPr>
            <w:tcW w:w="7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 обеим сторонам от м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висит от положения матки, ее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икреплен брыжейкой к заднему листку широкой связки матки 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лочки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нослойный зародышевый эпителий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чная оболочка</w:t>
            </w:r>
          </w:p>
        </w:tc>
      </w:tr>
      <w:tr>
        <w:trPr>
          <w:trHeight w:val="526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днослойный кубический эпителий покрывает поверхность яичника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тная соединительнотканная оболочка залегает под эпителием, образует строму яичника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верхности 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4111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иальная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теральная</w:t>
            </w:r>
          </w:p>
        </w:tc>
      </w:tr>
      <w:tr>
        <w:trPr>
          <w:trHeight w:val="52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торону полости малого таз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стенке малого таза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поверхности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верхности яичника рожавшей женщины видны углубления и рубцы – следы овуляции и преобразования желтых тел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и переходят в края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строения яичник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985"/>
        <w:gridCol w:w="1984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ы ворот</w:t>
            </w:r>
          </w:p>
        </w:tc>
      </w:tr>
      <w:tr>
        <w:trPr>
          <w:trHeight w:val="44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бственная связка яичника</w:t>
            </w:r>
            <w:r>
              <w:rPr>
                <w:rFonts w:cs="Times New Roman" w:ascii="Times New Roman" w:hAnsi="Times New Roman"/>
              </w:rPr>
              <w:t xml:space="preserve"> – в виде круглого тяжа от маточного конца яичника к латеральному углу мат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ерхний – </w:t>
            </w:r>
            <w:r>
              <w:rPr>
                <w:rFonts w:cs="Times New Roman" w:ascii="Times New Roman" w:hAnsi="Times New Roman"/>
                <w:color w:val="FF0000"/>
              </w:rPr>
              <w:t>трубны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адний  край – </w:t>
            </w:r>
            <w:r>
              <w:rPr>
                <w:rFonts w:cs="Times New Roman" w:ascii="Times New Roman" w:hAnsi="Times New Roman"/>
                <w:color w:val="FF0000"/>
              </w:rPr>
              <w:t>свободны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ходя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рт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рвы</w:t>
            </w:r>
          </w:p>
        </w:tc>
      </w:tr>
      <w:tr>
        <w:trPr>
          <w:trHeight w:val="532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 к маточной тру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нему прикрепляется яичниковая бахромка маточной тру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клый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6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брыжейка</w:t>
            </w:r>
            <w:r>
              <w:rPr>
                <w:rFonts w:cs="Times New Roman" w:ascii="Times New Roman" w:hAnsi="Times New Roman"/>
              </w:rPr>
              <w:t xml:space="preserve"> – дупликатура брюшины, прикреплена к заднему листку широкой связки мат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нижний –</w:t>
            </w:r>
            <w:r>
              <w:rPr>
                <w:rFonts w:cs="Times New Roman" w:ascii="Times New Roman" w:hAnsi="Times New Roman"/>
                <w:color w:val="FF0000"/>
              </w:rPr>
              <w:t>маточны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ередний край – </w:t>
            </w:r>
            <w:r>
              <w:rPr>
                <w:rFonts w:cs="Times New Roman" w:ascii="Times New Roman" w:hAnsi="Times New Roman"/>
                <w:color w:val="FF0000"/>
              </w:rPr>
              <w:t>брыжеечны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ходя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имфососуды</w:t>
            </w:r>
          </w:p>
        </w:tc>
      </w:tr>
      <w:tr>
        <w:trPr>
          <w:trHeight w:val="101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вязка, подвешивающая яичник</w:t>
            </w:r>
            <w:r>
              <w:rPr>
                <w:rFonts w:cs="Times New Roman" w:ascii="Times New Roman" w:hAnsi="Times New Roman"/>
              </w:rPr>
              <w:t xml:space="preserve"> –складка брюшины, от боковой стенки малого таза, содержит сосу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 к матке, соедин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ней собственной связкой яич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креплен к брыжейке яичника, на нем находятся вор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Внутреннее строение яичника:</w:t>
      </w:r>
      <w:r>
        <w:rPr>
          <w:rFonts w:cs="Times New Roman" w:ascii="Times New Roman" w:hAnsi="Times New Roman"/>
          <w:color w:val="FF0000"/>
        </w:rPr>
        <w:t>состоит из стромы и паренхим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4111"/>
      </w:tblGrid>
      <w:tr>
        <w:trPr>
          <w:trHeight w:val="259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ма</w:t>
            </w:r>
          </w:p>
        </w:tc>
        <w:tc>
          <w:tcPr>
            <w:tcW w:w="7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и паренхимы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ужный–</w:t>
            </w:r>
            <w:r>
              <w:rPr>
                <w:rFonts w:cs="Times New Roman" w:ascii="Times New Roman" w:hAnsi="Times New Roman"/>
                <w:color w:val="FF0000"/>
              </w:rPr>
              <w:t>корковое</w:t>
            </w:r>
            <w:r>
              <w:rPr>
                <w:rFonts w:cs="Times New Roman" w:ascii="Times New Roman" w:hAnsi="Times New Roman"/>
                <w:b/>
              </w:rPr>
              <w:t xml:space="preserve">   веществ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утренний -  </w:t>
            </w:r>
            <w:r>
              <w:rPr>
                <w:rFonts w:cs="Times New Roman" w:ascii="Times New Roman" w:hAnsi="Times New Roman"/>
                <w:color w:val="FF0000"/>
              </w:rPr>
              <w:t>мозговое</w:t>
            </w:r>
            <w:r>
              <w:rPr>
                <w:rFonts w:cs="Times New Roman" w:ascii="Times New Roman" w:hAnsi="Times New Roman"/>
                <w:b/>
              </w:rPr>
              <w:t xml:space="preserve">  вещество</w:t>
            </w:r>
          </w:p>
        </w:tc>
      </w:tr>
      <w:tr>
        <w:trPr>
          <w:trHeight w:val="454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ая ткань с эластическими волокнам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ся на периферии</w:t>
            </w:r>
          </w:p>
          <w:p>
            <w:pPr>
              <w:pStyle w:val="Normal"/>
              <w:spacing w:lineRule="auto" w:line="240" w:before="0" w:after="0"/>
              <w:ind w:left="1894" w:hanging="18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плотный слой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ся в центре яич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же к воротам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единительной ткани расположены фолликулы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лые (граафовы пузырьки)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созревающие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том слое в рыхлой соединительной ткани расположены сосуды и нервы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 xml:space="preserve">Строение зрелого фолликула: </w:t>
      </w:r>
      <w:r>
        <w:rPr>
          <w:rFonts w:cs="Times New Roman" w:ascii="Times New Roman" w:hAnsi="Times New Roman"/>
        </w:rPr>
        <w:t>диаметр</w:t>
      </w:r>
      <w:r>
        <w:rPr/>
        <w:t xml:space="preserve"> 1 см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268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а - тек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йценосный холми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сть фолликула</w:t>
            </w:r>
          </w:p>
        </w:tc>
      </w:tr>
      <w:tr>
        <w:trPr>
          <w:trHeight w:val="791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состоит из соединительной ткани, в ней расположены кровеносные и лимфатические капилляры и интерстициальные клетк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лщение внутреннего слоя оболочки,в котором залегает яйцеклетка (овоцит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а фолликулярной жидкостью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цессы, связанные с изменением состояния фолликулов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ные периоды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я фолликулов: количество, превращения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ворожденная девочк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 800000 первичных фолликулов в обоих яичниках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ле рождени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ратное развитие и рассасывание этих фолликуло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наступлению половой зрелости (12-14 лет)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каждом яичнике их остается примерно 10000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инается поочередное созревание фолликулов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вичные фолликулы превращаются в зрелые – граафовы пузырьки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опауз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екращение созревания яйцеклеток, обратное развитие фолликулов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 xml:space="preserve">Овариальный цикл:   </w:t>
      </w:r>
      <w:r>
        <w:rPr/>
        <w:t>циклическая секреция гормонов яичника, состоящая из 2-х фаз – половин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я половина -       </w:t>
            </w:r>
            <w:r>
              <w:rPr>
                <w:rFonts w:cs="Times New Roman" w:ascii="Times New Roman" w:hAnsi="Times New Roman"/>
                <w:color w:val="FF0000"/>
              </w:rPr>
              <w:t>фолликулярная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-я половина -</w:t>
            </w:r>
            <w:r>
              <w:rPr>
                <w:rFonts w:cs="Times New Roman" w:ascii="Times New Roman" w:hAnsi="Times New Roman"/>
                <w:color w:val="FF0000"/>
              </w:rPr>
              <w:t xml:space="preserve"> лютеиновая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ревание и разрыв фолликул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, функционирование желтого тела</w:t>
            </w:r>
          </w:p>
        </w:tc>
      </w:tr>
      <w:tr>
        <w:trPr>
          <w:trHeight w:val="2031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созревания фолликула он постепенно достигает поверхностного слоя яичника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азрыв стенки зрелого фолликула называется –</w:t>
            </w:r>
            <w:r>
              <w:rPr>
                <w:rFonts w:cs="Times New Roman" w:ascii="Times New Roman" w:hAnsi="Times New Roman"/>
                <w:color w:val="FF0000"/>
              </w:rPr>
              <w:t>овуляция (середина цик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еклетка с фолликулярной жидк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тупает в брюшинную пол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адает на бахромки тр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тем в брюшное отверстие мато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р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маточной трубе происход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зревание яйцек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месте лопнувшего фоллику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ируется желтое тело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Если оплодотворения яйцеклетки не происходит</w:t>
            </w:r>
            <w:r>
              <w:rPr>
                <w:rFonts w:cs="Times New Roman" w:ascii="Times New Roman" w:hAnsi="Times New Roman"/>
              </w:rPr>
              <w:t xml:space="preserve">– желтое тело имеет небольшие размеры (1-1,5 см), называется </w:t>
            </w:r>
            <w:r>
              <w:rPr>
                <w:rFonts w:cs="Times New Roman" w:ascii="Times New Roman" w:hAnsi="Times New Roman"/>
                <w:i/>
              </w:rPr>
              <w:t>циклическим (менструальным) желтым телом,</w:t>
            </w:r>
            <w:r>
              <w:rPr>
                <w:rFonts w:cs="Times New Roman" w:ascii="Times New Roman" w:hAnsi="Times New Roman"/>
              </w:rPr>
              <w:t xml:space="preserve"> существует недолго (2 недели) –до следующего менструального цикла, во время которого оно прорастает соединительной тканью и называется </w:t>
            </w:r>
            <w:r>
              <w:rPr>
                <w:rFonts w:cs="Times New Roman" w:ascii="Times New Roman" w:hAnsi="Times New Roman"/>
                <w:i/>
              </w:rPr>
              <w:t>беловатое тело</w:t>
            </w:r>
            <w:r>
              <w:rPr>
                <w:rFonts w:cs="Times New Roman" w:ascii="Times New Roman" w:hAnsi="Times New Roman"/>
              </w:rPr>
              <w:t xml:space="preserve">, которое через некоторое время рассасывается  </w:t>
            </w:r>
          </w:p>
        </w:tc>
      </w:tr>
      <w:tr>
        <w:trPr>
          <w:trHeight w:val="1746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Если яйцеклетка оплодотворяется</w:t>
            </w:r>
            <w:r>
              <w:rPr>
                <w:rFonts w:cs="Times New Roman" w:ascii="Times New Roman" w:hAnsi="Times New Roman"/>
              </w:rPr>
              <w:t xml:space="preserve">, наступает беременность, то </w:t>
            </w:r>
            <w:r>
              <w:rPr>
                <w:rFonts w:cs="Times New Roman" w:ascii="Times New Roman" w:hAnsi="Times New Roman"/>
                <w:i/>
              </w:rPr>
              <w:t>желтое тело беременности</w:t>
            </w:r>
            <w:r>
              <w:rPr>
                <w:rFonts w:cs="Times New Roman" w:ascii="Times New Roman" w:hAnsi="Times New Roman"/>
              </w:rPr>
              <w:t xml:space="preserve"> разрастается, становится крупным (1,5-2 см), существует на протяжении  беременности, выполняя внутрисекреторную функцию, в дальнейшем замещается соединительной тканью, превращаясь в </w:t>
            </w:r>
            <w:r>
              <w:rPr>
                <w:rFonts w:cs="Times New Roman" w:ascii="Times New Roman" w:hAnsi="Times New Roman"/>
                <w:i/>
              </w:rPr>
              <w:t>беловатое тело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ндокринная функция созревающих фолликулов:</w:t>
            </w:r>
            <w:r>
              <w:rPr>
                <w:rFonts w:cs="Times New Roman" w:ascii="Times New Roman" w:hAnsi="Times New Roman"/>
              </w:rPr>
              <w:t xml:space="preserve"> клетки стенок фолликулов вырабатывают женский половой гормон</w:t>
            </w:r>
            <w:r>
              <w:rPr>
                <w:rFonts w:cs="Times New Roman" w:ascii="Times New Roman" w:hAnsi="Times New Roman"/>
                <w:color w:val="FF0000"/>
              </w:rPr>
              <w:t xml:space="preserve">эстроген, </w:t>
            </w:r>
            <w:r>
              <w:rPr>
                <w:rFonts w:cs="Times New Roman" w:ascii="Times New Roman" w:hAnsi="Times New Roman"/>
              </w:rPr>
              <w:t>способствующий созреванию фолликулов и развитию менструального цикл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ндокринная функция желтого тел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дуцирование гормона  </w:t>
            </w:r>
            <w:r>
              <w:rPr>
                <w:rFonts w:cs="Times New Roman" w:ascii="Times New Roman" w:hAnsi="Times New Roman"/>
                <w:color w:val="FF0000"/>
              </w:rPr>
              <w:t>прогестерона,</w:t>
            </w:r>
            <w:r>
              <w:rPr>
                <w:rFonts w:cs="Times New Roman" w:ascii="Times New Roman" w:hAnsi="Times New Roman"/>
              </w:rPr>
              <w:t>данный гормон тормозит развитие новых фолликулов,обеспечивает подготовку организма к беременности, развитие молочных желез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и яичника как железы смешанной секреци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3969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есекреторная часть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секреторная часть</w:t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 представлена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яичниковые фолликул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летки стенок созревающего фолликула (эстрог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лтое тело (прогестерон)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яйцеклетки – женские половые клет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женские половые гормоны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</w:rPr>
        <w:t>Придатки яичник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3118"/>
      </w:tblGrid>
      <w:tr>
        <w:trPr/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диментарные образования, расположенные возле яичника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даток яични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олояичник (придаток придатка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езикулярные привески</w:t>
            </w:r>
          </w:p>
        </w:tc>
      </w:tr>
      <w:tr>
        <w:trPr>
          <w:trHeight w:val="799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состоит из продольного протока придатка и извитых, впадающих в него канальце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большое по размеру образование, состоящее из нескольких разобщенных слепых канальце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ид пузырьков, укрепленных на длинных ножках, содержат прозрачную жидкость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Васкуляризация и иннервация яичника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678"/>
      </w:tblGrid>
      <w:tr>
        <w:trPr>
          <w:trHeight w:val="196" w:hRule="atLeast"/>
        </w:trPr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яичника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яичника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р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ы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етви яичниковой артерии (от брюшной части аорты)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венозная кровь оттекает по одноименным венам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импатическая иннервация - ветви брюшного аортального и нижнего подчревного сплетений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яичниковые ветви из маточной артерии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арасимпатическая иннервация – ветви тазовых внутренностных нерв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 фолликулярную фазу при разрыве фолликула наблюдается небольшое кровотечение при этом полость фолликула заполняет небольшой сгусток крови, в который со стороны стенок фолликула врастают клетки, имеющие желтый цвет, в результате формируется желтое тело. Начинается лютеиновая фаза, во время которой желтое тело продуцирует гормон прогестерон. Неоплодотворенная яйцеклетка погибает через 12 – 24 ч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114935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656205" cy="1654810"/>
            <wp:effectExtent l="0" t="0" r="0" b="0"/>
            <wp:wrapSquare wrapText="bothSides"/>
            <wp:docPr id="3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1 — дно матки;</w:t>
        <w:br/>
        <w:t>2 — перешеек маточной трубы;</w:t>
        <w:br/>
        <w:t>3 — собственная связка яичника;</w:t>
        <w:br/>
        <w:t>4 — брыжейка яичника;</w:t>
        <w:br/>
        <w:t>5 — ампула маточной трубы;</w:t>
        <w:br/>
        <w:t>6 — бахромки маточной трубы;</w:t>
        <w:br/>
        <w:t>7 — брюшное отверстие маточной трубы;</w:t>
        <w:br/>
        <w:t>8 — тело матки;</w:t>
        <w:br/>
        <w:t>9 — яичник;</w:t>
        <w:br/>
        <w:t>10 — подвешивающая связка яичника;</w:t>
        <w:br/>
        <w:t>11 — шейка матки;</w:t>
        <w:br/>
        <w:t>12 — круглая маточная связка;</w:t>
        <w:br/>
        <w:t>13 — широкая маточная связка;</w:t>
        <w:br/>
        <w:t>14 — влагалище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звание органа</w:t>
      </w:r>
      <w:r>
        <w:rPr>
          <w:rFonts w:cs="Times New Roman" w:ascii="Times New Roman" w:hAnsi="Times New Roman"/>
        </w:rPr>
        <w:t xml:space="preserve">: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к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uterus</w:t>
      </w:r>
      <w:r>
        <w:rPr>
          <w:rFonts w:cs="Times New Roman" w:ascii="Times New Roman" w:hAnsi="Times New Roman"/>
          <w:i/>
          <w:sz w:val="20"/>
          <w:szCs w:val="20"/>
        </w:rPr>
        <w:t>(латинское)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metra</w:t>
      </w:r>
      <w:r>
        <w:rPr>
          <w:rFonts w:cs="Times New Roman" w:ascii="Times New Roman" w:hAnsi="Times New Roman"/>
          <w:i/>
          <w:sz w:val="20"/>
          <w:szCs w:val="20"/>
        </w:rPr>
        <w:t>(греческое)</w:t>
      </w:r>
      <w:r>
        <w:rPr>
          <w:rFonts w:cs="Times New Roman" w:ascii="Times New Roman" w:hAnsi="Times New Roman"/>
          <w:color w:val="FF0000"/>
        </w:rPr>
        <w:t>hyster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надлежность к системе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color w:val="FF0000"/>
        </w:rPr>
        <w:t>женская репродуктивная система</w:t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е функции матки</w:t>
      </w:r>
      <w:r>
        <w:rPr>
          <w:rFonts w:cs="Times New Roman" w:ascii="Times New Roman" w:hAnsi="Times New Roman"/>
        </w:rPr>
        <w:t xml:space="preserve">: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38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звитие ивынашивание плода, мышечные сокращения обеспечивают родовую деятельность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мат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409"/>
        <w:gridCol w:w="1843"/>
        <w:gridCol w:w="1134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я взрослой женщ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грушевидная, сплюснутая спереди назад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длина</w:t>
            </w:r>
            <w:r>
              <w:rPr>
                <w:rFonts w:cs="Times New Roman" w:ascii="Times New Roman" w:hAnsi="Times New Roman"/>
                <w:i/>
                <w:color w:val="FF0000"/>
              </w:rPr>
              <w:t>7 –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ширина</w:t>
            </w:r>
            <w:r>
              <w:rPr>
                <w:rFonts w:cs="Times New Roman" w:ascii="Times New Roman" w:hAnsi="Times New Roman"/>
                <w:i/>
                <w:color w:val="FF000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толщина</w:t>
            </w:r>
            <w:r>
              <w:rPr>
                <w:rFonts w:cs="Times New Roman" w:ascii="Times New Roman" w:hAnsi="Times New Roman"/>
                <w:i/>
                <w:color w:val="FF0000"/>
              </w:rPr>
              <w:t>2 - 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для нерожавших женщин 40-50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4 – 6см</w:t>
            </w:r>
            <w:r>
              <w:rPr>
                <w:rFonts w:cs="Times New Roman" w:ascii="Times New Roman" w:hAnsi="Times New Roman"/>
                <w:color w:val="FF0000"/>
                <w:vertAlign w:val="superscript"/>
              </w:rPr>
              <w:t>3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матк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1"/>
        <w:gridCol w:w="3573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в полости малого таза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сзади граничит с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рямой кишкой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спереди граничит с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мочевым пузырем</w:t>
            </w:r>
          </w:p>
        </w:tc>
      </w:tr>
    </w:tbl>
    <w:p>
      <w:pPr>
        <w:pStyle w:val="Normal"/>
        <w:spacing w:lineRule="exact" w:line="180" w:before="240" w:after="200"/>
        <w:rPr/>
      </w:pPr>
      <w:r>
        <w:rPr>
          <w:rFonts w:cs="Times New Roman" w:ascii="Times New Roman" w:hAnsi="Times New Roman"/>
          <w:b/>
        </w:rPr>
        <w:t>Поверхности  и края матки</w:t>
      </w:r>
      <w:r>
        <w:rPr/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4678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рхности матк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ы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я матки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няя -</w:t>
            </w:r>
            <w:r>
              <w:rPr>
                <w:rFonts w:cs="Times New Roman" w:ascii="Times New Roman" w:hAnsi="Times New Roman"/>
                <w:color w:val="FF0000"/>
              </w:rPr>
              <w:t xml:space="preserve"> пузырна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мочевому пузырю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овые края: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авый и л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края отделяют поверхности м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 краям (переход тела в дно) подходят маточные трубы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няя -</w:t>
            </w:r>
            <w:r>
              <w:rPr>
                <w:rFonts w:cs="Times New Roman" w:ascii="Times New Roman" w:hAnsi="Times New Roman"/>
                <w:color w:val="FF0000"/>
              </w:rPr>
              <w:t xml:space="preserve"> прямокишечна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 прямой кишке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Отделы (части)матк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6946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частей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ча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дн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уклая часть матки, выступающая выше линии впадения в матку маточных труб</w:t>
            </w:r>
          </w:p>
        </w:tc>
      </w:tr>
      <w:tr>
        <w:trPr>
          <w:trHeight w:val="8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а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тел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ставляет собой большую часть конусовидной формы, переходит в шейку матки, место перехода сужено, называется </w:t>
            </w:r>
            <w:r>
              <w:rPr>
                <w:rFonts w:cs="Times New Roman" w:ascii="Times New Roman" w:hAnsi="Times New Roman"/>
                <w:color w:val="FF0000"/>
              </w:rPr>
              <w:t>перешеек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часть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шейка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меет округленную форму, состоит из 2-х час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двлагалищная - верхняя часть, лежащая выше влагалища</w:t>
            </w:r>
          </w:p>
        </w:tc>
      </w:tr>
      <w:tr>
        <w:trPr>
          <w:trHeight w:val="728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лагалищная - нижняя часть, вдающаяся в полость влагалищ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этой части имеется отверстие матки (маточный зев), которое ведет из влагалища в канал шейки матки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арактеристика полости матки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форма полости треугольна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536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ость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чем сообщаются </w:t>
            </w:r>
          </w:p>
        </w:tc>
      </w:tr>
      <w:tr>
        <w:trPr>
          <w:trHeight w:val="10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ост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о к дну мат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ы осн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кообразные углуб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открываются отверстия маточных труб</w:t>
            </w:r>
          </w:p>
        </w:tc>
      </w:tr>
      <w:tr>
        <w:trPr>
          <w:trHeight w:val="55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ушк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а в сторону шейки мат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ть продолжается в канал шейки м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м отверстием канала шейки матки (внутренний зев шейки матки)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 шейки мат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площенный узкий нижний отдел полости в шейке мат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тся во влагалище отверстием матки (наружный маточный зев)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рстияматк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32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ходные</w:t>
            </w:r>
            <w:r>
              <w:rPr>
                <w:rFonts w:cs="Times New Roman" w:ascii="Times New Roman" w:hAnsi="Times New Roman"/>
                <w:color w:val="FF0000"/>
              </w:rPr>
              <w:t>отверстия маточных труб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ходное</w:t>
            </w:r>
            <w:r>
              <w:rPr>
                <w:rFonts w:cs="Times New Roman" w:ascii="Times New Roman" w:hAnsi="Times New Roman"/>
                <w:color w:val="FF0000"/>
              </w:rPr>
              <w:t>отверстие матки (наружный маточный зев)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роение стенки матки</w:t>
      </w:r>
      <w:r>
        <w:rPr>
          <w:rFonts w:cs="Times New Roman" w:ascii="Times New Roman" w:hAnsi="Times New Roman"/>
        </w:rPr>
        <w:t>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077"/>
        <w:gridCol w:w="5254"/>
      </w:tblGrid>
      <w:tr>
        <w:trPr>
          <w:trHeight w:val="191" w:hRule="atLeast"/>
        </w:trPr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</w:tr>
      <w:tr>
        <w:trPr>
          <w:trHeight w:val="204" w:hRule="atLeast"/>
        </w:trPr>
        <w:tc>
          <w:tcPr>
            <w:tcW w:w="22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болочк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зистая 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эндометрий</w:t>
            </w:r>
          </w:p>
        </w:tc>
      </w:tr>
      <w:tr>
        <w:trPr>
          <w:trHeight w:val="227" w:hRule="atLeast"/>
        </w:trPr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олочка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ечная-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ометрий</w:t>
            </w:r>
          </w:p>
        </w:tc>
      </w:tr>
      <w:tr>
        <w:trPr>
          <w:trHeight w:val="260" w:hRule="atLeast"/>
        </w:trPr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оболочки</w:t>
            </w:r>
            <w:r>
              <w:rPr>
                <w:rFonts w:cs="Times New Roman" w:ascii="Times New Roman" w:hAnsi="Times New Roman"/>
                <w:color w:val="FF0000"/>
              </w:rPr>
              <w:t>периметрий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ерозная основа</w:t>
            </w:r>
          </w:p>
        </w:tc>
        <w:tc>
          <w:tcPr>
            <w:tcW w:w="5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озная оболочка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ина (продолжение с мочевого пузыря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Особенности строения оболочекматки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65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</w:t>
            </w:r>
          </w:p>
        </w:tc>
      </w:tr>
      <w:tr>
        <w:trPr>
          <w:trHeight w:val="289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слизистая 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эпителия:</w:t>
            </w:r>
            <w:r>
              <w:rPr>
                <w:rFonts w:cs="Times New Roman" w:ascii="Times New Roman" w:hAnsi="Times New Roman"/>
                <w:color w:val="FF0000"/>
              </w:rPr>
              <w:t xml:space="preserve"> однослойный призматический мерцательный</w:t>
            </w:r>
          </w:p>
        </w:tc>
      </w:tr>
      <w:tr>
        <w:trPr>
          <w:trHeight w:val="265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железы: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стые и трубчатые маточные</w:t>
            </w:r>
          </w:p>
        </w:tc>
      </w:tr>
      <w:tr>
        <w:trPr>
          <w:trHeight w:val="127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лои: </w:t>
            </w:r>
          </w:p>
        </w:tc>
      </w:tr>
      <w:tr>
        <w:trPr>
          <w:trHeight w:val="180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зальный -</w:t>
            </w:r>
            <w:r>
              <w:rPr>
                <w:rFonts w:cs="Times New Roman" w:ascii="Times New Roman" w:hAnsi="Times New Roman"/>
                <w:color w:val="FF0000"/>
              </w:rPr>
              <w:t xml:space="preserve"> (сохраняется при менструации)</w:t>
            </w:r>
          </w:p>
        </w:tc>
      </w:tr>
      <w:tr>
        <w:trPr>
          <w:trHeight w:val="208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ональный –</w:t>
            </w:r>
            <w:r>
              <w:rPr>
                <w:rFonts w:cs="Times New Roman" w:ascii="Times New Roman" w:hAnsi="Times New Roman"/>
                <w:color w:val="FF0000"/>
              </w:rPr>
              <w:t xml:space="preserve"> отпадает</w:t>
            </w:r>
          </w:p>
        </w:tc>
      </w:tr>
      <w:tr>
        <w:trPr>
          <w:trHeight w:val="593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кладки: в канале шейки матки имеется одна продольная складка и отходящие от нее под острым углом мелкие </w:t>
            </w:r>
            <w:r>
              <w:rPr>
                <w:rFonts w:cs="Times New Roman" w:ascii="Times New Roman" w:hAnsi="Times New Roman"/>
                <w:color w:val="FF0000"/>
              </w:rPr>
              <w:t xml:space="preserve"> пальмовидные </w:t>
            </w:r>
            <w:r>
              <w:rPr>
                <w:rFonts w:cs="Times New Roman" w:ascii="Times New Roman" w:hAnsi="Times New Roman"/>
                <w:i/>
              </w:rPr>
              <w:t>складки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ышечная 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стоит из сложно переплетенных мышечных пучко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това из соединительной ткани с эластическими волокнами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ид мышечной ткани:</w:t>
            </w:r>
          </w:p>
        </w:tc>
      </w:tr>
      <w:tr>
        <w:trPr>
          <w:trHeight w:val="257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ind w:left="1080" w:hanging="104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и мышечных волокон: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ружный:</w:t>
            </w:r>
            <w:r>
              <w:rPr>
                <w:rFonts w:cs="Times New Roman" w:ascii="Times New Roman" w:hAnsi="Times New Roman"/>
                <w:color w:val="FF0000"/>
              </w:rPr>
              <w:t xml:space="preserve"> косые волокна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ind w:left="360" w:hanging="32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ий: круговой, с большим количеством сосудов, особенно крупных вен</w:t>
            </w:r>
          </w:p>
        </w:tc>
      </w:tr>
      <w:tr>
        <w:trPr>
          <w:trHeight w:val="24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нутренний:</w:t>
            </w:r>
            <w:r>
              <w:rPr>
                <w:rFonts w:cs="Times New Roman" w:ascii="Times New Roman" w:hAnsi="Times New Roman"/>
                <w:color w:val="FF0000"/>
              </w:rPr>
              <w:t xml:space="preserve"> косые  волокна</w:t>
            </w:r>
          </w:p>
        </w:tc>
      </w:tr>
      <w:tr>
        <w:trPr>
          <w:trHeight w:val="373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функции оболочки</w:t>
            </w:r>
            <w:r>
              <w:rPr>
                <w:rFonts w:cs="Times New Roman" w:ascii="Times New Roman" w:hAnsi="Times New Roman"/>
                <w:color w:val="FF0000"/>
              </w:rPr>
              <w:t>сокращение во время родовой деятельности</w:t>
            </w:r>
          </w:p>
        </w:tc>
      </w:tr>
      <w:tr>
        <w:trPr>
          <w:trHeight w:val="524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сер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4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р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олочка</w:t>
            </w:r>
          </w:p>
        </w:tc>
        <w:tc>
          <w:tcPr>
            <w:tcW w:w="8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брюшина покрывает всю матку кроме краев и части шейки спереди</w:t>
            </w:r>
          </w:p>
        </w:tc>
      </w:tr>
      <w:tr>
        <w:trPr>
          <w:trHeight w:val="293" w:hRule="atLeast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FF0000"/>
              </w:rPr>
              <w:t>параметрий  - околоматочная клетчатка, соединительная ткань с сосудами и нервами, связками, соединяющими матку  со стенками малого таз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куляризация и иннервация матки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6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матк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матки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59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маточная артерия</w:t>
            </w:r>
            <w:r>
              <w:rPr>
                <w:rFonts w:cs="Times New Roman" w:ascii="Times New Roman" w:hAnsi="Times New Roman"/>
                <w:color w:val="FF0000"/>
              </w:rPr>
              <w:t xml:space="preserve">, которая отходит от внутренней подвздошной артерии 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</w:rPr>
              <w:t>кровь от матки оттекает по венам, образующим маточное венозное сплетение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иннервация матки происходит из  подчревного сплетения по тазовым внутренностным нервам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cs="Arial" w:ascii="Arial" w:hAnsi="Arial"/>
          <w:vanish/>
          <w:color w:val="000000"/>
          <w:sz w:val="19"/>
          <w:szCs w:val="19"/>
          <w:lang w:val="en-US" w:eastAsia="en-US"/>
        </w:rPr>
        <w:drawing>
          <wp:inline distT="0" distB="0" distL="0" distR="0">
            <wp:extent cx="9756140" cy="7307580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614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51935</wp:posOffset>
            </wp:positionH>
            <wp:positionV relativeFrom="paragraph">
              <wp:posOffset>635</wp:posOffset>
            </wp:positionV>
            <wp:extent cx="5940425" cy="4449445"/>
            <wp:effectExtent l="0" t="0" r="0" b="0"/>
            <wp:wrapSquare wrapText="bothSides"/>
            <wp:docPr id="3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1 — дно матки;</w:t>
        <w:br/>
        <w:t>2 — перешеек маточной трубы;</w:t>
        <w:br/>
        <w:t>3 — собственная связка яичника;</w:t>
        <w:br/>
        <w:t>4 — брыжейка яичника;</w:t>
        <w:br/>
        <w:t>5 — ампула маточной трубы;</w:t>
        <w:br/>
        <w:t>6 — бахромки маточной трубы;</w:t>
        <w:br/>
        <w:t>7 — брюшное отверстие маточной трубы;</w:t>
        <w:br/>
        <w:t>8 — тело матки;</w:t>
        <w:br/>
        <w:t>9 — яичник;</w:t>
        <w:br/>
        <w:t>10 — подвешивающая связка яичника;</w:t>
        <w:br/>
        <w:t>11 — шейка матки;</w:t>
        <w:br/>
        <w:t>12 — круглая маточная связка;</w:t>
        <w:br/>
        <w:t>13 — широкая маточная связка;</w:t>
        <w:br/>
        <w:t>14 — влагалищ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2450</wp:posOffset>
                </wp:positionH>
                <wp:positionV relativeFrom="paragraph">
                  <wp:posOffset>128905</wp:posOffset>
                </wp:positionV>
                <wp:extent cx="2941955" cy="201739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01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9215" cy="1622425"/>
                                  <wp:effectExtent l="0" t="0" r="0" b="0"/>
                                  <wp:docPr id="37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58.85pt;mso-wrap-distance-left:9.05pt;mso-wrap-distance-right:9.05pt;mso-wrap-distance-top:0pt;mso-wrap-distance-bottom:0pt;margin-top:10.15pt;mso-position-vertical-relative:text;margin-left:24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9215" cy="1622425"/>
                            <wp:effectExtent l="0" t="0" r="0" b="0"/>
                            <wp:docPr id="38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b/>
          <w:b/>
          <w:i/>
          <w:i/>
        </w:rPr>
      </w:pPr>
      <w:r>
        <w:rPr>
          <w:b/>
        </w:rPr>
        <w:t xml:space="preserve">Название органа:    </w:t>
      </w:r>
      <w:r>
        <w:rPr>
          <w:b/>
          <w:color w:val="000000"/>
        </w:rPr>
        <w:t>Маточная труба</w:t>
      </w:r>
      <w:r>
        <w:rPr>
          <w:b/>
        </w:rPr>
        <w:tab/>
      </w:r>
      <w:r>
        <w:rPr>
          <w:b/>
          <w:color w:val="FF0000"/>
          <w:lang w:val="en-US"/>
        </w:rPr>
        <w:t>tubauterina</w:t>
      </w:r>
      <w:r>
        <w:rPr>
          <w:b/>
          <w:i/>
        </w:rPr>
        <w:t>(латинское)</w:t>
      </w:r>
      <w:r>
        <w:rPr>
          <w:b/>
          <w:color w:val="FF0000"/>
          <w:lang w:val="en-US"/>
        </w:rPr>
        <w:t>salpinx</w:t>
      </w:r>
      <w:r>
        <w:rPr>
          <w:b/>
          <w:i/>
        </w:rPr>
        <w:t>(греческое)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b/>
        </w:rPr>
        <w:t>Принадлежность к системе:</w:t>
        <w:tab/>
      </w:r>
      <w:r>
        <w:rPr>
          <w:b/>
          <w:color w:val="FF0000"/>
        </w:rPr>
        <w:t>репродуктивная женская система</w:t>
      </w:r>
    </w:p>
    <w:p>
      <w:pPr>
        <w:pStyle w:val="Style20"/>
        <w:rPr>
          <w:b/>
          <w:b/>
        </w:rPr>
      </w:pPr>
      <w:r>
        <w:rPr>
          <w:b/>
        </w:rPr>
        <w:t>Характеристика маточной труб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268"/>
        <w:gridCol w:w="4536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функции маточной трубы</w:t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епарный орга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трубк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длина см</w:t>
            </w:r>
            <w:r>
              <w:rPr>
                <w:rFonts w:cs="Times New Roman" w:ascii="Times New Roman" w:hAnsi="Times New Roman"/>
                <w:i/>
                <w:color w:val="FF0000"/>
              </w:rPr>
              <w:t>10 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диаметрмм</w:t>
            </w:r>
            <w:r>
              <w:rPr>
                <w:rFonts w:cs="Times New Roman" w:ascii="Times New Roman" w:hAnsi="Times New Roman"/>
                <w:i/>
                <w:color w:val="FF0000"/>
              </w:rPr>
              <w:t>2- 4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ведение яйцеклетки от яичника к матке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FF0000"/>
              </w:rPr>
              <w:t>осуществление оплодотворения яйцеклетки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маточной трубы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4678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расположения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в полости малого таз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расположены по обе стороны дна матки, огибают яичники, соприкасаясь с ним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руба залегает в верхнем крае широкой связки матки</w:t>
            </w:r>
          </w:p>
        </w:tc>
      </w:tr>
    </w:tbl>
    <w:p>
      <w:pPr>
        <w:pStyle w:val="Normal"/>
        <w:spacing w:lineRule="exact" w:line="1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асти маточной трубыи иххарактеристика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4252"/>
      </w:tblGrid>
      <w:tr>
        <w:trPr>
          <w:trHeight w:val="173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час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рстия, с чем сообщается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орон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бжена отростками  - бахромками, наиболее крупная тянется к яичнику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дне имеется брюшное отверстие, которое открывается в полость брюшины 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мпул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ая часть, составляющая половину длины трубы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решеек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ая толстостенная часть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аточная часть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а в стенке матки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ется в полость матки маточным отверстием трубы</w:t>
            </w:r>
          </w:p>
        </w:tc>
      </w:tr>
    </w:tbl>
    <w:p>
      <w:pPr>
        <w:pStyle w:val="Normal"/>
        <w:spacing w:lineRule="exact" w:line="180" w:before="240" w:after="0"/>
        <w:rPr/>
      </w:pPr>
      <w:r>
        <w:rPr/>
        <w:t>Назначение отверстий маточной труб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рстия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</w:tr>
      <w:tr>
        <w:trPr>
          <w:trHeight w:val="259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рстие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ется с полостью матки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него яйцеклетка поступает в полость матки из маточной трубы</w:t>
            </w:r>
          </w:p>
        </w:tc>
      </w:tr>
      <w:tr>
        <w:trPr>
          <w:trHeight w:val="517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юш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рстие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него выделившаяся из яичника яйцеклетка, направляемая движением бахромок, поступает в просвет маточной трубы</w:t>
            </w:r>
          </w:p>
        </w:tc>
      </w:tr>
      <w:tr>
        <w:trPr>
          <w:trHeight w:val="7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отверстие сообщается с брюшинной пол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м образом, у женщины полость брюшины через просвет маточных труб и полость матки связана с внешней средой</w:t>
            </w:r>
          </w:p>
        </w:tc>
      </w:tr>
    </w:tbl>
    <w:p>
      <w:pPr>
        <w:pStyle w:val="Normal"/>
        <w:spacing w:lineRule="exact" w:line="1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ение стенкиматочной трубы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377"/>
        <w:gridCol w:w="6907"/>
      </w:tblGrid>
      <w:tr>
        <w:trPr>
          <w:trHeight w:val="191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, расположения</w:t>
            </w:r>
          </w:p>
        </w:tc>
      </w:tr>
      <w:tr>
        <w:trPr>
          <w:trHeight w:val="268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лочка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зистая оболочка</w:t>
            </w:r>
          </w:p>
        </w:tc>
        <w:tc>
          <w:tcPr>
            <w:tcW w:w="690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й -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однослойный призматический реснитчатый</w:t>
            </w:r>
          </w:p>
        </w:tc>
      </w:tr>
      <w:tr>
        <w:trPr>
          <w:trHeight w:val="231" w:hRule="atLeas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ки –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родольные трубные</w:t>
            </w:r>
          </w:p>
        </w:tc>
      </w:tr>
      <w:tr>
        <w:trPr>
          <w:trHeight w:val="249" w:hRule="atLeast"/>
        </w:trPr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лочка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ечная оболочка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слой -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продольный гладкомышечный</w:t>
            </w:r>
          </w:p>
        </w:tc>
      </w:tr>
      <w:tr>
        <w:trPr>
          <w:trHeight w:val="249" w:hRule="atLeast"/>
        </w:trPr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слой -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круговой гладкомышечный</w:t>
            </w:r>
          </w:p>
        </w:tc>
      </w:tr>
      <w:tr>
        <w:trPr>
          <w:trHeight w:val="260" w:hRule="atLeast"/>
        </w:trPr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лочки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ерозная основа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зная оболочк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брюшина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куляризация и иннервацияматочной трубы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329"/>
        <w:gridCol w:w="3402"/>
      </w:tblGrid>
      <w:tr>
        <w:trPr>
          <w:trHeight w:val="196" w:hRule="atLeast"/>
        </w:trPr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маточной трубы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маточной трубы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290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ртерии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4" w:hRule="atLeast"/>
        </w:trPr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убная ветвь маточнойа.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тви яичниковой артерии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одноименным венам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маточное венозное сплетени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ервами сплетений:яичникового и маточно-влагалищного 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В ампуле маточной трубы происходит оплодотворение, после чего ее перемещение к матке осуществляется за счет волнообразных сокращений трубы и мерцания ресничек эпителия, которым выстлана внутренняя часть труб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ЛОГО ОРГА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87215</wp:posOffset>
            </wp:positionH>
            <wp:positionV relativeFrom="paragraph">
              <wp:posOffset>85090</wp:posOffset>
            </wp:positionV>
            <wp:extent cx="1579880" cy="2004060"/>
            <wp:effectExtent l="0" t="0" r="0" b="0"/>
            <wp:wrapSquare wrapText="bothSides"/>
            <wp:docPr id="3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1 — передняя спайка губ;</w:t>
        <w:br/>
        <w:t>2 — клитор;</w:t>
        <w:br/>
        <w:t>3 — большая половая губа;</w:t>
        <w:br/>
        <w:t>4 — наружное отверстие мочеиспускательного канала;</w:t>
        <w:br/>
        <w:t>5 — преддверие влагалища;</w:t>
        <w:br/>
        <w:t>6 — малая половая губа;</w:t>
        <w:br/>
        <w:t>7 — отверстие влагалища;</w:t>
        <w:br/>
        <w:t>8 — девственная плева;</w:t>
        <w:br/>
        <w:t>9 — уздечка половых губ;</w:t>
        <w:br/>
        <w:t>10 — задняя спайка губ;</w:t>
        <w:br/>
        <w:t>11 — отверстие заднего прохода</w:t>
      </w:r>
    </w:p>
    <w:p>
      <w:pPr>
        <w:pStyle w:val="Style20"/>
        <w:rPr/>
      </w:pPr>
      <w:r>
        <w:rPr>
          <w:b/>
        </w:rPr>
        <w:t xml:space="preserve">Название органа:    </w:t>
      </w:r>
      <w:r>
        <w:rPr>
          <w:b/>
          <w:color w:val="000000"/>
        </w:rPr>
        <w:t>Влагалище</w:t>
      </w:r>
      <w:r>
        <w:rPr>
          <w:b/>
          <w:color w:val="FF0000"/>
          <w:lang w:val="en-US"/>
        </w:rPr>
        <w:t>vagina</w:t>
      </w:r>
      <w:r>
        <w:rPr>
          <w:b/>
          <w:i/>
        </w:rPr>
        <w:t>(латинское)</w:t>
      </w:r>
      <w:r>
        <w:rPr>
          <w:b/>
          <w:color w:val="FF0000"/>
          <w:lang w:val="en-US"/>
        </w:rPr>
        <w:t>colpos</w:t>
      </w:r>
      <w:r>
        <w:rPr>
          <w:b/>
          <w:i/>
        </w:rPr>
        <w:t xml:space="preserve"> (греческое)</w:t>
      </w:r>
    </w:p>
    <w:p>
      <w:pPr>
        <w:pStyle w:val="Style20"/>
        <w:rPr>
          <w:b/>
          <w:b/>
          <w:color w:val="FF0000"/>
        </w:rPr>
      </w:pPr>
      <w:r>
        <w:rPr>
          <w:b/>
        </w:rPr>
        <w:t>Принадлежность к системе:</w:t>
        <w:tab/>
      </w:r>
      <w:r>
        <w:rPr>
          <w:b/>
          <w:color w:val="FF0000"/>
        </w:rPr>
        <w:t>женская репродуктивная система</w:t>
      </w:r>
    </w:p>
    <w:p>
      <w:pPr>
        <w:pStyle w:val="Style20"/>
        <w:rPr>
          <w:b/>
          <w:b/>
        </w:rPr>
      </w:pPr>
      <w:r>
        <w:rPr>
          <w:b/>
        </w:rPr>
        <w:t>Характеристика влагалища:</w:t>
      </w:r>
    </w:p>
    <w:p>
      <w:pPr>
        <w:pStyle w:val="Style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86"/>
        <w:gridCol w:w="1508"/>
        <w:gridCol w:w="5386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ы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влагалища</w:t>
            </w:r>
          </w:p>
        </w:tc>
      </w:tr>
      <w:tr>
        <w:trPr>
          <w:trHeight w:val="151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арный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непарный орган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убка изогнутая кзади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длина см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толщина стенки мм</w:t>
            </w: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орган совокупления, </w:t>
            </w:r>
            <w:r>
              <w:rPr>
                <w:rFonts w:cs="Times New Roman" w:ascii="Times New Roman" w:hAnsi="Times New Roman"/>
                <w:color w:val="FF0000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з влагалища сперматозоиды перемещаются по каналу шейки матки в полость матки, а из нее — в маточные трубы. Стенки влагалища состоят из слизистого и мышечного слоев, способных к растяжению и сокращению, что имеет значение во время родов и полового акта.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оложение влагалища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551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топия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оп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обенности </w:t>
            </w:r>
          </w:p>
        </w:tc>
      </w:tr>
      <w:tr>
        <w:trPr>
          <w:trHeight w:val="526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  <w:t>в полости малого таза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рхняя треть передней стенки прилежит к дну мочевого пузыря, на остальном участке сращена  со стенкой уретры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стирается от матки до половой щели</w:t>
            </w:r>
          </w:p>
        </w:tc>
      </w:tr>
      <w:tr>
        <w:trPr>
          <w:trHeight w:val="363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жняя часть задней стенки обращена к прямой киш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изу проходит через мочеполовую диафрагму</w:t>
            </w:r>
          </w:p>
        </w:tc>
      </w:tr>
    </w:tbl>
    <w:p>
      <w:pPr>
        <w:pStyle w:val="Normal"/>
        <w:spacing w:lineRule="exact" w:line="18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и строения, расположения частей влагалища</w:t>
      </w:r>
      <w:r>
        <w:rPr>
          <w:rFonts w:cs="Times New Roman" w:ascii="Times New Roman" w:hAnsi="Times New Roman"/>
        </w:rPr>
        <w:t>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17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рхним концом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инается от шейки матки, идет вниз, сообщается с полостью матки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ижним концом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крывается в преддверие отверстием влага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 девушек  закрыто девственной плевой</w:t>
            </w:r>
          </w:p>
        </w:tc>
      </w:tr>
      <w:tr>
        <w:trPr>
          <w:trHeight w:val="257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дняя стенка</w:t>
            </w:r>
          </w:p>
        </w:tc>
        <w:tc>
          <w:tcPr>
            <w:tcW w:w="7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енки влагалища охватывают влагалищную часть шейки матки, образуют вокруг нее узкую щель – свод влагалища</w:t>
            </w:r>
          </w:p>
        </w:tc>
      </w:tr>
      <w:tr>
        <w:trPr>
          <w:trHeight w:val="35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няя стенка</w:t>
            </w:r>
          </w:p>
        </w:tc>
        <w:tc>
          <w:tcPr>
            <w:tcW w:w="7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exact" w:line="1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роение стенкивлагалища</w:t>
      </w:r>
      <w:r>
        <w:rPr>
          <w:rFonts w:cs="Times New Roman" w:ascii="Times New Roman" w:hAnsi="Times New Roman"/>
        </w:rPr>
        <w:t>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369"/>
        <w:gridCol w:w="6915"/>
      </w:tblGrid>
      <w:tr>
        <w:trPr>
          <w:trHeight w:val="191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лочки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обенности строения, расположения</w:t>
            </w:r>
          </w:p>
        </w:tc>
      </w:tr>
      <w:tr>
        <w:trPr>
          <w:trHeight w:val="268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зистая обол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 мм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й -</w:t>
            </w:r>
            <w:r>
              <w:rPr>
                <w:rFonts w:cs="Times New Roman" w:ascii="Times New Roman" w:hAnsi="Times New Roman"/>
                <w:color w:val="FF0000"/>
              </w:rPr>
              <w:t xml:space="preserve"> многослойный плоский</w:t>
            </w:r>
          </w:p>
        </w:tc>
      </w:tr>
      <w:tr>
        <w:trPr>
          <w:trHeight w:val="231" w:hRule="atLeas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ые влагалищные складки</w:t>
            </w:r>
            <w:r>
              <w:rPr>
                <w:rFonts w:cs="Times New Roman" w:ascii="Times New Roman" w:hAnsi="Times New Roman"/>
                <w:color w:val="FF0000"/>
              </w:rPr>
              <w:t>многочис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ы складок – продольные валики на передней, задней стенках</w:t>
            </w:r>
          </w:p>
        </w:tc>
      </w:tr>
      <w:tr>
        <w:trPr>
          <w:trHeight w:val="203" w:hRule="atLeast"/>
        </w:trPr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ечная оболочк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кань:</w:t>
            </w:r>
            <w:r>
              <w:rPr>
                <w:rFonts w:cs="Times New Roman" w:ascii="Times New Roman" w:hAnsi="Times New Roman"/>
                <w:color w:val="FF0000"/>
              </w:rPr>
              <w:t xml:space="preserve"> гладкая</w:t>
            </w:r>
          </w:p>
        </w:tc>
      </w:tr>
      <w:tr>
        <w:trPr>
          <w:trHeight w:val="295" w:hRule="atLeast"/>
        </w:trPr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лои волокон – </w:t>
            </w:r>
            <w:r>
              <w:rPr>
                <w:rFonts w:cs="Times New Roman" w:ascii="Times New Roman" w:hAnsi="Times New Roman"/>
                <w:color w:val="FF0000"/>
              </w:rPr>
              <w:t>продольный и циркулярный</w:t>
            </w:r>
          </w:p>
        </w:tc>
      </w:tr>
      <w:tr>
        <w:trPr>
          <w:trHeight w:val="249" w:hRule="atLeast"/>
        </w:trPr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рху переходит в мышцы м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низу пучки вплетаются в мышцы промежности, </w:t>
            </w:r>
            <w:r>
              <w:rPr>
                <w:rFonts w:cs="Times New Roman" w:ascii="Times New Roman" w:hAnsi="Times New Roman"/>
                <w:color w:val="FF0000"/>
              </w:rPr>
              <w:t>более прочные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вентиция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ыхлая волокнистая ткань с большим количеством сосу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 элементами гладкомышечных и эластических волокон</w:t>
            </w:r>
          </w:p>
        </w:tc>
      </w:tr>
    </w:tbl>
    <w:p>
      <w:pPr>
        <w:pStyle w:val="Normal"/>
        <w:tabs>
          <w:tab w:val="clear" w:pos="708"/>
          <w:tab w:val="left" w:pos="7716" w:leader="none"/>
        </w:tabs>
        <w:spacing w:lineRule="exact" w:line="1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716" w:leader="none"/>
        </w:tabs>
        <w:spacing w:lineRule="exact" w:line="1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скуляризация и иннервациявлагалища: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685"/>
      </w:tblGrid>
      <w:tr>
        <w:trPr>
          <w:trHeight w:val="196" w:hRule="atLeast"/>
        </w:trPr>
        <w:tc>
          <w:tcPr>
            <w:tcW w:w="6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оснабжение влагалищ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ервация влагалища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етви артерий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ны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2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очных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жних мочепузырных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них прямокишечных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утренних половых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енозная кровь оттекает во влагалищное венозное 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летение, из него во внутренние подвздошные вен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 нижних подчревных сплетений</w:t>
            </w:r>
          </w:p>
          <w:p>
            <w:pPr>
              <w:pStyle w:val="Normal"/>
              <w:tabs>
                <w:tab w:val="clear" w:pos="708"/>
                <w:tab w:val="left" w:pos="77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ветвям полового нерв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  <w:color w:val="000000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  <w:color w:val="00000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6" w:after="26"/>
      <w:ind w:firstLine="171"/>
      <w:jc w:val="both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1.jpeg"/><Relationship Id="rId34" Type="http://schemas.openxmlformats.org/officeDocument/2006/relationships/image" Target="media/image32.wmf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48:00Z</dcterms:created>
  <dc:creator>kab315</dc:creator>
  <dc:description/>
  <dc:language>en-US</dc:language>
  <cp:lastModifiedBy>Гость</cp:lastModifiedBy>
  <cp:lastPrinted>2012-04-06T11:03:00Z</cp:lastPrinted>
  <dcterms:modified xsi:type="dcterms:W3CDTF">2019-04-03T07:48:00Z</dcterms:modified>
  <cp:revision>2</cp:revision>
  <dc:subject/>
  <dc:title/>
</cp:coreProperties>
</file>