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К-ШОУ ТЕМА «Карманные деньги» (10-11-й класс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развитие у учащихся умений высказывать и отстаивать свою точку зрения, воспитание культуры ведения дискуссии (умения терпимо относиться к различным точкам зрения, уважать людей независимо от их позиций и мнений, уметь слушать и аргументировано отстаивать свою точку зрения), воспитание чувства ответственности за свою семью и своих близких, воспитание чувства ответственности за дело, которым занимаешься и выбор жизненной перспективы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одготовительная рабо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Создаем инициативную группу, которая вместе с классным руководителем проводит опрос учащихся класса: «Деньги на личные расходы старшеклассник должен заработать сам или попросить у родителей?»</w:t>
      </w:r>
    </w:p>
    <w:p>
      <w:pPr>
        <w:pStyle w:val="TextBody"/>
        <w:spacing w:lineRule="auto" w:line="360"/>
        <w:rPr/>
      </w:pPr>
      <w:r>
        <w:rPr/>
        <w:t>2. Создаем две группы учащихся, которые на ток-шоу будут представлять разные точки зрения на эту пробл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Выбираем от каждой группы по одному представителю, наиболее убежденному в правоте своей пози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ыбираем одного-двух ведущих из клас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Вместе с ведущими и инициативной группой формулируем 4-5 вопросов для обсуждения. </w:t>
      </w:r>
      <w:r>
        <w:rPr>
          <w:sz w:val="28"/>
          <w:u w:val="single"/>
        </w:rPr>
        <w:t>Напри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ужны ли старшекласснику карманные деньги и в каком количеств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жет ли старшеклассник самостоятельно и честно заработать эти деньг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жно ли сочетать работу с успешной учебой в шко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обходимо ли согласие родителей в решении вопроса о работе старшеклассн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жно ли обойтись без карманных денег? Каков их минимум?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Ход ток-шоу:</w:t>
      </w:r>
      <w:r>
        <w:rPr>
          <w:sz w:val="28"/>
        </w:rPr>
        <w:t xml:space="preserve"> см. технологическую цепочку проведения ток-шоу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52:00Z</dcterms:created>
  <dc:creator>user</dc:creator>
  <dc:description/>
  <cp:keywords/>
  <dc:language>en-US</dc:language>
  <cp:lastModifiedBy>user</cp:lastModifiedBy>
  <dcterms:modified xsi:type="dcterms:W3CDTF">2009-01-12T07:53:00Z</dcterms:modified>
  <cp:revision>2</cp:revision>
  <dc:subject/>
  <dc:title>ТОК-ШОУ ТЕМА «Карманные деньги» (10-11-й классы)</dc:title>
</cp:coreProperties>
</file>