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неклассное мероприятие: "Мы – русичи, мы –россияне!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граф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Родину завещано любить</w:t>
        <w:br/>
        <w:t>И сердцем отовсюду к ней тянуться,</w:t>
        <w:br/>
        <w:t>Не перервать связующую нить,</w:t>
        <w:br/>
        <w:t>И нам порой так нужно оглянуться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ние формированию взглядов и убеждений, соответствующих патриотической лич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мероприятие рассчитано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шение следующих задач коллекти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иление патриотических качеств личност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ение кругозора учащихс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условий для анализа и синтеза ситуации с опорой на личный жизненный опы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интереса к истории Отечества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эмоциональной сфер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проведения классного 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есе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й вид деятельност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ероприятии – общение через диалог и полилог с учащимися, монолог учител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ческое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диапроектор, компьют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удиовизуальное сопровожд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гмент из мультфильма “Князь Владимир” (1:12:16); муз. фрагмент из песни гр. Любэ “Русские”, презентация &lt;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gt;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формл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ы расставлены полукругом, на экран проецируется пейзаж просторов Росси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№ 1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ступительное слово учите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ень, ребята. На сегодняшней встрече нам с вами предстоит обсудить один из важных, на мой взгляд, вопро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 “Салфетка”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аших столах лежат бумажные салфетки. Возьмите, пожалуйста, по одной и сверните её пополам любым способом. Оторвите с любого края уголок. Сверните её ещё раз пополам и опять оторвите кусочек с любого уголка. Сверните в третий раз пополам и снова оторвите. А теперь разверните и продемонстрируйте то, что у вас получилос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ряд ли найдётся пара салфеток, на которых повторяется рисунок. Как вы думаете, почему мы получили такой результат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ый человек уникален, он обладает только ему присущими качествами. Но, несмотря на то, что мы такие разные, многое нас объединя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считаете, что может объединять нас с вам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все мы – жители замечательной, богатой страны. Наша Родина – Россия. (Слайд № 2 с географической картой России, слайд № 3). Россия, Русь, Родина, родимый край, родная сторона, отчий дом – самые дорогие слова для русского человека (слова сопровождаются слайдами № 4–11 с видами природы России). Русь – “голубая” и “златая”, “деревянная” и “полевая”, “задремавшая” и “буйственная”. Это “край дождей и непогоды” и край “разливов грозных тихих внешних сил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лайд № 12–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За селом, на рассвете, где светло от берёз,</w:t>
        <w:br/>
        <w:t>Я спросил у России: “Где ты силы берёшь?”</w:t>
        <w:br/>
        <w:t>Где берёшь ты отвагу и свою красоту?</w:t>
        <w:br/>
        <w:t>Соловьиные зори, синих рек чистоту?</w:t>
        <w:br/>
        <w:t>За селом, на рассвете, где колышется рожь,</w:t>
        <w:br/>
        <w:t>Я спросил у России: “Где ты счастье берёшь?”</w:t>
        <w:br/>
        <w:t>“Где берёшь ты улыбку и спокойную грусть,</w:t>
        <w:br/>
        <w:t>Расскажи мне, поведай, солнцеликая Русь!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 мне бы хотелось наш сегодняшнюю беседу назв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“Мы – русичи, мы – россияне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№ 15 с темой классного час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итаются слова эпиграф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№ 16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Родину завещано любить</w:t>
        <w:br/>
        <w:t>И сердцем отовсюду к ней тянуться,</w:t>
        <w:br/>
        <w:t>Не перервать связующую нить,</w:t>
        <w:br/>
        <w:t xml:space="preserve">И нам порой так нужно оглянуться”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лайд № 17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икий художник Васнецов писал: “Плох тот народ, который не помнит, не ценит и не любит своей истории”. На протяжении всех лет существования нашей страны зарубежные деятели различных областей называли в своих выступлениях и публикациях, Россию великой страно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считаете, а что создаёт величие нашего государства? (дети отвечают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богатством нашей страны является её народ, со своими традициями и чертами русского человека. Многие наши соотечественники по праву пользуются мировой славой во всём мире. Вот некоторые имена: Пётр I и А. С. Пушкин, Д. И. Менделеев и Н. И. Пирогов, Гагарин и Калашников, Третьяк и Фетисов, Шукшин и Плисецкая, Сахаров и Солженицын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ото известных деятелей на слайдах № 18–23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поэты прославляли наше Отечество через свои произведения. Вот как говорил М. В. Ломоносов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№ 24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 ваши дни благословенны!</w:t>
        <w:br/>
        <w:t>Дерзайте ныне ободренны</w:t>
        <w:br/>
        <w:t>Раченьем вашим показать,</w:t>
        <w:br/>
        <w:t>Что может собственных Платонов</w:t>
        <w:br/>
        <w:t>И быстрых разумов Невтонов</w:t>
        <w:br/>
        <w:t>Российская земля рождать.</w:t>
        <w:br/>
        <w:t>Науки юношей питают,</w:t>
        <w:br/>
        <w:t>Отраду старым подают,</w:t>
        <w:br/>
        <w:t>В счастливой жизни украшают,</w:t>
        <w:br/>
        <w:t>В несчастный случай берегу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прочтём отрывки из некоторых произведени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читают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ак уж повелось, что всех людей, проживающих на территории нашей страны, называют русскими, независимо от их национальной принадлежно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же отличает русского человека. Давайте попытаемся назвать несколько черт, присущих именно русского человек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ети называют, один из них записывает качества на доск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и названных нами характеристик присутствуют и положительные черты и отрицательные. Несмотря на наличие отрицательных качеств, в годины тяжёлых испытаний для страны русский народ находил в себе силы, чтобы справиться с ними. Всегда русские люди были верны своей Родин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№ 2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ие испытания выпадали на долю нашей страны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Любэ “Русские” муз. фрагмент. Дети называют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испытание можно назвать самым трудным, даже самым трагическим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не только гражданская война 1918 года, но и другие военные конфликты, в которых по разные стороны линии фронта находятся жители одного государства. Как вы думаете, почему это стало возможным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(Дети называют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всякая идея способствует объединению всей нации, всего народа. Различие в убеждениях и отличие точек зрения на различные вопросы и ситуации зачастую становится причиной не просто разногласий между двумя людьми или небольшими группами, но и способно спровоцировать военные конфлик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ринятии решения по вопросам, затрагивающим интересы нации и народа, нужно идти ни к разделению взглядов, а к объединению, искать точки соприкоснов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же может способствовать объединению людей? На какие важные ценности мы должны опираться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юбовь к ближнему, любовь к семье, к своей истории, к своим корням. Любовь между детьми и родителями, между юношей и девушкой. Любовь к своей Родине!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рагмент мультфильма “Князь Владимир” (1:12:16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лубок – рефлекс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из нас шёл на эту встречу с определёнными ожиданиями. Мне бы хотелось, чтобы вы сейчас озвучили, оправдались ли ваши ожидания. С какими чувствами вы покинете этот кабинет через несколько минут? Когда клубок попадёт к вам в руки, оберните виток ниткой у указательного пальца своей ру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называют свои ощущения и чувства, постепенно клубок проходит каждого из ребят и возвращается в руки учителя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ние с вами было очень плодотворным и приятным. Чтобы сохранить наглядную память о нашей встрече, я хочу унести с собой этот круг. Который связал нас в единое целое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орачивает нитку и помещает в красивую коробочку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 Вам лёгкой дороги и исполнения жел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84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festival.1september.ru/articles/508113/pril1.pp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6:00Z</dcterms:created>
  <dc:creator>Класс</dc:creator>
  <dc:description/>
  <cp:keywords/>
  <dc:language>en-US</dc:language>
  <cp:lastModifiedBy>Артур</cp:lastModifiedBy>
  <cp:lastPrinted>2009-02-07T14:05:00Z</cp:lastPrinted>
  <dcterms:modified xsi:type="dcterms:W3CDTF">2019-04-01T17:19:00Z</dcterms:modified>
  <cp:revision>8</cp:revision>
  <dc:subject/>
  <dc:title/>
</cp:coreProperties>
</file>