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местная деятельность по созданию мультфильма с детьми старшего дошкольного возраста «Новогодние приключения»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искусством мультип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sz w:val="28"/>
          <w:szCs w:val="28"/>
        </w:rPr>
        <w:t xml:space="preserve">Научить детей работать с фотоаппаратом. </w:t>
      </w:r>
    </w:p>
    <w:p>
      <w:pPr>
        <w:pStyle w:val="Normal"/>
        <w:numPr>
          <w:ilvl w:val="0"/>
          <w:numId w:val="3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жанром киноискусства – мультипликация. Дать доступные сведения о творческой деятельности людей, создающих мультфильм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right="-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знания детей о мультфильмах, узнавать их по изображению главных героев, музыкальному сопровождению;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ывать интерес и любовь к мультфильмам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ывать навыки сотрудничества, взаимодействия детей друг с другом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sz w:val="28"/>
          <w:szCs w:val="28"/>
        </w:rPr>
        <w:t xml:space="preserve">Развивать творческое воображение и фантазию. </w:t>
      </w:r>
    </w:p>
    <w:p>
      <w:pPr>
        <w:pStyle w:val="Normal"/>
        <w:numPr>
          <w:ilvl w:val="0"/>
          <w:numId w:val="2"/>
        </w:numPr>
        <w:spacing w:before="120" w:after="120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любознательности к созданию мультипликационных фильмов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left="-360" w:hanging="0"/>
        <w:rPr/>
      </w:pPr>
      <w:r>
        <w:rPr>
          <w:b/>
          <w:i/>
          <w:sz w:val="28"/>
          <w:szCs w:val="28"/>
        </w:rPr>
        <w:t>Интеграция:</w:t>
      </w:r>
      <w:r>
        <w:rPr>
          <w:sz w:val="28"/>
          <w:szCs w:val="28"/>
        </w:rPr>
        <w:t xml:space="preserve"> Социально-коммуникативное развитие, познавательное развитие, речевое развитие, физическое развитие, художественно-эстетическое развитие.</w:t>
      </w:r>
    </w:p>
    <w:p>
      <w:pPr>
        <w:pStyle w:val="Normal"/>
        <w:spacing w:lineRule="auto" w:line="360"/>
        <w:ind w:left="-284" w:right="-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ы и приемы</w:t>
      </w:r>
      <w:r>
        <w:rPr>
          <w:sz w:val="28"/>
          <w:szCs w:val="28"/>
        </w:rPr>
        <w:t>: наглядные (показ, демонстрация), словесные (беседа, вопросы), игровые (дидактические игры), практические (съемка).</w:t>
      </w:r>
    </w:p>
    <w:p>
      <w:pPr>
        <w:pStyle w:val="Normal"/>
        <w:spacing w:lineRule="auto" w:line="360"/>
        <w:ind w:left="-284" w:right="-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игурки  из пластилина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фотоаппарат, ноутбук, фотографии людей, тех профессий, которые работают над мультфильмами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одная часть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оспитатель: Здравствуйте ребята, смотрите у нас, сколько сегодня гостей, что нужно сделать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оспитатель: Правильно поздороваться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се вместе: Здравствуйте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: Сегодня такой чудесный день. У меня сегодня радостное настроение, я хочу подарить его вам, через тепло своих ладошек, а вы ласково назовите своё имя. </w:t>
      </w:r>
      <w:r>
        <w:rPr>
          <w:i/>
          <w:sz w:val="28"/>
          <w:szCs w:val="28"/>
        </w:rPr>
        <w:t>(дети называют уменьшительно-ласкательное своё имя)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ая часть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Сегодня к нам в детский сад принесли посылку, как вы думаете, от кого может быть эта посылка (на посылки мультипликационные герои)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Воспитатель: Правильно, молодцы. Посылка пришла из  мультипликационной студии.   Смотрите, какая она красивая! А какие герои на ней изображены?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Д/И «Назови мультфильм»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Молодцы.  Все мультфильмы назвали правильно. А вы знали, что в Санкт-Петербурге есть  студия мультипликаций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А что делают в таких студиях?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Дети: мультфильмы.</w:t>
      </w:r>
    </w:p>
    <w:p>
      <w:pPr>
        <w:pStyle w:val="Style15"/>
        <w:spacing w:before="120" w:after="120"/>
        <w:rPr/>
      </w:pPr>
      <w:r>
        <w:rPr>
          <w:sz w:val="28"/>
          <w:szCs w:val="28"/>
        </w:rPr>
        <w:t>Воспитатель: Да, правильно, молодцы. А вы знаете, какие бывают мультфильмы?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Молодцы, мультфильмы бывают рисованными, пластилиновыми и т.д.  А как создаются мультфильмы? Кто над ними работает? Как называются профессии? Давайте с вами поиграем.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Д/И «Профессии в создании мультфильма»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Я вам сейчас буду показывать картинки профессий в мультипликации вы должны мне сказать, как называется профессии и чем занимается этот человек на студии.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Хотите посмотреть, что в посылке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крывают посылку в посылке письмо и фигурки и часть букв к названию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Смотрите, ребята здесь письмо.(Читает письмо) Здравствуйте мальчишки и девчонки группы «Семицветик». Мы решили создать новогодний мультфильм, который будет называться «Новогодние приключения», но в нашей мультипликационной студии все разболелись, а новый мультфильм ждут дети. Мы успели только написать сценарий, сделали фигурки,  и часть букв в название. Помогите, пожалуйста, создать  мультфильм! Заранее спасибо. Ну, что ребята, поможем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оспитатель: Достанем фигурки и посмотрим, какой же мультфильм они хотели начать снимать (достает фигурки, раскладывает). Как вы думаете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Да, дети действительно похож мультфильм на сказку «Колобок», по здесь нет одного героя, и почему-то появилась Баба-Яга? А какого героя нет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 Правильно, здесь нет медведя. А почему? Как вы думаете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Медведь зимой спит, поэтому в этом мультфильме нет его, зато есть Баба Яга и сценарий сказки. Давайте послушаем сказку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 читает сказку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Ребята, все герои сказки на месте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оспитатель: Тогда принимаемся за работу. Вначале нам нужно вылепить остатки букв. А каких букв нам не хватает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, правильно. В названии нам не хватает буквы «О», «Е», «И», «Ю». А какие это буквы, гласные или согласные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А прежде, чем приступить, давайте с вами отдохнем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Физкультминутк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Мы мультфильм пошли снимать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йцу уши вылепили,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Волку хвост мы прилепили 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исовали елки, ели,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 снимать мультфильм хотели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стерим мультфильм мы сами,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воими умелыми руками!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 лепят буквы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Как мы будем лепить буквы?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оспитатель: Правильно, букву «О» делаем из одной колбаски. Букву «И», «Ю», «Я», «Е» «Я» из трех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абота детей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спитатель: Молодцы, все буквы теперь в сборе.  Теперь давайте я вам расскажу, как мы можем с вами сделать мультфильм. Нам понадобится сценарий -  есть,  фотоаппарат, ноутбук и много – много фантазии. Сегодня мы с вами будем и  постановщиками и операторами. Давайте я покажу, как работать с фотоаппаратом (воспитатель показывает на какие кнопки нажимать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Воспитатель: Теперь мы  будем фотографировать. А с чего нам нужно начать фотографировать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: Ответы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Воспитатель: Правильно, с названия и буквы должны появиться последовательно. Прежде чем фотографировать вы должны посмотреть на экран если картинка четкая, значит можно фотографировать. Для того, чтобы сделать кадр – нажимайте на кнопку и вот – результат. Но помните важное правило настоящего фотографа: руки должны быть твердыми, держать фотоаппарат крепко и никакие посторонние предметы не должны загораживать вид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(Дети фотографируют при помощи воспитателя, смотрят результат на экране ноутбук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пока я буду монтировать, вы можете поиграть с героями (дети играют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посмотрим, что у нас получилось (смотрят получившийся мультфильм)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лючительн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Молодцы, ребята! У нас получился  чудесный мультфильм. В следующий раз мы с вами начнем озвучивать героев.</w:t>
      </w:r>
      <w:r>
        <w:rPr/>
        <w:t xml:space="preserve"> </w:t>
      </w:r>
      <w:r>
        <w:rPr>
          <w:sz w:val="28"/>
          <w:szCs w:val="28"/>
        </w:rPr>
        <w:t>А сейчас хочу вас спросить: «Что показалось вам сегодня самым интересны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От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ие возникли труд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Мы с вами продолжим эту работу над созданием мультфильмов для родителей и детей младшего возрас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вы помните,  в начале занятия я передала свое хорошее настроение через ладошки, вы мне покажите своё настроение через картинки. Выбирайте.  Я рада, что у всех хорошее настроение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06:00Z</dcterms:created>
  <dc:creator>Lukin Alexey</dc:creator>
  <dc:description/>
  <dc:language>en-US</dc:language>
  <cp:lastModifiedBy>Administrator</cp:lastModifiedBy>
  <cp:lastPrinted>2018-12-12T18:30:00Z</cp:lastPrinted>
  <dcterms:modified xsi:type="dcterms:W3CDTF">2019-04-05T13:06:00Z</dcterms:modified>
  <cp:revision>2</cp:revision>
  <dc:subject/>
  <dc:title>Конспект совместно образовательной деятельности с детьми съемка мультфильма в подготовительной группе на тему «Новогодние приключения»</dc:title>
</cp:coreProperties>
</file>