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 рабо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МО заместителей директоров по УВР</w:t>
      </w:r>
    </w:p>
    <w:p>
      <w:pPr>
        <w:pStyle w:val="Normal"/>
        <w:jc w:val="center"/>
        <w:rPr/>
      </w:pPr>
      <w:r>
        <w:rPr>
          <w:sz w:val="24"/>
          <w:szCs w:val="24"/>
        </w:rPr>
        <w:t>на 2018-2019 учебный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Руководитель: Петрова Н.В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зам.директора по УВР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высшей  категор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нализ работы</w:t>
      </w:r>
    </w:p>
    <w:p>
      <w:pPr>
        <w:pStyle w:val="Normal"/>
        <w:jc w:val="center"/>
        <w:rPr/>
      </w:pPr>
      <w:r>
        <w:rPr>
          <w:sz w:val="24"/>
          <w:szCs w:val="24"/>
        </w:rPr>
        <w:t>РМО зам.директоров по УВР за 2017-2018 уч.г.</w:t>
      </w:r>
    </w:p>
    <w:p>
      <w:pPr>
        <w:pStyle w:val="Normal"/>
        <w:jc w:val="center"/>
        <w:rPr/>
      </w:pPr>
      <w:r>
        <w:rPr>
          <w:sz w:val="24"/>
          <w:szCs w:val="24"/>
        </w:rPr>
        <w:t>и задачи на 2018- 2019 уч.г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РМО заместителей директоров по УВР входят зам.директоров по УВР средних и основных  школ, ответственные по учебной, методической работе. </w:t>
      </w:r>
    </w:p>
    <w:p>
      <w:pPr>
        <w:pStyle w:val="Normal"/>
        <w:rPr/>
      </w:pPr>
      <w:r>
        <w:rPr>
          <w:sz w:val="24"/>
          <w:szCs w:val="24"/>
        </w:rPr>
        <w:t>В прошедшем 2017- 2018 учебном году работа РМО имела теоретическую, практическую и творческую направленность. В течение всего года завучи работали над проблемой “Организация ОП в условиях реализации ФГОС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я проводились в форме мастер-классов и круглых столов, в которых принимали участие все зам.директоров по УВР.</w:t>
      </w:r>
    </w:p>
    <w:p>
      <w:pPr>
        <w:pStyle w:val="Normal"/>
        <w:rPr/>
      </w:pPr>
      <w:r>
        <w:rPr>
          <w:sz w:val="24"/>
          <w:szCs w:val="24"/>
        </w:rPr>
        <w:t>Мастер-класс : «Пути совершенствования качества образования в условиях реализации ФГОС» .Попова М.М. Цель мастер-класса: целенаправленная деятельность по созданию и внедрению в педагогическую практику инновационных элементов разных уровней и содержания.</w:t>
      </w:r>
    </w:p>
    <w:p>
      <w:pPr>
        <w:pStyle w:val="Style12"/>
        <w:spacing w:before="0" w:after="0"/>
        <w:rPr/>
      </w:pPr>
      <w:r>
        <w:rPr/>
        <w:t>Задача завуча: создание условий для проявления учителем постоянного творчества, педагогических находок, развития умений экспериментировать и внедрять в процесс обучения и воспитания современные технологии.</w:t>
      </w:r>
    </w:p>
    <w:p>
      <w:pPr>
        <w:pStyle w:val="Style12"/>
        <w:spacing w:before="0" w:after="0"/>
        <w:rPr/>
      </w:pPr>
      <w:r>
        <w:rPr/>
        <w:t>В процессе работы участники мероприятия пришли к выводу: определяющими факторами в педагогической деятельности учителя выступает положительное мотивационно- ценностное отношение к педагогической профессии и готовность к качественному выполнению профессиональных функций.</w:t>
      </w:r>
    </w:p>
    <w:p>
      <w:pPr>
        <w:pStyle w:val="Style12"/>
        <w:tabs>
          <w:tab w:val="clear" w:pos="708"/>
          <w:tab w:val="left" w:pos="4860" w:leader="none"/>
        </w:tabs>
        <w:spacing w:before="0" w:after="0"/>
        <w:rPr/>
      </w:pPr>
      <w:r>
        <w:rPr/>
        <w:t>Мастер-класс : «Технологическая карта как важный элемент образовательного процесса» Горшкова НИ.</w:t>
      </w:r>
    </w:p>
    <w:p>
      <w:pPr>
        <w:pStyle w:val="Style12"/>
        <w:tabs>
          <w:tab w:val="clear" w:pos="708"/>
          <w:tab w:val="left" w:pos="4860" w:leader="none"/>
        </w:tabs>
        <w:spacing w:before="0" w:after="0"/>
        <w:rPr/>
      </w:pPr>
      <w:r>
        <w:rPr/>
        <w:t>Цель мастер-класса: макет технологической карты урока в соответствии с требованиями ФГОС О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 результате работы над картой, участники мероприятия приняли общий макет, который поможет педагогам в работе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начале технологической карты дается традиционная «шапка», далее – в виде таблицы - основные элементы содержания. Как правило, после таблицы уместно поместить дополнения - например, тест или задачи с решением, схемы и пр. Технологическая карта урока позволяет</w:t>
        <w:br/>
        <w:t>экономить время учителя на написание конспекта и больше времени</w:t>
        <w:br/>
        <w:t>уделять творческой составляющей педагогического труда.</w:t>
        <w:br/>
        <w:t>Этапы урока. 1. Организационный момент; 2. Проверка домашнего задания; 3. Актуализация субъективного опыта учащихся; 4. Изучение новых знаний и способов деятельности; 5. Первичная проверка понимания изученного; 6. Закрепление пройденного материала; 7. Применение изученного материала; 8. Обобщение и систематизация, 9. Контроль и самоконтроль, 10.Коррекция;</w:t>
        <w:br/>
        <w:t>11.Домашнее задание; 12.Подведение итогов учебного занятия; 13.Рефлексия.</w:t>
        <w:br/>
        <w:t xml:space="preserve">При необходимости несколько этапов могут быть объединены в один. </w:t>
      </w:r>
    </w:p>
    <w:p>
      <w:pPr>
        <w:pStyle w:val="C18c2"/>
        <w:shd w:fill="FFFFFF" w:val="clear"/>
        <w:spacing w:before="0" w:after="0"/>
        <w:ind w:firstLine="568"/>
        <w:jc w:val="both"/>
        <w:rPr/>
      </w:pPr>
      <w:r>
        <w:rPr/>
        <w:t>Мастер-класс «Организация и проведение промежуточной аттестации обучающихся 5-8,10 классов».Спесивцева НВ</w:t>
      </w:r>
    </w:p>
    <w:p>
      <w:pPr>
        <w:pStyle w:val="Normal"/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>Цель мероприятия: организация перехода на новую систему оценки знаний учащихся.</w:t>
      </w:r>
    </w:p>
    <w:p>
      <w:pPr>
        <w:pStyle w:val="Normal"/>
        <w:shd w:fill="FFFFFF" w:val="clear"/>
        <w:textAlignment w:val="baseline"/>
        <w:rPr/>
      </w:pPr>
      <w:r>
        <w:rPr>
          <w:sz w:val="24"/>
          <w:szCs w:val="24"/>
        </w:rPr>
        <w:t>Задача рабочих групп- организация перехода на новую систему оценки знаний учащихся.</w:t>
      </w:r>
    </w:p>
    <w:p>
      <w:pPr>
        <w:pStyle w:val="Normal"/>
        <w:shd w:fill="FFFFFF" w:val="clear"/>
        <w:textAlignment w:val="baseline"/>
        <w:rPr/>
      </w:pPr>
      <w:r>
        <w:rPr>
          <w:sz w:val="24"/>
          <w:szCs w:val="24"/>
        </w:rPr>
        <w:t xml:space="preserve">Вывод: Использование в работе опробованных макетов оценивания. ИКУ для уч-ся 1-4 кл должны отличаться от ИКУ уч-ся 5-7 классов, обучающихся по ФГОС. </w:t>
      </w:r>
    </w:p>
    <w:p>
      <w:pPr>
        <w:pStyle w:val="Normal"/>
        <w:shd w:fill="FFFFFF" w:val="clear"/>
        <w:textAlignment w:val="baseline"/>
        <w:rPr/>
      </w:pPr>
      <w:r>
        <w:rPr>
          <w:sz w:val="24"/>
          <w:szCs w:val="24"/>
        </w:rPr>
        <w:t>По итогам обучения в 1-7 классах- защита проекта, 8 кл- тесты по 2 предмета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Мастер-класс «Организация мониторинга за подготовкой к ЕГЭ и ОГЭ». Шаповалова ЕС.</w:t>
      </w:r>
    </w:p>
    <w:p>
      <w:pPr>
        <w:pStyle w:val="Style12"/>
        <w:spacing w:before="0" w:after="0"/>
        <w:rPr/>
      </w:pPr>
      <w:r>
        <w:rPr/>
        <w:t>Цель мастер-класса- организация работы, обеспечивающей качественную подготовку выпускника к государственной итоговой аттестации, которая проводится в формате единого государственного экзамена (ЕГЭ) для 11-х классов и в формате основного государственного экзамена (ОГЭ) для 9-х классов.</w:t>
      </w:r>
    </w:p>
    <w:p>
      <w:pPr>
        <w:pStyle w:val="Style12"/>
        <w:spacing w:before="0" w:after="0"/>
        <w:rPr/>
      </w:pPr>
      <w:r>
        <w:rPr/>
        <w:t xml:space="preserve"> </w:t>
      </w:r>
      <w:r>
        <w:rPr/>
        <w:t>Каждая рабочая группа предложила свой перечень мероприятий. Был утвержден оптимальный План-график подготовки и проведения государственной итоговой аттестации обучающихся, освоивших образовательные программы основного общего и среднего общего образования, в котором учитываются и анализ результатов экзаменов предыдущего учебного года, и постоянное ознакомление с нормативно-правовыми документами, регламентирующими проведение ГИА, экзаменационными материалами прошлых лет и демонстрационных версий, и психологическое сопровождение подготовки обучающихся к экзаменам. Составной частью плана является   мониторинг подготовки к ГИА: информационная готовность (информированность о правилах поведения на экзамене, информированность о правилах заполнения бланков и т.д.); предметная готовность, или содержательная (готовность по определенному предмету, умение решать тестовые задания); психологическая готовность (состояние готовности – "настрой", внутренняя настроенность на определенное поведение, ориентированность на целесообразные действия, актуализация и приспособление возможностей личности для успешных действий в ситуации сдачи экзамена)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Круглый стол «</w:t>
      </w:r>
      <w:r>
        <w:rPr>
          <w:sz w:val="24"/>
          <w:szCs w:val="24"/>
          <w:shd w:fill="FFFFFF" w:val="clear"/>
        </w:rPr>
        <w:t xml:space="preserve"> Исследовательская и проектная деятельность в формировании социально-значимых компетенций школьника на уроках и во внеурочной деятельности»</w:t>
      </w:r>
      <w:r>
        <w:rPr>
          <w:sz w:val="24"/>
          <w:szCs w:val="24"/>
        </w:rPr>
        <w:t>. Шаповалова Е.С. Амочаева Н.В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Цель: оптимальные условия работы над проектом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Участникам мероприятия был предложен просмотр проекта-победителя в районном конкурсе «Учебный проект 2017». Включая школьников в проектно-исследовательскую деятельность, я поставила задачу по формированию компетентностей: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 xml:space="preserve"> определение целей деятельности, ее прогнозирование, выполнение действий и операций, соотношение результата деятельности и ее целей, контролирование своих действий;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 xml:space="preserve"> выполнение мыслительных операций, входящих в состав проектной деятельности;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 xml:space="preserve"> проведение наблюдений, постановка простых экспериментов, построение простой модели объектов и явлений окружающего мира.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Вывод: целью проектно-исследовательской деятельности является понимание и применение учащимися знаний, умений и навыков, приобретенных при изучении различных предметов (на интеграционной основе).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Круглый стол «Взаимодействие семьи и школы как залог успеха учебно-воспитательного процесса» Шацкова СА</w:t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  <w:szCs w:val="24"/>
        </w:rPr>
        <w:t>Цель: формирование конструктивного характера общения родителей со школой и школы с родителями.</w:t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Участники мероприятия предложили примеры конструктивного общения педагогов с родителями. Были проанализированы плюсы и минусы общения.</w:t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едложены варианты мероприятий , позволяющих родителям понимать возрастные особенности своего ребенка, позволяющие не отражаться пагубно на результатах успеваемости и воспитания де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тер-класс «Первые результаты введения ФГОС в основной школе» Петрова НВ</w:t>
      </w:r>
    </w:p>
    <w:p>
      <w:pPr>
        <w:pStyle w:val="Normal"/>
        <w:rPr/>
      </w:pPr>
      <w:r>
        <w:rPr>
          <w:sz w:val="24"/>
          <w:szCs w:val="24"/>
        </w:rPr>
        <w:t>Цель мастер-класса: Раскрыть возможности  ФГОС ООО перед традиционной школой</w:t>
      </w:r>
    </w:p>
    <w:p>
      <w:pPr>
        <w:pStyle w:val="TextBody"/>
        <w:jc w:val="both"/>
        <w:rPr/>
      </w:pPr>
      <w:r>
        <w:rPr/>
        <w:t xml:space="preserve">Задачи занятия : продемонстрировать  особенности ФГОС ООО в урочной деятельности; продемонстрировать особенности ФГОС ООО во внеурочной деятельности; продемонстрировать особенности ФГОС ООО в системе оценки; </w:t>
      </w:r>
      <w:r>
        <w:rPr>
          <w:szCs w:val="24"/>
        </w:rPr>
        <w:t>продемонстрировать особенности учебного плана в условиях ФГОС ООО;результаты реализации ФГОС ООО за 3 года.</w:t>
      </w:r>
    </w:p>
    <w:p>
      <w:pPr>
        <w:pStyle w:val="Normal"/>
        <w:rPr/>
      </w:pPr>
      <w:r>
        <w:rPr>
          <w:sz w:val="24"/>
          <w:szCs w:val="24"/>
        </w:rPr>
        <w:t xml:space="preserve">Планируемые результаты: </w:t>
      </w:r>
    </w:p>
    <w:p>
      <w:pPr>
        <w:pStyle w:val="Normal"/>
        <w:rPr/>
      </w:pPr>
      <w:r>
        <w:rPr>
          <w:sz w:val="24"/>
          <w:szCs w:val="24"/>
        </w:rPr>
        <w:t>Участники будут знать особенности ФГОС ООО в урочной, внеурочной, оценочной, планируемой деятельности. Участники будут уметь организовывать рефлексию мастер-класса с целью определения его результатив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 группам. Сравните свои виды деятельности и найдите особенности при реализации ФГОС ООО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зентация выполненных заданий. Рефлекс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Вывод. Методическим объединениям учителей-предметников способствовать изучению и накоплению  опыта по данной проблеме, выносить трудные вопросы  на обсуждение заседаний МО, семинары. Администрации  обеспечить условия для поэтапного перехода на ФГОС ООО:  - своевременно направлять учителей на курсы повышения квалификации по вопросам перехода на ФГОС ООО;  - обеспечивать материально-техническую поддержку и создавать информационно-развивающую среду при  переходе на новый ФГОС  ООО (оснащение кабинетов, наличие соответствующих учебно-методических комплектов, программ). Организовывать методическую поддержку учителям: провести расширенное заседание школьных методических объединений по вопросам перехода на ФГОС. </w:t>
      </w:r>
    </w:p>
    <w:p>
      <w:pPr>
        <w:pStyle w:val="Normal"/>
        <w:rPr/>
      </w:pPr>
      <w:r>
        <w:rPr>
          <w:sz w:val="24"/>
          <w:szCs w:val="24"/>
        </w:rPr>
        <w:t>В течение года завучи принимали участие в составлении базы данных завучей района, консультации для молодых завучей, организации и проведении районных предметных олимпиа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017-2018 уч.год. Проведение районных мероприятий. МКОУ Новоаннинская гимназия. Зам.директора по УВР Попова М.М. «Интеллектуальная игра «Что? Где? Когда?» для уч-ся 9-11 кл ( 22.12.17)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районные Рождественские чтения для уч-ся ( 29.01.18), районный конкурс песни на иностранном языке ( 02.03.18), районные пробные ЕГЭ и ОГЭ для уч-ся 9,11 кл, интеллектуальная районная математическая игра «Своя игра» для уч-ся 7,8 кл( апрель 2018).</w:t>
      </w:r>
    </w:p>
    <w:p>
      <w:pPr>
        <w:pStyle w:val="Normal"/>
        <w:rPr/>
      </w:pPr>
      <w:r>
        <w:rPr>
          <w:sz w:val="24"/>
          <w:szCs w:val="24"/>
        </w:rPr>
        <w:t>В новом учебном году РМО завучей продолжит  работать над проблемой “Организация ОП в условиях реализации ФГОС”</w:t>
      </w:r>
    </w:p>
    <w:p>
      <w:pPr>
        <w:pStyle w:val="Normal"/>
        <w:jc w:val="center"/>
        <w:rPr/>
      </w:pPr>
      <w:r>
        <w:rPr>
          <w:sz w:val="24"/>
          <w:szCs w:val="24"/>
        </w:rPr>
        <w:t>Задачи на 2018- 2019  учебный год.</w:t>
      </w:r>
    </w:p>
    <w:p>
      <w:pPr>
        <w:pStyle w:val="Normal"/>
        <w:rPr/>
      </w:pPr>
      <w:r>
        <w:rPr>
          <w:sz w:val="24"/>
          <w:szCs w:val="24"/>
        </w:rPr>
        <w:t>1. Создание образовательного пространства школы, обеспечивающего преемственность и переход на ФГОС на уровне основного общего образования</w:t>
      </w:r>
    </w:p>
    <w:p>
      <w:pPr>
        <w:pStyle w:val="Normal"/>
        <w:rPr/>
      </w:pPr>
      <w:r>
        <w:rPr>
          <w:sz w:val="24"/>
          <w:szCs w:val="24"/>
        </w:rPr>
        <w:t>2. Повышение компетентности заместителей директора по УВР в области разработки основных документов школы, организации продуктивного образовательного процесса через работу с педагогическим коллектив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лан работы РМО 2018-2019 уч. 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080"/>
        <w:gridCol w:w="2083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№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нализ работы РМО зам.директоров по УВР за 2017-2018 у.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.РМО завучей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ланирование и утверждение плана работы на 2018-2019 у.г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.РМО завучей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зор нормативных документов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охина ТИ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рганизация работы с родителями (законными представителями) выпускников по подготовке к государственной итоговой аттестации ( из опыта работы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ММ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  <w:shd w:fill="FFFFFF" w:val="clear"/>
              </w:rPr>
              <w:t>Управление процессом достижения нового качества образования и воспитания как условие реализации ФГОС ( из опыта работы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валова ЕС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№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анизации обучения детей с ограниченными возможностями здоровья, детей- инвалидов, детей, нуждающихся в педагогической поддержке ( из опыта работы)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шкова НИ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ормы контроля за реализацией ФГОС ( из опыта работы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ова ЛА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анизация отчетности по итогам учебной четверти ( из опыта работы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нгур ГА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Инновационная деятельность педагога: сущность, опыт,проблемы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сивцева НВ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№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редупреждение недостатков при организации государственной (итоговой) аттестации учащихся.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атенко ТА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 итогах аттестации педагогических работников в 2018-2019 уч.году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охина ТИ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 Информационно – образовательная среда школы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а Е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260" w:right="850" w:gutter="0" w:header="708" w:top="76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Commentsvote">
    <w:name w:val="comments-vote"/>
    <w:basedOn w:val="Style11"/>
    <w:qFormat/>
    <w:rPr/>
  </w:style>
  <w:style w:type="character" w:styleId="Votenone">
    <w:name w:val="vote-none"/>
    <w:basedOn w:val="Style11"/>
    <w:qFormat/>
    <w:rPr/>
  </w:style>
  <w:style w:type="character" w:styleId="Commentauthor">
    <w:name w:val="comment-author"/>
    <w:basedOn w:val="Style11"/>
    <w:qFormat/>
    <w:rPr/>
  </w:style>
  <w:style w:type="character" w:styleId="Commentdate">
    <w:name w:val="comment-dat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i/>
      <w:sz w:val="24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Book">
    <w:name w:val="book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Impact" w:hAnsi="Impact" w:eastAsia="Times New Roman" w:cs="Impact"/>
      <w:shadow/>
      <w:color w:val="auto"/>
      <w:sz w:val="28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100" w:after="100"/>
    </w:pPr>
    <w:rPr>
      <w:rFonts w:ascii="Arial" w:hAnsi="Arial" w:cs="Arial"/>
      <w:color w:val="333333"/>
      <w:sz w:val="12"/>
      <w:szCs w:val="12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18c2">
    <w:name w:val="c18 c2"/>
    <w:basedOn w:val="Normal"/>
    <w:qFormat/>
    <w:pPr>
      <w:spacing w:before="100" w:after="10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2:49:00Z</dcterms:created>
  <dc:creator>Надежда</dc:creator>
  <dc:description/>
  <cp:keywords/>
  <dc:language>en-US</dc:language>
  <cp:lastModifiedBy>Надежда</cp:lastModifiedBy>
  <cp:lastPrinted>2014-08-29T12:53:00Z</cp:lastPrinted>
  <dcterms:modified xsi:type="dcterms:W3CDTF">2018-06-05T12:49:00Z</dcterms:modified>
  <cp:revision>2</cp:revision>
  <dc:subject/>
  <dc:title>План работы</dc:title>
</cp:coreProperties>
</file>