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eastAsia="Times New Roman" w:cs="Cambria"/>
          <w:b/>
          <w:b/>
          <w:spacing w:val="5"/>
          <w:kern w:val="2"/>
          <w:sz w:val="32"/>
          <w:szCs w:val="32"/>
        </w:rPr>
      </w:pPr>
      <w:r>
        <w:rPr>
          <w:rFonts w:eastAsia="Cambria" w:cs="Cambria" w:ascii="Cambria" w:hAnsi="Cambria"/>
          <w:b/>
          <w:spacing w:val="5"/>
          <w:kern w:val="2"/>
          <w:sz w:val="40"/>
          <w:szCs w:val="40"/>
        </w:rPr>
        <w:t xml:space="preserve">                 </w:t>
      </w:r>
      <w:r>
        <w:rPr>
          <w:rFonts w:eastAsia="Times New Roman" w:cs="Cambria" w:ascii="Cambria" w:hAnsi="Cambria"/>
          <w:b/>
          <w:spacing w:val="5"/>
          <w:kern w:val="2"/>
          <w:sz w:val="40"/>
          <w:szCs w:val="40"/>
        </w:rPr>
        <w:t>ПРОТОКОЛ</w:t>
      </w:r>
      <w:r>
        <w:rPr>
          <w:rFonts w:eastAsia="Times New Roman" w:cs="Cambria" w:ascii="Cambria" w:hAnsi="Cambria"/>
          <w:b/>
          <w:spacing w:val="5"/>
          <w:kern w:val="2"/>
          <w:sz w:val="32"/>
          <w:szCs w:val="32"/>
        </w:rPr>
        <w:t xml:space="preserve"> </w:t>
      </w:r>
    </w:p>
    <w:p>
      <w:pPr>
        <w:pStyle w:val="Normal"/>
        <w:spacing w:before="0" w:after="360"/>
        <w:rPr>
          <w:rFonts w:ascii="Cambria" w:hAnsi="Cambria" w:eastAsia="Times New Roman" w:cs="Cambria"/>
          <w:b/>
          <w:b/>
          <w:spacing w:val="5"/>
          <w:kern w:val="2"/>
          <w:sz w:val="32"/>
          <w:szCs w:val="32"/>
        </w:rPr>
      </w:pPr>
      <w:r>
        <w:rPr>
          <w:rFonts w:eastAsia="Cambria" w:cs="Cambria" w:ascii="Cambria" w:hAnsi="Cambria"/>
          <w:b/>
          <w:spacing w:val="5"/>
          <w:kern w:val="2"/>
          <w:sz w:val="32"/>
          <w:szCs w:val="32"/>
        </w:rPr>
        <w:t xml:space="preserve">              </w:t>
      </w:r>
      <w:r>
        <w:rPr>
          <w:rFonts w:eastAsia="Times New Roman" w:cs="Cambria" w:ascii="Cambria" w:hAnsi="Cambria"/>
          <w:b/>
          <w:spacing w:val="5"/>
          <w:kern w:val="2"/>
          <w:sz w:val="32"/>
          <w:szCs w:val="32"/>
        </w:rPr>
        <w:t xml:space="preserve">заседания Комиссии </w:t>
      </w:r>
    </w:p>
    <w:p>
      <w:pPr>
        <w:pStyle w:val="Normal"/>
        <w:pBdr>
          <w:bottom w:val="single" w:sz="8" w:space="4" w:color="4F81BD"/>
        </w:pBdr>
        <w:spacing w:lineRule="auto" w:line="240" w:before="1200" w:after="2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121596 г. Москва, ЗАО, ГБОУ Школа № 809 дошкольный корпус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spacing w:val="5"/>
          <w:kern w:val="2"/>
          <w:sz w:val="20"/>
          <w:szCs w:val="20"/>
        </w:rPr>
      </w:pPr>
      <w:r>
        <w:rPr>
          <w:rFonts w:eastAsia="Cambria" w:cs="Cambria" w:ascii="Cambria" w:hAnsi="Cambria"/>
          <w:spacing w:val="5"/>
          <w:kern w:val="2"/>
          <w:sz w:val="32"/>
          <w:szCs w:val="32"/>
        </w:rPr>
        <w:t xml:space="preserve">  </w:t>
      </w:r>
      <w:r>
        <w:rPr>
          <w:rFonts w:eastAsia="Cambria" w:cs="Cambria" w:ascii="Cambria" w:hAnsi="Cambria"/>
          <w:spacing w:val="5"/>
          <w:kern w:val="2"/>
          <w:sz w:val="20"/>
          <w:szCs w:val="20"/>
        </w:rPr>
        <w:t xml:space="preserve"> </w:t>
      </w:r>
      <w:r>
        <w:rPr>
          <w:rFonts w:eastAsia="Times New Roman" w:cs="Cambria" w:ascii="Cambria" w:hAnsi="Cambria"/>
          <w:spacing w:val="5"/>
          <w:kern w:val="2"/>
          <w:sz w:val="20"/>
          <w:szCs w:val="20"/>
        </w:rPr>
        <w:t>(наименование образовательного учреждения города Москвы)</w:t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spacing w:val="5"/>
          <w:kern w:val="2"/>
          <w:sz w:val="12"/>
          <w:szCs w:val="12"/>
        </w:rPr>
      </w:pPr>
      <w:r>
        <w:rPr>
          <w:rFonts w:eastAsia="Times New Roman" w:cs="Cambria" w:ascii="Cambria" w:hAnsi="Cambria"/>
          <w:spacing w:val="5"/>
          <w:kern w:val="2"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spacing w:val="5"/>
          <w:kern w:val="2"/>
          <w:sz w:val="12"/>
          <w:szCs w:val="12"/>
        </w:rPr>
      </w:pPr>
      <w:r>
        <w:rPr>
          <w:rFonts w:eastAsia="Times New Roman" w:cs="Cambria" w:ascii="Cambria" w:hAnsi="Cambria"/>
          <w:spacing w:val="5"/>
          <w:kern w:val="2"/>
          <w:sz w:val="12"/>
          <w:szCs w:val="12"/>
        </w:rPr>
      </w:r>
    </w:p>
    <w:p>
      <w:pPr>
        <w:pStyle w:val="Normal"/>
        <w:spacing w:before="0" w:after="0"/>
        <w:jc w:val="center"/>
        <w:rPr>
          <w:rFonts w:ascii="Cambria" w:hAnsi="Cambria" w:eastAsia="Times New Roman" w:cs="Cambria"/>
          <w:spacing w:val="5"/>
          <w:kern w:val="2"/>
          <w:sz w:val="12"/>
          <w:szCs w:val="12"/>
        </w:rPr>
      </w:pPr>
      <w:r>
        <w:rPr>
          <w:rFonts w:eastAsia="Times New Roman" w:cs="Cambria" w:ascii="Cambria" w:hAnsi="Cambria"/>
          <w:spacing w:val="5"/>
          <w:kern w:val="2"/>
          <w:sz w:val="12"/>
          <w:szCs w:val="12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pacing w:val="5"/>
          <w:kern w:val="2"/>
          <w:sz w:val="28"/>
          <w:szCs w:val="28"/>
        </w:rPr>
      </w:pPr>
      <w:r>
        <w:rPr>
          <w:rFonts w:eastAsia="Cambria" w:cs="Cambria" w:ascii="Cambria" w:hAnsi="Cambria"/>
          <w:spacing w:val="5"/>
          <w:kern w:val="2"/>
          <w:sz w:val="28"/>
          <w:szCs w:val="28"/>
        </w:rPr>
        <w:t xml:space="preserve">     </w:t>
      </w:r>
      <w:r>
        <w:rPr>
          <w:rFonts w:eastAsia="Times New Roman" w:cs="Times New Roman" w:ascii="Times New Roman" w:hAnsi="Times New Roman"/>
          <w:b/>
          <w:spacing w:val="5"/>
          <w:kern w:val="2"/>
          <w:sz w:val="28"/>
          <w:szCs w:val="28"/>
        </w:rPr>
        <w:t>об итогах проведения I Отборочного тура Московского городского открытого конкурса по изобразительному и декоративно-прикладному творчеству «Нет краше Родины нашей!»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b/>
          <w:b/>
          <w:color w:val="000000"/>
          <w:spacing w:val="5"/>
          <w:kern w:val="2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5"/>
          <w:kern w:val="2"/>
          <w:sz w:val="24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 «29» январ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2019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года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№  1       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борочный тур Московского городского открытого конкурса по изобразительному и декоративно-прикладному творчеству «Нет краше Родины нашей!» проведё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с «01» декабря  2018 года по « 29 » января  2019  год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утверждённому Оргкомитетом Положению. </w:t>
      </w:r>
    </w:p>
    <w:p>
      <w:pPr>
        <w:pStyle w:val="Normal"/>
        <w:spacing w:lineRule="auto" w:line="268" w:before="28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исс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борочного тура в составе: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Яблоковой С.Е.- старший воспитатель_______________________________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Фроловой Е.В.- педагог-организатор________________________________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Лащук М.М.- педагог-психолог_____________________________________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Аникеевой Н.С.- воспитатель с большим стажем работы __________________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Иванова Е.Н.. – воспитатель с большим стажем работы _________________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Николаева Л.С. – воспитатель, представитель проф.союза ________________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Михеева М.Н... – музыкальный руководитель _________________________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тмечает, что для участия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уре Конкурса: 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ступило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49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бот; приняло участие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61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 человека, 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з них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 педагогов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40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чащихся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8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одителей; 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минации «Изобразительное искусство» участвовало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 работ;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минации «Декоративно-прикладное творчество» участвовало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3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 работы. 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иссия постановила утвердить следующий состав участников II Основного тура Конкурса: 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__35___ работ;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минации «Изобразительное искусство» 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 работ;</w:t>
      </w:r>
    </w:p>
    <w:p>
      <w:pPr>
        <w:pStyle w:val="Normal"/>
        <w:spacing w:lineRule="auto" w:line="268" w:before="0" w:after="8"/>
        <w:ind w:right="10" w:firstLine="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номинации «Декоративно-прикладное творчество» 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28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 работ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сего 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5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___ участников. 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28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Комисс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борочного тура в ГБОУ Школа № 809 дошкольный корпус  в составе:</w:t>
      </w:r>
    </w:p>
    <w:p>
      <w:pPr>
        <w:pStyle w:val="Normal"/>
        <w:spacing w:lineRule="auto" w:line="268" w:before="28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блоковой С.Е.- старший воспитатель_______________________________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роловой Е.В.- педагог-организатор________________________________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ащук М.М.- педагог-психолог_____________________________________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никеевой Н.С.- воспитатель с большим стажем работы __________________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ванова Е.Н.. – воспитатель с большим стажем работы _________________</w:t>
      </w:r>
    </w:p>
    <w:p>
      <w:p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иколаева Л.С. – воспитатель, представитель проф.союза ________________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425" w:top="709" w:footer="403" w:bottom="45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68" w:before="0" w:after="8"/>
        <w:ind w:right="10" w:firstLine="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ихеева М.Н... – музыкальный руководитель _________________________</w:t>
      </w:r>
    </w:p>
    <w:p>
      <w:pPr>
        <w:pStyle w:val="Normal"/>
        <w:spacing w:lineRule="auto" w:line="268" w:before="0" w:after="8"/>
        <w:ind w:right="1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8"/>
        <w:ind w:right="10" w:firstLine="5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СПИСОК</w:t>
      </w:r>
    </w:p>
    <w:p>
      <w:pPr>
        <w:pStyle w:val="Normal"/>
        <w:spacing w:before="0" w:after="8"/>
        <w:ind w:right="10" w:firstLine="5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УЧАСТНИКОВ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 ОСНОВНОГО ТУРА КОНКУРСА «НЕТ КРАШЕ РОДИНЫ НАШЕЙ!»</w:t>
      </w:r>
    </w:p>
    <w:p>
      <w:pPr>
        <w:pStyle w:val="Normal"/>
        <w:spacing w:before="0" w:after="8"/>
        <w:ind w:right="10" w:firstLine="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before="0" w:after="8"/>
        <w:ind w:right="10" w:firstLine="5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Тема №1: «В гостях у сказок народов России»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88"/>
        <w:gridCol w:w="1231"/>
        <w:gridCol w:w="1470"/>
        <w:gridCol w:w="2544"/>
        <w:gridCol w:w="1843"/>
        <w:gridCol w:w="1726"/>
        <w:gridCol w:w="1971"/>
        <w:gridCol w:w="1313"/>
      </w:tblGrid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(ов) (полность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кин Алеша, 6,6 л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6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уси-лебед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оминация: Изобразительное искусство – рисунок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 «В гостях у сказок народов России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ашь, 29x40 (А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Лариса Серге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а Таис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«Колобок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апплик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 xml:space="preserve">1: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>«В гостях у сказок народов Росси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ян Анаит Аршак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Галина Василь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shd w:fill="FFFFFF" w:val="clear"/>
              </w:rPr>
              <w:t xml:space="preserve">VI </w:t>
            </w:r>
            <w:r>
              <w:rPr>
                <w:rFonts w:cs="Times New Roman" w:ascii="Times New Roman" w:hAnsi="Times New Roman"/>
                <w:b/>
              </w:rPr>
              <w:t xml:space="preserve"> категория</w:t>
            </w:r>
            <w:r>
              <w:rPr>
                <w:rFonts w:cs="Times New Roman" w:ascii="Times New Roman" w:hAnsi="Times New Roman"/>
              </w:rPr>
              <w:t>: педаго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олобок- мы тебя съедим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Вязаная игрушка из нито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 «В гостях у сказок народов Росси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Галина Василь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 Семе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 медведя»- панно из пласти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пластилинограф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: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 «В гостях у сказок народов России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еева Надежда Серге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нова Соф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збушка Бабы Я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оминация: Изобразительное искусство – рисунок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 xml:space="preserve"> 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 «В гостях у сказок народов России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ашь, 29x40 (А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орова Светлана Вячеслав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устина Мар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аба Яг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обрезная аппликация из ткани, сухой природный материа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 «В гостях у сказок народов России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ашь, 29x40 (А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сова Елена Олег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сова Елена Олег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shd w:fill="FFFFFF" w:val="clear"/>
              </w:rPr>
              <w:t xml:space="preserve">VI </w:t>
            </w:r>
            <w:r>
              <w:rPr>
                <w:rFonts w:cs="Times New Roman" w:ascii="Times New Roman" w:hAnsi="Times New Roman"/>
                <w:b/>
              </w:rPr>
              <w:t xml:space="preserve"> категория</w:t>
            </w:r>
            <w:r>
              <w:rPr>
                <w:rFonts w:cs="Times New Roman" w:ascii="Times New Roman" w:hAnsi="Times New Roman"/>
              </w:rPr>
              <w:t>: педаго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рочка Ряб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панно из перьев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8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Cs w:val="28"/>
                <w:lang w:eastAsia="ru-RU"/>
              </w:rPr>
              <w:t xml:space="preserve"> «В гостях у сказок народов России»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уашь, 29x40 (А3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сова Елена Олег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  <w:shd w:fill="FFFFFF" w:val="clear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  <w:shd w:fill="FFFFFF" w:val="cle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Cs w:val="23"/>
                <w:shd w:fill="FFFFFF" w:val="clear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3"/>
                <w:shd w:fill="FFFFFF" w:val="clear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Cs w:val="23"/>
                <w:shd w:fill="FFFFFF" w:val="clear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№2: «Времена года:</w:t>
      </w:r>
      <w:r>
        <w:rPr/>
        <w:t xml:space="preserve"> «Лето», «Цветы», «Фрукты», «Грибы».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88"/>
        <w:gridCol w:w="1231"/>
        <w:gridCol w:w="1470"/>
        <w:gridCol w:w="2544"/>
        <w:gridCol w:w="1843"/>
        <w:gridCol w:w="1726"/>
        <w:gridCol w:w="1971"/>
        <w:gridCol w:w="1313"/>
      </w:tblGrid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(ов) (полность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вченко Кс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Кири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олотая осен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, аппликация из бумаги и из материала вторичной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: «Времена года. «Лето», «Цветы», «Фрукты», «Грибы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ян Анаит Аршак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ян Анаит Аршак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shd w:fill="FFFFFF" w:val="clear"/>
              </w:rPr>
              <w:t xml:space="preserve">VI </w:t>
            </w:r>
            <w:r>
              <w:rPr>
                <w:rFonts w:cs="Times New Roman" w:ascii="Times New Roman" w:hAnsi="Times New Roman"/>
                <w:b/>
              </w:rPr>
              <w:t xml:space="preserve"> категория</w:t>
            </w:r>
            <w:r>
              <w:rPr>
                <w:rFonts w:cs="Times New Roman" w:ascii="Times New Roman" w:hAnsi="Times New Roman"/>
              </w:rPr>
              <w:t>: педаго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а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вышива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: «Времена года. «Лето», «Цветы», «Фрукты», «Грибы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ян Анаит Аршак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сова 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унина Кс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нушкин Иль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гощ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Народная игрушка из соленого тест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: «Времена года. «Лето», «Цветы», «Фрукты», «Грибы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Галина Василь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федова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ина Вар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ары лес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панно из ткани, сухой природный материа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: «Времена года. «Лето», «Цветы», «Фрукты», «Грибы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сова Елена Олег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ьникова Татьяна Иван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shd w:fill="FFFFFF" w:val="clear"/>
              </w:rPr>
              <w:t xml:space="preserve">VI </w:t>
            </w:r>
            <w:r>
              <w:rPr>
                <w:rFonts w:cs="Times New Roman" w:ascii="Times New Roman" w:hAnsi="Times New Roman"/>
                <w:b/>
              </w:rPr>
              <w:t xml:space="preserve"> категория</w:t>
            </w:r>
            <w:r>
              <w:rPr>
                <w:rFonts w:cs="Times New Roman" w:ascii="Times New Roman" w:hAnsi="Times New Roman"/>
              </w:rPr>
              <w:t>: педаго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й букет. Ма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панно из ткани, сухой природный материал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: «Времена года. «Лето», «Цветы», «Фрукты», «Грибы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ьникова Татьяна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№3: «Листая страницы Красной Книги России. В мире животных»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88"/>
        <w:gridCol w:w="1231"/>
        <w:gridCol w:w="1470"/>
        <w:gridCol w:w="2544"/>
        <w:gridCol w:w="1843"/>
        <w:gridCol w:w="1726"/>
        <w:gridCol w:w="1971"/>
        <w:gridCol w:w="1313"/>
      </w:tblGrid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(ов) (полность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изаров Макар Петрунин Вл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йдер Веро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ингвины на льду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, аппликация из бумаги и из материала вторичной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«Листая страницы Красной Книги России. В мире животных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ьникова Татьяна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 Ром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трушенков Илья Авзалова Мила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елый медведь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, аппликация из бумаги и из материала вторичной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«Листая страницы Красной Книги России. В мире животных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ьникова Татьяна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 №4: «И тропинка, и лесок,  в поле каждый колосок, речка, небо голубое,  это все мое родное. Это моя Родина…»   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88"/>
        <w:gridCol w:w="1231"/>
        <w:gridCol w:w="1470"/>
        <w:gridCol w:w="2544"/>
        <w:gridCol w:w="1843"/>
        <w:gridCol w:w="1726"/>
        <w:gridCol w:w="1971"/>
        <w:gridCol w:w="1313"/>
      </w:tblGrid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(ов) (полность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Лариса Серге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shd w:fill="FFFFFF" w:val="clear"/>
              </w:rPr>
              <w:t xml:space="preserve">VI </w:t>
            </w:r>
            <w:r>
              <w:rPr>
                <w:rFonts w:cs="Times New Roman" w:ascii="Times New Roman" w:hAnsi="Times New Roman"/>
                <w:b/>
              </w:rPr>
              <w:t xml:space="preserve"> категория</w:t>
            </w:r>
            <w:r>
              <w:rPr>
                <w:rFonts w:cs="Times New Roman" w:ascii="Times New Roman" w:hAnsi="Times New Roman"/>
              </w:rPr>
              <w:t>: педаго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е березк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ое творчество-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ма №4: «И тропинка, и лесок,  в поле каждый колосок, речка, небо голубое,  это все мое родное. Это моя Родина…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Лариса Серге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Алис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 категория</w:t>
            </w:r>
            <w:r>
              <w:rPr>
                <w:rFonts w:cs="Times New Roman" w:ascii="Times New Roman" w:hAnsi="Times New Roman"/>
              </w:rPr>
              <w:t>: 7-10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Лисята на опушк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ое творчество- рисун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ма №4: «И тропинка, и лесок,  в поле каждый колосок, речка, небо голубое,  это все мое родное. Это моя Родина…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Галина Василь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ухина Вер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 категория</w:t>
            </w:r>
            <w:r>
              <w:rPr>
                <w:rFonts w:cs="Times New Roman" w:ascii="Times New Roman" w:hAnsi="Times New Roman"/>
              </w:rPr>
              <w:t>: 11-14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Моя деревн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50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зобразительное творчество- рисунок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ма №4: «И тропинка, и лесок,  в поле каждый колосок, речка, небо голубое,  это все мое родное. Это моя Родина…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стухина Татьяна Борис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реева 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львестрова Мар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ее дере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Номинация: Изобразительное искусство – рисунок- гуашь с мукой и солью.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ма №4: «И тропинка, и лесок,  в поле каждый колосок, речка, небо голубое,  это все мое родное. Это моя Родина…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торова Светлана Вячеслав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яримова Айли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сенний ле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панно из ткани, сухой природный материал: цветы, трава, листья, лепестки, семеч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ма №4: «И тропинка, и лесок,  в поле каждый колосок, речка, небо голубое,  это все мое родное. Это моя Родина…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сова Елена Олег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ченко Ксения, Зайцева Валерия Иванов Кирилл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ятел в лесу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- панно из сухого природного материала: крупа гречка, просо, чечевица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ма №4: «И тропинка, и лесок,  в поле каждый колосок, речка, небо голубое,  это все мое родное. Это моя Родина…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брамян Анаит Аршак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шхатоян Агата Кяримова Марьям Степанов Тимур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Зимняя сказ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, аппликация из бумаги и из материала вторичной обработк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 xml:space="preserve">Тема №4: «И тропинка, и лесок,  в поле каждый колосок, речка, небо голубое,  это все мое родное. Это моя Родина…»  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кальникова Татьяна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</w:t>
      </w:r>
      <w:r>
        <w:rPr/>
        <w:t xml:space="preserve"> №6: «Народные промыслы России. Искусство мастеров».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88"/>
        <w:gridCol w:w="1231"/>
        <w:gridCol w:w="1470"/>
        <w:gridCol w:w="2544"/>
        <w:gridCol w:w="1843"/>
        <w:gridCol w:w="1726"/>
        <w:gridCol w:w="1971"/>
        <w:gridCol w:w="1313"/>
      </w:tblGrid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(ов) (полность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Живых Галина Николаевна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3"/>
                <w:szCs w:val="23"/>
                <w:shd w:fill="FFFFFF" w:val="clear"/>
              </w:rPr>
              <w:t xml:space="preserve">VI </w:t>
            </w:r>
            <w:r>
              <w:rPr>
                <w:rFonts w:cs="Times New Roman" w:ascii="Times New Roman" w:hAnsi="Times New Roman"/>
                <w:b/>
              </w:rPr>
              <w:t xml:space="preserve"> категория</w:t>
            </w:r>
            <w:r>
              <w:rPr>
                <w:rFonts w:cs="Times New Roman" w:ascii="Times New Roman" w:hAnsi="Times New Roman"/>
              </w:rPr>
              <w:t>: педагоги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«Русская изба»,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Декоративно-прикладное творчество, из природного материала (народная игрушка из глины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 xml:space="preserve">Чем дальше в будущее входим, тем больше прошлым дорожим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Живых Галина Никола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ртова Саш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5 год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ымковские игрушки. Роспись.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, из природного материал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  <w:r>
              <w:rPr>
                <w:rFonts w:cs="Times New Roman" w:ascii="Times New Roman" w:hAnsi="Times New Roman"/>
                <w:sz w:val="1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Чем дальше в будущее входим, тем больше прошлым дорожим (народные традиции, обычаи, обряды, промыслы)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shd w:fill="FFFFFF" w:val="clear"/>
              </w:rPr>
              <w:t>Живых Галина Никола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ова Наст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ле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ымковская игрушка «Моя лошадка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Народная игрушка из гли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атериалы: глина, гуаш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Николаева Лариса Серге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бунина Кс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Кукл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Народная игрушка из соленого т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: вода, мука, соль, гуашь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хонова Галина Василь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куев Ант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ронов Ники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стреча снегов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Народная игрушка из носк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а Вера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сова 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ая Свет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еплый  снегов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Игрушка с элементами вяза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а Вера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а Вера Иван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I категория – педагог воспитатель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аляный зайчи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Игрушка из шерсти- валяни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хова Вера Иван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еева Надежда Серге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I категория – педагог воспитатель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Большой Снеговик»- настенное панн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Настенное панно-шитье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икеева Надежда Серге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Роман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 ле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 категория</w:t>
            </w:r>
            <w:r>
              <w:rPr>
                <w:rFonts w:cs="Times New Roman" w:ascii="Times New Roman" w:hAnsi="Times New Roman"/>
              </w:rPr>
              <w:t>: 4-6 лет,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олчок зимо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Вязаная игрушка- амигурум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Елена Владимир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Елена Владимиро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VI категория – педагог воспитатель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Новогодний олень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оративно-прикладное творчество. Вязаная игрушка- амигуруми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t>6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«Народные промыслы России. Искусство мастеров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олова Елена Владимиро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ма №7: «Храмы России - неповторимый о</w:t>
      </w:r>
      <w:r>
        <w:rPr/>
        <w:t>блик».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88"/>
        <w:gridCol w:w="1231"/>
        <w:gridCol w:w="1470"/>
        <w:gridCol w:w="2544"/>
        <w:gridCol w:w="1843"/>
        <w:gridCol w:w="1726"/>
        <w:gridCol w:w="1971"/>
        <w:gridCol w:w="1313"/>
      </w:tblGrid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(ов) (полность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 категория – педагог воспитатель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ты «Хра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: Изобразительное искусство – рисунок-графика. Материал: восковые мелки; лист 29,7Х42,0см (А3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: «Храмы России – неповторимый облик»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Никола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/>
      </w:pPr>
      <w:r>
        <w:rPr/>
        <w:t>Тема №8: «Москва- это город, в котором я живу».</w:t>
      </w:r>
    </w:p>
    <w:tbl>
      <w:tblPr>
        <w:tblW w:w="150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088"/>
        <w:gridCol w:w="1231"/>
        <w:gridCol w:w="1470"/>
        <w:gridCol w:w="2544"/>
        <w:gridCol w:w="1843"/>
        <w:gridCol w:w="1726"/>
        <w:gridCol w:w="1971"/>
        <w:gridCol w:w="1313"/>
      </w:tblGrid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 автора(ов) (полностью)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Николаевна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----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 категория – педагог воспитатель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вание работы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 Русская усадьба. Кусково»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ция: Изобразительное искусство – рисунок-графика. Материал: восковые мелки; лист 29,7Х42,0см (А3).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: «Храмы России – неповторимый облик».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а Елена Николаевн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Тема №9: «Путешествие по знакомым произведениям писателей России».</w:t>
      </w:r>
    </w:p>
    <w:tbl>
      <w:tblPr>
        <w:tblW w:w="15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061"/>
        <w:gridCol w:w="1223"/>
        <w:gridCol w:w="1465"/>
        <w:gridCol w:w="1518"/>
        <w:gridCol w:w="1502"/>
        <w:gridCol w:w="1516"/>
        <w:gridCol w:w="1716"/>
        <w:gridCol w:w="2117"/>
        <w:gridCol w:w="1285"/>
      </w:tblGrid>
      <w:tr>
        <w:trPr>
          <w:trHeight w:val="3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О участник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а (полностью)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тегор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боты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минация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№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дагог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тельная организац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>
          <w:trHeight w:val="3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ихеева Мари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лмасова Елена Никола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Лариса Сергее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Незнайка – поэт» Н.Носов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уклы – марионетки: «Незнайка», «Знайка», «Доктор Пилюлькин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i/>
              </w:rPr>
              <w:t>Пудик он же Цветик, Авоська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«Путешествие по знакомым произведениям писателей России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Михеева Марина Никола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лмасова Еле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а Лариса Серге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БОУ Школа №80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3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V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Дом который построил Джек» С.Я.Марша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Куклы – гапите: </w:t>
            </w:r>
            <w:r>
              <w:rPr>
                <w:rFonts w:cs="Times New Roman" w:ascii="Times New Roman" w:hAnsi="Times New Roman"/>
                <w:b/>
              </w:rPr>
              <w:t xml:space="preserve">синица </w:t>
            </w:r>
            <w:r>
              <w:rPr>
                <w:rFonts w:cs="Times New Roman" w:ascii="Times New Roman" w:hAnsi="Times New Roman"/>
                <w:b/>
                <w:i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торая часто ворует пшеницу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кот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–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 который пугает синицу;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оров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; </w:t>
            </w:r>
            <w:r>
              <w:rPr>
                <w:rFonts w:cs="Times New Roman" w:ascii="Times New Roman" w:hAnsi="Times New Roman"/>
                <w:b/>
              </w:rPr>
              <w:t>два петуха</w:t>
            </w:r>
            <w:r>
              <w:rPr>
                <w:rFonts w:cs="Times New Roman" w:ascii="Times New Roman" w:hAnsi="Times New Roman"/>
                <w:b/>
                <w:i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которые будят того пастух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ПТ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9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«Путешествие по знакомым произведениям писателей России»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хеева Марина Никола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ена Николаев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БОУ Школа №809.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</w:tbl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Председатель Комиссии ГБОУ Школа № 809 дошкольный корпус </w:t>
      </w:r>
    </w:p>
    <w:p>
      <w:pPr>
        <w:pStyle w:val="Normal"/>
        <w:tabs>
          <w:tab w:val="clear" w:pos="708"/>
          <w:tab w:val="right" w:pos="15026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Старший воспитатель   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          Яблокова Светлана Евгеньевна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ФИО)                                                                         (подпись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_________8(968) 896-80-22_______ </w:t>
      </w:r>
      <w:r>
        <w:rPr>
          <w:rFonts w:cs="Times New Roman" w:ascii="Times New Roman" w:hAnsi="Times New Roman"/>
          <w:i/>
          <w:sz w:val="24"/>
          <w:szCs w:val="24"/>
        </w:rPr>
        <w:t>(контактный телефон)</w:t>
      </w:r>
    </w:p>
    <w:p>
      <w:pPr>
        <w:pStyle w:val="Normal"/>
        <w:spacing w:before="0" w:after="0"/>
        <w:ind w:right="3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678" w:gutter="0" w:header="425" w:top="851" w:footer="403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4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245" w:leader="none"/>
      </w:tabs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firstLine="283"/>
      <w:jc w:val="right"/>
      <w:rPr/>
    </w:pPr>
    <w:r>
      <w:rPr>
        <w:rFonts w:cs="Times New Roman" w:ascii="Times New Roman" w:hAnsi="Times New Roman"/>
        <w:i/>
        <w:sz w:val="28"/>
        <w:szCs w:val="28"/>
      </w:rPr>
      <w:t xml:space="preserve">Приложение 1 </w:t>
    </w:r>
  </w:p>
  <w:p>
    <w:pPr>
      <w:pStyle w:val="Header"/>
      <w:tabs>
        <w:tab w:val="clear" w:pos="708"/>
        <w:tab w:val="left" w:pos="11685" w:leader="none"/>
      </w:tabs>
      <w:ind w:left="-851" w:firstLine="283"/>
      <w:jc w:val="both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b/>
        <w:sz w:val="28"/>
        <w:szCs w:val="28"/>
      </w:rPr>
      <w:t xml:space="preserve">ГБОУДО ЦДТ «Свиблово»                                                                           </w:t>
    </w:r>
    <w:r>
      <w:rPr>
        <w:rFonts w:cs="Times New Roman" w:ascii="Times New Roman" w:hAnsi="Times New Roman"/>
        <w:i/>
        <w:sz w:val="28"/>
        <w:szCs w:val="28"/>
      </w:rPr>
      <w:tab/>
    </w:r>
  </w:p>
  <w:p>
    <w:pPr>
      <w:pStyle w:val="Header"/>
      <w:ind w:left="-851" w:firstLine="283"/>
      <w:rPr>
        <w:rFonts w:ascii="Times New Roman" w:hAnsi="Times New Roman" w:cs="Times New Roman"/>
        <w:b/>
        <w:b/>
        <w:i/>
        <w:i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865</wp:posOffset>
          </wp:positionH>
          <wp:positionV relativeFrom="paragraph">
            <wp:posOffset>66040</wp:posOffset>
          </wp:positionV>
          <wp:extent cx="1600200" cy="1080135"/>
          <wp:effectExtent l="0" t="0" r="0" b="0"/>
          <wp:wrapTight wrapText="bothSides">
            <wp:wrapPolygon edited="0">
              <wp:start x="-108" y="0"/>
              <wp:lineTo x="-108" y="21437"/>
              <wp:lineTo x="21599" y="21437"/>
              <wp:lineTo x="21599" y="0"/>
              <wp:lineTo x="-10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851" w:firstLine="283"/>
      <w:jc w:val="right"/>
      <w:rPr>
        <w:rFonts w:ascii="Times New Roman" w:hAnsi="Times New Roman" w:cs="Times New Roman"/>
        <w:b/>
        <w:b/>
        <w:i/>
        <w:i/>
        <w:sz w:val="28"/>
        <w:szCs w:val="28"/>
      </w:rPr>
    </w:pPr>
    <w:r>
      <w:rPr>
        <w:rFonts w:cs="Times New Roman" w:ascii="Times New Roman" w:hAnsi="Times New Roman"/>
        <w:b/>
        <w:i/>
        <w:sz w:val="28"/>
        <w:szCs w:val="28"/>
      </w:rPr>
    </w:r>
  </w:p>
  <w:p>
    <w:pPr>
      <w:pStyle w:val="Normal"/>
      <w:spacing w:before="0" w:after="200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firstLine="283"/>
      <w:jc w:val="right"/>
      <w:rPr/>
    </w:pPr>
    <w:r>
      <w:rPr>
        <w:rFonts w:cs="Times New Roman" w:ascii="Times New Roman" w:hAnsi="Times New Roman"/>
        <w:i/>
        <w:sz w:val="28"/>
        <w:szCs w:val="28"/>
      </w:rPr>
      <w:t xml:space="preserve">Приложение 1 </w:t>
    </w:r>
  </w:p>
  <w:p>
    <w:pPr>
      <w:pStyle w:val="Header"/>
      <w:tabs>
        <w:tab w:val="clear" w:pos="708"/>
        <w:tab w:val="left" w:pos="11685" w:leader="none"/>
      </w:tabs>
      <w:ind w:left="-851" w:firstLine="283"/>
      <w:jc w:val="both"/>
      <w:rPr/>
    </w:pPr>
    <w:r>
      <w:rPr>
        <w:rFonts w:cs="Times New Roman" w:ascii="Times New Roman" w:hAnsi="Times New Roman"/>
        <w:b/>
        <w:sz w:val="28"/>
        <w:szCs w:val="28"/>
      </w:rPr>
      <w:t xml:space="preserve">ГБОУДО ЦДТ «Свиблово»                                                                           </w:t>
    </w:r>
    <w:r>
      <w:rPr>
        <w:rFonts w:cs="Times New Roman" w:ascii="Times New Roman" w:hAnsi="Times New Roman"/>
        <w:i/>
        <w:sz w:val="28"/>
        <w:szCs w:val="28"/>
      </w:rPr>
      <w:tab/>
    </w:r>
  </w:p>
  <w:p>
    <w:pPr>
      <w:pStyle w:val="Header"/>
      <w:ind w:left="-851" w:firstLine="283"/>
      <w:rPr>
        <w:rFonts w:ascii="Times New Roman" w:hAnsi="Times New Roman" w:cs="Times New Roman"/>
        <w:b/>
        <w:b/>
        <w:i/>
        <w:i/>
        <w:sz w:val="28"/>
        <w:szCs w:val="28"/>
        <w:lang w:val="en-US" w:eastAsia="en-US"/>
      </w:rPr>
    </w:pPr>
    <w:r>
      <w:rPr>
        <w:rFonts w:cs="Times New Roman" w:ascii="Times New Roman" w:hAnsi="Times New Roman"/>
        <w:b/>
        <w:i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-62865</wp:posOffset>
          </wp:positionH>
          <wp:positionV relativeFrom="paragraph">
            <wp:posOffset>66040</wp:posOffset>
          </wp:positionV>
          <wp:extent cx="1600200" cy="1080135"/>
          <wp:effectExtent l="0" t="0" r="0" b="0"/>
          <wp:wrapTight wrapText="bothSides">
            <wp:wrapPolygon edited="0">
              <wp:start x="-108" y="0"/>
              <wp:lineTo x="-108" y="21437"/>
              <wp:lineTo x="21599" y="21437"/>
              <wp:lineTo x="21599" y="0"/>
              <wp:lineTo x="-108" y="0"/>
            </wp:wrapPolygon>
          </wp:wrapTight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8" r="-1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1080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851" w:firstLine="283"/>
      <w:jc w:val="right"/>
      <w:rPr>
        <w:rFonts w:ascii="Times New Roman" w:hAnsi="Times New Roman" w:cs="Times New Roman"/>
        <w:b/>
        <w:b/>
        <w:i/>
        <w:i/>
        <w:sz w:val="28"/>
        <w:szCs w:val="28"/>
      </w:rPr>
    </w:pPr>
    <w:r>
      <w:rPr>
        <w:rFonts w:cs="Times New Roman" w:ascii="Times New Roman" w:hAnsi="Times New Roman"/>
        <w:b/>
        <w:i/>
        <w:sz w:val="28"/>
        <w:szCs w:val="28"/>
      </w:rPr>
    </w:r>
  </w:p>
  <w:p>
    <w:pPr>
      <w:pStyle w:val="Normal"/>
      <w:spacing w:before="0" w:after="200"/>
      <w:rPr>
        <w:rFonts w:ascii="Times New Roman" w:hAnsi="Times New Roman" w:cs="Times New Roman"/>
        <w:i/>
        <w:i/>
        <w:sz w:val="28"/>
        <w:szCs w:val="28"/>
      </w:rPr>
    </w:pPr>
    <w:r>
      <w:rPr>
        <w:rFonts w:cs="Times New Roman" w:ascii="Times New Roman" w:hAnsi="Times New Roman"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16:17:00Z</dcterms:created>
  <dc:creator>Тимофеева Екатерина Станиславовна</dc:creator>
  <dc:description/>
  <cp:keywords/>
  <dc:language>en-US</dc:language>
  <cp:lastModifiedBy>Елена</cp:lastModifiedBy>
  <cp:lastPrinted>2019-01-29T20:14:00Z</cp:lastPrinted>
  <dcterms:modified xsi:type="dcterms:W3CDTF">2019-01-29T16:17:00Z</dcterms:modified>
  <cp:revision>2</cp:revision>
  <dc:subject/>
  <dc:title/>
</cp:coreProperties>
</file>