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 xml:space="preserve">Особенности организации учебного труда </w:t>
        <w:br/>
        <w:t xml:space="preserve">школьника в 10 классе </w:t>
        <w:br/>
        <w:t>и роль родителей в этом процессе</w:t>
      </w:r>
    </w:p>
    <w:p>
      <w:pPr>
        <w:pStyle w:val="Normal"/>
        <w:keepNext w:val="true"/>
        <w:widowControl/>
        <w:shd w:fill="auto" w:val="clear"/>
        <w:spacing w:lineRule="auto" w:line="254"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ы для обсуждения: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Какие подготовительные, очные и заочные курсы, факультативные занятия, элективные курсы функционируют в школе, в микросоциуме?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Что из этих видов можно конкретно рекомендовать тому или иному учащемуся?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Сходятся ли мнения самих учащихся о выборе профессии, мнения психологов (после проведения тестов по определению профориентирования и наклонности учащихся) с мнениями родителей в том, к какой профессиональной деятельности они готовят своих детей?</w:t>
      </w:r>
    </w:p>
    <w:p>
      <w:pPr>
        <w:pStyle w:val="Normal"/>
        <w:widowControl/>
        <w:shd w:fill="auto" w:val="clear"/>
        <w:spacing w:lineRule="auto" w:line="254" w:before="120" w:after="75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План проведения собрания</w:t>
      </w:r>
    </w:p>
    <w:p>
      <w:pPr>
        <w:pStyle w:val="Normal"/>
        <w:widowControl/>
        <w:shd w:fill="auto" w:val="clear"/>
        <w:spacing w:lineRule="auto" w:line="254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I. Выступление классного руководителя по теме собрания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b/>
          <w:bCs/>
          <w:color w:val="000000"/>
          <w:spacing w:val="0"/>
          <w:szCs w:val="28"/>
        </w:rPr>
        <w:t>II. Выступление психолога</w:t>
      </w:r>
      <w:r>
        <w:rPr>
          <w:color w:val="000000"/>
          <w:spacing w:val="0"/>
          <w:szCs w:val="28"/>
        </w:rPr>
        <w:t xml:space="preserve"> по результатам определения проф-пригодности учащихся.</w:t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0"/>
          <w:szCs w:val="28"/>
        </w:rPr>
        <w:t>III. Мнения учащихся о выборе профессии</w:t>
      </w:r>
      <w:r>
        <w:rPr>
          <w:color w:val="000000"/>
          <w:spacing w:val="0"/>
          <w:szCs w:val="28"/>
        </w:rPr>
        <w:t xml:space="preserve"> (по данным клас-сного руководителя и родителей). Анализ сочинений «Профессия, в которой я себя вижу, – это…»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1:00Z</dcterms:created>
  <dc:creator>alex</dc:creator>
  <dc:description/>
  <cp:keywords/>
  <dc:language>en-US</dc:language>
  <cp:lastModifiedBy>alex</cp:lastModifiedBy>
  <dcterms:modified xsi:type="dcterms:W3CDTF">2008-03-30T14:01:00Z</dcterms:modified>
  <cp:revision>1</cp:revision>
  <dc:subject/>
  <dc:title>Особенности организации учебного труда </dc:title>
</cp:coreProperties>
</file>