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ерспективный тематический план работы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на 2018-2019 учебный год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БОУ Школа № 809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Дошкольный корпус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 профилактике дорожно-транспортного травматизма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Задачи ознакомления дошкольников с правилами дорожного движения</w:t>
      </w:r>
    </w:p>
    <w:p>
      <w:pPr>
        <w:pStyle w:val="Normal"/>
        <w:jc w:val="center"/>
        <w:rPr>
          <w:b/>
          <w:b/>
          <w:sz w:val="40"/>
          <w:szCs w:val="40"/>
          <w:lang w:val="en-US" w:eastAsia="en-US"/>
        </w:rPr>
      </w:pPr>
      <w:r>
        <w:rPr>
          <w:b/>
          <w:sz w:val="40"/>
          <w:szCs w:val="40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279400</wp:posOffset>
                </wp:positionV>
                <wp:extent cx="914400" cy="571500"/>
                <wp:effectExtent l="2540" t="4445" r="2540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 flipV="1">
                          <a:off x="0" y="0"/>
                          <a:ext cx="914400" cy="57168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22pt" to="71.95pt,66.95pt" stroked="t" o:allowincell="f" style="position:absolute;flip:y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</w:p>
    <w:tbl>
      <w:tblPr>
        <w:tblW w:w="145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8"/>
        <w:gridCol w:w="2500"/>
        <w:gridCol w:w="3600"/>
        <w:gridCol w:w="3600"/>
        <w:gridCol w:w="3280"/>
      </w:tblGrid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  <w:p>
            <w:pPr>
              <w:pStyle w:val="Normal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озрастная </w:t>
            </w:r>
          </w:p>
          <w:p>
            <w:pPr>
              <w:pStyle w:val="Normal"/>
              <w:jc w:val="right"/>
              <w:rPr>
                <w:sz w:val="28"/>
                <w:szCs w:val="28"/>
              </w:rPr>
            </w:pPr>
            <w:r>
              <w:rPr>
                <w:sz w:val="22"/>
                <w:szCs w:val="22"/>
              </w:rPr>
              <w:t>групп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ладшая 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редняя групп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ршая групп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готовительная к школе групп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Улица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Формировать представление об улице, дороге; уточнить знания о местах, где едут машины, где ходят люди.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ополнить представления детей об улице новыми сведениями: машины движутся по проезжей части улицы; движение может быть односторонним и двусторонним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детей с понятиями «перекресток», «разметка на дороге»</w:t>
            </w:r>
          </w:p>
          <w:p>
            <w:pPr>
              <w:pStyle w:val="Normal"/>
              <w:jc w:val="both"/>
              <w:rPr/>
            </w:pPr>
            <w:r>
              <w:rPr/>
              <w:t>Знакомить с особенностями дорожной ситуации в разное время год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особенностями  дорожного  движения  на сельской улице. Рассмотреть особенности дорожного движения п. Коммунарка</w:t>
            </w:r>
          </w:p>
          <w:p>
            <w:pPr>
              <w:pStyle w:val="Normal"/>
              <w:jc w:val="both"/>
              <w:rPr/>
            </w:pPr>
            <w:r>
              <w:rPr/>
              <w:t>Учить ориентироваться  в дорожной ситуации поселк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ветофо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понятием «светофор»; объяснить, для чего нужен светофор; что обозначают  цвета светофора (красный, зеленый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Уточнить знания о назначении светофора. Закреплять знания действий пешеходов и машин по красному и зеленому сигналам светофора. Познакомить с назначением желтого сигнала светофор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знания о четырехстороннем светофоре, светофоре со звуковым сопровождением.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Закреплять знания о принципе работы четырехстороннего светофора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Познакомить с работой инспектора ГИБДД, с основными сигналами регулировщика 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ешеход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комить детей с понятием «пешеход», с некоторыми правилами пешеходов: движение по правой стороне тротуара, переход проезжей части по пешеходному переходу. 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обозначением пешеходного перехода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Дать знания правил перехода проезжей части при отсутствии светофора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основными дорожными знаками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особенностями перехода улицы в разное время года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Познакомить с особенностями правил пешеходов    на сельской улице. </w:t>
            </w:r>
          </w:p>
          <w:p>
            <w:pPr>
              <w:pStyle w:val="Normal"/>
              <w:jc w:val="both"/>
              <w:rPr/>
            </w:pPr>
            <w:r>
              <w:rPr/>
              <w:t>Выяснить готовность правильно  действовать в сложившейся ситуации на дороге, улице; в разное время года</w:t>
            </w:r>
          </w:p>
        </w:tc>
      </w:tr>
      <w:tr>
        <w:trPr/>
        <w:tc>
          <w:tcPr>
            <w:tcW w:w="1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анспорт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различными видами транспорта (автобус, грузовой, легковой автомобиль)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Закрепить знания о видах  транспорта (общественный). </w:t>
            </w:r>
          </w:p>
          <w:p>
            <w:pPr>
              <w:pStyle w:val="Normal"/>
              <w:jc w:val="both"/>
              <w:rPr/>
            </w:pPr>
            <w:r>
              <w:rPr/>
              <w:t>Дать понятие «пассажир».</w:t>
            </w:r>
          </w:p>
          <w:p>
            <w:pPr>
              <w:pStyle w:val="Normal"/>
              <w:jc w:val="both"/>
              <w:rPr/>
            </w:pPr>
            <w:r>
              <w:rPr/>
              <w:t>Формировать навыки правильного поведения в общественном транспорте</w:t>
            </w:r>
          </w:p>
        </w:tc>
        <w:tc>
          <w:tcPr>
            <w:tcW w:w="36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видами служебного транспорта</w:t>
            </w:r>
          </w:p>
          <w:p>
            <w:pPr>
              <w:pStyle w:val="Normal"/>
              <w:jc w:val="both"/>
              <w:rPr/>
            </w:pPr>
            <w:r>
              <w:rPr/>
              <w:t>Познакомить с работой водителя</w:t>
            </w:r>
          </w:p>
          <w:p>
            <w:pPr>
              <w:pStyle w:val="Normal"/>
              <w:jc w:val="both"/>
              <w:rPr/>
            </w:pPr>
            <w:r>
              <w:rPr/>
              <w:t>Закреплять правила поведения в общественном транспорте</w:t>
            </w:r>
          </w:p>
        </w:tc>
        <w:tc>
          <w:tcPr>
            <w:tcW w:w="3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Познакомить с  транспортом специального назначения</w:t>
            </w:r>
          </w:p>
          <w:p>
            <w:pPr>
              <w:pStyle w:val="Normal"/>
              <w:jc w:val="both"/>
              <w:rPr/>
            </w:pPr>
            <w:r>
              <w:rPr/>
              <w:t>Обобщить знания о видах транспортных средств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/>
      </w:pPr>
      <w:r>
        <w:rPr/>
        <w:t>Младший дошкольный возраст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34"/>
        <w:gridCol w:w="3746"/>
        <w:gridCol w:w="72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не занятий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ссказ воспитателя «Мы знакомимся с улицей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Воробушки и автомобиль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, информации по ОБ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Ознакомление с Программой знаний и умений детей 2,5 -3,5- лет по данной теме 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адовая выставка рисунков «Осторожно: опасность!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строительного материала  «Дорога для машин и пешеходов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Цветные автомоби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игры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литературы  на тему «Дети и дорога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о светофоро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светофора  на площадке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Чтение произведения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. Тарутина «Для  чего нам нужен светоф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 «По дороге в детский сад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/з: Закрепить дома знание сигналов светофора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учить отрывок из стихотворения С.Михалкова 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«Если свет зажегся красный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чит, двигаться опасно,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ет зеленый говорит: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>«Проходите, путь открыт!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«Светофор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Соберем светоф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 «Красный, зеленый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наглядной агитации, информации по ОБ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уклы на прогулк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М. Пляцковского «Стоп, машина!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/з: Выучить с ребенком правило: Перед быстрою машин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</w:t>
            </w:r>
            <w:r>
              <w:rPr>
                <w:sz w:val="22"/>
                <w:szCs w:val="22"/>
              </w:rPr>
              <w:t>Никому нельзя бежать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</w:t>
            </w:r>
            <w:r>
              <w:rPr>
                <w:sz w:val="22"/>
                <w:szCs w:val="22"/>
              </w:rPr>
              <w:t>У дороги надо маму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</w:t>
            </w:r>
            <w:r>
              <w:rPr>
                <w:sz w:val="22"/>
                <w:szCs w:val="22"/>
              </w:rPr>
              <w:t>Крепко за руку держать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автобусом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Наблюдения на прогул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площадке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Сложи картинку» (2 части)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идактических плакатов «Дети и доро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инспектором ГИБД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 «Автобус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ние картины «Едем в автобусе»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Путешествие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наглядной агитации, информации по ОБЖ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Рассматривание  грузового автомобиля 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блюдения на прогулках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альбома «Какие бывают автомобили»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 Подобрать картинки с изображением грузовых автомобилей разных видов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конструктора «Лего» «Ворота для автомобилей»</w:t>
            </w:r>
          </w:p>
        </w:tc>
        <w:tc>
          <w:tcPr>
            <w:tcW w:w="3746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Какие бывают автомоби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Сложи картинку» (4 части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 «Транспорт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диагностика</w:t>
            </w:r>
          </w:p>
        </w:tc>
        <w:tc>
          <w:tcPr>
            <w:tcW w:w="72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о динамике усвоения ребенком знаний и умений по данному разделу программ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94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емейного отдыха «Едем, едем к бабе, к деду!»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редний дошкольный возраст</w:t>
      </w:r>
    </w:p>
    <w:tbl>
      <w:tblPr>
        <w:tblW w:w="150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3780"/>
        <w:gridCol w:w="738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не занятий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то такое улица?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Диагностически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с песком «Улица нашего поселка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, информации по ОБ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с Программой знаний и умений детей  3,5 – 4,5 лет по данной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родителей воспитанников «Я и мой ребенок на улицах посел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Выучить с ребенком домашний адрес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адовая выставка рисунков «Осторожно: опасность!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 «Мы – пешеход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ак я шел в детский сад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методической литературы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/з При переходе проезжей части обращать внимание детей на обозначения пешеходных переходов 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учить отрывок из стихотворения Я. Пишумова</w:t>
            </w:r>
            <w:r>
              <w:rPr>
                <w:sz w:val="20"/>
                <w:szCs w:val="20"/>
              </w:rPr>
              <w:t>«Эй, машины, полный ход!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Я примерный пешеход:</w:t>
            </w:r>
          </w:p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</w:t>
            </w:r>
            <w:r>
              <w:rPr>
                <w:sz w:val="20"/>
                <w:szCs w:val="20"/>
              </w:rPr>
              <w:t>Торопиться не люблю,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0"/>
                <w:szCs w:val="20"/>
              </w:rPr>
              <w:t xml:space="preserve">                                                                                                  </w:t>
            </w:r>
            <w:r>
              <w:rPr>
                <w:sz w:val="20"/>
                <w:szCs w:val="20"/>
              </w:rPr>
              <w:t>Вам дорогу уступлю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 помощник – светофор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трибутов для п/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Цветные автомоби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Красный, желтый, зеленый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Выставка детской художественной литературы по теме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/з: Повторить правила перехода через проезжую часть по сигналам светофора. 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 «Наблюдение за движущимся транспортом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труде вод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альбома «Какие бывают автомобили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наглядной агитации, информации по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Подобрать картинки с изображением общественного транспо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ппликация+рисование «Мы переходим улицу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 «Изучаем дорожную азбуку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пространение памяток о профилактике детского дорожно-транспортного травматизма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/и, пособий по ознакомлению дошкольников с ПД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«Гараж для машины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Какие бывают автомоби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игры «Машины на нашей улице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Рисование «Самый лучший автомоби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инспектором ГИБДД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 к автобусной остановк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Трамвай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Разучивание песни-игры «Автобус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площадке ПДД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наглядной агитации, информации по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Совершить поездку на автобусе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о правилах поведения в общественном транспорте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ак я ехал в автобус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атрибутов для с/р игры «Пассажир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Пассажиры»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ь родителей воспитанников к изготовлению атрибутов к с/р игре «Пассажиры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есна, весна на улице...»</w:t>
            </w:r>
          </w:p>
        </w:tc>
        <w:tc>
          <w:tcPr>
            <w:tcW w:w="37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Мяч» С. Маршака,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амокат» Н. Кончаловской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диагностика</w:t>
            </w:r>
          </w:p>
        </w:tc>
        <w:tc>
          <w:tcPr>
            <w:tcW w:w="73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о динамике усвоения ребенком знаний и умений по данному разделу программы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День семейного отдыха «Путешествуем всей семьей!»!»</w:t>
            </w:r>
          </w:p>
        </w:tc>
      </w:tr>
    </w:tbl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Старший дошкольный возраст</w:t>
      </w:r>
    </w:p>
    <w:p>
      <w:pPr>
        <w:pStyle w:val="Normal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700"/>
        <w:gridCol w:w="4680"/>
        <w:gridCol w:w="63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не зан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 «Улицы нашего поселк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иагностические мероприят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 И. Серебрякова «Улица, где все спешат», стихотворения С. Михалкова «Скверная истори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 на самокатах, велосипедах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, информации по ОБ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с Программой знаний и умений детей 4,5 – 5,5 лет по данной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родителей воспитанников «Я и мой ребенок на улицах поселк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Повторить с ребенком знание домашнего адреса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адовая выставка рисунков «Осторожно: опасность!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ереходим через дорогу, где нет светофора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картины «Милиционер-регулировщ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зучивание песни «Пешех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рассказа Н.Носова «Автомобил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П/и «Светофор», «Стоп»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етской художественной литературы по теме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Материал наглядной агитации: «Переходим через улицу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и для родителей «Правила перехода через дорогу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Д/з: Выучить с детьми правило перехода через дорогу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рассказ «Мой путь в детский сад»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Наши помощники – дорожные знаки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ликация «Дорожные знаки» (для с/р игр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ак я иду в детский са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Лото «Дорожные зна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Светофор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инспектором ГИБДД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/з: Обратить внимание детей на знаки дорожного движения, встречающиеся по дороге в детский сад.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вместное творчество с ребенком: «Дорожный зна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выставка «Наши помощники - дорожные знаки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емейного отдыха « Путешествие в город  дорожных знаков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Дорожная азбука в загадках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зготовление макета дорожного движения поселк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видеоситуаций развивающей игры «Что такое хорошо, и что такое плох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Три движения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наглядной агитации, информации по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Подобрать загадки о видах транспорта, ПДД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учить с ребенком одну из загад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огда на улице скользко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И. Лешкевича «Гололе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 по ледяным дорожк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имний спортивный праздник «Нам на улице не страшно»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атериал наглядной агитации «Скользкая доро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е на зимний спортивный праздник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Целевая прогулка к автобусной остановке. Наблюдение за трудом водителя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Изготовление атрибутов для с/р игр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 «Движеньем полон город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ихотворение-игра В. Семернина «Запрещается-разрешается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-беседа «Мой папа работает водителем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глашение пап, работающих водителями, на встречу-беседу с детьми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родителей к изготовлению атрибутов для с/р игр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инспектором ГИБДД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7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шины – помощник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(общественный транспорт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Какие бывают автомоби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ситуации: «Я еду в автобусе», «Я покупаю билет в касс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из бросового материала «Транспор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новление наглядной агитации, информации по ОБЖ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 Совместное творчество с   ребенком «Транспорт» (конструирование из бросового материала)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7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098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Групповая выставка моделей транспорта из бросового материал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Машины - спасател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(специальные машины)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альбома «Какие бывают автомобил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Четвертый лишний», «Собери цело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ы на площадке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 «На чем люди ездят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подобрать картинки с изображением служебного транспорта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Играй –не зевай»</w:t>
            </w:r>
          </w:p>
        </w:tc>
        <w:tc>
          <w:tcPr>
            <w:tcW w:w="46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 xml:space="preserve">Катание на самокатах, велосипедах по размеченным дорожкам детского сада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плакатов по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тоговая диагностика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плакатов по П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/з: Выучить с детьми правило: 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ожно ездить по бульвар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 дорожке беговой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 нельзя по тротуару,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 нельзя по мостовой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о динамике усвоения ребенком знаний и умений по данному разделу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Подготовительная к школе группа</w:t>
      </w:r>
    </w:p>
    <w:tbl>
      <w:tblPr>
        <w:tblW w:w="148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2520"/>
        <w:gridCol w:w="4860"/>
        <w:gridCol w:w="6300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Месяц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Тема занятия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вне занятий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бота с родителями</w:t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ентябр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Экскурсия по поселку «Дорожное движение в нашем поселке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 на самокатах, велосипедах, игры с мяч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А. Гангова «Кто храбр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струирование «На чем мы ездили отдыхать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Едем в отпуск».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формление наглядной агитации, информации по ОБЖ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Ознакомление с Программой знаний и умений детей 5,5 – 6,5 лет по данной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кетирование родителей воспитанников «Я и мой ребенок на улицах поселка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щесадовая выставка рисунков «Осторожно: опасность!»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ктябрь</w:t>
            </w:r>
          </w:p>
        </w:tc>
        <w:tc>
          <w:tcPr>
            <w:tcW w:w="25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авила пешеходов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учивание  стихотворения Я. Пишумова «Песенка о правил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 сказки «Марта и Чичи идут в парк» (Т.А. Шорыгина «Осторожные сказки», стр. 2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ситуации «Мы с мамой идем в магазин», «Мы с мамой торопимся в детский сад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методической литературы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Закрепить с ребенком  знание домашнего адрес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ить маршрут  от дома до детского сада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Выучить правило: «Полезно знать для пешеходов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значенье переходов.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об выбрать верный путь  прямой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уть к школе, скверу и домой!»</w:t>
            </w:r>
          </w:p>
        </w:tc>
      </w:tr>
      <w:tr>
        <w:trPr/>
        <w:tc>
          <w:tcPr>
            <w:tcW w:w="11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1160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семейного отдыха «Путешествие в город дорожных знаков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оя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накомство с трудом взрослых. Встреча с инспектором ГИБДД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а по картине «Милиционер-регулировщи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й «Милиционер» С. Маршака, «Постовой» Я. Пишумова » («Три сигнала светофора», сост.Т.Ф. Саулина, 1989,с.4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Дорога», «Кому что нужно?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Перекресток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етской художественной литературы по тем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Выучить с ребенком одно из предложенных стихотворе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родителей к изготовлению атрибутов для с/р иг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екаб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ереход проезжей части в разное время года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исование «Дождливый де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/и «Тише едешь – дальше будеш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Лото осторожносте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амятка для родителей «Правила поведения на улице при сезонных изменениях погоды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совместное творчество с ребенком: рисование «Скользкая дорог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Январ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ециальный транспорт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казки «Новогодний снег» (Т.А.Шорыгина «Беседы  о правилах дорожного движения с детьми 5-8 лет», стр.36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Чтение стихотворения Я. Пишумова «Говорящая машина» («Три сигнала светофора», сост.Т.Ф. Саулина, 1989,с.49)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полнение альбома «Какие бывают автомобил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Подобрать картинки с изображением машин специального назначения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ривлечение родителей  к изготовлению атрибутов для с/р игр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евра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занятие «Транспорт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ассматривание альбома «Какие бывают автомобили»</w:t>
            </w:r>
          </w:p>
          <w:p>
            <w:pPr>
              <w:pStyle w:val="Normal"/>
              <w:rPr/>
            </w:pPr>
            <w:r>
              <w:rPr>
                <w:sz w:val="22"/>
                <w:szCs w:val="22"/>
              </w:rPr>
              <w:t>Аппликация «Машины бывают разны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Четвертый лишний», «Чего не стало», «Собери целое», «Кому что нужн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р игра «Автопарк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треча с инспектором ГИБДД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подобрать и выучить загадки  о правилах дорожного движения, нарисовать отгадку к одной из загадок.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рт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ллективное творчество: изготовление плакатов «Помни правила движения!»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оставление рассказов по плаката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суг «Дорожные правила в загадка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Нарисовать рисунок-плакат «Помни правила движения!»</w:t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прель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бщающее занятие «Законы улиц и дорог» (с использованием изготовленных плакатов)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и «Лото осторожностей», «Найди ошибку», «Так –не так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троительные игры «Улицы и дороги»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ыставка детских плакатов «Помни правила движения!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Составить маршрут от дома до школы</w:t>
            </w:r>
          </w:p>
        </w:tc>
      </w:tr>
      <w:tr>
        <w:trPr>
          <w:trHeight w:val="90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ай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орога не место для игр</w:t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атание на самокатах, велосипедах, игры с мячом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Анализ  видеоситуаций развивающей игры «Что такое хорошо, что такое плохо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гровые ситуации «Мы с другом играем в мяч», «Я катаюсь на самокат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/з: Выучить с детьми правило: Надо помнить ежечасно: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У дорог играть опасно!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Надо место выбирать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                                                      </w:t>
            </w:r>
            <w:r>
              <w:rPr>
                <w:sz w:val="22"/>
                <w:szCs w:val="22"/>
              </w:rPr>
              <w:t>Где не страшно поиграть.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дивидуальные беседы о динамике усвоения ребенком знаний и умений по данному разделу программы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color w:val="0000FF"/>
          <w:sz w:val="40"/>
          <w:szCs w:val="28"/>
        </w:rPr>
      </w:pPr>
      <w:r>
        <w:rPr>
          <w:b/>
          <w:color w:val="0000FF"/>
          <w:sz w:val="40"/>
          <w:szCs w:val="28"/>
        </w:rPr>
      </w:r>
    </w:p>
    <w:p>
      <w:pPr>
        <w:pStyle w:val="Normal"/>
        <w:jc w:val="center"/>
        <w:rPr>
          <w:b/>
          <w:b/>
          <w:color w:val="0000FF"/>
        </w:rPr>
      </w:pPr>
      <w:r>
        <w:rPr>
          <w:b/>
        </w:rPr>
        <w:t>ДЕПАРТАМЕНТ ОБРАЗОВАНИЯ И  НАУКИ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 xml:space="preserve">ГОСУДАРСТВЕННОЕ БЮДЖЕТНОЕ ОБЩЕОБРАЗОВАТЕЛЬНОЕ </w:t>
      </w:r>
    </w:p>
    <w:p>
      <w:pPr>
        <w:pStyle w:val="Normal"/>
        <w:jc w:val="center"/>
        <w:rPr>
          <w:b/>
          <w:b/>
          <w:bCs/>
        </w:rPr>
      </w:pPr>
      <w:r>
        <w:rPr>
          <w:b/>
          <w:bCs/>
        </w:rPr>
        <w:t>УЧРЕЖДЕНИЕ ГОРОДА МОСКВЫ «ШКОЛА № 809»</w:t>
      </w:r>
    </w:p>
    <w:p>
      <w:pPr>
        <w:pStyle w:val="Normal"/>
        <w:jc w:val="center"/>
        <w:rPr/>
      </w:pPr>
      <w:r>
        <w:rPr/>
        <w:t>121596, город Москва, Можайское шоссе, дом 50</w:t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center"/>
        <w:rPr>
          <w:lang w:val="en-US"/>
        </w:rPr>
      </w:pPr>
      <w:r>
        <w:rPr/>
        <w:t>Тел</w:t>
      </w:r>
      <w:r>
        <w:rPr>
          <w:lang w:val="en-US"/>
        </w:rPr>
        <w:t xml:space="preserve">.:8-(495)- 446-40-32                </w:t>
      </w:r>
      <w:r>
        <w:rPr>
          <w:lang w:val="pt-BR"/>
        </w:rPr>
        <w:t>E</w:t>
      </w:r>
      <w:r>
        <w:rPr>
          <w:lang w:val="en-US"/>
        </w:rPr>
        <w:t>-</w:t>
      </w:r>
      <w:r>
        <w:rPr>
          <w:lang w:val="pt-BR"/>
        </w:rPr>
        <w:t>mail</w:t>
      </w:r>
      <w:r>
        <w:rPr>
          <w:lang w:val="en-US"/>
        </w:rPr>
        <w:t xml:space="preserve">: </w:t>
      </w:r>
      <w:hyperlink r:id="rId2">
        <w:r>
          <w:rPr>
            <w:rStyle w:val="InternetLink"/>
            <w:lang w:val="en-US"/>
          </w:rPr>
          <w:t>809@</w:t>
        </w:r>
        <w:r>
          <w:rPr>
            <w:rStyle w:val="InternetLink"/>
            <w:lang w:val="pt-BR"/>
          </w:rPr>
          <w:t>edu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pt-BR"/>
          </w:rPr>
          <w:t>mos</w:t>
        </w:r>
        <w:r>
          <w:rPr>
            <w:rStyle w:val="InternetLink"/>
            <w:lang w:val="en-US"/>
          </w:rPr>
          <w:t>.</w:t>
        </w:r>
        <w:r>
          <w:rPr>
            <w:rStyle w:val="InternetLink"/>
            <w:lang w:val="pt-BR"/>
          </w:rPr>
          <w:t>ru</w:t>
        </w:r>
      </w:hyperlink>
    </w:p>
    <w:p>
      <w:pPr>
        <w:pStyle w:val="Normal"/>
        <w:pBdr>
          <w:bottom w:val="thinThickSmallGap" w:sz="24" w:space="1" w:color="000000"/>
        </w:pBdr>
        <w:jc w:val="center"/>
        <w:rPr>
          <w:sz w:val="32"/>
          <w:szCs w:val="28"/>
          <w:lang w:val="en-US"/>
        </w:rPr>
      </w:pPr>
      <w:r>
        <w:rPr>
          <w:sz w:val="32"/>
          <w:szCs w:val="28"/>
          <w:lang w:val="en-US"/>
        </w:rPr>
      </w:r>
    </w:p>
    <w:p>
      <w:pPr>
        <w:pStyle w:val="Normal"/>
        <w:rPr>
          <w:b/>
          <w:b/>
          <w:sz w:val="44"/>
          <w:szCs w:val="40"/>
          <w:lang w:val="en-US"/>
        </w:rPr>
      </w:pPr>
      <w:r>
        <w:rPr>
          <w:b/>
          <w:sz w:val="44"/>
          <w:szCs w:val="40"/>
          <w:lang w:val="en-US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еречень мероприятий, проведенных в дошкольном корпус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ГБОУ Школа № 809</w:t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 xml:space="preserve">по предупреждению у детей дорожного травматизма и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повторению правил дорожного движения в 2018-2019 учебном году.</w:t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 xml:space="preserve">        </w:t>
      </w:r>
      <w:r>
        <w:rPr>
          <w:sz w:val="28"/>
          <w:szCs w:val="40"/>
        </w:rPr>
        <w:t>В практику работы дошкольного учреждения вошла программа по основам безопасности жизнедеятельности детей (ОБЖ) Т.Ф. Саулина «Три сигнала светофора. Ознакомление дошкольников с правилами дорожного движения», направлены на формирование у ребенка навыков правильного поведения в нестандартных, а порой опасных ситуациях на дороге и в транспорте.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 xml:space="preserve">  </w:t>
      </w:r>
      <w:r>
        <w:rPr>
          <w:sz w:val="28"/>
          <w:szCs w:val="40"/>
        </w:rPr>
        <w:t>Знакомя детей с правилами дорожного движения, формируя у них навыки правильного поведения на дороге, знакомя с культурой поведения на улице- мы понимаем, что эта работа тесно связана с развитием у них ориентировки в пространстве, предполагает формирование таких качеств личности, как внимание, ответственность за свое поведение, уверенность в своих действиях.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Большое внимание уделяется вопросу создания материальной базы: условий для работы с детьми в группе и на участке детского сада.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ОБОРУДОВАНИЕ УЧАСТКА ДЕТСКОГО САДА.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 xml:space="preserve">       </w:t>
      </w:r>
      <w:r>
        <w:rPr>
          <w:sz w:val="28"/>
          <w:szCs w:val="40"/>
        </w:rPr>
        <w:t xml:space="preserve">В дошкольном учреждении используется дорога вокруг здания на территории детского сада как «проезжая часть». На ней нанесена разметка - разделительная полоса, а при выходе из здания детского сада на групповой участок имеется разметка пешеходного перехода «зебра». На групповых участках имеется выносной и игровой материал по ПДД (светофоры, жезлы, знаки, автомобили и коляски для проведения игровых сеансов по ПДД). 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Занятия  по изучению правил дорожного движения проводятся по следующим примерным темам: «Улица города», «Светофор», «Пешеход», «Транспорт». Для развития игр в детском саду имеются костюмы-накидки; фрагменты оборудования игры «Правила движения»: светофор со съемными сигнальными огнями –кружочками, жезл регулировщика, фуражки, комплекты дорожных знаков, автодорожные и пешеходные тропы- «зебра», «остановки», макеты домов, магазинов.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РАБОТА ВОСПИТАТЕЛЯ.</w:t>
      </w:r>
    </w:p>
    <w:p>
      <w:pPr>
        <w:pStyle w:val="Normal"/>
        <w:jc w:val="center"/>
        <w:rPr/>
      </w:pPr>
      <w:r>
        <w:rPr>
          <w:sz w:val="28"/>
          <w:szCs w:val="40"/>
        </w:rPr>
        <w:t xml:space="preserve">На занятиях </w:t>
      </w:r>
      <w:r>
        <w:rPr>
          <w:b/>
          <w:sz w:val="28"/>
          <w:szCs w:val="40"/>
        </w:rPr>
        <w:t>по развитию речи и ознакомлению с окружающим</w:t>
      </w:r>
      <w:r>
        <w:rPr>
          <w:sz w:val="28"/>
          <w:szCs w:val="40"/>
        </w:rPr>
        <w:t xml:space="preserve"> воспитатель дает детям представления о различных видах транспорта, просмотр презентаций, наблюдение на экскурсиях, проводятся беды, разучиваются стихи, читаются рассказы.</w:t>
      </w:r>
    </w:p>
    <w:p>
      <w:pPr>
        <w:pStyle w:val="Normal"/>
        <w:jc w:val="center"/>
        <w:rPr/>
      </w:pPr>
      <w:r>
        <w:rPr>
          <w:sz w:val="28"/>
          <w:szCs w:val="40"/>
        </w:rPr>
        <w:t xml:space="preserve">Н занятиях </w:t>
      </w:r>
      <w:r>
        <w:rPr>
          <w:b/>
          <w:sz w:val="28"/>
          <w:szCs w:val="40"/>
        </w:rPr>
        <w:t>по формированию элементарных математических представлений</w:t>
      </w:r>
      <w:r>
        <w:rPr>
          <w:sz w:val="28"/>
          <w:szCs w:val="40"/>
        </w:rPr>
        <w:t xml:space="preserve"> формируется понятие «левая» и «правая сторона, привлекают детей к составлению планов и схем участка, дороги.</w:t>
      </w:r>
    </w:p>
    <w:p>
      <w:pPr>
        <w:pStyle w:val="Normal"/>
        <w:jc w:val="center"/>
        <w:rPr/>
      </w:pPr>
      <w:r>
        <w:rPr>
          <w:sz w:val="28"/>
          <w:szCs w:val="40"/>
        </w:rPr>
        <w:t xml:space="preserve">На занятиях </w:t>
      </w:r>
      <w:r>
        <w:rPr>
          <w:b/>
          <w:sz w:val="28"/>
          <w:szCs w:val="40"/>
        </w:rPr>
        <w:t>по изобразительной деятельности</w:t>
      </w:r>
      <w:r>
        <w:rPr>
          <w:sz w:val="28"/>
          <w:szCs w:val="40"/>
        </w:rPr>
        <w:t xml:space="preserve"> ребята изображают, лепят из пластилина, изображают в аппликации виды транспорта, соблюдая их формы, размеры, соотношение частей.</w:t>
      </w:r>
    </w:p>
    <w:p>
      <w:pPr>
        <w:pStyle w:val="Normal"/>
        <w:jc w:val="center"/>
        <w:rPr/>
      </w:pPr>
      <w:r>
        <w:rPr>
          <w:sz w:val="28"/>
          <w:szCs w:val="40"/>
        </w:rPr>
        <w:t xml:space="preserve">На занятиях </w:t>
      </w:r>
      <w:r>
        <w:rPr>
          <w:b/>
          <w:sz w:val="28"/>
          <w:szCs w:val="40"/>
        </w:rPr>
        <w:t>по трудовому воспитанию</w:t>
      </w:r>
      <w:r>
        <w:rPr>
          <w:sz w:val="28"/>
          <w:szCs w:val="40"/>
        </w:rPr>
        <w:t xml:space="preserve"> дети изготавливают атрибуты для игр (машины, жезлы, светофоры, бинокли, макеты домов, деревьев и др.атрибутика).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 xml:space="preserve">На занятиях </w:t>
      </w:r>
      <w:r>
        <w:rPr>
          <w:b/>
          <w:sz w:val="28"/>
          <w:szCs w:val="40"/>
        </w:rPr>
        <w:t>по конструированию</w:t>
      </w:r>
      <w:r>
        <w:rPr>
          <w:sz w:val="28"/>
          <w:szCs w:val="40"/>
        </w:rPr>
        <w:t xml:space="preserve"> формируется интерес к созданию разных сооружений из строительного материала( как напольного, так и настольного конструкторов), мосты для пешеходов, мост для транспорта.</w:t>
      </w:r>
    </w:p>
    <w:p>
      <w:pPr>
        <w:pStyle w:val="Normal"/>
        <w:jc w:val="center"/>
        <w:rPr/>
      </w:pPr>
      <w:r>
        <w:rPr>
          <w:sz w:val="28"/>
          <w:szCs w:val="40"/>
        </w:rPr>
        <w:t xml:space="preserve">На занятиях </w:t>
      </w:r>
      <w:r>
        <w:rPr>
          <w:b/>
          <w:sz w:val="28"/>
          <w:szCs w:val="40"/>
        </w:rPr>
        <w:t>по физической культуре</w:t>
      </w:r>
      <w:r>
        <w:rPr>
          <w:sz w:val="28"/>
          <w:szCs w:val="40"/>
        </w:rPr>
        <w:t xml:space="preserve"> дети продолжают развивать координацию движений и ориентировку в пространстве; учат детей ездить на самокате по прямой, по кругу, тормозить.</w:t>
      </w:r>
    </w:p>
    <w:p>
      <w:pPr>
        <w:pStyle w:val="Normal"/>
        <w:jc w:val="center"/>
        <w:rPr/>
      </w:pPr>
      <w:r>
        <w:rPr>
          <w:sz w:val="28"/>
          <w:szCs w:val="40"/>
        </w:rPr>
        <w:t xml:space="preserve">На </w:t>
      </w:r>
      <w:r>
        <w:rPr>
          <w:b/>
          <w:sz w:val="28"/>
          <w:szCs w:val="40"/>
        </w:rPr>
        <w:t>музыкальных занятиях</w:t>
      </w:r>
      <w:r>
        <w:rPr>
          <w:sz w:val="28"/>
          <w:szCs w:val="40"/>
        </w:rPr>
        <w:t xml:space="preserve"> дети принимают активное участие в театрализованных представлениях, играх-драматизациях, праздниках по теме «Дорожная азбука».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РАБОТА С РОДИТЕЛЯМИ.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  <w:t>Только в содружестве детского сада и семьи можно выработать у детей навыки культуры поведения на улице, ту дисциплинированность, которая помогает соблюдать порядок на дороге. В этих целях широко используются: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информация на стендах для родителей в группах, в папках-передвижках;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 xml:space="preserve">-родительский консультации, </w:t>
      </w:r>
    </w:p>
    <w:p>
      <w:pPr>
        <w:pStyle w:val="Normal"/>
        <w:rPr>
          <w:sz w:val="28"/>
          <w:szCs w:val="40"/>
        </w:rPr>
      </w:pPr>
      <w:r>
        <w:rPr>
          <w:sz w:val="28"/>
          <w:szCs w:val="40"/>
        </w:rPr>
        <w:t>-индивидуальные беседы;</w:t>
      </w:r>
    </w:p>
    <w:p>
      <w:pPr>
        <w:pStyle w:val="Normal"/>
        <w:rPr/>
      </w:pPr>
      <w:r>
        <w:rPr>
          <w:sz w:val="28"/>
          <w:szCs w:val="40"/>
        </w:rPr>
        <w:t xml:space="preserve">-беседы для детей с участием представителей МЧС и ГИБДД. </w:t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sz w:val="28"/>
          <w:szCs w:val="40"/>
        </w:rPr>
      </w:pPr>
      <w:r>
        <w:rPr>
          <w:sz w:val="28"/>
          <w:szCs w:val="40"/>
        </w:rPr>
      </w:r>
    </w:p>
    <w:p>
      <w:pPr>
        <w:pStyle w:val="Normal"/>
        <w:jc w:val="center"/>
        <w:rPr>
          <w:b/>
          <w:b/>
          <w:sz w:val="44"/>
          <w:szCs w:val="40"/>
        </w:rPr>
      </w:pPr>
      <w:r>
        <w:rPr>
          <w:b/>
          <w:sz w:val="44"/>
          <w:szCs w:val="40"/>
        </w:rPr>
        <w:t>План проведения мероприятий по предупреждению дорожного травматизма в группах детского сада.</w:t>
      </w:r>
    </w:p>
    <w:tbl>
      <w:tblPr>
        <w:tblW w:w="1499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98"/>
        <w:gridCol w:w="2552"/>
        <w:gridCol w:w="8282"/>
        <w:gridCol w:w="3260"/>
      </w:tblGrid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№</w:t>
            </w:r>
            <w:r>
              <w:rPr>
                <w:b/>
                <w:sz w:val="28"/>
                <w:szCs w:val="28"/>
              </w:rPr>
              <w:t>п/п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 xml:space="preserve">Дата 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Название мероприятия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Примечание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.03.2019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веден </w:t>
            </w:r>
            <w:r>
              <w:rPr>
                <w:b/>
                <w:sz w:val="28"/>
                <w:szCs w:val="28"/>
                <w:u w:val="single"/>
              </w:rPr>
              <w:t>внеплановый инструктаж</w:t>
            </w:r>
            <w:r>
              <w:rPr>
                <w:sz w:val="28"/>
                <w:szCs w:val="28"/>
              </w:rPr>
              <w:t xml:space="preserve"> всех сотрудников дошкольного учреждения по предупреждению травматизма на дороге. Распространена по группам печатная наглядная продукция (листовки, плакаты, памятки для воспитателей и родителей по предупреждению несчастных случаев, по предупреждения травматизма на дороге)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сь персона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.03.2019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Утренняя беседа во всех группах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«Для чего нужно знать и выполнять Правила дорожного движения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Цель: Закреплять с детьми навыки правильно переходить дорогу.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Рассматривание картинок</w:t>
            </w:r>
            <w:r>
              <w:rPr>
                <w:b/>
                <w:bCs/>
                <w:color w:val="000000"/>
                <w:sz w:val="27"/>
                <w:u w:val="single"/>
              </w:rPr>
              <w:t> </w:t>
            </w:r>
            <w:r>
              <w:rPr>
                <w:color w:val="000000"/>
                <w:sz w:val="27"/>
                <w:szCs w:val="27"/>
              </w:rPr>
              <w:t>«Правила дорожного движения для дошкольников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7"/>
                <w:szCs w:val="27"/>
                <w:u w:val="single"/>
              </w:rPr>
              <w:t>Развитие речи</w:t>
            </w:r>
            <w:r>
              <w:rPr>
                <w:color w:val="000000"/>
                <w:sz w:val="27"/>
                <w:szCs w:val="27"/>
              </w:rPr>
              <w:t xml:space="preserve"> С. Михалков «Шагая осторожно», Я. Пишумова «Юрка живёт на другой стороне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Цель: Через художественные произведения закреплять знания о Правилах дорожного движе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 всех группах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5.03.2019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Сюжетно – ролевая игра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« Мы-водители»</w:t>
            </w:r>
          </w:p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цель</w:t>
            </w:r>
            <w:r>
              <w:rPr>
                <w:color w:val="000000"/>
                <w:sz w:val="27"/>
                <w:szCs w:val="27"/>
              </w:rPr>
              <w:t>: учить быть внимательными водителями, правильно соблюдать сигналы светофора, обращать внимание на установленные дорожные знаки, выполнять их рекомендации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color w:val="000000"/>
                <w:sz w:val="27"/>
                <w:szCs w:val="27"/>
                <w:u w:val="single"/>
              </w:rPr>
              <w:t>Прогулка</w:t>
            </w:r>
            <w:r>
              <w:rPr>
                <w:color w:val="000000"/>
                <w:sz w:val="27"/>
                <w:szCs w:val="27"/>
              </w:rPr>
              <w:t xml:space="preserve"> подвижные игры «Светофор», «День и ночь» и др. 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4-15.03.2019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111111"/>
                <w:sz w:val="27"/>
                <w:szCs w:val="27"/>
                <w:u w:val="single"/>
              </w:rPr>
              <w:t>Листы на информационный стенд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111111"/>
                <w:sz w:val="27"/>
                <w:szCs w:val="27"/>
              </w:rPr>
              <w:t>«Воспитываем грамотного пешехода»,</w:t>
            </w:r>
            <w:r>
              <w:rPr>
                <w:color w:val="111111"/>
                <w:sz w:val="27"/>
              </w:rPr>
              <w:t> </w:t>
            </w:r>
            <w:r>
              <w:rPr>
                <w:color w:val="111111"/>
                <w:sz w:val="27"/>
                <w:szCs w:val="27"/>
              </w:rPr>
              <w:t>«Правила перевозки детей в автомобиле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111111"/>
                <w:sz w:val="27"/>
                <w:szCs w:val="27"/>
                <w:u w:val="single"/>
              </w:rPr>
              <w:t>Рекомендации</w:t>
            </w:r>
            <w:r>
              <w:rPr>
                <w:color w:val="111111"/>
                <w:sz w:val="27"/>
              </w:rPr>
              <w:t> </w:t>
            </w:r>
            <w:r>
              <w:rPr>
                <w:color w:val="111111"/>
                <w:sz w:val="27"/>
                <w:szCs w:val="27"/>
              </w:rPr>
              <w:t xml:space="preserve">для родителей  на почте </w:t>
            </w:r>
            <w:r>
              <w:rPr>
                <w:color w:val="111111"/>
                <w:sz w:val="27"/>
                <w:szCs w:val="27"/>
                <w:lang w:val="en-US"/>
              </w:rPr>
              <w:t>e</w:t>
            </w:r>
            <w:r>
              <w:rPr>
                <w:color w:val="111111"/>
                <w:sz w:val="27"/>
                <w:szCs w:val="27"/>
              </w:rPr>
              <w:t>-</w:t>
            </w:r>
            <w:r>
              <w:rPr>
                <w:color w:val="111111"/>
                <w:sz w:val="27"/>
                <w:szCs w:val="27"/>
                <w:lang w:val="en-US"/>
              </w:rPr>
              <w:t>mail</w:t>
            </w:r>
            <w:r>
              <w:rPr>
                <w:color w:val="111111"/>
                <w:sz w:val="27"/>
                <w:szCs w:val="27"/>
              </w:rPr>
              <w:t>: «Правила дорожного движения»</w:t>
            </w:r>
          </w:p>
          <w:p>
            <w:pPr>
              <w:pStyle w:val="Normal"/>
              <w:rPr/>
            </w:pPr>
            <w:r>
              <w:rPr>
                <w:b/>
                <w:sz w:val="28"/>
                <w:szCs w:val="28"/>
                <w:u w:val="single"/>
              </w:rPr>
              <w:t>Буклет</w:t>
            </w:r>
            <w:r>
              <w:rPr>
                <w:sz w:val="28"/>
                <w:szCs w:val="28"/>
              </w:rPr>
              <w:t xml:space="preserve"> ознакомление родителей с «Планом безопасной дороги от сада до дома»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нформация для родителей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140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-22.03.2019 неделя изучения правил дорожного движения «Нам на улице не страшно!»</w:t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8.03.2019 (пн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чтения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color w:val="000000"/>
                <w:sz w:val="27"/>
                <w:szCs w:val="27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Анкета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для родителей «Осторожно: дорога!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sz w:val="28"/>
                <w:szCs w:val="28"/>
                <w:u w:val="single"/>
              </w:rPr>
              <w:t>Развитие речи</w:t>
            </w:r>
            <w:r>
              <w:rPr>
                <w:sz w:val="28"/>
                <w:szCs w:val="28"/>
              </w:rPr>
              <w:t xml:space="preserve"> </w:t>
            </w:r>
            <w:r>
              <w:rPr>
                <w:i/>
                <w:iCs/>
                <w:color w:val="000000"/>
                <w:sz w:val="27"/>
                <w:szCs w:val="27"/>
              </w:rPr>
              <w:t>«Улица полна неожиданностей»</w:t>
            </w:r>
            <w:r>
              <w:rPr>
                <w:color w:val="000000"/>
                <w:sz w:val="27"/>
                <w:szCs w:val="27"/>
              </w:rPr>
              <w:t> 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Цель: Закрепить знания о правилах перехода дороги в зимний период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Ф. Юрмин «Любопытный мышонок», И. Серяков «Улица, где все спешат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Цель: Через художественные произведения закреплять знания о Правилах дорожного движе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 xml:space="preserve">Д/игра  </w:t>
            </w:r>
            <w:r>
              <w:rPr>
                <w:bCs/>
                <w:color w:val="000000"/>
                <w:sz w:val="27"/>
                <w:szCs w:val="27"/>
              </w:rPr>
              <w:t>«Найди ошибку», «Законы улиц и дорог», электровикторина 4-7 лет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9.03.2019 (в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рисования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Рисование дорожных знаков</w:t>
            </w:r>
          </w:p>
          <w:p>
            <w:pPr>
              <w:pStyle w:val="Normal"/>
              <w:shd w:fill="FFFFFF" w:val="clear"/>
              <w:rPr/>
            </w:pPr>
            <w:r>
              <w:rPr>
                <w:color w:val="000000"/>
                <w:sz w:val="27"/>
                <w:szCs w:val="27"/>
                <w:u w:val="single"/>
              </w:rPr>
              <w:t>Цель</w:t>
            </w:r>
            <w:r>
              <w:rPr>
                <w:color w:val="000000"/>
                <w:sz w:val="27"/>
                <w:szCs w:val="27"/>
              </w:rPr>
              <w:t>: запоминание внешнего вида дорожных знаков и их обозначение.</w:t>
            </w: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 xml:space="preserve"> 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Рассматривание книги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«Специальные машин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Цель</w:t>
            </w:r>
            <w:r>
              <w:rPr>
                <w:color w:val="000000"/>
                <w:sz w:val="27"/>
                <w:szCs w:val="27"/>
              </w:rPr>
              <w:t>: уточнение назначения и названия спецтранспорта </w:t>
            </w:r>
            <w:r>
              <w:rPr>
                <w:i/>
                <w:iCs/>
                <w:color w:val="000000"/>
                <w:sz w:val="27"/>
                <w:szCs w:val="27"/>
              </w:rPr>
              <w:t>«Пожарная»</w:t>
            </w:r>
            <w:r>
              <w:rPr>
                <w:color w:val="000000"/>
                <w:sz w:val="27"/>
                <w:szCs w:val="27"/>
              </w:rPr>
              <w:t>, </w:t>
            </w:r>
            <w:r>
              <w:rPr>
                <w:i/>
                <w:iCs/>
                <w:color w:val="000000"/>
                <w:sz w:val="27"/>
                <w:szCs w:val="27"/>
              </w:rPr>
              <w:t>«Скорая помощь»</w:t>
            </w:r>
            <w:r>
              <w:rPr>
                <w:color w:val="000000"/>
                <w:sz w:val="27"/>
                <w:szCs w:val="27"/>
              </w:rPr>
              <w:t>,</w:t>
            </w:r>
            <w:r>
              <w:rPr>
                <w:color w:val="000000"/>
                <w:sz w:val="27"/>
              </w:rPr>
              <w:t> </w:t>
            </w:r>
            <w:r>
              <w:rPr>
                <w:i/>
                <w:iCs/>
                <w:color w:val="000000"/>
                <w:sz w:val="27"/>
                <w:szCs w:val="27"/>
              </w:rPr>
              <w:t>«Милиция»</w:t>
            </w:r>
            <w:r>
              <w:rPr>
                <w:color w:val="000000"/>
                <w:sz w:val="27"/>
                <w:szCs w:val="27"/>
              </w:rPr>
              <w:t> и пр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7"/>
                <w:szCs w:val="27"/>
              </w:rPr>
              <w:t>И. Лешкевин «Гололёд», О. Бедарев «Азбука безопасности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1"/>
                <w:szCs w:val="21"/>
              </w:rPr>
            </w:pPr>
            <w:r>
              <w:rPr>
                <w:sz w:val="27"/>
                <w:szCs w:val="27"/>
              </w:rPr>
              <w:t>Цель: Через художественные произведения закреплять знания о Правилах дорожного движе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rFonts w:cs="Arial" w:ascii="Arial" w:hAnsi="Arial"/>
                <w:color w:val="000000"/>
                <w:sz w:val="21"/>
                <w:szCs w:val="21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sz w:val="21"/>
                <w:szCs w:val="21"/>
              </w:rPr>
            </w:pPr>
            <w:r>
              <w:rPr>
                <w:b/>
                <w:bCs/>
                <w:sz w:val="27"/>
                <w:szCs w:val="27"/>
                <w:u w:val="single"/>
              </w:rPr>
              <w:t>Индивидуальные беседы</w:t>
            </w:r>
            <w:r>
              <w:rPr>
                <w:sz w:val="27"/>
                <w:szCs w:val="27"/>
              </w:rPr>
              <w:t> с</w:t>
            </w:r>
            <w:r>
              <w:rPr>
                <w:sz w:val="27"/>
              </w:rPr>
              <w:t> </w:t>
            </w:r>
            <w:r>
              <w:rPr>
                <w:sz w:val="27"/>
                <w:szCs w:val="27"/>
              </w:rPr>
              <w:t>родителями «О значении обучения детей дошкольного возраста ПДД.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sz w:val="28"/>
                <w:szCs w:val="28"/>
              </w:rPr>
            </w:pPr>
            <w:r>
              <w:rPr>
                <w:rFonts w:cs="Arial" w:ascii="Arial" w:hAnsi="Arial"/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.03.2019 (ср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конструирования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Конструирование</w:t>
            </w:r>
            <w:r>
              <w:rPr>
                <w:b/>
                <w:bCs/>
                <w:color w:val="000000"/>
                <w:sz w:val="27"/>
                <w:u w:val="single"/>
              </w:rPr>
              <w:t xml:space="preserve">  из разных видов конструктора </w:t>
            </w:r>
            <w:r>
              <w:rPr>
                <w:color w:val="000000"/>
                <w:sz w:val="27"/>
                <w:szCs w:val="27"/>
              </w:rPr>
              <w:t>«Мосты», «Улицы города», «Наш детский сад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Цель: Учить строить мостики с проезжей частью, учитывая ширину «реки», размеры «машин», дорог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Дидактическая игры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«Сигналы регулировщика», «Светофор»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Цель: научить детей выполнять сигналы регулировщика, знать, что они обозначают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</w:rPr>
              <w:t>Развлечение- НОД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«Каждый маленький ребёнок — это должен знать с пелёнок!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Цель: Закрепить знания детей о ПДД. Учить взаимодействовать друг с другом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Сюжетно – ролевая игра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«Шоферы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цель</w:t>
            </w:r>
            <w:r>
              <w:rPr>
                <w:color w:val="000000"/>
                <w:sz w:val="27"/>
                <w:szCs w:val="27"/>
              </w:rPr>
              <w:t>: продолжать учить детей соблюдать правила безопасного поведения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Конструирование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«Улица» (с использованием строительного набора, бумаги, бросового материала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Цель: уточнить место расположения домов, зелёных насаждений, проезжей части и тротуара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.0372019 (ч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просмотра мультфильмов по ПДД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смотр мультфильмов для младшего дошкольного возраста и презентация для старшего дошкольного возраста по ПДД  и предупреждению травматизма на дороге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 графику с 9.00-10.30</w:t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/>
        <w:tc>
          <w:tcPr>
            <w:tcW w:w="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2.03.2019 (пт)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ень досуга по группам</w:t>
            </w:r>
          </w:p>
        </w:tc>
        <w:tc>
          <w:tcPr>
            <w:tcW w:w="82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КВН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по Правилам дорожного движения «Как обеспечить безопасность свою и своих</w:t>
            </w:r>
            <w:r>
              <w:rPr>
                <w:rFonts w:cs="Arial" w:ascii="Arial" w:hAnsi="Arial"/>
                <w:b/>
                <w:bCs/>
                <w:color w:val="000000"/>
                <w:sz w:val="28"/>
              </w:rPr>
              <w:t> </w:t>
            </w:r>
            <w:r>
              <w:rPr>
                <w:color w:val="000000"/>
                <w:sz w:val="27"/>
                <w:szCs w:val="27"/>
              </w:rPr>
              <w:t>детей на улицах города» (совместно с детьми)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b/>
                <w:b/>
                <w:bCs/>
                <w:color w:val="000000"/>
                <w:sz w:val="27"/>
                <w:szCs w:val="27"/>
                <w:u w:val="single"/>
              </w:rPr>
            </w:pPr>
            <w:r>
              <w:rPr>
                <w:rFonts w:cs="Arial" w:ascii="Arial" w:hAnsi="Arial"/>
                <w:b/>
                <w:bCs/>
                <w:color w:val="000000"/>
                <w:sz w:val="27"/>
                <w:szCs w:val="27"/>
                <w:u w:val="single"/>
              </w:rPr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Сюжетно – ролевая игра: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i/>
                <w:iCs/>
                <w:color w:val="000000"/>
                <w:sz w:val="27"/>
                <w:szCs w:val="27"/>
              </w:rPr>
              <w:t>«Шоферы»</w:t>
            </w:r>
            <w:r>
              <w:rPr>
                <w:color w:val="000000"/>
                <w:sz w:val="27"/>
                <w:szCs w:val="27"/>
              </w:rPr>
              <w:t>, </w:t>
            </w:r>
            <w:r>
              <w:rPr>
                <w:i/>
                <w:iCs/>
                <w:color w:val="000000"/>
                <w:sz w:val="27"/>
                <w:szCs w:val="27"/>
              </w:rPr>
              <w:t>«Семья»</w:t>
            </w:r>
            <w:r>
              <w:rPr>
                <w:color w:val="000000"/>
                <w:sz w:val="27"/>
                <w:szCs w:val="27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  <w:u w:val="single"/>
              </w:rPr>
              <w:t>Цель</w:t>
            </w:r>
            <w:r>
              <w:rPr>
                <w:color w:val="000000"/>
                <w:sz w:val="27"/>
                <w:szCs w:val="27"/>
              </w:rPr>
              <w:t>: закреплять правила безопасного поведения на проезжей части дороги, умение оказывать элементарную помощь. С использованием опасных ситуаций </w:t>
            </w:r>
            <w:r>
              <w:rPr>
                <w:i/>
                <w:iCs/>
                <w:color w:val="000000"/>
                <w:sz w:val="27"/>
                <w:szCs w:val="27"/>
              </w:rPr>
              <w:t>(игры на проезжей части дороги)</w:t>
            </w:r>
            <w:r>
              <w:rPr>
                <w:color w:val="000000"/>
                <w:sz w:val="27"/>
                <w:szCs w:val="27"/>
              </w:rPr>
              <w:t>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b/>
                <w:bCs/>
                <w:color w:val="000000"/>
                <w:sz w:val="27"/>
                <w:szCs w:val="27"/>
                <w:u w:val="single"/>
              </w:rPr>
              <w:t>Рисование:</w:t>
            </w:r>
            <w:r>
              <w:rPr>
                <w:color w:val="000000"/>
                <w:sz w:val="27"/>
              </w:rPr>
              <w:t> </w:t>
            </w:r>
            <w:r>
              <w:rPr>
                <w:color w:val="000000"/>
                <w:sz w:val="27"/>
                <w:szCs w:val="27"/>
              </w:rPr>
              <w:t>«Пешеходы идут по улице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Цель: побуждать передавать впечатления от окружающего (дома, транспорт); закрепить умение рисовать фигуру человека в движении, соблюдая пропорции фигуры и части тела.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С.Михалков </w:t>
            </w:r>
            <w:r>
              <w:rPr>
                <w:i/>
                <w:iCs/>
                <w:color w:val="000000"/>
                <w:sz w:val="27"/>
                <w:szCs w:val="27"/>
              </w:rPr>
              <w:t>«Скверная история»</w:t>
            </w:r>
            <w:r>
              <w:rPr>
                <w:color w:val="000000"/>
                <w:sz w:val="27"/>
                <w:szCs w:val="27"/>
              </w:rPr>
              <w:t>, И. Серяков «Машина, которую рисовать научили»</w:t>
            </w:r>
          </w:p>
          <w:p>
            <w:pPr>
              <w:pStyle w:val="Normal"/>
              <w:shd w:fill="FFFFFF" w:val="clear"/>
              <w:rPr>
                <w:rFonts w:ascii="Arial" w:hAnsi="Arial" w:cs="Arial"/>
                <w:color w:val="000000"/>
                <w:sz w:val="21"/>
                <w:szCs w:val="21"/>
              </w:rPr>
            </w:pPr>
            <w:r>
              <w:rPr>
                <w:color w:val="000000"/>
                <w:sz w:val="27"/>
                <w:szCs w:val="27"/>
              </w:rPr>
              <w:t>Цель: Через художественные произведения закреплять знания о Правилах дорожного движения</w:t>
            </w:r>
          </w:p>
          <w:p>
            <w:pPr>
              <w:pStyle w:val="Normal"/>
              <w:jc w:val="center"/>
              <w:rPr>
                <w:rFonts w:ascii="Arial" w:hAnsi="Arial" w:cs="Arial"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color w:val="000000"/>
                <w:sz w:val="28"/>
                <w:szCs w:val="28"/>
              </w:rPr>
            </w:r>
          </w:p>
        </w:tc>
        <w:tc>
          <w:tcPr>
            <w:tcW w:w="3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ля старшего дошкольного возраста</w:t>
            </w:r>
          </w:p>
        </w:tc>
      </w:tr>
    </w:tbl>
    <w:p>
      <w:pPr>
        <w:pStyle w:val="Normal"/>
        <w:jc w:val="center"/>
        <w:rPr>
          <w:sz w:val="36"/>
          <w:szCs w:val="40"/>
        </w:rPr>
      </w:pPr>
      <w:r>
        <w:rPr>
          <w:sz w:val="36"/>
          <w:szCs w:val="40"/>
        </w:rPr>
        <w:t>13.03.2019 год.</w:t>
      </w:r>
    </w:p>
    <w:sectPr>
      <w:type w:val="nextPage"/>
      <w:pgSz w:orient="landscape" w:w="16838" w:h="11906"/>
      <w:pgMar w:left="1134" w:right="818" w:gutter="0" w:header="0" w:top="71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rFonts w:cs="Times New Roman"/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809@edu.mos.ru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2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13T09:26:00Z</dcterms:created>
  <dc:creator>Логопед</dc:creator>
  <dc:description/>
  <cp:keywords/>
  <dc:language>en-US</dc:language>
  <cp:lastModifiedBy>1</cp:lastModifiedBy>
  <cp:lastPrinted>2019-03-13T18:56:00Z</cp:lastPrinted>
  <dcterms:modified xsi:type="dcterms:W3CDTF">2019-03-13T14:57:00Z</dcterms:modified>
  <cp:revision>5</cp:revision>
  <dc:subject/>
  <dc:title>Младший дошкольный возраст</dc:title>
</cp:coreProperties>
</file>