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основной образовательной                                                                                                                                                             программе среднего обще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юме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нты-Мансийский автономный округ – Юг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жневарт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«Новоаганская очно заоч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 педагогическом совете</w:t>
            </w:r>
          </w:p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токол № 1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 «30» августа 2018 г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аместитель директора по УР</w:t>
            </w:r>
          </w:p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_________/В.И.Смольникова/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 «31» августа 2018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ОУ «НОЗШ»</w:t>
            </w:r>
          </w:p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___________/Н.П.Прасолова/</w:t>
            </w:r>
          </w:p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каз №  152/1-ос  от 31.08.2018г.</w:t>
            </w:r>
          </w:p>
        </w:tc>
      </w:tr>
    </w:tbl>
    <w:p>
      <w:pPr>
        <w:pStyle w:val="Normal"/>
        <w:tabs>
          <w:tab w:val="clear" w:pos="708"/>
          <w:tab w:val="left" w:pos="54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tabs>
          <w:tab w:val="clear" w:pos="708"/>
          <w:tab w:val="left" w:pos="54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учебному предмету « История»</w:t>
      </w:r>
    </w:p>
    <w:p>
      <w:pPr>
        <w:pStyle w:val="Normal"/>
        <w:tabs>
          <w:tab w:val="clear" w:pos="708"/>
          <w:tab w:val="left" w:pos="5484" w:leader="none"/>
        </w:tabs>
        <w:jc w:val="center"/>
        <w:rPr/>
      </w:pPr>
      <w:r>
        <w:rPr>
          <w:rFonts w:cs="Times New Roman" w:ascii="Times New Roman" w:hAnsi="Times New Roman"/>
          <w:b/>
        </w:rPr>
        <w:t>для 1</w:t>
      </w:r>
      <w:bookmarkStart w:id="0" w:name="_GoBack"/>
      <w:bookmarkEnd w:id="0"/>
      <w:r>
        <w:rPr>
          <w:rFonts w:cs="Times New Roman" w:ascii="Times New Roman" w:hAnsi="Times New Roman"/>
          <w:b/>
        </w:rPr>
        <w:t>0 класса</w:t>
      </w:r>
    </w:p>
    <w:p>
      <w:pPr>
        <w:pStyle w:val="Normal"/>
        <w:tabs>
          <w:tab w:val="clear" w:pos="708"/>
          <w:tab w:val="left" w:pos="5484" w:leader="none"/>
        </w:tabs>
        <w:jc w:val="center"/>
        <w:rPr/>
      </w:pPr>
      <w:r>
        <w:rPr>
          <w:rFonts w:cs="Times New Roman" w:ascii="Times New Roman" w:hAnsi="Times New Roman"/>
          <w:b/>
        </w:rPr>
        <w:t>срок реализации программы: 2018-2019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ставитель: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ресыпкина Елена Пет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читель истории и обществознания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8 год</w:t>
      </w:r>
    </w:p>
    <w:p>
      <w:pPr>
        <w:pStyle w:val="Normal"/>
        <w:shd w:fill="FFFFFF" w:val="clear"/>
        <w:autoSpaceDE w:val="false"/>
        <w:spacing w:lineRule="auto" w:line="240" w:before="269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по истории для обучающихся  10 класса разработана в соответствии с  нормативными правовыми актами и методическими документам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9.12.2012 №273-ФЗ «Об образовании в Российской Федерации»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компонента государственного стандарта среднего (полного) общего образования (базовый уровень) по истории (</w:t>
      </w:r>
      <w:r>
        <w:rPr>
          <w:rFonts w:eastAsia="Times New Roman" w:cs="Times New Roman" w:ascii="Times New Roman" w:hAnsi="Times New Roman"/>
          <w:sz w:val="24"/>
          <w:szCs w:val="24"/>
        </w:rPr>
        <w:t>Сборник нормативных документов. История. М.: Дрофа, 200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ой программы среднего (полного) общего образования по истории (базовый уровень) М., 2012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indow.edu.ru/resource/207/37207/files/10-1-s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,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граммы курса </w:t>
      </w:r>
      <w:r>
        <w:rPr>
          <w:rFonts w:cs="Times New Roman" w:ascii="Times New Roman" w:hAnsi="Times New Roman"/>
          <w:sz w:val="24"/>
          <w:szCs w:val="24"/>
        </w:rPr>
        <w:t>«История». Базовый уровень. 10-11 классы / авт.-сост. Л.А. Пашкина. – М.: ООО «Русское слово – учебник», 2015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Сахаров А.Н., Загладин Н.В. История с древнейших времён до конца XIX века: учебник для 10 класса общеобразовательных учреждений. Базовый уровень / А.Н. Сахаров, Н.В. Загладин. — М.: ООО «Русское слово — учебник», 2015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среднего общего образования муниципального общеобразовательного учреждения «Новаоаганская очно-заочная школа»;</w:t>
      </w:r>
    </w:p>
    <w:p>
      <w:pPr>
        <w:pStyle w:val="Normal"/>
        <w:spacing w:lineRule="auto" w:line="240" w:before="0" w:after="0"/>
        <w:ind w:left="-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ению о рабочей программе; </w:t>
      </w:r>
    </w:p>
    <w:p>
      <w:pPr>
        <w:pStyle w:val="Style18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учебным  планом муниципального бюджетного общеобразовательного учреждения «Новоаганская очно-заочная школа» на 2018/2019 учебный год, утвержденного приказом № 71/1 от 31.08.2018г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ым  календарным учебным графиком  на 2018/2019 учебный год.</w:t>
      </w:r>
    </w:p>
    <w:p>
      <w:pPr>
        <w:pStyle w:val="Style19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ind w:left="426" w:hanging="0"/>
        <w:jc w:val="both"/>
        <w:rPr/>
      </w:pPr>
      <w:r>
        <w:rPr/>
        <w:t xml:space="preserve">Освоение курса истории на базовом уровне способствует достижению главной </w:t>
      </w:r>
      <w:r>
        <w:rPr>
          <w:b/>
        </w:rPr>
        <w:t>цели</w:t>
      </w:r>
      <w:r>
        <w:rPr/>
        <w:t xml:space="preserve"> исторического образования в школе: «формированию у учащихся исторического мышления как основы гражданской идентичности ценностно- ориентированной личности».  Эта общая цель определяет </w:t>
      </w:r>
      <w:r>
        <w:rPr>
          <w:b/>
        </w:rPr>
        <w:t xml:space="preserve">задачи </w:t>
      </w:r>
      <w:r>
        <w:rPr/>
        <w:t xml:space="preserve">курса: </w:t>
      </w:r>
    </w:p>
    <w:p>
      <w:pPr>
        <w:pStyle w:val="Style19"/>
        <w:spacing w:before="0" w:after="0"/>
        <w:ind w:left="426" w:firstLine="282"/>
        <w:jc w:val="both"/>
        <w:rPr/>
      </w:pPr>
      <w:r>
        <w:rPr/>
        <w:t xml:space="preserve"> • </w:t>
      </w:r>
      <w:r>
        <w:rPr/>
        <w:t xml:space="preserve">формирование у молодого поколения исторических ориентиров самоидентификации в современном мире;  </w:t>
      </w:r>
    </w:p>
    <w:p>
      <w:pPr>
        <w:pStyle w:val="Style19"/>
        <w:spacing w:before="0" w:after="0"/>
        <w:ind w:left="426" w:firstLine="282"/>
        <w:jc w:val="both"/>
        <w:rPr/>
      </w:pPr>
      <w:r>
        <w:rPr/>
        <w:t xml:space="preserve">• </w:t>
      </w:r>
      <w:r>
        <w:rPr/>
        <w:t xml:space="preserve">овладение обучаю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; выработка в доступной для обучающихся форме на основе обобщения фактического материала проблемного, диалектического понимания истории; усвоение интегративной системы знания об истории человечества при особом внимании к месту и роли России во всемирно- историческом процессе;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обучающихся в духе уважения к истории своего Отечества как единого и неделимого многонационального государства, построенного на основах равенства всех народов России, в духе патриотизма и интернационализма, во взаимопонимании и уважении между народами, неприятии шовинизма и национализма в любой их форме, милитаризма и пропаганды войны; развитие у обучающихся стремления внести свой вклад в решение глобальных проблем современности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пособностей обучающихся на основе исторического анализа и проблемного подхода осмысливать процессы, события и явления в их динамике, взаимосвязи и взаимообусловленности с учетом принципов научной объективности и историзма;  </w:t>
      </w:r>
    </w:p>
    <w:p>
      <w:pPr>
        <w:pStyle w:val="Normal"/>
        <w:spacing w:before="0" w:after="0"/>
        <w:ind w:left="426" w:hanging="0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обучающихся общественной системы ценностей на основе осмысления закономерности и прогрессивности общественного развития и осознания приоритета общественного интереса над личностным и уникальности каждой личности, раскрывающейся полностью только в обществе и через общество;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ботка современного понимания истории в контексте гуманитарного знания и общественной жизни;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исторического анализа и синтеза, формирование понимания взаимовлияния исторических событий и процессов.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и в старшей школе являются его системность, многоаспектное и многофакторное представление истории развития человечества, синхронно-параллельное изучение курсов всеобщей истории и истории России. Изучение данного курса способствует формированию у обучающихся целостной картины мировой истории, позволяет более глубоко познакомиться и усвоить социокультурный опыт человечества, определить роль России во всемирно-историческом процессе, осознать себя представителями исторически сложившегося гражданского, поликультурного и поликонфессионального сообщества.   Содержание курса ориентировано на формирование и развитие ценностно- смысловых компетенций (оценивать вклад исторических деятелей различных эпох в развитие нашей и других стран мира, давать оценку - в том числе моральную- тем или иным историческим событиям и явлениям), общекультурных компетенций (знать, понимать и учитывать в своей деятельности особенности национальной и общечеловеческой культуры), учебно-познавательных компетенций (активное добывание знаний в процессе самостоятельной работы с учебником и дополнительными материалами), информационных компетенций (умения самостоятельно искать, анализировать и отбирать необходимую информацию, относящуюся к содержанию курса; организовывать, преобразовывать, сохранять и передавать её), коммуникативных компетенций (умение работать в группе, вести дискуссию, аргументировать свою точку зрения), компетенций личностного самосовершенствования (развитие необходимых современному человеку личностных качеств, культура мышления и поведения) обучающихся. В основу структуризации курса истории на базовом уровне авторами были положены принцип блочно-тематической организации учебного материала и общепринятые принципы периодизации всеобщей и российской истории. Основной акцент при структурировании учебного материала сделан на прослеживании причинно- следственных связей между событиями и явлениями, причем логика построения курса делает возможными рассмотрение тем с разных точек зрения, поэтапную систематизацию и обобщение изученного материала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426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История», согласно Федеральному базисному плану, входит в состав учебных предметов, являющихся обязательными для изучения на ступени среднего общего образования. На изучение курса истории на базовом уровне учебным планом ОУ в 10 классе отводится 70 часов  из расчёта 2 часа в неделю.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еников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Методической основой преподавания истории на ступени среднего (полного) общего образования, является системно-деятельностный подход, обеспечивающий достижение личностных, метапредметных и предметных образовательных результатов посредством организации активной познавательной деятельности учащихся. 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Личностными результатами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освоения курса истории на базовом уровне являются: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Calibri"/>
          <w:bCs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сформированность российской гражданской идентичности, уважительного отношения к своему народу, чувства ответственности перед Родиной, гордости за свой край, свою Родину, прошлое и настоящее многонационального народа России;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сформированность гражданской позиции учащегос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готовность и способность к образованию и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 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Метапредметными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результатами освоения учащимися курса являются: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мение самостоятельно определять цели деятельности, планировать, самостоятельно осуществлять, контролировать и корректировать деятельность; 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владение навыками познавательной, учебно-исследовательской и проектной деятельности;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умение определять назначение и функции различных социальных институтов;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мение самостоятельно оценивать и принимать решения, определяющие стратегию поведения, с учётом гражданских и нравственных ценностей; 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На предметном уровн</w:t>
      </w:r>
      <w:r>
        <w:rPr>
          <w:rStyle w:val="Submenutable"/>
          <w:rFonts w:cs="Times New Roman" w:ascii="Times New Roman" w:hAnsi="Times New Roman"/>
          <w:bCs/>
          <w:i/>
          <w:sz w:val="24"/>
          <w:szCs w:val="24"/>
        </w:rPr>
        <w:t>е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 в результате освоение курса истории на базовом уровне учащиеся научатся: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характеризовать этапы становления исторической науки; 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раскрывать сущность методов исторического познания и применять их на практике; 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формулировать принципы периодизации истории развития человечества; 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определять роль исторической науки и исторического познания в решении задач прогрессивного развития России в глобальном мире;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датировать важнейшие события и процессы мировой истории, характеризовать их в контексте конкретных исторических периодов и этапов развития человечества; 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характеризовать особенности исторического пути России и оценивать её роль в мировом сообществе;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анализировать современные версии и трактовки важнейших проблем отечественной и всемирной истории; 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проводить поиск исторической информации в источниках разного типа;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критически анализировать источник исторической информации (характеризовать авторство источника, время, обстоятельства и цели его создания); 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анализировать историческую информацию, представленную в разных знаковых системах (текст, карта, таблица, схема, аудиовизуальный ряд); 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различать в исторической информации факты и мнения, исторические описания и исторические объяснения;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готовить сообщения, презентации и рефераты по исторической тематике;  </w:t>
      </w:r>
    </w:p>
    <w:p>
      <w:pPr>
        <w:pStyle w:val="Normal"/>
        <w:spacing w:before="0" w:after="0"/>
        <w:ind w:left="426" w:firstLine="540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станавливать причинно-следственные связи между явлениями, пространственные и временные рамки изучаемых исторических процессов и явлений;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вести диалог и обосновывать свою точку зрения в дискуссии по исторической тематике;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учащиеся получат возможность научиться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объяснять историческую обусловленность современных общественных процессов; 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проводить самостоятельные исторические исследования и реконструкцию исторических событий;  </w:t>
      </w:r>
    </w:p>
    <w:p>
      <w:pPr>
        <w:pStyle w:val="Normal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использовать полученные знания и освоенные умения в практической деятельности и повседневной жизни для определения собственной позиции по отношению к явлениям современной жизни, исходя из их исторической обусловленности; соотнесения своих действий и поступков окружающих с исторически возникшими формами социального поведения.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Style w:val="Submenutable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ое содержание курса</w:t>
      </w:r>
      <w:r>
        <w:rPr>
          <w:rFonts w:cs="Times New Roman" w:ascii="Times New Roman" w:hAnsi="Times New Roman"/>
          <w:sz w:val="24"/>
          <w:szCs w:val="24"/>
        </w:rPr>
        <w:br/>
        <w:t>(2 ч в неделю; всего 70 ч)</w:t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И И МЕТОДЫ ПОЗНАНИЯ ИСТОР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тапы развития исторического зн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зучения истории. Зарождение исторической науки. Историческая наука античного мира. Особенности развития исторической науки в Средние века и Новое время. Основные научные принципы и подходы исторического исследования. Развитие исторической науки в ХХ ве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сновы исторической нау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ущие силы исторического развития в религиозно-мистических концепциях. Проблема движущих сил исторического развития в философии XVIII в. Становление и развитие материалистических воззрений на мир. Марксизм и формационная теория. Теории цивилизационного развития. Принципы периодизации в истории. Периодизация истории. Проблемы периодизации Новейшей ист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я, первобытная эпоха, Древний мир, Средние века, Новое время, Новейшее время истор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оссия во всемирной истор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но-климатическая специфика России. Цивилизационные особенности России. Культурно-исторические особенности развития России. Периодизация Отечественной истор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ПЕРВОБЫТНОЙ ЭПОХИ К ЦИВИ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У истоков рода человече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 происхождения человека. Этапы становления человека. Освоение человеком планеты. Зарождение религии и искусства. Палеолит и мезолит на территории России: древнейшие стоянки и археологические культуры. Человек и природа. Неолитическая революция. Аграрно-скотоводческие культуры. Изменения в укладе жизни и формах социальных связей. Развитие ремёсел и зарождение торговли. Переход от матриархата к патриархату. Переход к энеоли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Государства Древнего Восто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сылки возникновения государства. Рабовладение и общественные отношения в древних государствах. Фараоны, жрецы и чиновники в древнеегипетском обществе. Особенности развития древних государств. Истоки слабости деспотий древности. Военные деспотии Древнего мира. Индия и Китай в эпоху дре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ультура стран Древнего Вост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исьменности. Верования в Древнем мире. Новый этап духовной жизни: зарождение новых религий. Архитектура Древнего мира. Зарождение научных зн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Цивилизация Древней Гре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ждение и исчезновение цивилизации Крита. Ахейская цивилизация и её завоевание. Природно-географические условия развития греческой цивилизации. Города-государства Греции. Демократия и тирания. Афины и Спарта. Греко-персидские войны. Пелопоннесские войны IV—V вв. до н.э. Возвышение Македонии. Завоевания Александра Македонск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Древнеримская цивилиз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Рима. Подчинение Италии. Пунические войны. Римское господство в Средиземноморье. Причины кризиса Римской республики и этапы становления Римской империи. Золотой век Рима. Внутренние и внешние причины упадка Римской империи. Упадок рабовладения и переход к колонату. Великое переселение народов и падение Западной Римской импе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ультурно-религиозное наследие античной циви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ристианские верования античности. Зарождение иудео-христианской духовной традиции, её мировоззренческие особенности. Ранняя христианская церковь. Христианство в Римской империи. Культура Древней Греции. Культура Древнего Р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I</w:t>
      </w:r>
    </w:p>
    <w:p>
      <w:pPr>
        <w:pStyle w:val="P3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РУСЬ, ЕВРОПА И АЗИЯ В СРЕДНИЕ ВЕКА</w:t>
      </w:r>
    </w:p>
    <w:p>
      <w:pPr>
        <w:pStyle w:val="P3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Европа в эпоху раннего Средневековь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зяйственная и общественная жизнь народов Европы до Великого переселения народов. Социально-экономические отношения раннего Средневековья. Византия после крушения Западной Римской империи. Религиозное единство Западной Европы и создание Франкской империи. Нормандские завоевания и создание Священной Римской империи германской нации. Раскол христиан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ождение исламской цивилиз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авийские племена в начале новой эры. Возникновение ислама. Арабские завоевания. Социальные нормы общественного поведения человека в исламском обществе. Распад Арабского халифата: причины и последствия. Разногласия в исламской среде: возникновение шиизма, суннизма и других направлений ислама. Культурное наследие Арабского халиф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Славяне в раннем Средневековь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еление славян, их разделение на три ветви. Кочевые общества евразийских степей в эпоху бронзы и раннем железном веке. Великое переселение народов и славяне. Соседи славян: Тюркский каганат, Хазарский каганат, Великая Болгария, Волжская Булгария. Восточные славяне в VIII—IX вв. Соседи восточных славян: балты и финно-угры. Хозяйственное развитие восточных славян. Развитие торговых отношений с соседними странами и народами. Путь «из варяг в греки». Общественные отношения у восточных славян. Традиционные верования восточных славя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бразование Древнерусского государст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ческие условия складывания русской государственности. Первые известия о Руси. Проблема образования древнерусского государства. Начало династии Рюриковичей. Первые русские князья. Правление Святослава Игоревича. Отношения Руси с Византийской империей, кочевниками европейских степ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асцвет Древней Рус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ление Владимира Святославича. Крещение Руси, значение принятия христианства. Усобица после смерти Владимира. Правление Ярослава Мудрого. Формирование древнерусского права: Русская Правда. Русь при Ярославичах. Любечский съезд 1097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Социально-экономические развитие Древней Ру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 феодальных отношений на Руси. Категории рядового и зависимого населения. Древнерусское войско: структура, военное дело и оружие. Развитие городов и торговли. Русская церковь. Первые народные восстания на Руси. Русская Правда Ярославич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олитическая раздробленность Ру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, причины и распада Руси на самостоятельные земли. Особенности эпохи раздробленности и признаки сохранения единства русских земель в хозяйственной, политической и культурной жизни страны. Галицко-Волынское княжество. Господин Великий Новгород. Владимиро-Суздальское княж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ультура Руси X — начала XIII в. Зарождение русской циви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ультурного развития Руси. Кирилло-мефодиевская традиция на Руси. Письменность. Распространение грамотности. Развитие летописания. Литература Руси. Архитектура, живопись, скульптура, музыка. Фольклор. Повседневная жизнь. Сельский и городской бы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атолический мир на подъём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городов и создание органов сословного представительства в Западной Европе. Роль Церкви в европейском обществе. Светская и духовная власть в Западной Европе. Крестовые походы. Столкновение цивилизаций. Инквизиция и учение Фомы Аквинск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Государства Азии в период европейского Средневековья. Падение Визант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 до монгольского завоевания. Общественное устройство и хозяйственная деятельность монголов. Возникновение державы Чингисхана. Завоевания Чингисхана в Азии. Возникновение Османской империи. Османские завоевания. Падение Византии. Индия под властью Великих Мого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Монгольское нашествие на Ру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Калке. Походы Батыя на Русь и страны Восточной Европы. Последствия монгольского нашествия для Руси. Система зависимости русских земель от ордынских ха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усь между Востоком и Западом. Политика Александра Н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иск с Запада. Александр Невский. Невская битва и Ледовое побоище. Отношения с Ордой при Александре Ярославиче. Экономический и культурный подъём Руси в конце XIII – начале XIV в. Роль Русской Православной Церкви в возрождении Рус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Западная Европа в XIV – XV в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ение королевской власти. Усложнение социальных отношений. Создание органов сословного представительства. Причины и ход Столетней войны. Крестьянские восстания (Жакерия, восстание У. Тайлера): причины, характер восстаний и их итоги. Подъём национального самосознания в ходе Столетней войны. Феодальная раздробленность в Центральной Европ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Европейская культура, наука и техника в Средние ве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культура европейского Средневековья: религиозная мысль, влияние религии на архитектуру и искусство. Еретические учения и политика. Европейская светская культура: развитие науки, техники, литературы, книгопечатания. Ремесло эпохи Средневеков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Мир за пределами Европы в Средние ве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общественного и социокультурного развития доколумбовых цивилизаций Америки (цивилизации майя, ацтеков, инков). Древние цивилизации Африки. Торговые пути средневеков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Возвышение новых русских центров и начало собирания земель вокруг Моск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Литовского государства и включение в его состав части русских земель. Расцвет Тверского княжества. Первый московский князь Даниил. Борьба Твери и Москвы за первенство. Возвышение Москвы при Иване Калите. Усиление Москвы при Дмитрии Иванович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Эпоха Куликовской битвы. По пути Дмитрия Донск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ь накануне Куликовской битвы. Куликовская битва: подготовка и ход. Историческое значение Куликовской битвы. Поход хана Тохтамыша на Русь. Княжение Василия I: внутренняя и внешняя политика князя. Грюнвальдская битва. Роль Церкви в объединении Руси. Сергий Радонежск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Междоусобная война на Рус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 междоусобной войны. Юрий Звенигородский. Сторонники Василия II. Борьба дяди и племянника. Мятеж Дмитрия Шемяки. Победа в династической войне Василия Тёмног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Я И МИР НА РУБЕЖЕ НОВОГО ВРЕМЕНИ (КОНЕЦ XV — НАЧАЛО XVII В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На заре новой эпох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Америки. Великие географические открытия и их влияние на развитие европейского общества. Создание первых колониальных империй. Методы освоения новых земель и подчинения народов. Борьба за колонии и расцвет пиратства. Итоги колониальной политики. Переход к мануфактурному производ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Западная Европа: новый этап развит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сылки и сущность эпохи Возрождения. Ренессанс в литературе и искусстве. Начало Реформации. Первые религиозные войны в Европе. Контрреформация в Европе. Причины перехода к абсолютизму в Западной Европе. Становление абсолютизма в Англии и Франции: общее и особенн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Тридцатилетняя война и буржуазные революции в Европ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 в начале XVII века: предпосылки общеевропейского конфликта. Революция в Нидерландах. Тридцатилетняя война 1618—1648 гг.: причины, этапы, итоги. Обострение противоречий в английском обществе начала XVII века. Начало революции в Англии. Установление диктатуры Кромвеля. Режим протектората и реставра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бразование Русского централизованного государст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 III. Освобождение Руси от ордынской зависимости. Подчинение Новгорода. Государь всея Руси. Централизация государственной власти. Судебник 1497 г. Выход Руси на международную арену. Формирование многонационального государ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авление Ивана IV Гроз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ентство Елены Глинской. Унификация денежной системы. Период боярского правления. Юные годы Ивана Васильевича и венчание на царство. Избранная рада: её состав и значение. Реформы Избранной рады. Появление Земских соборов. Судебник 1550 г. Стоглавый собор. Внешняя политика Ивана IV. Присоединение Казанского и Астраханского ханств. Поход Ермака на Сибирское ханство. Начало присоединения к России Западной Сибири. Опричнина и последние годы Грозного царя. Правление Фёдора Иванович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ультура и быт России в XIV—ХVI в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описи и другие исторические сочинения. Жития, сказания и хождения. Распространение грамотности. Начало книгопечатания. Зодчество. Складывание Кремлёвского ансамбля в Москве. Шатровый стиль. Изобразительное искусство. Творчество Феофана Грека и Андрея Рублёва. Фольклор. Быт и повседневная жиз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Смутное время на Рус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сылки Смуты. Династический кризис. Правление Бориса Годунова. Личность и правление Лжедмитрия I. Восстание 1606 г. и убийство самозванца. Боярский царь Василий Шуйский и восстание И.И. Болотникова. Лжедмитрий II. Иностранное вмешательство в русскую Смуту. Семибоярщина. Первое ополчение и его распад. Второе ополчение. К. Минин и Д. Пожарский. Избрание Михаила Романова на цар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оссия при первых Романов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арствование Михаила Романова: преодоление последствий Смуты. Царь Алексей Михайлович и Соборное Уложение. Окончательное закрепощение крестьян. Реформы Никона и раскол в Церкви. Усиление царской власти. Войны с Польшей, Швецией и присоединение Украины. Городские восстания. Восстание Степана Разина: причины, состав участников, ход, ит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Экономическое и общественное развитие России в XVII 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льского хозяйства. Русская деревня XVII в. Промышленное развитие: появление первых мануфактур. Укрепление внутренних торговых связей и развитие хозяйственной специализации регионов Российского государства. Ярмарки. Внешняя торговля. Новоторговый устав. Положение различных сословий. Окончательное присоединение Сибири и освоение Дальнего Восто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оссия накануне преобразов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арь Фёдор Алексеевич. Отмена местничества. Налоговая (податная) реформа. Русско-турецкая война 1672-1681 гг. Политика Фёдора Алексеевича в сфере культуры. Восстание стрельцов 1682 г. Правление царевны Софьи. Хованщина. Крымские походы. Приход к власти Петра Алексеевич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ультура и быт России в XVII 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культурные веяния. Развитие образования и научных знаний. Причины угасания жанра летописей и популярности произведений светского характера. Литература Смутного времени. Сказания, повести, сатирические произведения XVII в. Архитектура XVII в. Появление театра в России. Развитие изобразительного искусства. Симон Ушаков Парсунная живопись. Музыка. Проникновение элементов европейской культуры в быт высших слоёв населения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269" w:after="20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по истории в 10 г класс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азовый уровень, 70 часов (2 ч. в неделю)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35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559"/>
        <w:gridCol w:w="9356"/>
      </w:tblGrid>
      <w:tr>
        <w:trPr>
          <w:trHeight w:val="240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и и методы познания истори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азвития исторического знания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исторической наук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о всемирной истории</w:t>
            </w:r>
          </w:p>
        </w:tc>
      </w:tr>
      <w:tr>
        <w:trPr>
          <w:trHeight w:val="240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первобытной эпохи к цивилизаци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истоков рода человеческого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а Древнего Восто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а Древнего Восто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ый административный срез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стран Древнего Восто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стран Древнего Восто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изация Древней Греци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имская цивилизация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-религиозное наследие античной цивилизаци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-религиозное наследие античной цивилизаци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От Первобытной эпохи к цивилизации»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по теме «От Первобытной эпохи к цивилизации»</w:t>
            </w:r>
          </w:p>
        </w:tc>
      </w:tr>
      <w:tr>
        <w:trPr>
          <w:trHeight w:val="240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ь, Европа и Азия в Средние ве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а в эпоху раннего Средневековья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а в эпоху раннего Средневековья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е исламской цивилизаци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е в раннем Средневековье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Древнерусского государств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Древнерусского государств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цвет Древней Рус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цвет Древней Рус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экономическое развитие Древней Рус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раздробленность Рус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раздробленность Рус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Х – начала XIII в. Зарождение русской цивилизаци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Х – начала XIII в. Зарождение русской цивилизаци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олический мир на подъеме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а Азии в период европейского Средневековья. Падение Византии.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ежный  административный срез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гольское нашествие на Русь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гольское нашествие на Русь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между Востоком и Западом. Политика Александра Невского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между Востоком и Западом. Политика Александра Невского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дная Европа в XIV-XV вв.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дная Европа в XIV-XV вв.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ейская культура, наука и техника в Средние ве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ейская культура, наука и техника в Средние ве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за пределами Европы в Средние ве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за пределами Европы в Средние век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новых русских центров и начало собирания земель вокруг Москвы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новых русских центров и начало собирания земель вокруг Москвы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оха Куликовской битвы. По пути Дмитрия Донского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оха Куликовской битвы. По пути Дмитрия Донского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оусобная война на Рус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оусобная война на Рус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Русь, Европа и Азия в Средние века»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по теме «Русь, Европа и Азия в Средние века»</w:t>
            </w:r>
          </w:p>
        </w:tc>
      </w:tr>
      <w:tr>
        <w:trPr>
          <w:trHeight w:val="240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 и мир на рубеже нового времени (конец XV – начало XVII в.)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ре новой эпох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дная Европа: новый этап развития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дная Европа: новый этап развития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дцатилетняя война и буржуазные революции в Европе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дцатилетняя война и буржуазные революции в Европе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Русского централизованного государства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Ивана IV Грозного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Ивана IV Грозного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IV-XVI вв.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IV-XVI вв.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тное время на Руси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при первых Романовых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ое и общественное развитие России в XVII в.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ое и общественное развитие России в XVII в.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кануне преобразований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VII в.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VII в.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Россия и мир на рубеже Нового времени»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по теме: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 и мир на рубеже нового времени (конец XV – начало XVII в.)»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 административный срез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за год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(для учителей и учащихс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еев В.П. История первобытного общества /В.П. Алексеев, А.И. Першиц. — М.,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еев Ю.Г. Освобождение Руси от ордынского ига /Ю.Г. Алексеев. — Л.,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дриянов В. Косыгин / В. Андриянов. — М., 20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исимов Е.В. Елизавета Петровна / Е.В. Анисимов. — М., 200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исимов Е.В. Россия в XVIII — первой половине XIX века / Е.В. Анисимов, А.Б. Каменский. — М., 199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дреев И.Л. Алексей Михайлович / И.Л. Андреев. — М., 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рг М.А. Категории и методы исторической науки /М.А. Барг. — М., 198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рг М.А. Эпохи и идеи. Становление историзма /М.А. Барг. — М., 198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лякова Г.С. Славянская мифология / Г.С. Белякова. — М., 19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 М. Апология истории, или Ремесло историка /М. Блок. — М., 19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исов Н.С. Иван III / Н.С. Борисов. — М., 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исов Н.С. Сергий Радонежский / Н.С. Борисов. — М.,200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рандт М.Ю. Введение в историю / М.Ю. Брандт.Л.М. Ляшенко. — М., 199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родель Ф. Время мира: Материальная цивилизация, экономика и капитализм, XV–XVIII вв. В 3 т. / Ф. Бродель. — М., 1991. — Т.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анова В.П. Готы в эпоху Великого переселения народов / В.П. Буданова. — М., 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лдаков В.П. Красная смута / В.П. Булдаков. — М., 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шуев С.В. История государства Российского: Историко-библиографические очерки: IX—XVI вв. / С.В. Бушуев. — М., 199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шуев С.В., Миронов Г.Е. История государства Российского: Историко-библиографические очерки: XVII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VIII вв. / С.В. Бушуев, Г.Е. Миронов. — М., 199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ыстрова И.В. Военно-промышленный комплекс СССР в годы «холодной войны» (вторая половина 40-х – начало 60-х годов) / И.В. Быстров. — М., 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орьбе за власть: страницы политической истории России XVIII в. — М., 198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христианства на Руси. — М., 19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пастыри России. — М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русские люди. — М., 19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социальные революции XVII—XVIII вв. — М.,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кина Е.С. Кочевая периферия восточных славян и Руси (этнополитические процессы) / Е.С. Галкина, А.М. Родригес. — М., 20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лкина Е. С. Тайны Русского каганата / Е.С. Галкина. — М.,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чев Г. Ментальности народов мира / Г. Гачев. — М.,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ский А.А. Москва и Орда / А.А. Горский. — М.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еков И. Б. Золотая Орда и ее падение / И.Б. Греков,А.Ю. Якубовский. — М., 199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ревич А.Я. Исторический синтез и Школа «Анналов» /А.Я. Гуревич. — М.. 199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тнова Е.В. Историография истории Средних веков /Е.В. Гутнова. — М., 198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илевский Н.И. Древняя Русь глазами современников и потомков (IX–XII вв.) / Н.И. Данилевский. — М.,199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илевский Н И. Русские земли глазами современников и потомков (XII—XIV вв.) / Н.И. Данилевский. — М., 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илевский Н.Я. Россия и Европа: взгляд на культурные и политические отношения славянского мира к германо-романскому / Н.Я. Данилевский. — М., 199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мидова Н.Ф. Служилая бюрократия в России XVII в. и ее роль в формировании абсолютизма / Н.Ф. Демидова. — М.,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дер Р. Социальная история семьи в Западной и Центральной Европе (конец XVIII–XX в.) / Р. Зидер. — М.,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ин А. А. Витязь на распутье: Феодальная война в России XV в. / А.А. Зимин. — М., 199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имин А. А. Опричнина Ивана Грозного / А.А. Зимин. — М.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ин А. А. Россия на рубеже XV–XVI столетий / А.А. Зимин. — М., 198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Европы. — М., 199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Европы с древнейших времен до наших дней. — М., 1990—2004. — Т. 1–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крестьянства в Европе. — М., 1986–1987. —Т. 1–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Москвы с древнейших времен до наших дней. — М., 1997–2000. — Т. 1–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Москвы: Хрестоматия. — М., 1995–1997. —Т. 1–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ментальностей, историческая антропология. — М., 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менский А.Б. Российская империя в XVIII веке: традиции и модернизация / А.Б. Каменский. — М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галов В. В. Полководцы Древней Руси / В.В. Каргалов, А.Н. Сахаров. — М., 198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пов А. Ю. Владимир Святой / А.Ю. Карпов. — М.,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пов А. Ю. Ярослав Мудрый / А.Ю. Карпов. — М.,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брин В. Б. Иван Грозный / В.Б. Кобрин. — М.,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брин В.Б. Власть и собственность в средневековой Руси XV–XVIII вв. / В.Б. Кобрин. — М., 198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ьмин А. Г. Крещение Руси / А.Г. Кузьмин. — М.,2004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ьмин А.Г. Начало Руси / А.Г. Кузьмин. — М., 20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России, IX–XX вв.: учеб. пособие. — М.,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онтович В.В. История либерализма в России: 1762–1914 гг. / В.В. Леонтович. — М., 19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онтьева Г.А. Вспомогательные исторические дисциплины / Г.А. Леонтьева, П.А. Шорин, В.Б. Кобрин. — М.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монов Ю.А. Владимиро-Суздальская Русь: очерки социально-политической истории / Ю.А. Лимонов. — М.,19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рье Я.С. Русские современники Возрождения. — М.,198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шенко Л.М. Александр II / Л.М. Ляшенко. — М.,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юшин Г.Н. У истоков цивилизации / Г.Н. Матюшин. — М., 199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душевский А.Н. Утверждение абсолютизма в России: сравнительное историческое исследование / А.Н. Медушевский. — М., 199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душевский А.Н. Проекты аграрных реформ в России XVIII – начало XXI века / А.Н. Медушевский. — М.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ов Л. В. Великорусский пахарь / Л.В. Милов. — М.,199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роненко С.В. Страницы тайной истории самодержавия: политическая история России первой половины XIX столетия / С.В. Мироненко. — М., 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нов Б.Я. Социальная история России. В 2 т. /Б.Я. Миронов. — СПб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фы народов мира: Энциклопедия. — М., 1987. —Т. 1–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чанов Н.Н. Дипломатия Петра Великого / Н.Н. Молчанов. — М., 199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роге кризиса: нарастание застойных явлений впартии и обществе. — М., 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ая политика России: история и современность. — М., 199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вленко Н.И. Екатерина Великая / Н.И. Павленко. — М., 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вленко Н.И. Петр Великий / Н.И. Павленко. — М.,199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вленко Н.И. Птенцы гнезда Петрова / Н.И. Павленко. — М., 199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нтин И.К. Революционная традиция в России,1783–1883 / И.К. Пантин, Е.Г. Плимак, В.Г. Хорос. — М., 198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езенцев С.В. Смысл русской истории / С.В. Перевезенцев. — М., 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женский А. А. История открывает тайны /А.А. Преображенский. — М., 199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нов В. А. Древнейшие страницы истории человечества / В.А. Ранов. — М.,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XV—XVII вв. глазами иностранцев. — Л., 198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: поиск пути. — М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аков Б. А. Язычество Древней Руси / Б.Н. Рыбаков. — М., 19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харов А.Н. Россия: Народ. Правители. Цивилизация /А.Н. Сахаров. — М., 200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рдлов М.Б. Общественный строй Древней Руси в русской исторической науке XVIII–XX вв. /М.Б. Свердлов. — СПб., 199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дов В.В. Восточные славяне в VI–XIII вв. / В.В. Седов. — М., 198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рынников Р. Г. Иван Грозный / Р.Г. Скрынников. — М.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вяне и Русь: Проблемы и идеи. — М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овей В.Д. Русская история: новое прочтение / В.Д. Соловей. — М.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кин А.И. Россия и Запад: история цивилизаций /А.И. Уткин. — М., 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кин А.И. Мировой порядок XXI века / А.И. Уткин. —М.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оря Б.Н. Иван Грозный / Б.Н. Флоря. — М., 199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мин В.В. Варяги и Варяжская Русь / В.В. Фомин. — М., 200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роянов И.Я. Древняя Русь: Опыт исследования истории социальной и политической борьбы / И.Я. Фроянов. — М.; СПб., 199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репнин Л.В. Образование русского централизованного государства в XIV–XV веках: очерки социально-экономической и политической истории Руси / Л.В. Черепнин. — М., 196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нужно знать о народах России: справочник. — М.,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йдельман Н.Я. Революция сверху в России / Н.Я. Эйдельман. — М., 198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ческий словарь юного историка. — М.,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овец Ю.В. История цивилизаций / Ю.В Яковец. — М.,199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нтология древнерусской литературы: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old-rus.narod.ru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рхеология России: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archeologia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Главный археологический портал, большая библиотека по археологии и истории.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рхеология Новгорода: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rc.novgorod.ru/</w:t>
        </w:r>
      </w:hyperlink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Исторического факультета МГУ. Раздел «Россия до XVIII в.»: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hist.msu.ru/ER/Etext/PICT/feudal.htm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литературы Древней Руси: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lib.pushkinskijdom.ru/Default.aspx?tabid=2070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(на сайте Института русской литературы РАН — «Пушкинского дома»). Очень полная, причем тексты можно посмотреть в оригинале, переводе и параллельно (иногда это очень удобно, в том числе при чтении берестяных грамот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иртуальный каталог икон: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wco.ru/icons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Иконы Древней Руси XI-XVI вв., иконопись Древнего Новгорода, Пскова, Твери, иконы из собрания П. Корина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осточная литература: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vostlit.info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Вопреки названию содержит большое количество первоисточников не только по истории Востока, но и других стран, в том числе России. Особенно хорошо представлены записки иностранцев о России, в том числе по изучаемому периоду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ревнерусская литература: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old-russian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кона. Иконография. Иконопочитание: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nesusvet.narod.ru/ico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Галерея икон с описаниями, хорошая подборка литературы по иконописи, иллюстрированный словарь, ссылки и другие материалы, посвященные икон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коны Андрея Рублева: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rublev.voskres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стория литературы Древней Руси: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ppf.asf.ru/drl/index.html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 Исключительно грамотно сделанный электронный УМК с текстами произведений и учебниками. Включает всю допетровскую литературу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«Мир русской иконы» в картинной галерее Александра Петрова: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ru-icons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лный свод богатырских былин: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byliny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убликации по норманнской проблеме: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janaberestova.narod.ru/normann.html</w:t>
        </w:r>
      </w:hyperlink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адзивилловская летопись с иллюстрациями: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radzivil.chat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укописные памятники Древней Руси: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lrc-lib.ru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Изумительно представлены берестяные грамоты, есть летописи и рукописные книги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усский город: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russiancity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Фундаментальная архитектурно-краеведческая библиотека, очень много редких материалов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айт, посвященный Александру Невскому: </w:t>
      </w:r>
      <w:hyperlink r:id="rId2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-nevskiy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Вопреки названию, содержит много информации по истории России с древнейших времен по XVI в. включительно, в том числе первоисточники и неплохую библиотеку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ловарь русских иконописцев XI-XVII вв.: </w:t>
      </w:r>
      <w:hyperlink r:id="rId2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rus-ico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«Слово о полку Игореве»: </w:t>
      </w:r>
      <w:hyperlink r:id="rId2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slovoopolku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Большой корпус разнообразных материалов о «Слове…» и времени его создания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сылки на ЖЖ-сообщества по истории Древней и Московской Руси: </w:t>
      </w:r>
      <w:hyperlink r:id="rId2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community.livejournal.com/medieviste/263409.html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Фундаментальная электронная библиотека «Русская литература и фольклор»: </w:t>
      </w:r>
      <w:hyperlink r:id="rId2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feb-web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Много полезных материалов, очень удобная поисковая систем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Христианство в искусстве: </w:t>
      </w:r>
      <w:hyperlink r:id="rId2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icon-art.info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редставлено собрание икон, мозаик, фресок, миниатюр, прописей и переводов, упорядоченных по иконографии, иконописцам, иконописным школам, местоположению. Качества большинства изображений прекрасное, лучший ресурс по теме иконопис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дьютант: Историческое обозрение: </w:t>
      </w:r>
      <w:hyperlink r:id="rId2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djudant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Большая библиотека, много интересных материалов по военной истории империи (немного и по XVII в.). Отдельный проект посвящен А. В. Суворову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нтология древнерусской литературы. Литература XVII в.: http://old-ru.ru/08.html. 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Исторического факультета МГУ. Раздел «Россия до XVIII в.»: </w:t>
      </w:r>
      <w:hyperlink r:id="rId2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hist.msu.ru/ER/Etext/PICT/feudal.htm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Раздел «Россия XVIII - начала ХХ вв.»: </w:t>
      </w:r>
      <w:hyperlink r:id="rId2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hist.msu.ru/ER/Etext/PICT/russia.htm</w:t>
        </w:r>
      </w:hyperlink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отик Петра I "Св. Николай": </w:t>
      </w:r>
      <w:hyperlink r:id="rId29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peter1boat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Сайт о «дедушке русского флота», сочетающий серьезный рассказ и основательную подборку материал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етр I в русской литературе XVIII века. Тексты и комментарии: </w:t>
      </w:r>
      <w:hyperlink r:id="rId3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lib.pushkinskijdom.ru/Default.aspx?tabid=5927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(на сайте Института русской литературы РАН — «Пушкинского дома»)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оссийский мемуарий: </w:t>
      </w:r>
      <w:hyperlink r:id="rId3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fershal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Превосходное собрание мемуаров XVIII-XIX столетий. Еще сайт Русские мемуары: </w:t>
      </w:r>
      <w:hyperlink r:id="rId3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memoirs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Очень большое собрание. Различия между двумя проектами в том, что первый отличается большей разборчивостью (ориентируясь на полноценные тексты), а второй – большей «всеядностью». Оба проекта превосходно дополняют друг друга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айт Общества изучения русской усадьбы: </w:t>
      </w:r>
      <w:hyperlink r:id="rId3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oiru.org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Хорошая библиотека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емилетняя война: </w:t>
      </w:r>
      <w:hyperlink r:id="rId3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syw-cwg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Опубликовано много интересных документов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дьютант: Историческое обозрение: </w:t>
      </w:r>
      <w:hyperlink r:id="rId3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djudant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Много материалов по военной истории империи. Отдельный проект посвящен военнопленным 1812-1815 гг.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Исторического факультета МГУ. Раздел «Россия XVIII - начала ХХ вв.»: </w:t>
      </w:r>
      <w:hyperlink r:id="rId3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hist.msu.ru/ER/Etext/PICT/russia.htm</w:t>
        </w:r>
      </w:hyperlink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социал-демократа: </w:t>
      </w:r>
      <w:hyperlink r:id="rId3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plekhanovfound.ru/library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Посвящена в первую очередь Плеханову, но содержит огромный массив исследований и документов по истории общественного движ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иртуальный «Музей декабристов»: </w:t>
      </w:r>
      <w:hyperlink r:id="rId3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decemb.hobby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Здесь интересны высоко детализированные биографии участников декабристского движения, набор источников («Архив», «Мемуары»), раздел «Наследие», содержащий некоторые литературные труды декабристов. В «Галерее» представлены портреты декабристов, жанровые картины, а также работы самих декабрист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нтернет-проект «1812 год»: </w:t>
      </w:r>
      <w:hyperlink r:id="rId39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museum.ru/museum/1812/index.html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Посвящен войне 1812 г., но охватывает предшествующие и последующие события. Библиотека, отличные изображения, биографии, хронологическая таблица военных действий. Есть историографические материалы, источники (в т.ч. архивные документы), два библиографических указателя и художественная литература. Биографии государственных и военных деятелей даны очень полно (как для России, так и для Франции)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стория России XIX века: </w:t>
      </w:r>
      <w:hyperlink r:id="rId4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xix-vek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Письменные, и, что особенно ценно, статистические и графические источники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ак наши деды воевали: </w:t>
      </w:r>
      <w:hyperlink r:id="rId4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kulichki.com/grandwar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Войны России в XIX - начале ХХ вв., много ссылок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родная воля: </w:t>
      </w:r>
      <w:hyperlink r:id="rId4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narovol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Сайт очень удачно сочетает в себе научную и просветительскую составляющие, а также насыщен иллюстрациями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оссийский мемуарий: </w:t>
      </w:r>
      <w:hyperlink r:id="rId4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fershal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усская императорская армия: </w:t>
      </w:r>
      <w:hyperlink r:id="rId4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regiment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Большой объем систематизированной информации, отличная библиотек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усские мемуары: </w:t>
      </w:r>
      <w:hyperlink r:id="rId4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memoirs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. Ю. Витте: </w:t>
      </w:r>
      <w:hyperlink r:id="rId4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mx.prometeus.nsc.ru/biblio/vitte/refer.ssi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Библиография, некоторые важные документы, работы о нем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айт Общества изучения русской усадьбы: </w:t>
      </w:r>
      <w:hyperlink r:id="rId4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oiru.org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еверная Америка: век девятнадцатый: </w:t>
      </w:r>
      <w:hyperlink r:id="rId4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merica-xix.org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Много информации и документов о деятельности русских в Северной Америке.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ubmenutable">
    <w:name w:val="submenu-table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20">
    <w:name w:val="c2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resource/207/37207/files/10-1-s.pdf" TargetMode="External"/><Relationship Id="rId3" Type="http://schemas.openxmlformats.org/officeDocument/2006/relationships/hyperlink" Target="http://old-rus.narod.ru/" TargetMode="External"/><Relationship Id="rId4" Type="http://schemas.openxmlformats.org/officeDocument/2006/relationships/hyperlink" Target="http://www.archeologia.ru/" TargetMode="External"/><Relationship Id="rId5" Type="http://schemas.openxmlformats.org/officeDocument/2006/relationships/hyperlink" Target="http://arc.novgorod.ru/" TargetMode="External"/><Relationship Id="rId6" Type="http://schemas.openxmlformats.org/officeDocument/2006/relationships/hyperlink" Target="http://www.hist.msu.ru/ER/Etext/PICT/feudal.htm" TargetMode="External"/><Relationship Id="rId7" Type="http://schemas.openxmlformats.org/officeDocument/2006/relationships/hyperlink" Target="http://lib.pushkinskijdom.ru/Default.aspx?tabid=2070" TargetMode="External"/><Relationship Id="rId8" Type="http://schemas.openxmlformats.org/officeDocument/2006/relationships/hyperlink" Target="http://www.wco.ru/icons/" TargetMode="External"/><Relationship Id="rId9" Type="http://schemas.openxmlformats.org/officeDocument/2006/relationships/hyperlink" Target="http://www.vostlit.info/" TargetMode="External"/><Relationship Id="rId10" Type="http://schemas.openxmlformats.org/officeDocument/2006/relationships/hyperlink" Target="http://old-russian.narod.ru/" TargetMode="External"/><Relationship Id="rId11" Type="http://schemas.openxmlformats.org/officeDocument/2006/relationships/hyperlink" Target="http://www.nesusvet.narod.ru/ico/" TargetMode="External"/><Relationship Id="rId12" Type="http://schemas.openxmlformats.org/officeDocument/2006/relationships/hyperlink" Target="http://rublev.voskres.ru/" TargetMode="External"/><Relationship Id="rId13" Type="http://schemas.openxmlformats.org/officeDocument/2006/relationships/hyperlink" Target="http://ppf.asf.ru/drl/index.html" TargetMode="External"/><Relationship Id="rId14" Type="http://schemas.openxmlformats.org/officeDocument/2006/relationships/hyperlink" Target="http://ru-icons.ru/" TargetMode="External"/><Relationship Id="rId15" Type="http://schemas.openxmlformats.org/officeDocument/2006/relationships/hyperlink" Target="http://byliny.narod.ru/" TargetMode="External"/><Relationship Id="rId16" Type="http://schemas.openxmlformats.org/officeDocument/2006/relationships/hyperlink" Target="http://janaberestova.narod.ru/normann.html" TargetMode="External"/><Relationship Id="rId17" Type="http://schemas.openxmlformats.org/officeDocument/2006/relationships/hyperlink" Target="http://radzivil.chat.ru/" TargetMode="External"/><Relationship Id="rId18" Type="http://schemas.openxmlformats.org/officeDocument/2006/relationships/hyperlink" Target="http://www.lrc-lib.ru/" TargetMode="External"/><Relationship Id="rId19" Type="http://schemas.openxmlformats.org/officeDocument/2006/relationships/hyperlink" Target="http://www.russiancity.ru/" TargetMode="External"/><Relationship Id="rId20" Type="http://schemas.openxmlformats.org/officeDocument/2006/relationships/hyperlink" Target="http://a-nevskiy.narod.ru/" TargetMode="External"/><Relationship Id="rId21" Type="http://schemas.openxmlformats.org/officeDocument/2006/relationships/hyperlink" Target="http://www.rus-ico.ru/" TargetMode="External"/><Relationship Id="rId22" Type="http://schemas.openxmlformats.org/officeDocument/2006/relationships/hyperlink" Target="http://slovoopolku.ru/" TargetMode="External"/><Relationship Id="rId23" Type="http://schemas.openxmlformats.org/officeDocument/2006/relationships/hyperlink" Target="http://community.livejournal.com/medieviste/263409.html" TargetMode="External"/><Relationship Id="rId24" Type="http://schemas.openxmlformats.org/officeDocument/2006/relationships/hyperlink" Target="http://feb-web.ru/" TargetMode="External"/><Relationship Id="rId25" Type="http://schemas.openxmlformats.org/officeDocument/2006/relationships/hyperlink" Target="http://www.icon-art.info/" TargetMode="External"/><Relationship Id="rId26" Type="http://schemas.openxmlformats.org/officeDocument/2006/relationships/hyperlink" Target="http://adjudant.ru/" TargetMode="External"/><Relationship Id="rId27" Type="http://schemas.openxmlformats.org/officeDocument/2006/relationships/hyperlink" Target="http://www.hist.msu.ru/ER/Etext/PICT/feudal.htm" TargetMode="External"/><Relationship Id="rId28" Type="http://schemas.openxmlformats.org/officeDocument/2006/relationships/hyperlink" Target="http://www.hist.msu.ru/ER/Etext/PICT/russia.htm" TargetMode="External"/><Relationship Id="rId29" Type="http://schemas.openxmlformats.org/officeDocument/2006/relationships/hyperlink" Target="http://peter1boat.narod.ru/" TargetMode="External"/><Relationship Id="rId30" Type="http://schemas.openxmlformats.org/officeDocument/2006/relationships/hyperlink" Target="http://lib.pushkinskijdom.ru/Default.aspx?tabid=5927" TargetMode="External"/><Relationship Id="rId31" Type="http://schemas.openxmlformats.org/officeDocument/2006/relationships/hyperlink" Target="http://fershal.narod.ru/" TargetMode="External"/><Relationship Id="rId32" Type="http://schemas.openxmlformats.org/officeDocument/2006/relationships/hyperlink" Target="http://memoirs.ru/" TargetMode="External"/><Relationship Id="rId33" Type="http://schemas.openxmlformats.org/officeDocument/2006/relationships/hyperlink" Target="http://oiru.org/" TargetMode="External"/><Relationship Id="rId34" Type="http://schemas.openxmlformats.org/officeDocument/2006/relationships/hyperlink" Target="http://syw-cwg.narod.ru/" TargetMode="External"/><Relationship Id="rId35" Type="http://schemas.openxmlformats.org/officeDocument/2006/relationships/hyperlink" Target="http://adjudant.ru/" TargetMode="External"/><Relationship Id="rId36" Type="http://schemas.openxmlformats.org/officeDocument/2006/relationships/hyperlink" Target="http://www.hist.msu.ru/ER/Etext/PICT/russia.htm" TargetMode="External"/><Relationship Id="rId37" Type="http://schemas.openxmlformats.org/officeDocument/2006/relationships/hyperlink" Target="http://www.plekhanovfound.ru/library/" TargetMode="External"/><Relationship Id="rId38" Type="http://schemas.openxmlformats.org/officeDocument/2006/relationships/hyperlink" Target="http://decemb.hobby.ru/" TargetMode="External"/><Relationship Id="rId39" Type="http://schemas.openxmlformats.org/officeDocument/2006/relationships/hyperlink" Target="http://www.museum.ru/museum/1812/index.html" TargetMode="External"/><Relationship Id="rId40" Type="http://schemas.openxmlformats.org/officeDocument/2006/relationships/hyperlink" Target="http://xix-vek.ru/" TargetMode="External"/><Relationship Id="rId41" Type="http://schemas.openxmlformats.org/officeDocument/2006/relationships/hyperlink" Target="http://www.kulichki.com/grandwar/" TargetMode="External"/><Relationship Id="rId42" Type="http://schemas.openxmlformats.org/officeDocument/2006/relationships/hyperlink" Target="http://www.narovol.narod.ru/" TargetMode="External"/><Relationship Id="rId43" Type="http://schemas.openxmlformats.org/officeDocument/2006/relationships/hyperlink" Target="http://fershal.narod.ru/" TargetMode="External"/><Relationship Id="rId44" Type="http://schemas.openxmlformats.org/officeDocument/2006/relationships/hyperlink" Target="http://regiment.ru/" TargetMode="External"/><Relationship Id="rId45" Type="http://schemas.openxmlformats.org/officeDocument/2006/relationships/hyperlink" Target="http://memoirs.ru/" TargetMode="External"/><Relationship Id="rId46" Type="http://schemas.openxmlformats.org/officeDocument/2006/relationships/hyperlink" Target="http://mx.prometeus.nsc.ru/biblio/vitte/refer.ssi" TargetMode="External"/><Relationship Id="rId47" Type="http://schemas.openxmlformats.org/officeDocument/2006/relationships/hyperlink" Target="http://oiru.org/" TargetMode="External"/><Relationship Id="rId48" Type="http://schemas.openxmlformats.org/officeDocument/2006/relationships/hyperlink" Target="http://america-xix.org.ru/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42:00Z</dcterms:created>
  <dc:creator>Елена Яковлева</dc:creator>
  <dc:description/>
  <cp:keywords/>
  <dc:language>en-US</dc:language>
  <cp:lastModifiedBy>Пользователь</cp:lastModifiedBy>
  <cp:lastPrinted>2017-12-04T17:08:00Z</cp:lastPrinted>
  <dcterms:modified xsi:type="dcterms:W3CDTF">2019-04-09T10:14:00Z</dcterms:modified>
  <cp:revision>155</cp:revision>
  <dc:subject/>
  <dc:title/>
</cp:coreProperties>
</file>