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основной образовательной                                                                                                                                                             программе среднего обще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юме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нты-Мансийский автономный округ – 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жневарт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«Новоаганская очно заоч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 педагогическом совете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токол № 1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 «30» августа 2018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меститель директора по УР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_________/В.И.Смольникова/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 «31» августа 2018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ректор МБОУ «НОЗШ»                                        </w:t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b/>
              </w:rPr>
              <w:t>_________/Н.П.Прасолова/</w:t>
            </w:r>
          </w:p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каз № 152/1-ос от 31.08.2018 г</w:t>
            </w:r>
          </w:p>
        </w:tc>
      </w:tr>
    </w:tbl>
    <w:p>
      <w:pPr>
        <w:pStyle w:val="Normal"/>
        <w:tabs>
          <w:tab w:val="clear" w:pos="708"/>
          <w:tab w:val="left" w:pos="54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tabs>
          <w:tab w:val="clear" w:pos="708"/>
          <w:tab w:val="left" w:pos="5484" w:leader="none"/>
        </w:tabs>
        <w:jc w:val="center"/>
        <w:rPr/>
      </w:pPr>
      <w:r>
        <w:rPr>
          <w:rFonts w:cs="Times New Roman" w:ascii="Times New Roman" w:hAnsi="Times New Roman"/>
          <w:b/>
        </w:rPr>
        <w:t>по учебному предмету «История»</w:t>
      </w:r>
    </w:p>
    <w:p>
      <w:pPr>
        <w:pStyle w:val="Normal"/>
        <w:tabs>
          <w:tab w:val="clear" w:pos="708"/>
          <w:tab w:val="left" w:pos="5484" w:leader="none"/>
        </w:tabs>
        <w:jc w:val="center"/>
        <w:rPr/>
      </w:pPr>
      <w:r>
        <w:rPr>
          <w:rFonts w:cs="Times New Roman" w:ascii="Times New Roman" w:hAnsi="Times New Roman"/>
          <w:b/>
        </w:rPr>
        <w:t>для  1</w:t>
      </w:r>
      <w:bookmarkStart w:id="0" w:name="_GoBack"/>
      <w:bookmarkEnd w:id="0"/>
      <w:r>
        <w:rPr>
          <w:rFonts w:cs="Times New Roman" w:ascii="Times New Roman" w:hAnsi="Times New Roman"/>
          <w:b/>
        </w:rPr>
        <w:t>1  класса</w:t>
      </w:r>
    </w:p>
    <w:p>
      <w:pPr>
        <w:pStyle w:val="Normal"/>
        <w:tabs>
          <w:tab w:val="clear" w:pos="708"/>
          <w:tab w:val="left" w:pos="5484" w:leader="none"/>
        </w:tabs>
        <w:jc w:val="center"/>
        <w:rPr/>
      </w:pPr>
      <w:r>
        <w:rPr>
          <w:rFonts w:cs="Times New Roman" w:ascii="Times New Roman" w:hAnsi="Times New Roman"/>
          <w:b/>
        </w:rPr>
        <w:t>срок реализации программы: 2018-2019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ставитель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ресыпкина Елена Пет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ь истории и обществознания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8 год</w:t>
      </w:r>
    </w:p>
    <w:p>
      <w:pPr>
        <w:pStyle w:val="Normal"/>
        <w:tabs>
          <w:tab w:val="clear" w:pos="708"/>
          <w:tab w:val="left" w:pos="4928" w:leader="none"/>
        </w:tabs>
        <w:autoSpaceDE w:val="false"/>
        <w:spacing w:lineRule="auto" w:line="240" w:before="48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269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269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истории для обучающихся  11 класса разработана в соответствии с  нормативными правовыми актами и методическими документа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12 №273-ФЗ «Об образовании в Российской Федерации»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компонента государственного стандарта среднего (полного) общего образования (базовый уровень) по истории (</w:t>
      </w:r>
      <w:r>
        <w:rPr>
          <w:rFonts w:eastAsia="Times New Roman" w:cs="Times New Roman" w:ascii="Times New Roman" w:hAnsi="Times New Roman"/>
          <w:sz w:val="24"/>
          <w:szCs w:val="24"/>
        </w:rPr>
        <w:t>Сборник нормативных документов. История. М.: Дрофа, 200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й программы среднего (полного) общего образования по истории (базовый уровень) М., 2012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indow.edu.ru/resource/207/37207/files/10-1-s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,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граммы курса </w:t>
      </w:r>
      <w:r>
        <w:rPr>
          <w:rFonts w:cs="Times New Roman" w:ascii="Times New Roman" w:hAnsi="Times New Roman"/>
          <w:sz w:val="24"/>
          <w:szCs w:val="24"/>
        </w:rPr>
        <w:t>«История». Базовый уровень. 10-11 классы / авт.-сост. Л.А. Пашкина. – М.: ООО «Русское слово – учебник», 201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Сахаров А.Н., Загладин Н.В. История с древнейших времён до конца XIX века: учебник для 10 класса общеобразовательных учреждений. Базовый уровень / А.Н. Сахаров, Н.В. Загладин. — М.: ООО «Русское слово — учебник», 2015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среднего общего образования муниципального общеобразовательного учреждения «Новаоаганская очно-заочная школа»;</w:t>
      </w:r>
    </w:p>
    <w:p>
      <w:pPr>
        <w:pStyle w:val="Normal"/>
        <w:spacing w:lineRule="auto" w:line="240" w:before="0" w:after="0"/>
        <w:ind w:left="-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ю о рабочей программе; </w:t>
      </w:r>
    </w:p>
    <w:p>
      <w:pPr>
        <w:pStyle w:val="Style18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учебным  планом муниципального бюджетного общеобразовательного учреждения «Новоаганская очно-заочная школа» на 2018/2019 учебный год, утвержденного приказом № 71/1 от 31.08.2018г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ым  календарным учебным графиком  на 2018/2019 учебный г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Освоение курса истории на базовом уровне способствует достижению главной </w:t>
      </w:r>
      <w:r>
        <w:rPr>
          <w:b/>
        </w:rPr>
        <w:t>цели</w:t>
      </w:r>
      <w:r>
        <w:rPr/>
        <w:t xml:space="preserve"> исторического образования в школе: «формированию у учащихся исторического мышления как основы гражданской идентичности ценностно- ориентированной личности».  Эта общая цель определяет </w:t>
      </w:r>
      <w:r>
        <w:rPr>
          <w:b/>
        </w:rPr>
        <w:t xml:space="preserve">задачи </w:t>
      </w:r>
      <w:r>
        <w:rPr/>
        <w:t xml:space="preserve">курса: </w:t>
      </w:r>
    </w:p>
    <w:p>
      <w:pPr>
        <w:pStyle w:val="Style19"/>
        <w:spacing w:before="0" w:after="0"/>
        <w:jc w:val="both"/>
        <w:rPr/>
      </w:pPr>
      <w:r>
        <w:rPr/>
        <w:t xml:space="preserve"> • </w:t>
      </w:r>
      <w:r>
        <w:rPr/>
        <w:t xml:space="preserve">формирование у молодого поколения исторических ориентиров самоидентификации в современном мире;  </w:t>
      </w:r>
    </w:p>
    <w:p>
      <w:pPr>
        <w:pStyle w:val="Style19"/>
        <w:spacing w:before="0" w:after="0"/>
        <w:jc w:val="both"/>
        <w:rPr/>
      </w:pPr>
      <w:r>
        <w:rPr/>
        <w:t xml:space="preserve">• </w:t>
      </w:r>
      <w:r>
        <w:rPr/>
        <w:t xml:space="preserve">овладение обучаю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; выработка в доступной для обучающихся форме на основе обобщения фактического материала проблемного, диалектического понимания истории; усвоение интегративной системы знания об истории человечества при особом внимании к месту и роли России во всемирно- историческом процесс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обучающихся в духе уважения к истории своего Отечества как единого и неделимого многонационального государства, построенного на основах равенства всех народов России, в духе патриотизма и интернационализма, во взаимопонимании и уважении между народами, неприятии шовинизма и национализма в любой их форме, милитаризма и пропаганды войны; развитие у обучающихся стремления внести свой вклад в решение глобальных проблем соврем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обучающихся на основе исторического анализа и проблемного подхода осмысливать процессы, события и явления в их динамике, взаимосвязи и взаимообусловленности с учетом принципов научной объективности и историзма;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общественной системы ценностей на основе осмысления закономерности и прогрессивности общественного развития и осознания приоритета общественного интереса над личностным и уникальности каждой личности, раскрывающейся полностью только в обществе и через общество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ка современного понимания истории в контексте гуманитарного знания и общественной жизн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исторического анализа и синтеза, формирование понимания взаимовлияния исторических событий и процессов.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и в старшей школе являются его системность, многоаспектное и многофакторное представление истории развития человечества, синхронно-параллельное изучение курсов всеобщей истории и истории России. Изучение данного курса способствует формированию у обучающихся целостной картины мировой истории, позволяет более глубоко познакомиться и усвоить социокультурный опыт человечества, определить роль России во всемирно-историческом процессе, осознать себя представителями исторически сложившегося гражданского, поликультурного и поликонфессионального сообщества.   Содержание курса ориентировано на формирование и развитие ценностно- смысловых компетенций (оценивать вклад исторических деятелей различных эпох в развитие нашей и других стран мира, давать оценку - в том числе моральную- тем или иным историческим событиям и явлениям), общекультурных компетенций (знать, понимать и учитывать в своей деятельности особенности национальной и общечеловеческой культуры), учебно-познавательных компетенций (активное добывание знаний в процессе самостоятельной работы с учебником и дополнительными материалами), информационных компетенций (умения самостоятельно искать, анализировать и отбирать необходимую информацию, относящуюся к содержанию курса; организовывать, преобразовывать, сохранять и передавать её), коммуникативных компетенций (умение работать в группе, вести дискуссию, аргументировать свою точку зрения), компетенций личностного самосовершенствования (развитие необходимых современному человеку личностных качеств, культура мышления и поведения) обучающихся. В основу структуризации курса истории на базовом уровне авторами были положены принцип блочно-тематической организации учебного материала и общепринятые принципы периодизации всеобщей и российской истории. Основной акцент при структурировании учебного материала сделан на прослеживании причинно- следственных связей между событиями и явлениями, причем логика построения курса делает возможными рассмотрение тем с разных точек зрения, поэтапную систематизацию и обобщение изученного материала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стория», согласно Федеральному базисному плану, входит в состав учебных предметов, являющихся обязательными для изучения на ступени среднего (полного) общего образования. На изучение курса истории на базовом уровне учебным планом ОУ в 11 классе отводится 70 часов  из расчёта 2 часа в неделю.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еников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Методической основой преподавания истории на ступени среднего (полного) общего образования, является системно -деятельностный подход, обеспечивающий достижение личностных, метапредметных и предметных образовательных результатов посредством организации активной познавательной деятельности учащихся. 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Личностными результатами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освоения курса истории на базовом уровне являются: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Calibri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сформированность гражданской позиции учащегос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готовность и способность к образованию и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Метапредметными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результатами освоения учащимися курса являются: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самостоятельно определять цели деятельности, планировать, самостоятельно осуществлять, контролировать и корректировать деятельность; 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владение навыками познавательной, учебно-исследовательской и проектной деятельности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умение определять назначение и функции различных социальных институтов;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самостоятельно оценивать и принимать решения, определяющие стратегию поведения, с учётом гражданских и нравственных ценностей; 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 </w:t>
      </w:r>
    </w:p>
    <w:p>
      <w:pPr>
        <w:pStyle w:val="Normal"/>
        <w:spacing w:before="0" w:after="0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На предметном уровн</w:t>
      </w:r>
      <w:r>
        <w:rPr>
          <w:rStyle w:val="Submenutable"/>
          <w:rFonts w:cs="Times New Roman" w:ascii="Times New Roman" w:hAnsi="Times New Roman"/>
          <w:bCs/>
          <w:i/>
          <w:sz w:val="24"/>
          <w:szCs w:val="24"/>
        </w:rPr>
        <w:t>е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 в результате освоение курса истории на базовом уровне учащиеся научатся: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характеризовать этапы становления исторической науки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раскрывать сущность методов исторического познания и применять их на практике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формулировать принципы периодизации истории развития человечества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определять роль исторической науки и исторического познания в решении задач прогрессивного развития России в глобальном мире;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датировать важнейшие события и процессы мировой истории, характеризовать их в контексте конкретных исторических периодов и этапов развития человечества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характеризовать особенности исторического пути России и оценивать её роль в мировом сообществе;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анализировать современные версии и трактовки важнейших проблем отечественной и всемирной истории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проводить поиск исторической информации в источниках разного типа;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критически анализировать источник исторической информации (характеризовать авторство источника, время, обстоятельства и цели его создания)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анализировать историческую информацию, представленную в разных знаковых системах (текст, карта, таблица, схема, аудиовизуальный ряд)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различать в исторической информации факты и мнения, исторические описания и исторические объяснения;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готовить сообщения, презентации и рефераты по исторической тематике;  </w:t>
      </w:r>
    </w:p>
    <w:p>
      <w:pPr>
        <w:pStyle w:val="Normal"/>
        <w:spacing w:before="0" w:after="0"/>
        <w:ind w:left="426" w:firstLine="540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устанавливать причинно-следственные связи между явлениями, пространственные и временные рамки изучаемых исторических процессов и явлений;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вести диалог и обосновывать свою точку зрения в дискуссии по исторической тематике;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учащиеся получат возможность научиться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объяснять историческую обусловленность современных общественных процессов;  </w:t>
      </w:r>
    </w:p>
    <w:p>
      <w:pPr>
        <w:pStyle w:val="Normal"/>
        <w:spacing w:before="0" w:after="0"/>
        <w:ind w:left="426" w:firstLine="540"/>
        <w:jc w:val="both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 xml:space="preserve">проводить самостоятельные исторические исследования и реконструкцию исторических событий;  </w:t>
      </w:r>
    </w:p>
    <w:p>
      <w:pPr>
        <w:pStyle w:val="Normal"/>
        <w:ind w:left="426" w:firstLine="540"/>
        <w:jc w:val="both"/>
        <w:rPr>
          <w:rStyle w:val="Submenutable"/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•</w:t>
      </w:r>
      <w:r>
        <w:rPr>
          <w:rStyle w:val="Submenutable"/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использовать полученные знания и освоенные умения в практической деятельности и повседневной жизни для определения собственной позиции по отношению к явлениям современной жизни, исходя из их исторической обусловленности; соотнесения своих действий и поступков окружающих с исторически возникшими формами социального поведения.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Style w:val="Submenutable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ое содержание курса</w:t>
      </w:r>
      <w:r>
        <w:rPr>
          <w:rFonts w:cs="Times New Roman" w:ascii="Times New Roman" w:hAnsi="Times New Roman"/>
          <w:sz w:val="24"/>
          <w:szCs w:val="24"/>
        </w:rPr>
        <w:br/>
        <w:t>(2 ч в неделю; всего 70ч)</w:t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ССИЯ И МИР В ЭПОХУ ЗАРОЖДЕНИЯ ИНДУСТРИАЛЬНОЙ ЦИВИ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омышленный переворот в Англии и его послед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е предпосылки промышленного переворота. Особенности политического развития Англии в эпоху промышленного переворота. От мануфактурного производства к промышленному. Промышленный переворот и об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Эпоха Просвещения и просвещенный абсолютиз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тический идеал просветителей Англии и Франции. Формирование конституционализма как правовой идеологии и системы правоотношений. Феномен просвещённого абсолютизма. Политика просвещённого абсолютизма в Австрии и Пру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Государства Азии в XVII—XVIII в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, проявления и следствия кризиса Османской империи. Британское завоевание Индии. Ост-Индская кампания. Китай: на пути самоизо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оссия при Петре 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е годы царствования Петра I. Азовские походы. Великое посольство. Северная война 1700—1721 гг. и начало реформ Петра I. Преобразования Петра I: реформы центрального и местного управления, сословная и экономическая политика. Оценка деятельности Петра I в исторической нау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оссия в период дворцовых переворо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овые перевороты: причины и сущность. Борьба группировок знати за власть после смерти Петра I. Правление Екатерины I и Петра II. Правление Анны Иоанновны. Бироновщина. Правление Елизаветы Петровны. Царствование Петра III. Внешняя политика России в эпоху дворцовых переворотов. Участие России в Семилетней во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асцвет дворянской империи в Росс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ь Екатерины II. Россия в начале правления Екатерины II. Особенности просвещённого абсолютизма в России. Деятельность Уложенной комиссии. Внутренняя политика Екатерины II. Жалованные грамоты дворянству и городам. Восстание Е.И. Пугачёва: причины, состав участников, ит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огучая внешнеполитическая поступь Российской импер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народное положение Российской империи в середине XVIII в. и актуальные направления ее внешней политики. Русско-турецкие войны 1768-1774, 1787-1791 гг.: причины и цели участников; основные сражения на суше и море; выдающиеся полководцы и адмиралы России. Территориальные приобретения России по условиям Кючук-Кайнарджийского и Ясского мирных договоров. Освоение Новороссии и Крыма. Участие России в разделах Польши. Россия и революционная Фран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Экономика и население России во второй половине XVIII 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экономического развития страны во второй половине XVIII в. Развитие промышленности в городе и деревне. Успехи промышленного развития России во второй половине XVIII в. Развитие сельского хозяйства. Внутренняя и внешняя торговля. Финансы. Жизнь и хозяйство народо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а и быт России XVIII 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российской культуры XVIII в. Образование и просвещение народа. Сословные учебные заведения для юношества из дворянства. Московский университет –первый российский университет. Развитие сети общеобразовательных школ. Первые журналы. Российская наука в XVIII в. М.В. Ломоносов. Русская литература XVIII в. Архитектура. Барокко в архитектуре Москвы и Петербурга. Переход к классицизму. Живопись и скульптуры: выдающиеся мастера и произведения. Театр и музыка. Быт российских сословий в XVIII 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VI </w:t>
      </w:r>
      <w:r>
        <w:rPr>
          <w:rFonts w:cs="Times New Roman" w:ascii="Times New Roman" w:hAnsi="Times New Roman"/>
          <w:b/>
          <w:sz w:val="24"/>
          <w:szCs w:val="24"/>
        </w:rPr>
        <w:t>Россия и мир в конце XVIII — XIX ве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йна за независимость в Северной Амер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 колонизация Северной Америки в XVIII в. Положение переселенцев. Хозяйственное развитие колоний. Предпосылки и причины войны за независимость в Америке. «Бостонское чаепитие». Америка на пути к освобождению. Декларация независимости. Утверж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и в США. Конституция 1777 г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ранцузская революция и её последствия для Евро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абсолютизма и начало революции во Франции. Декларация прав человека и гражданина. Учреждение конституционной монархии во Франции. Развитие революционной ситуации. Начало войны с Австрией и Пруссией. Созыв Национального конвента. Казнь Людовика XVI. Утверждение якобинской диктатуры во Франции. Термидорианская диктатура и Директор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вропа и наполеоновские вой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рот 18 брюмера. Новая конституция Франции. Империя Наполеона I. Завоевательные войны Наполеона. Народы против империи Наполеона. Проявления кризиса импер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в начале XIX в. Отечественная война 181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и внешняя политика Павла I (1796-1801). Личность Александра I. Проекты реформ и первые преобразования. Восточное и европейское направления внешней политики Александра I. Русско-французские отношения. Тильзитский мир. Отечественная война 18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: причины, основные этапы и сражения, историческое значение войны. Заграничный поход русской армии. Венский конгресс и его ито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и Священный Союз. Тайные об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й союз: система безопасности для монархов. Особенности внутренней политики Александра I в послевоенный период. Дворянская оппозиция самодержавию. Тайные организации: «Союз спасения», «Союз благоденствия», «Северное» и «Южное» общества. «Конституция» Н.М. Муравьёва и «Русская правда» П.И. Пестеля. Восстание декабрист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кция и революции в Европе 1820—1840-х г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жения политики Священного сою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волюция 1848 г. во Франции: причины, ход, результаты. Революции 1848—1849 гг. в Центральной Европе: общее и особенно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вропа: облик и противоречия промышленной эпох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рогресс и рост промышленного производства. Урбанизация. Проблемы социального развития индустриальных стран. Формирование пролетариата. Чартистское движени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ны Западного полушария в XIX в. Гражданская война в С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тельные революции в странах Латинской Америки. Доктрина Монро. США в первой половине XIX в. Гражданская война в США: причины, ход, итог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ониализм и кризис «традиционного общества» в странах Восто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я под властью англичан. Восстание сипаев 1857-1859 гг. «Опиумные» войны в Китае и его и закабаление европейскими державами. Восстание тайпинов. Япония: опыт модернизац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при Николае I. Крымская войн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литика Николая I. Усиление центральной власти. Официальная идеология: «Православие, самодержавие, народность». Крестьянский вопрос и реформа государственных крестьян. Экономическая политика правительства Николая I.«Восточный вопрос». Россия в Крымской войне. Итоги Крымской войн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соединение Италии и объединение Герма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оединение Италии. Роль Пруссии в объединении Германии. Франко-прусская война1870—1871 гг. Провозглашение Германской империи. Парижская коммун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в эпоху реформ Александра I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ая реформа 1861 г. и её последствия. Земская, городская, судебная, военная, университетская реформы. Польское восстание 1863-1864 гг. Присоединение Средней Азии. «Союз трёх императоров». Россия и Балканы. Русско-турецкая война 1877-1878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ление Александра II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чение основ самодержавия. Социально-экономическое развитие России в пореформенное время. Рабочее законодательство. Внешняя политика Александра III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енно-политическое развитие стран Запада во второй половине XIX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берализма в XIX в. Консервативная идеология. Утопический социализм. Марксизм и развитие рабочего дви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сть и оппозиция в России середины – конца XIX 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и общество в России. Западники и славянофилы. Революционно-демократическое течение общественной мысли. Русские революционеры и Европа. Народничество и его эволюция. Народнические кружки: идеология и практика. «Хождение в народ». «Земля и воля» и её раскол. «Чёрный передел» и «Народная воля». Политический терроризм. Распространение марксизма и формирование социал-демократ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ка и искусство в XVIII—XIX в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науки XVIII-XIX вв. Развитие естественнонаучных знаний. Литература XVIII—XIX вв. Классицизм, романтизм и реализм в литературе и искусстве. Патриотические мотивы и идеи национального освобождения в литературе, живописи и музык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олотой век русской куль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век русской литературы. Русская литература второй половины XIX в. Основные стили, жанры, темы художественной культуры России XIX в. Выдающиеся архитекторы, скульпторы и художники XIX в.; основные темы их творчества и произведения. Театр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ургия. Музыкальное искусство XIX в. Развитие образования, науки и техник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но-технический прогресс и новый этап индустриального развит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ий прогресс. Причины ускорения научно-технического прогресса. Технический прогресс в первые десятилетия ХХ в. Развитие энергетики, появление новых средств связи и передвижения. Достижения медицины. Переход к современному индустриальному производству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ернизация в странах Европы, США и Япо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модернизационного развития. Образование монополий. Государство и монополистический капитал: либерально-демократическая модель отношений. Государство и модернизация в Германии, Италии и Японии. Социальные отношения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движение. Развитие профсоюзного движения. Становление социал-демократ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 на рубеже XIX- XX в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России на рубеже столетий. Российская модель экономической модернизации. Буржуазия и рабочие. Экономическая политика правительства в конце XIX – начале ХХ в. Особенности развития сельского хозяйства. Расслоение крестьянств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зис империи: русско-японская война и революция 1905-1907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Николая II. Внутренняя политика правительства в начале XX в. Кризисные явления в обществе. Русско-японская война 1904–1905 гг.: ход военных действий, причины поражения России. Портсмутский мирный договор. «Кровавое воскресение» и начало революции. Крестьянские выступления и разложение армии. Раскол общества. Всероссийская октябрьская политическая стачка. Манифест 17 октября 1905 г.Декабрьское вооружённое восстание в Москв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итическая жизнь страны после Манифеста 17 октября 1905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 социалистической ориентации (левые): РСДРП, Партия социалистов-революционеров. Либеральные партии: Конституционно-демократическая партия, «Союз 17 октября». Консервативные партии (правые). Реформа государственного строя. Основные государственные законы 23 апреля 1906 г.: Полномочия Государственной  думы, Государственного совета и императора и порядок принятия законов. Избирательная кампания в I Государственную думу. Деятельность I и II Государственной думы: итоги и уроки. Новый избирательный закон (3 июня 1907 г.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июньская монархия и реформы П.А. Столыпи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А. Столыпин и его политика. Борьба с революционным движением и думской оппозицией. III Государственная дума. Военно-полевые суды. Программа системных реформ П.А. Столыпина. Крестьянская реформа. Переселенческая политика. Масштабы и результаты реформ П.А. Столыпина. Политический кризис 1912—1913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 России в конце XIX — начале ХХ 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и сельская жизнь. Достижения науки. Развитие народного просвещения. Идейные искания и художественная культура. Серебряный век русской культуры. Литература серебряного века: основные направления и представители. Драматический театр: традиции и новаторство. Зарождение российского кинематографа. Музыка. Модерн в архитектуре. Новые направления в живо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ониализм и обострение противоречий мирового развития в начале ХХ 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зация Африки. Колониальные империи: общее и особенное. Экономические кризисы начала ХХ в.: сущность, причины, методы преодоления. Противоречия на международной арене в начале ХХ в. Создание военно-политических союз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и развития стран Азии, Африки и Латинской Амери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ализм и его последствия. Антиколониальные движения в государствах Востока. Восстание их этуаней в Китае в 1899-1901 гг. Движение моджахедов в Иране. Деятельность М. Ганди. Революции в Иране (1905-1911) и Китае (1911-1913). Младотурецкая революция. Особенности развития государств Латинской Америк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мировая вой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характер Первой мировой войны. Первый этап войны. Воюющие страны в1915 – 1916 гг. Война и российское общество. Кампания 1917 г. и завершение военных действий. Потери стран-участниц; исторические уроки и социальные последствия Первой мировой войны.</w:t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5168" w:leader="none"/>
        </w:tabs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по истории в 11  классах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азовый уровень, 70 часов (2 ч. в неделю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76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76"/>
        <w:gridCol w:w="10348"/>
      </w:tblGrid>
      <w:tr>
        <w:trPr>
          <w:trHeight w:val="240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и мир в эпоху зарождения индустриальной цивилизац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й переворот в Англии и его последствия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й переворот в Англии и его последствия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Просвещения и просвещенный абсолютизм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Просвещения и просвещенный абсолютизм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 Азии в XVII-XVIII в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при Петре I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при Петре I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ый  административный срез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период дворцовых переворотов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период дворцовых переворотов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дворянской империи в Росс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чая внешнеполитическая поступь Российской импер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дворянской империи в Росс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население России во второй половине XVIII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XVIII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XVIII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Россия и мир в индустриальную эпоху»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: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 и мир в эпоху зарождения индустриальной цивилизации»</w:t>
            </w:r>
          </w:p>
        </w:tc>
      </w:tr>
      <w:tr>
        <w:trPr>
          <w:trHeight w:val="240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и мир в конце XVIII – XIX веках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на за независимость в Северной Америке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французская революция и ее последствия для Европы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французская революция и ее последствия для Европы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а и наполеоновские войны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а и наполеоновские войны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начале XIX в. Отечественная война 1812 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начале XIX в. Отечественная война 1812 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и Священный союз. Тайные обществ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и Священный союз. Тайные обществ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я и революции в Европе 1820-1840-х г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я и революции в Европе 1820-1840-х г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а: облик и противоречия промышленной эпох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ежный административный срез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Западного полушария в XIX в. Гражданская война в СШ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ниализм и кризис «традиционного общества» в странах Восток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ниализм и кризис «традиционного общества» в странах Восток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при Николае I. Крымская войн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при Николае I. Крымская войн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оединение Италии и объединение Герман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оединение Италии и объединение Герман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эпоху реформ Александра II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эпоху реформ Александра II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Александра III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Александра III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политическое развитие стран Запада во второй половине XIX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ть и оппозиция в России середины – конца XIX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и искусство в XVIII-XIX в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и искусство в XVIII-XIX в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й век русской культуры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Россия и мир в конце XVIII-XIX вв.»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 «Россия и мир в конце XVIII-XIX вв.»</w:t>
            </w:r>
          </w:p>
        </w:tc>
      </w:tr>
      <w:tr>
        <w:trPr>
          <w:trHeight w:val="240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и мир в начале ХХ век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 – технический прогресс и новый этап индустриального развития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 – технический прогресс и новый этап индустриального развития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в странах Европы, США и Япон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в странах Европы, США и Японии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рубеже XIX-ХХ в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зис империи: русско-японская война и революция 1905-1907 г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зис империи: русско-японская война и революция 1905-1907 г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жизнь страны после Манифеста 17 октября 1905 г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еиюньская монархия и реформы П.А.Столыпин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еиюньская монархия и реформы П.А.Столыпина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оссии в конце XIX – начале ХХ в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оссии в конце XIX – начале ХХ в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ниализм и обострение противоречий мирового развития в начале ХХ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 развития стран Азии, Африки и Латинской Америки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 развития стран Азии, Африки и Латинской Америки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ировая война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ировая война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 административный срез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: Россия и мир в начале ХХ в.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: «Россия и мир в начале ХХ в.»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тогов за год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(для учителей и учащихс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 В.П. История первобытного общества /В.П. Алексеев, А.И. Першиц. — М.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 Ю.Г. Освобождение Руси от ордынского ига /Ю.Г. Алексеев. — Л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дриянов В. Косыгин / В. Андриянов. — М.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исимов Е.В. Елизавета Петровна / Е.В. Анисимов. — М., 200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исимов Е.В. Россия в XVIII — первой половине XIX века / Е.В. Анисимов, А.Б. Каменский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дреев И.Л. Алексей Михайлович / И.Л. Андреев. — М.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г М.А. Категории и методы исторической науки /М.А. Барг. — М., 198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г М.А. Эпохи и идеи. Становление историзма /М.А. Барг. — М., 19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лякова Г.С. Славянская мифология / Г.С. Белякова. — М., 19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 М. Апология истории, или Ремесло историка /М. Блок. — М., 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ов Н.С. Иван III / Н.С. Борисов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ов Н.С. Сергий Радонежский / Н.С. Борисов. — М.,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рандт М.Ю. Введение в историю / М.Ю. Брандт Л.М. Ляшенко. — М., 199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дель Ф. Время мира: Материальная цивилизация, экономика и капитализм, XV–XVIII вв. В 3 т. / Ф. Бродель. —М., 1991. — Т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анова В.П. Готы в эпоху Великого переселения народов / В.П. Буданова. — М.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лдаков В.П. Красная смута / В.П. Булдаков. — М., 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шуев С.В. История государства Российского: Историко-библиографические очерки: IX—XVI вв. / С.В. Бушуев. — М.,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шуев С.В., Миронов Г.Е. История государства Российского: Историко-библиографические очерки: XVII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VIII вв. / С.В. Бушуев, Г.Е. Миронов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ыстрова И.В. Военно-промышленный комплекс СССР в годы «холодной войны» (вторая половина 40-х – начало 60-х годов) / И.В. Быстров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орьбе за власть: страницы политической истории России XVIII в. — М., 19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христианства на Руси. — М., 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пастыри России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русские люди. — М., 19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социальные революции XVII—XVIII вв. — М.,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кина Е.С. Кочевая периферия восточных славян и Руси (этнополитические процессы) / Е.С. Галкина, А.М. Родригес. — М.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кина Е. С. Тайны Русского каганата / Е.С. Галкина. —М.,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чев Г. Ментальности народов мира / Г. Гачев. — М.,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ский А.А. Москва и Орда / А.А. Горский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еков И. Б. Золотая Орда и ее падение / И.Б. Греков,А.Ю. Якубовский. — М., 199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ревич А.Я. Исторический синтез и Школа «Анналов» /А.Я. Гуревич. — М..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тнова Е.В. Историография истории Средних веков /Е.В. Гутнова. — М.,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илевский Н.И. Древняя Русь глазами современников и потомков (IX–XII вв.) / Н.И. Данилевский. — М.,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илевский Н И. Русские земли глазами современникови потомков (XII—XIV вв.) / Н.И. Данилевский. — М.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илевский Н.Я. Россия и Европа: взгляд на культурные и политические отношения славянского мира к германо-романскому / Н.Я. Данилевский. — М., 19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мидова Н.Ф. Служилая бюрократия в России XVII в. иее роль в формировании абсолютизма / Н.Ф. Демидова. — М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дер Р. Социальная история семьи в Западной и Центральной Европе (конец XVIII–XX в.) / Р. Зидер. — М.,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ин А. А. Витязь на распутье: Феодальная война в России XV в. / А.А. Зимин. — М., 199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имин А. А. Опричнина Ивана Грозного / А.А. Зимин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ин А. А. Россия на рубеже XV–XVI столетий / А.А. Зимин. — М., 198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Европы. — М., 19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Европы с древнейших времен до наших дней. — М., 1990—2004. — Т. 1–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крестьянства в Европе. — М., 1986–1987. —Т. 1–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осквы с древнейших времен до наших дней. — М., 1997–2000. — Т. 1–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осквы: Хрестоматия. — М., 1995–1997. —Т. 1–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ентальностей, историческая антропология. — М., 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енский А.Б. Российская империя в XVIII веке: традиции и модернизация / А.Б. Каменский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галов В. В. Полководцы Древней Руси / В.В. Каргалов, А.Н. Сахаров. — М.,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пов А. Ю. Владимир Святой / А.Ю. Карпов. — М.,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пов А. Ю. Ярослав Мудрый / А.Ю. Карпов. — М.,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брин В. Б. Иван Грозный / В.Б. Кобрин. — М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брин В.Б. Власть и собственность в средневековой Руси XV–XVIII вв. / В.Б. Кобрин. — М.,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ьмин А. Г. Крещение Руси / А.Г. Кузьмин. — М.,2004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ьмин А.Г. Начало Руси / А.Г. Кузьмин. — М.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России, IX–XX вв.: учеб. пособие. — М.,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тович В.В. История либерализма в России: 1762–1914 гг. / В.В. Леонтович. — М., 19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тьева Г.А. Вспомогательные исторические дисциплины / Г.А. Леонтьева, П.А. Шорин, В.Б. Кобрин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монов Ю.А. Владимиро-Суздальская Русь: очерки социально-политической истории / Ю.А. Лимонов. — М.,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рье Я.С. Русские современники Возрождения. — М.,19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шенко Л.М. Александр II / Л.М. Ляшенко. — М.,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юшин Г.Н. У истоков цивилизации / Г.Н. Матюшин. — М., 199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душевский А.Н. Утверждение абсолютизма в России: сравнительное историческое исследование / А.Н. Медушевский. — М.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душевский А.Н. Проекты аграрных реформ в России XVIII – начало XXI века / А.Н. Медушевский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ов Л. В. Великорусский пахарь / Л.В. Милов. — М.,19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роненко С.В. Страницы тайной истории самодержавия: политическая история России первой половины XIX столетия / С.В. Мироненко. — М.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нов Б.Я. Социальная история России. В 2 т. /Б.Я. Миронов. — СПб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фы народов мира: Энциклопедия. — М., 1987. —Т. 1–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чанов Н.Н. Дипломатия Петра Великого / Н.Н. Молчанов. — М., 199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ороге кризиса: нарастание застойных явлений в партии и обществе. — М.,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ая политика России: история и современность. — М., 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вленко Н.И. Екатерина Великая / Н.И. Павленко. —М.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вленко Н.И. Петр Великий / Н.И. Павленко. — М.,199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вленко Н.И. Птенцы гнезда Петрова / Н.И. Павленко. — М., 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нтин И.К. Революционная традиция в России,1783–1883 / И.К. Пантин, Е.Г. Плимак, В.Г. Хорос. — М.,198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езенцев С.В. Смысл русской истории / С.В. Перевезенцев. — М.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женский А. А. История открывает тайны /А.А. Преображенский. — М.,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ов В. А. Древнейшие страницы истории человечества / В.А. Ранов. — М.,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XV—XVII вв. глазами иностранцев. — Л., 198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: поиск пути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аков Б. А. Язычество Древней Руси / Б.Н. Рыбаков. — М., 19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харов А.Н. Россия: Народ. Правители. Цивилизация /А.Н. Сахаров. — М., 200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рдлов М.Б. Общественный строй Древней Руси в русской исторической науке XVIII–XX вв. /М.Б. Свердлов. — СПб., 19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дов В.В. Восточные славяне в VI–XIII вв. / В.В. Седов. — М., 198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рынников Р. Г. Иван Грозный / Р.Г. Скрынников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яне и Русь: Проблемы и идеи. — М., 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ей В.Д. Русская история: новое прочтение / В.Д. Соловей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кин А.И. Россия и Запад: история цивилизаций /А.И. Уткин. — М., 200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кин А.И. Мировой порядок XXI века / А.И. Уткин. — М., 20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оря Б.Н. Иван Грозный / Б.Н. Флоря. — М., 199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мин В.В. Варяги и Варяжская Русь / В.В. Фомин. —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янов И.Я. Древняя Русь: Опыт исследования истории социальной и политической борьбы / И.Я. Фроянов. —М.; СПб., 19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епнин Л.В. Образование русского централизованного государства в XIV–XV веках: очерки социально-экономической и политической истории Руси / Л.В. Черепнин. — М., 196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ужно знать о народах России: справочник. — М.,199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йдельман Н.Я. Революция сверху в России / Н.Я. Эйдельман. — М., 198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ческий словарь юного историка. — М.,199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овец Ю.В. История цивилизаций / Ю.В Яковец. — М.,199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нтология древнерусской литературы: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ld-rus.narod.ru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рхеология России: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archeologia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Главный археологический портал, большая библиотека по археологии и истории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рхеология Новгорода: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rc.novgorod.ru/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Исторического факультета МГУ. Раздел «Россия до XVIII в.»: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feudal.htm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литературы Древней Руси: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lib.pushkinskijdom.ru/Default.aspx?tabid=2070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на сайте Института русской литературы РАН — «Пушкинского дома»). Очень полная, причем тексты можно посмотреть в оригинале, переводе и параллельно (иногда это очень удобно, в том числе при чтении берестяных грамот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иртуальный каталог икон: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wco.ru/icons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Иконы Древней Руси XI-XVI вв., иконопись Древнего Новгорода, Пскова, Твери, иконы из собрания П. Корин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осточная литература: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vostlit.info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Вопреки названию содержит большое количество первоисточников не только по истории Востока, но и других стран, в том числе России. Особенно хорошо представлены записки иностранцев о России, в том числе по изучаемому период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ревнерусская литература: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ld-russian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кона. Иконография. Иконопочитание: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nesusvet.narod.ru/ico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Галерея икон с описаниями, хорошая подборка литературы по иконописи, иллюстрированный словарь, ссылки и другие материалы, посвященные икон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коны Андрея Рублева: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ublev.voskre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стория литературы Древней Руси: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ppf.asf.ru/drl/index.htm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 Исключительно грамотно сделанный электронный УМК с текстами произведений и учебниками. Включает всю допетровскую литератур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Мир русской иконы» в картинной галерее Александра Петрова: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u-icon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лный свод богатырских былин: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byliny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убликации по норманнской проблеме: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janaberestova.narod.ru/normann.html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дзивилловская летопись с иллюстрациями: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adzivil.cha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кописные памятники Древней Руси: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lrc-lib.ru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Изумительно представлены берестяные грамоты, есть летописи и рукописные книги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сский город: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russiancity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Фундаментальная архитектурно-краеведческая библиотека, очень много редких материалов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айт, посвященный Александру Невскому: </w:t>
      </w:r>
      <w:hyperlink r:id="rId2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-nevskiy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Вопреки названию, содержит много информации по истории России с древнейших времен по XVI в. включительно, в том числе первоисточники и неплохую библиотек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ловарь русских иконописцев XI-XVII вв.: 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rus-ico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Слово о полку Игореве»: 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slovoopolku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Большой корпус разнообразных материалов о «Слове…» и времени его создания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сылки на ЖЖ-сообщества по истории Древней и Московской Руси: </w:t>
      </w:r>
      <w:hyperlink r:id="rId2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community.livejournal.com/medieviste/263409.htm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Фундаментальная электронная библиотека «Русская литература и фольклор»: </w:t>
      </w:r>
      <w:hyperlink r:id="rId2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feb-web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Много полезных материалов, очень удобная поисковая систем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Христианство в искусстве: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icon-art.info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редставлено собрание икон, мозаик, фресок, миниатюр, прорисей и переводов, упорядоченных по иконографии, иконописцам, иконописнымшколам, местоположению. Качества большинства изображений прекрасное, лучший ресурс по теме иконопис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дьютант: Историческое обозрение: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djudan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Большая библиотека, много интересных материалов по военной истории империи (немного и по XVII в.). Отдельный проект посвящен А. В. Суворов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нтология древнерусской литературы. Литература XVII в.: http://old-ru.ru/08.html. 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Исторического факультета МГУ. Раздел «Россия до XVIII в.»: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feudal.htm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Раздел «Россия XVIII - начала ХХ вв.»: </w:t>
      </w:r>
      <w:hyperlink r:id="rId2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russia.htm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отик Петра I "Св. Николай": </w:t>
      </w:r>
      <w:hyperlink r:id="rId2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peter1boat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Сайт о «дедушке русского флота», сочетающий серьезный рассказ и основательную подборку материал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етр I в русской литературе XVIII века. Тексты и комментарии: </w:t>
      </w:r>
      <w:hyperlink r:id="rId3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lib.pushkinskijdom.ru/Default.aspx?tabid=5927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на сайте Института русской литературы РАН — «Пушкинского дома»)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ссийский мемуарий: </w:t>
      </w:r>
      <w:hyperlink r:id="rId3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fershal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ревосходное собрание мемуаров XVIII-XIX столетий. Еще сайт Русские мемуары: </w:t>
      </w:r>
      <w:hyperlink r:id="rId3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memoir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Очень большое собрание. Различия между двумя проектами в том, что первый отличается большей разборчивостью (ориентируясь на полноценные тексты), а второй – большей «всеядностью». Оба проекта превосходно дополняют друг друг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айт Общества изучения русской усадьбы: </w:t>
      </w:r>
      <w:hyperlink r:id="rId3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iru.org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Хорошая библиотека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емилетняя война: </w:t>
      </w:r>
      <w:hyperlink r:id="rId3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syw-cwg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Опубликовано много интересных документов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дьютант: Историческое обозрение: </w:t>
      </w:r>
      <w:hyperlink r:id="rId3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djudan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Много материалов по военной истории империи. Отдельный проект посвящен военнопленным 1812-1815 гг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Исторического факультета МГУ. Раздел «Россия XVIII - начала ХХ вв.»: </w:t>
      </w:r>
      <w:hyperlink r:id="rId3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hist.msu.ru/ER/Etext/PICT/russia.htm</w:t>
        </w:r>
      </w:hyperlink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иблиотека социал-демократа: </w:t>
      </w:r>
      <w:hyperlink r:id="rId3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plekhanovfound.ru/library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Посвящена в первую очередь Плеханову, но содержит огромный массив исследований и документов по истории общественного движ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иртуальный «Музей декабристов»: </w:t>
      </w:r>
      <w:hyperlink r:id="rId3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decemb.hobby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Здесь интересны высокодетализированные биографии участников декабристского движения, набор источников («Архив», «Мемуары»), раздел «Наследие», содержащий некоторые литературные труды декабристов. В «Галерее» представлены портреты декабристов, жанровые картины, а также работы самих декабрист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нтернет-проект «1812 год»: </w:t>
      </w:r>
      <w:hyperlink r:id="rId3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museum.ru/museum/1812/index.htm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освящен войне 1812 г., но охватывает предшествующие и последующие события. Библиотека, отличные изображения, биографии, хронологическая таблица военных действий. Есть историографические материалы, источники (в т.ч. архивные документы), два библиографических указателя и художественная литература. Биографии государственных и военных деятелей даны очень полно (как для России, так и для Франции)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стория России XIX века: </w:t>
      </w:r>
      <w:hyperlink r:id="rId4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xix-vek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исьменные, и, что особенно ценно, статистические и графические источники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ак наши деды воевали: </w:t>
      </w:r>
      <w:hyperlink r:id="rId4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kulichki.com/grandwar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Войны России в XIX - начале ХХ вв., много ссыло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родная воля: </w:t>
      </w:r>
      <w:hyperlink r:id="rId4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narovol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Сайт очень удачно сочетает в себе научную и просветительскую составляющие, а также насыщен иллюстрациями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ссийский мемуарий: </w:t>
      </w:r>
      <w:hyperlink r:id="rId4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fershal.narod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сская императорская армия: </w:t>
      </w:r>
      <w:hyperlink r:id="rId4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regiment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Большой объем систематизированной информации, отличная библиоте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усские мемуары: </w:t>
      </w:r>
      <w:hyperlink r:id="rId4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memoirs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. Ю. Витте: </w:t>
      </w:r>
      <w:hyperlink r:id="rId4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mx.prometeus.nsc.ru/biblio/vitte/refer.ssi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Библиография, некоторые важные документы, работы о н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айт Общества изучения русской усадьбы: </w:t>
      </w:r>
      <w:hyperlink r:id="rId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oiru.org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еверная Америка: век девятнадцатый: </w:t>
      </w:r>
      <w:hyperlink r:id="rId48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america-xix.org.ru/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Много информации и документов о деятельности русских в Северной Америке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20">
    <w:name w:val="c2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resource/207/37207/files/10-1-s.pdf" TargetMode="External"/><Relationship Id="rId3" Type="http://schemas.openxmlformats.org/officeDocument/2006/relationships/hyperlink" Target="http://old-rus.narod.ru/" TargetMode="External"/><Relationship Id="rId4" Type="http://schemas.openxmlformats.org/officeDocument/2006/relationships/hyperlink" Target="http://www.archeologia.ru/" TargetMode="External"/><Relationship Id="rId5" Type="http://schemas.openxmlformats.org/officeDocument/2006/relationships/hyperlink" Target="http://arc.novgorod.ru/" TargetMode="External"/><Relationship Id="rId6" Type="http://schemas.openxmlformats.org/officeDocument/2006/relationships/hyperlink" Target="http://www.hist.msu.ru/ER/Etext/PICT/feudal.htm" TargetMode="External"/><Relationship Id="rId7" Type="http://schemas.openxmlformats.org/officeDocument/2006/relationships/hyperlink" Target="http://lib.pushkinskijdom.ru/Default.aspx?tabid=2070" TargetMode="External"/><Relationship Id="rId8" Type="http://schemas.openxmlformats.org/officeDocument/2006/relationships/hyperlink" Target="http://www.wco.ru/icons/" TargetMode="External"/><Relationship Id="rId9" Type="http://schemas.openxmlformats.org/officeDocument/2006/relationships/hyperlink" Target="http://www.vostlit.info/" TargetMode="External"/><Relationship Id="rId10" Type="http://schemas.openxmlformats.org/officeDocument/2006/relationships/hyperlink" Target="http://old-russian.narod.ru/" TargetMode="External"/><Relationship Id="rId11" Type="http://schemas.openxmlformats.org/officeDocument/2006/relationships/hyperlink" Target="http://www.nesusvet.narod.ru/ico/" TargetMode="External"/><Relationship Id="rId12" Type="http://schemas.openxmlformats.org/officeDocument/2006/relationships/hyperlink" Target="http://rublev.voskres.ru/" TargetMode="External"/><Relationship Id="rId13" Type="http://schemas.openxmlformats.org/officeDocument/2006/relationships/hyperlink" Target="http://ppf.asf.ru/drl/index.html" TargetMode="External"/><Relationship Id="rId14" Type="http://schemas.openxmlformats.org/officeDocument/2006/relationships/hyperlink" Target="http://ru-icons.ru/" TargetMode="External"/><Relationship Id="rId15" Type="http://schemas.openxmlformats.org/officeDocument/2006/relationships/hyperlink" Target="http://byliny.narod.ru/" TargetMode="External"/><Relationship Id="rId16" Type="http://schemas.openxmlformats.org/officeDocument/2006/relationships/hyperlink" Target="http://janaberestova.narod.ru/normann.html" TargetMode="External"/><Relationship Id="rId17" Type="http://schemas.openxmlformats.org/officeDocument/2006/relationships/hyperlink" Target="http://radzivil.chat.ru/" TargetMode="External"/><Relationship Id="rId18" Type="http://schemas.openxmlformats.org/officeDocument/2006/relationships/hyperlink" Target="http://www.lrc-lib.ru/" TargetMode="External"/><Relationship Id="rId19" Type="http://schemas.openxmlformats.org/officeDocument/2006/relationships/hyperlink" Target="http://www.russiancity.ru/" TargetMode="External"/><Relationship Id="rId20" Type="http://schemas.openxmlformats.org/officeDocument/2006/relationships/hyperlink" Target="http://a-nevskiy.narod.ru/" TargetMode="External"/><Relationship Id="rId21" Type="http://schemas.openxmlformats.org/officeDocument/2006/relationships/hyperlink" Target="http://www.rus-ico.ru/" TargetMode="External"/><Relationship Id="rId22" Type="http://schemas.openxmlformats.org/officeDocument/2006/relationships/hyperlink" Target="http://slovoopolku.ru/" TargetMode="External"/><Relationship Id="rId23" Type="http://schemas.openxmlformats.org/officeDocument/2006/relationships/hyperlink" Target="http://community.livejournal.com/medieviste/263409.html" TargetMode="External"/><Relationship Id="rId24" Type="http://schemas.openxmlformats.org/officeDocument/2006/relationships/hyperlink" Target="http://feb-web.ru/" TargetMode="External"/><Relationship Id="rId25" Type="http://schemas.openxmlformats.org/officeDocument/2006/relationships/hyperlink" Target="http://www.icon-art.info/" TargetMode="External"/><Relationship Id="rId26" Type="http://schemas.openxmlformats.org/officeDocument/2006/relationships/hyperlink" Target="http://adjudant.ru/" TargetMode="External"/><Relationship Id="rId27" Type="http://schemas.openxmlformats.org/officeDocument/2006/relationships/hyperlink" Target="http://www.hist.msu.ru/ER/Etext/PICT/feudal.htm" TargetMode="External"/><Relationship Id="rId28" Type="http://schemas.openxmlformats.org/officeDocument/2006/relationships/hyperlink" Target="http://www.hist.msu.ru/ER/Etext/PICT/russia.htm" TargetMode="External"/><Relationship Id="rId29" Type="http://schemas.openxmlformats.org/officeDocument/2006/relationships/hyperlink" Target="http://peter1boat.narod.ru/" TargetMode="External"/><Relationship Id="rId30" Type="http://schemas.openxmlformats.org/officeDocument/2006/relationships/hyperlink" Target="http://lib.pushkinskijdom.ru/Default.aspx?tabid=5927" TargetMode="External"/><Relationship Id="rId31" Type="http://schemas.openxmlformats.org/officeDocument/2006/relationships/hyperlink" Target="http://fershal.narod.ru/" TargetMode="External"/><Relationship Id="rId32" Type="http://schemas.openxmlformats.org/officeDocument/2006/relationships/hyperlink" Target="http://memoirs.ru/" TargetMode="External"/><Relationship Id="rId33" Type="http://schemas.openxmlformats.org/officeDocument/2006/relationships/hyperlink" Target="http://oiru.org/" TargetMode="External"/><Relationship Id="rId34" Type="http://schemas.openxmlformats.org/officeDocument/2006/relationships/hyperlink" Target="http://syw-cwg.narod.ru/" TargetMode="External"/><Relationship Id="rId35" Type="http://schemas.openxmlformats.org/officeDocument/2006/relationships/hyperlink" Target="http://adjudant.ru/" TargetMode="External"/><Relationship Id="rId36" Type="http://schemas.openxmlformats.org/officeDocument/2006/relationships/hyperlink" Target="http://www.hist.msu.ru/ER/Etext/PICT/russia.htm" TargetMode="External"/><Relationship Id="rId37" Type="http://schemas.openxmlformats.org/officeDocument/2006/relationships/hyperlink" Target="http://www.plekhanovfound.ru/library/" TargetMode="External"/><Relationship Id="rId38" Type="http://schemas.openxmlformats.org/officeDocument/2006/relationships/hyperlink" Target="http://decemb.hobby.ru/" TargetMode="External"/><Relationship Id="rId39" Type="http://schemas.openxmlformats.org/officeDocument/2006/relationships/hyperlink" Target="http://www.museum.ru/museum/1812/index.html" TargetMode="External"/><Relationship Id="rId40" Type="http://schemas.openxmlformats.org/officeDocument/2006/relationships/hyperlink" Target="http://xix-vek.ru/" TargetMode="External"/><Relationship Id="rId41" Type="http://schemas.openxmlformats.org/officeDocument/2006/relationships/hyperlink" Target="http://www.kulichki.com/grandwar/" TargetMode="External"/><Relationship Id="rId42" Type="http://schemas.openxmlformats.org/officeDocument/2006/relationships/hyperlink" Target="http://www.narovol.narod.ru/" TargetMode="External"/><Relationship Id="rId43" Type="http://schemas.openxmlformats.org/officeDocument/2006/relationships/hyperlink" Target="http://fershal.narod.ru/" TargetMode="External"/><Relationship Id="rId44" Type="http://schemas.openxmlformats.org/officeDocument/2006/relationships/hyperlink" Target="http://regiment.ru/" TargetMode="External"/><Relationship Id="rId45" Type="http://schemas.openxmlformats.org/officeDocument/2006/relationships/hyperlink" Target="http://memoirs.ru/" TargetMode="External"/><Relationship Id="rId46" Type="http://schemas.openxmlformats.org/officeDocument/2006/relationships/hyperlink" Target="http://mx.prometeus.nsc.ru/biblio/vitte/refer.ssi" TargetMode="External"/><Relationship Id="rId47" Type="http://schemas.openxmlformats.org/officeDocument/2006/relationships/hyperlink" Target="http://oiru.org/" TargetMode="External"/><Relationship Id="rId48" Type="http://schemas.openxmlformats.org/officeDocument/2006/relationships/hyperlink" Target="http://america-xix.org.ru/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42:00Z</dcterms:created>
  <dc:creator>Елена Яковлева</dc:creator>
  <dc:description/>
  <cp:keywords/>
  <dc:language>en-US</dc:language>
  <cp:lastModifiedBy>Пользователь</cp:lastModifiedBy>
  <cp:lastPrinted>2018-01-10T13:02:00Z</cp:lastPrinted>
  <dcterms:modified xsi:type="dcterms:W3CDTF">2019-04-09T10:17:00Z</dcterms:modified>
  <cp:revision>77</cp:revision>
  <dc:subject/>
  <dc:title/>
</cp:coreProperties>
</file>