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«КАКОВО НА ДОМУ, ТАКОВО И САМОМУ».</w:t>
      </w:r>
    </w:p>
    <w:p>
      <w:pPr>
        <w:pStyle w:val="Heading1"/>
        <w:keepNext w:val="false"/>
        <w:spacing w:lineRule="auto" w:line="240"/>
        <w:ind w:firstLine="709"/>
        <w:rPr>
          <w:sz w:val="32"/>
        </w:rPr>
      </w:pPr>
      <w:r>
        <w:rPr>
          <w:sz w:val="32"/>
        </w:rPr>
        <w:t>Родительское собрание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Оборудование: столики, стулья для членов семей, магнитофон, выставка книг, стенгазеты, сочинения учащихся, плакаты с пословицами о доме и семье, в центре - плакат с надписью:</w:t>
      </w:r>
      <w:r>
        <w:rPr>
          <w:b/>
          <w:bCs/>
          <w:sz w:val="26"/>
        </w:rPr>
        <w:t xml:space="preserve"> «Каково на</w:t>
      </w:r>
      <w:r>
        <w:rPr>
          <w:sz w:val="26"/>
        </w:rPr>
        <w:t xml:space="preserve"> </w:t>
      </w:r>
      <w:r>
        <w:rPr>
          <w:b/>
          <w:bCs/>
          <w:sz w:val="26"/>
        </w:rPr>
        <w:t>дому</w:t>
      </w:r>
      <w:r>
        <w:rPr>
          <w:sz w:val="26"/>
        </w:rPr>
        <w:t>,</w:t>
      </w:r>
      <w:r>
        <w:rPr>
          <w:b/>
          <w:bCs/>
          <w:sz w:val="26"/>
        </w:rPr>
        <w:t xml:space="preserve"> таково и самому». </w:t>
      </w:r>
      <w:r>
        <w:rPr>
          <w:i/>
          <w:iCs/>
          <w:sz w:val="26"/>
        </w:rPr>
        <w:t>Родители образуют команды, которые будут участвовать в конкурсах. Формируется авторитетное жюри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Добрый вечер, дорогие гости! Сегодня мы предлагаем вам поговорить на тему: </w:t>
      </w:r>
      <w:r>
        <w:rPr>
          <w:i/>
          <w:iCs/>
          <w:sz w:val="26"/>
        </w:rPr>
        <w:t>«</w:t>
      </w:r>
      <w:r>
        <w:rPr>
          <w:b/>
          <w:bCs/>
          <w:i/>
          <w:iCs/>
          <w:sz w:val="26"/>
        </w:rPr>
        <w:t>Каково на дому</w:t>
      </w:r>
      <w:r>
        <w:rPr>
          <w:i/>
          <w:iCs/>
          <w:sz w:val="26"/>
        </w:rPr>
        <w:t>,</w:t>
      </w:r>
      <w:r>
        <w:rPr>
          <w:b/>
          <w:bCs/>
          <w:i/>
          <w:iCs/>
          <w:sz w:val="26"/>
        </w:rPr>
        <w:t xml:space="preserve"> таково и</w:t>
      </w:r>
      <w:r>
        <w:rPr>
          <w:i/>
          <w:iCs/>
          <w:sz w:val="26"/>
        </w:rPr>
        <w:t xml:space="preserve"> </w:t>
      </w:r>
      <w:r>
        <w:rPr>
          <w:b/>
          <w:bCs/>
          <w:i/>
          <w:iCs/>
          <w:sz w:val="26"/>
        </w:rPr>
        <w:t>самому</w:t>
      </w:r>
      <w:r>
        <w:rPr>
          <w:i/>
          <w:iCs/>
          <w:sz w:val="26"/>
        </w:rPr>
        <w:t>»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2-й</w:t>
      </w:r>
      <w:r>
        <w:rPr>
          <w:b/>
          <w:bCs/>
          <w:sz w:val="26"/>
        </w:rPr>
        <w:t xml:space="preserve"> ведущий.</w:t>
      </w:r>
      <w:r>
        <w:rPr>
          <w:sz w:val="26"/>
        </w:rPr>
        <w:t xml:space="preserve"> Вспомните свои детские рисунки, рисунки своих детей:</w:t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солнце, чистое небо, дружная семья, собачки, кошечки и невысокий заборчик, деревья и обязательно дом, дым из трубы. За что мы любим свой дом?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Ответы из зала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Во 2-м классе провели сочинение-миниатюру. Десятиклассники, прочитав детские работы, выявили следующее: </w:t>
      </w:r>
      <w:r>
        <w:rPr>
          <w:i/>
          <w:iCs/>
          <w:sz w:val="26"/>
        </w:rPr>
        <w:t>(ученица зачитывает выдержки из сочинений)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А что вы делаете для того, чтобы ребенку дома было хорошо, чтобы ребенок любил свой дом?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Ответы родителей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b/>
          <w:bCs/>
          <w:sz w:val="26"/>
        </w:rPr>
        <w:t>2-й ведущий.</w:t>
      </w:r>
      <w:r>
        <w:rPr>
          <w:sz w:val="26"/>
        </w:rPr>
        <w:t xml:space="preserve"> Пословица гласит:</w:t>
      </w:r>
      <w:r>
        <w:rPr>
          <w:b/>
          <w:bCs/>
          <w:sz w:val="26"/>
        </w:rPr>
        <w:t xml:space="preserve"> </w:t>
      </w:r>
      <w:r>
        <w:rPr>
          <w:b/>
          <w:bCs/>
          <w:i/>
          <w:iCs/>
          <w:sz w:val="26"/>
        </w:rPr>
        <w:t>«Не красна изба углами, а красна пирогами»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Проведем такой конкурс: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• </w:t>
      </w:r>
      <w:r>
        <w:rPr>
          <w:sz w:val="26"/>
        </w:rPr>
        <w:t>женщинам приготовить украшения для праздничных блюд, коротко пояснить, что чем можно украсить;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• </w:t>
      </w:r>
      <w:r>
        <w:rPr>
          <w:sz w:val="26"/>
        </w:rPr>
        <w:t>мужчинам составить меню на один день из перечисленных продуктов (см. список)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Ассистенты подают все необходимое для конкурса, в это время звучит музыка или исполняется номер художественной самодеятельности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А сейчас вопрос болельщикам: какие вы предпочитаете пироги - домашние или недомашние?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2-й ведущий</w:t>
      </w:r>
      <w:r>
        <w:rPr>
          <w:sz w:val="26"/>
        </w:rPr>
        <w:t xml:space="preserve">. В каждой семье есть свое фирменное блюдо. Конкурс </w:t>
      </w:r>
      <w:r>
        <w:rPr>
          <w:i/>
          <w:iCs/>
          <w:sz w:val="26"/>
        </w:rPr>
        <w:t>«Секреты фирменных блюд».</w:t>
      </w:r>
      <w:r>
        <w:rPr>
          <w:sz w:val="26"/>
        </w:rPr>
        <w:t xml:space="preserve"> Предлагаем защитить свое творение на звание «самое, самое»...</w:t>
      </w:r>
    </w:p>
    <w:p>
      <w:pPr>
        <w:pStyle w:val="Normal"/>
        <w:spacing w:lineRule="auto" w:line="240"/>
        <w:ind w:firstLine="709"/>
        <w:rPr>
          <w:i/>
          <w:i/>
          <w:iCs/>
          <w:sz w:val="26"/>
        </w:rPr>
      </w:pPr>
      <w:r>
        <w:rPr>
          <w:i/>
          <w:iCs/>
          <w:sz w:val="26"/>
        </w:rPr>
        <w:t>Всем предлагается продегустировать блюда, залу сообщаются рецепты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b/>
          <w:bCs/>
          <w:sz w:val="26"/>
        </w:rPr>
        <w:t>1-й ведущий</w:t>
      </w:r>
      <w:r>
        <w:rPr>
          <w:sz w:val="26"/>
        </w:rPr>
        <w:t xml:space="preserve">. Кто не мечтает быть красивым! Проведем конкурс </w:t>
      </w:r>
      <w:r>
        <w:rPr>
          <w:i/>
          <w:iCs/>
          <w:sz w:val="26"/>
        </w:rPr>
        <w:t>«Коробейники»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Звучит песня «Коробейники». Ассистенты выносят три короба:первый - украшения для женщин, второй - мужские галстуки, третий - предметы для ребенка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Условия конкурса: муж для жены выбирает украшение, объясняет, почему именно это. Жена для мужа выбирает галстук, завязывает его. (Можно подобрать что-то и ребенку.)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А сейчас для всех звучит вопрос: «Когда в последний раз вы дома слышали комплимент в свой адрес?» </w:t>
      </w:r>
      <w:r>
        <w:rPr>
          <w:i/>
          <w:iCs/>
          <w:sz w:val="26"/>
        </w:rPr>
        <w:t>(Обычно пауза)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Или даже проще: «Когда вам говорили хорошие, приятные слова? Не льстивую похвалу, а самые обычные, доброжелательные слова?»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Нам всем катастрофически не хватает этих слов в общении друг с другом, а в семье тем более. А ведь, если откровенно, без них нам плохо. Жизнь-то у каждого из вас далеко не безоблачная. Мы знаем, что такое обиды, горечь, разочарования. А доб-ро-же-ла-тель-ность? Умеем ли мы произносить добрые слова в адрес друг друга?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Исполняется песня О. Гришина и В. Быкова «Все жены, как жены»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b/>
          <w:bCs/>
          <w:i/>
          <w:iCs/>
          <w:sz w:val="26"/>
        </w:rPr>
        <w:t>2-й</w:t>
      </w:r>
      <w:r>
        <w:rPr>
          <w:b/>
          <w:bCs/>
          <w:sz w:val="26"/>
        </w:rPr>
        <w:t xml:space="preserve"> ведущий.</w:t>
      </w:r>
      <w:r>
        <w:rPr>
          <w:sz w:val="26"/>
        </w:rPr>
        <w:t xml:space="preserve"> Конечно, каждый из нас не без недостатков, но пусть он (она) не самый-самый, зато... Так и назовем следующий конкурс - </w:t>
      </w:r>
      <w:r>
        <w:rPr>
          <w:i/>
          <w:iCs/>
          <w:sz w:val="26"/>
        </w:rPr>
        <w:t>«</w:t>
      </w:r>
      <w:r>
        <w:rPr>
          <w:b/>
          <w:bCs/>
          <w:i/>
          <w:iCs/>
          <w:sz w:val="26"/>
        </w:rPr>
        <w:t>Зато</w:t>
      </w:r>
      <w:r>
        <w:rPr>
          <w:i/>
          <w:iCs/>
          <w:sz w:val="26"/>
        </w:rPr>
        <w:t>». (Жены говорят по очереди комплименты в адрес мужа, а затем мужья о женах.)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А детям умеем ли мы говорить приятные слова? Потренируйтесь -это будет ваше домашнее задание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Жюри подводит итоги прошедших конкурсов. Отмечается только положительное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i/>
          <w:iCs/>
          <w:sz w:val="26"/>
        </w:rPr>
        <w:t>1-й</w:t>
      </w:r>
      <w:r>
        <w:rPr>
          <w:b/>
          <w:bCs/>
          <w:sz w:val="26"/>
        </w:rPr>
        <w:t xml:space="preserve"> ведущий.</w:t>
      </w:r>
      <w:r>
        <w:rPr>
          <w:sz w:val="26"/>
        </w:rPr>
        <w:t xml:space="preserve"> Физическим действиям мы учим наглядно, а душевным незаметно. Как мы относимся друг к другу, к окружающим? Начнем с малого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Все ли мы поздравляем близких, знакомых с праздником? А как?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Конкурс </w:t>
      </w:r>
      <w:r>
        <w:rPr>
          <w:b/>
          <w:bCs/>
          <w:i/>
          <w:iCs/>
          <w:sz w:val="26"/>
        </w:rPr>
        <w:t>«Поздравление</w:t>
      </w:r>
      <w:r>
        <w:rPr>
          <w:i/>
          <w:iCs/>
          <w:sz w:val="26"/>
        </w:rPr>
        <w:t>»:</w:t>
      </w:r>
      <w:r>
        <w:rPr>
          <w:sz w:val="26"/>
        </w:rPr>
        <w:t xml:space="preserve"> используя данные слова, напишите стихотворение-поздравление, поясните, кому оно адресовано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Ассистенты раздают листочки, ручки. Звучит музыка или исполняется номер художественной самодеятельности. Зачитываются стихотворения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b/>
          <w:bCs/>
          <w:i/>
          <w:iCs/>
          <w:sz w:val="26"/>
        </w:rPr>
        <w:t>2-й</w:t>
      </w:r>
      <w:r>
        <w:rPr>
          <w:b/>
          <w:bCs/>
          <w:sz w:val="26"/>
        </w:rPr>
        <w:t xml:space="preserve"> ведущий.</w:t>
      </w:r>
      <w:r>
        <w:rPr>
          <w:sz w:val="26"/>
        </w:rPr>
        <w:t xml:space="preserve"> Поздравляя друг друга, мы обязательно желаем счастья. Как вы считаете, что такое счастье? Ведь мы часто произносим: «Какое счастье!» </w:t>
      </w:r>
      <w:r>
        <w:rPr>
          <w:i/>
          <w:iCs/>
          <w:sz w:val="26"/>
        </w:rPr>
        <w:t>(Ответы в зале.)</w:t>
      </w:r>
      <w:r>
        <w:rPr>
          <w:sz w:val="26"/>
        </w:rPr>
        <w:t xml:space="preserve"> А что по этому поводу говорят наши дети? </w:t>
      </w:r>
      <w:r>
        <w:rPr>
          <w:i/>
          <w:iCs/>
          <w:sz w:val="26"/>
        </w:rPr>
        <w:t>Десятиклассники анализируют сочинения учащихся 2-го класса на тему «Мой самый счастливый день». Ученица читает стихотворение «Что такое счастье»: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Что такое счастье? Я могу ответить: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Это когда звезды зажигает вечер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И когда рубаха прилипает к телу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И когда от солнца кожа задубела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Счастье - это утром, выйдя на работу,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Знать: заботы мира и твои заботы.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Счастье - это солнце добывать в забое,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Прорубать дорогу тем, кто за тобою.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Что такое счастье?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С правдой быть в ладу,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Малого и старого не давать в беду.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Первым в каждом деле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Подавать пример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Брать при штурме цели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Точный глазомер.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Что такое счастье?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Строить день - деньской,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Чтоб остаться долго в памяти людской.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Мирно жить с соседом,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Презирать скандал,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Накормить обедом,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Кто в пути устал.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Что такое счастье?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Молодым умом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Постигать науки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На пути земном.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Верить в человечность,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Коль придет беда.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Чуткость и сердечность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Проявлять всегда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2-й ведущий.</w:t>
      </w:r>
      <w:r>
        <w:rPr>
          <w:sz w:val="26"/>
        </w:rPr>
        <w:t xml:space="preserve"> В народе говорят: «Чем бы дитя не тешилось, лишь бы не плакало»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Давайте задумаемся и ответим на вопрос: «Часто ли плачут наши дети? Отчего?» Услышать детей нам помогут их сочинения на тему «Отчего я плачу?» </w:t>
      </w:r>
      <w:r>
        <w:rPr>
          <w:i/>
          <w:iCs/>
          <w:sz w:val="26"/>
        </w:rPr>
        <w:t xml:space="preserve">(Выступают десятиклассники.) 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Обязательно ли бить детей? В каких случаях нужны наказания? Драматург Розов говорил: «Счастье - это отсутствие всяких несчастий»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Счастью учатся в детстве. «Не понимают», «не так понимают» - вот отчего плохо нашим детям с нами. Дом - это опора. Чем больше у человека (большого или малого) пороков, тем больше он нуждается в том, чтобы его принимали, понимали и любили. Ничто другое не излечит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Любим, многое прощаем. Любимые не виноваты. Им нужны ласка, доброта, понимание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Много вопросов у будущих родителей. Л.Н. Толстой в письме Р. Роллану писал: </w:t>
      </w:r>
      <w:r>
        <w:rPr>
          <w:i/>
          <w:iCs/>
          <w:sz w:val="26"/>
        </w:rPr>
        <w:t>«...из всех наук, которые человек может и должен знать, главнейшая есть наука о том, как жить, делая как можно меньше зла и как можно больше добра»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i/>
          <w:iCs/>
          <w:sz w:val="26"/>
        </w:rPr>
        <w:t>2-й</w:t>
      </w:r>
      <w:r>
        <w:rPr>
          <w:b/>
          <w:bCs/>
          <w:sz w:val="26"/>
        </w:rPr>
        <w:t xml:space="preserve"> ведущий</w:t>
      </w:r>
      <w:r>
        <w:rPr>
          <w:sz w:val="26"/>
        </w:rPr>
        <w:t xml:space="preserve">. Воспитание детей - старейшее из человеческих дел. Зависит оно от трех переменных: взрослые, дети и отношения между ними. Домашнее воспитание - это задача с тремя неизвестными. Поразмышляем сегодня над условием задачи воспитания. Ведь как бы высоко не занесла нас судьба, как бы круто не обошлась с нами, счастье или несчастье наше - в детях. Чем старше становимся, тем больше это понимаем.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В воспитании нет мелочей. Часто учим одному, а научаем другому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Играя в шахматы, можем часами думать над одним ходом, даже не на чемпионате. Всесторонне обдумываем результаты, которые последуют от этого хода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Если бы с такой дотошностью и дальновидностью обдумывали мы свои слова и действия в отношении к детям, к другим членам семьи, насколько бы меньше было неверных (нежелательных) поступков, конфликтов, катастроф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2-й ведущий.</w:t>
      </w:r>
      <w:r>
        <w:rPr>
          <w:sz w:val="26"/>
        </w:rPr>
        <w:t xml:space="preserve"> Один из современных бардов Александр Смагул в песне «Молитва» поет: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Научи нас прощать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И любить без корысти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Любовь - коварнейшее из чувств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Представим ситуацию. Нередко приходиться видеть следующее. Ребенка долго нет дома. Родители волнуются, мечутся, ищут. А вдруг что-то случилось? Что это? Любовь? Когда же ребенок появляется, они вместо радости, ласки, кричат: «Ах, ты такой-сякой» и т.п. Оказывается, это не любовь, а только страх. Любовь понимает любимого, а страх давит. Любовь - это «иди», а не «стой». 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Идет разбор ситуации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2-й ведущим.</w:t>
      </w:r>
      <w:r>
        <w:rPr>
          <w:sz w:val="26"/>
        </w:rPr>
        <w:t xml:space="preserve"> Представьте следующую ситуацию: сын стал плохо учиться. Отца (мать) вызвали в школу, сказали о двойках и т.п. Родители принимают срочные меры. Цель? Мотивы? Почему до этого родители не делали подобного, хотя знали о плохой учебе сына? Раздражены тем, что побеспокоили. Пережили неприятные минуты в учительской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Покой - вот в чем корысть родителей. «Отстань! Оставь в покое! Еще из-за тебя выслушивать, позориться буду!»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Обычно родители, желая облегчить себе жизнь, хотят, чтобы ребенок поскорее усвоил запреты. Но так ли это хорошо? Надо ли с этим торопиться? Кто знает, может быть, в этой свободе под надзором, которой больше никогда не будет, то есть в полной внутренней свободе от ответственности, от совести, от необходимости выбирать, вызревает и способность любить, и тяга к самоосвобождению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Мы приучаем к свободе в 5 лет, тогда к 15-ти подросток умеет пользоваться ею. Кто не захотел мучиться с ребенком от 2-х до 5-ти, а вышколил его, сделал удобным для воспитания, тот почти наверняка хлебнет с ним горе в 15-16 лет.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2-й ведущий. Все дети, видимо, делятся на тех, кого встречают с радостью, и на тех, кого встречают дома безразлично, хмуро, сердито, с выговорами и нотациями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Дети выходят из дома в самостоятельную жизнь. Ослабляется надзор — значит, должна усиливаться внутренняя душевная связь с домом, она заменяет надзор. Это очень важно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2-й ведущий</w:t>
      </w:r>
      <w:r>
        <w:rPr>
          <w:sz w:val="26"/>
        </w:rPr>
        <w:t xml:space="preserve">. А сейчас вы получите листки, на которых вам надо закончить начатое предложение. </w:t>
      </w:r>
    </w:p>
    <w:p>
      <w:pPr>
        <w:pStyle w:val="Normal"/>
        <w:spacing w:lineRule="auto" w:line="240"/>
        <w:ind w:firstLine="709"/>
        <w:rPr>
          <w:i/>
          <w:i/>
          <w:iCs/>
          <w:sz w:val="26"/>
        </w:rPr>
      </w:pPr>
      <w:r>
        <w:rPr>
          <w:i/>
          <w:iCs/>
          <w:sz w:val="26"/>
        </w:rPr>
        <w:t>Ассистенты раздают листки и ручки.</w:t>
      </w:r>
    </w:p>
    <w:p>
      <w:pPr>
        <w:pStyle w:val="Normal"/>
        <w:spacing w:lineRule="auto" w:line="240"/>
        <w:ind w:firstLine="709"/>
        <w:rPr/>
      </w:pPr>
      <w:r>
        <w:rPr>
          <w:i/>
          <w:iCs/>
          <w:sz w:val="26"/>
        </w:rPr>
        <w:t xml:space="preserve"> </w:t>
      </w:r>
      <w:r>
        <w:rPr>
          <w:sz w:val="26"/>
        </w:rPr>
        <w:t>Недописанный тезис: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1. Самое главное в жизни - это 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2. Чтобы иметь друзей, надо 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3. Плохо жить без 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4. Быть человеком - значит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5. Я не согласен с тем, что все говорят, будто 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6. Нельзя прожить без 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7. Хорошая жизнь - это 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8. Музыка нужна, чтобы 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9. Когда я смотрю на себя в зеркало, то..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i/>
          <w:iCs/>
          <w:sz w:val="26"/>
        </w:rPr>
        <w:t>Пока идет работа на листочках, звучит музыка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1-й ведущий.</w:t>
      </w:r>
      <w:r>
        <w:rPr>
          <w:sz w:val="26"/>
        </w:rPr>
        <w:t xml:space="preserve"> На этом, дорогие друзья, заседание нашего клуба заканчивает свою работу. Надеемся, что вы поразмышляете над тем, о чем мы сегодня говорили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sz w:val="26"/>
        </w:rPr>
        <w:t>2-й ведущий.</w:t>
      </w:r>
      <w:r>
        <w:rPr>
          <w:sz w:val="26"/>
        </w:rPr>
        <w:t xml:space="preserve"> На прощание разрешите напомнить вам слова Стендаля:</w:t>
      </w:r>
    </w:p>
    <w:p>
      <w:pPr>
        <w:pStyle w:val="Normal"/>
        <w:spacing w:lineRule="auto" w:line="240"/>
        <w:ind w:firstLine="709"/>
        <w:rPr>
          <w:b/>
          <w:b/>
          <w:bCs/>
          <w:sz w:val="26"/>
        </w:rPr>
      </w:pPr>
      <w:r>
        <w:rPr>
          <w:b/>
          <w:bCs/>
          <w:sz w:val="26"/>
        </w:rPr>
        <w:t xml:space="preserve">«Любовь и дружба - эхо: они отдают столько, сколько берут». 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>До свидания, до новых встреч!</w:t>
      </w:r>
    </w:p>
    <w:sectPr>
      <w:footerReference w:type="default" r:id="rId2"/>
      <w:type w:val="nextPage"/>
      <w:pgSz w:w="11906" w:h="16820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60" w:after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9:42:00Z</dcterms:created>
  <dc:creator>my</dc:creator>
  <dc:description/>
  <dc:language>en-US</dc:language>
  <cp:lastModifiedBy>Alexandr</cp:lastModifiedBy>
  <cp:lastPrinted>2001-04-25T16:14:00Z</cp:lastPrinted>
  <dcterms:modified xsi:type="dcterms:W3CDTF">2006-04-22T20:35:00Z</dcterms:modified>
  <cp:revision>11</cp:revision>
  <dc:subject/>
  <dc:title/>
</cp:coreProperties>
</file>