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Программа 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оспитательной работы для обучающихся 5-9 класса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классного руководителя </w:t>
      </w:r>
    </w:p>
    <w:p>
      <w:pPr>
        <w:pStyle w:val="Normal"/>
        <w:spacing w:before="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МАОУ «СОШ №10» Когалыма 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Батицкой Натальи Григорьевны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5 – 9 класс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«Я – патриот»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алым 2019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аспорт программ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Название программ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Я – патриот»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рок реализации 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4г. – 2019г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Автор 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атицкая Наталья Григорьевна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: создание благополучной образовательной среды, способствующей  формированию сплочённого коллектива, духовно-нравственному становлению толерантной личности и активной гражданской позиции школьников на основе общечеловеческих ценностей и культурно-исторических традиций стра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еречень основных направл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Гражданско-патриотическое  - «Я и Родина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Духовно - нравственное  - «Я и окружающие люди»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Интеллектуально-познавательное - «Я и мир знаний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Экологическое и трудовое  - «Я и моя планета» </w:t>
        <w:br/>
        <w:t xml:space="preserve">- Физическое воспитание и здоровый образ жизни - «Я и мое здоровье» </w:t>
        <w:br/>
        <w:t xml:space="preserve">- Эстетическое - «Я и красота вокруг нас »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Направленность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анная программа  может быть использована в общеобразовательных учреждениях (основной общеобразовательной школе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ентре образования; гимназ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лицее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suppressAutoHyphens w:val="false"/>
        <w:spacing w:before="245" w:after="0"/>
        <w:ind w:firstLine="5400"/>
        <w:jc w:val="right"/>
        <w:rPr>
          <w:rFonts w:ascii="Times New Roman" w:hAnsi="Times New Roman" w:cs="Times New Roman"/>
          <w:color w:val="00000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</w:rPr>
        <w:t>В человеке должно быть всепрекрасно:</w:t>
      </w:r>
    </w:p>
    <w:p>
      <w:pPr>
        <w:pStyle w:val="Normal"/>
        <w:widowControl/>
        <w:shd w:fill="FFFFFF" w:val="clear"/>
        <w:suppressAutoHyphens w:val="false"/>
        <w:spacing w:before="245" w:after="0"/>
        <w:ind w:firstLine="5400"/>
        <w:jc w:val="right"/>
        <w:rPr>
          <w:rFonts w:ascii="Times New Roman" w:hAnsi="Times New Roman" w:cs="Times New Roman"/>
          <w:color w:val="00000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0"/>
          <w:shd w:fill="FFFFFF" w:val="clear"/>
        </w:rPr>
        <w:t>И лицо, и одежда, и душа, и мысли</w:t>
      </w:r>
    </w:p>
    <w:p>
      <w:pPr>
        <w:pStyle w:val="Normal"/>
        <w:widowControl/>
        <w:shd w:fill="FFFFFF" w:val="clear"/>
        <w:suppressAutoHyphens w:val="false"/>
        <w:spacing w:before="245" w:after="0"/>
        <w:ind w:firstLine="5400"/>
        <w:jc w:val="right"/>
        <w:rPr>
          <w:rFonts w:ascii="Times New Roman" w:hAnsi="Times New Roman" w:cs="Times New Roman"/>
          <w:color w:val="00000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</w:rPr>
        <w:t>А.П.Чех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в жизни сталкивается с положительными и отрицательными примерами. Моя задача, как педагога, сделать так, чтобы выбор был сделан в пользу первого, что необходимо будет не только для школы, но и для дальнейшей жизни, сделает наше общество лучше. А приобретение положительных качеств сделает его успешным в дальнейш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аждый ребёнок уникален и неповторим, и задача педагогов состоит, прежде всего в том, чтобы, применив все свои знания, проявив такт и терпение,  сориентировать маленького человека на то, что действительно ценно и значимо в жизни, что позволит ему стать полноценной личностью, а главное, индивидуальность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процесс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питания не может быть эффективным, если он заключается только в передаче учителем  опыта предыдущих поколений. Эта деятельность должна предусматривать совместное, равноправное, активное взаимодействие и учащихся, и классного руководител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ребованиям нового Федерального государственного образовательного стандарта среднего (полного) общего образования процесс взаимодействия школы и детей должен быть направлен на «воспитание, социализацию и духовно-нравственное развитие обучающихся, их самоидентификацию и гражданское становлен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овременные тенденции в образовании подчёркивают актуальность созд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стемы воспитательной работы в классе, направленной на решение наиболее важных педагогических проблем и позволяющей целенаправленно, обоснованно и максимально эффективно использовать способности и возможности каждого ребёнка для его всестороннего развития. Это требует поиска новых методических направлений и форм организации воспитательного процесса, что и определяют роль, функции, цели, задачи и содержание деятельности классного руководител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основополагающих аспектов реализации программы «Я –личность и я расту» является изучение творческого  наследия академика Д.С. Лихачёва. Опыт российского философа и общественного деятеля,  замечательные произведения с глубокомысленными  рассуждениями  о Родине, патриотизме, о величайших духовных ценностях человечества, о красоте окружающего мира, о нравственном и эстетическом воспитании являются руководством для воспитания молодого поколения. 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элементом реализации данной программы является также экскурсионная деятельность. Она позволяет ребёнку глубже познать окружающий мир, давая новые знания о природе, обществе, исторических событиях. Воспитывает сам изучаемый материал, нравственно и эстетически влияя на сознание детей. Таким образом, экскурсия становится частью педагогического процесса, принимая на себя функции образования и воспитания человека, формирования его мировоззрения.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ой предусмотрены различные формы работы - классные часы, беседы, диспуты, клубные часы, конференции, викторины, конкурсы, КТД.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м условием успешной реализации данной программы является привлечение родителей к более тесному сотрудничеству с классными руководителям и школой. Это осуществляется за счёт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я родителей к организации и активному участию в  классных мероприятиях,  организации общественно значимой деятельности родителей и обучающихся, проведения совместных встреч детей и родителей, вечеров отдыха, праздников. 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-нибудь придёт новая эпоха. Люди будут стремиться к другим идеалам, станут руководствоваться иными мотивами и приоритетами. Но наша задача — помочь детям сохранить своё культурное наследие, духовность и красоту человеческих взаимоотношений, так как эти ценности будут вечны всегда.</w:t>
      </w:r>
    </w:p>
    <w:p>
      <w:pPr>
        <w:pStyle w:val="Normal"/>
        <w:jc w:val="both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 w:cs="Arial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</w:r>
    </w:p>
    <w:p>
      <w:pPr>
        <w:pStyle w:val="Normal"/>
        <w:spacing w:lineRule="atLeast" w:line="100"/>
        <w:ind w:left="-45" w:firstLine="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 программы:</w:t>
      </w:r>
    </w:p>
    <w:p>
      <w:pPr>
        <w:pStyle w:val="Normal"/>
        <w:spacing w:lineRule="atLeast" w:line="100"/>
        <w:ind w:left="-45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образовательной среды, способствующей  формированию дружного, сплочённого коллектива, духовно-нравственному становлению толерантной личности и активной гражданской позиции школьников на основе общечеловеческих ценностей и культурно-исторических традиций страны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Задачи воспитательной деятельности: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оздание психологически комфортной обстановки в классе; 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Формирование у учащихся межличностных отношений, гражданско-патриотического сознания, навыков самообразования и разностороннее развитие их творческих способностей;</w:t>
      </w:r>
    </w:p>
    <w:p>
      <w:pPr>
        <w:pStyle w:val="ListParagraph"/>
        <w:spacing w:lineRule="atLeast" w:line="10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толерантности, чувства уважения друг к другу, взаимопомощи и взаимопонимания;</w:t>
        <w:br/>
        <w:t xml:space="preserve"> -  Создание условий для физического, интеллектуального, нравственного, духовного и эстетического развития детей;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вышение социальной активности учащихся, их самостоятельности и ответственности в организации жизни детского коллектива;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общей культуры школьников через приобщение к культуре, обычаям и традициям стран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 xml:space="preserve">Принципы реализации программы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нцип общественной направлен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Школа не может являться самостоятельным механизмом, изолированным от общества. Деятельность педагога  должна соответствовать задачам воспитания подрастающего поколения в интеграции с государственной стратегией воспитания и направлена на формирование социально необходимого типа личности. </w:t>
      </w:r>
    </w:p>
    <w:p>
      <w:pPr>
        <w:pStyle w:val="Style17"/>
        <w:spacing w:lineRule="atLeast" w:line="100"/>
        <w:ind w:left="-15" w:hanging="0"/>
        <w:rPr/>
      </w:pPr>
      <w:r>
        <w:rPr>
          <w:rStyle w:val="StrongEmphasis"/>
          <w:b w:val="false"/>
          <w:bCs w:val="false"/>
          <w:i/>
          <w:color w:val="000000"/>
          <w:sz w:val="28"/>
          <w:szCs w:val="28"/>
          <w:u w:val="single"/>
        </w:rPr>
        <w:t>Принцип гуманистической направленн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важительное   отношение к ребёнку, к его мнению, позиции; соблюдение прав и свобод школьников; ненасильственного формирования требуемых качеств.</w:t>
      </w:r>
    </w:p>
    <w:p>
      <w:pPr>
        <w:pStyle w:val="Style17"/>
        <w:spacing w:lineRule="atLeast" w:line="100"/>
        <w:ind w:left="-15" w:hanging="0"/>
        <w:rPr/>
      </w:pPr>
      <w:r>
        <w:rPr>
          <w:rStyle w:val="StrongEmphasis"/>
          <w:b w:val="false"/>
          <w:bCs w:val="false"/>
          <w:i/>
          <w:color w:val="000000"/>
          <w:sz w:val="28"/>
          <w:szCs w:val="28"/>
          <w:u w:val="single"/>
        </w:rPr>
        <w:t>Принцип природосообразности</w:t>
      </w:r>
      <w:r>
        <w:rPr>
          <w:i/>
          <w:color w:val="000000"/>
          <w:sz w:val="28"/>
          <w:szCs w:val="28"/>
          <w:u w:val="single"/>
        </w:rPr>
        <w:t xml:space="preserve"> и учёта возрастных особенностей</w:t>
      </w:r>
      <w:r>
        <w:rPr>
          <w:color w:val="000000"/>
          <w:sz w:val="28"/>
          <w:szCs w:val="28"/>
        </w:rPr>
        <w:t xml:space="preserve">– осуществление процесса воспитания в соответствии с потребностями ребенка, его возрастом, особенностями психики и физиологии; </w:t>
      </w:r>
    </w:p>
    <w:p>
      <w:pPr>
        <w:pStyle w:val="Style17"/>
        <w:spacing w:lineRule="atLeast" w:line="100"/>
        <w:rPr/>
      </w:pPr>
      <w:r>
        <w:rPr>
          <w:i/>
          <w:color w:val="000000"/>
          <w:sz w:val="28"/>
          <w:szCs w:val="28"/>
          <w:u w:val="single"/>
        </w:rPr>
        <w:t>Принцип ориентации на ценностное отно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тоянство профессионального внимания педагога на разворачивающиеся в действиях, эмоци</w:t>
      </w:r>
      <w:bookmarkStart w:id="0" w:name="aswift_2_anchor"/>
      <w:bookmarkEnd w:id="0"/>
      <w:r>
        <w:rPr>
          <w:color w:val="000000"/>
          <w:sz w:val="28"/>
          <w:szCs w:val="28"/>
        </w:rPr>
        <w:t xml:space="preserve">ональных реакциях, словах и интонационной окраске отношения воспитанника к социально-культурным ценностям: человеку, природе, обществу, труду, познанию. и ценностным основам жизни, достойной человека, — добру, истине, красоте.  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нцип субъектност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ое содействие развитию способности ребенка осознавать свое "Я" в связях с другими людьми и миром в его разнообразии, осмысливать свои действия, предвидеть их последствия как для других, так и для собственной судьбы, оценивать себя как носителя знаний, отношений, а также свой выбор, производимый ежечасно.</w:t>
      </w:r>
    </w:p>
    <w:p>
      <w:pPr>
        <w:pStyle w:val="Style17"/>
        <w:spacing w:lineRule="atLeast" w:line="100"/>
        <w:rPr/>
      </w:pPr>
      <w:r>
        <w:rPr>
          <w:rStyle w:val="StrongEmphasis"/>
          <w:b w:val="false"/>
          <w:bCs w:val="false"/>
          <w:i/>
          <w:color w:val="000000"/>
          <w:sz w:val="28"/>
          <w:szCs w:val="28"/>
          <w:u w:val="single"/>
        </w:rPr>
        <w:t>Принцип социального взаимодействия</w:t>
      </w:r>
      <w:r>
        <w:rPr>
          <w:color w:val="000000"/>
          <w:sz w:val="28"/>
          <w:szCs w:val="28"/>
        </w:rPr>
        <w:t xml:space="preserve"> – придать воспитанию диалогический характер; способствовать сотрудничеству всех участников воспитательного процесса; создание условий для профессионального самоопределения школьников, формирования навыков общения в социуме. </w:t>
      </w:r>
    </w:p>
    <w:p>
      <w:pPr>
        <w:pStyle w:val="Style17"/>
        <w:spacing w:lineRule="atLeast" w:line="100"/>
        <w:rPr/>
      </w:pPr>
      <w:r>
        <w:rPr>
          <w:i/>
          <w:color w:val="000000"/>
          <w:sz w:val="28"/>
          <w:szCs w:val="28"/>
          <w:u w:val="single"/>
        </w:rPr>
        <w:t>Принцип систематичности, последовательности и непрерывности</w:t>
      </w:r>
      <w:r>
        <w:rPr>
          <w:i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  соблюдение преемственности в приобретении и закреплении знаний, умений и навыков; опора на жизненный опыт детей; формированию основ научного мировоззрения, высоких моральных качеств, навыков и привычек поведения. </w:t>
      </w:r>
    </w:p>
    <w:p>
      <w:pPr>
        <w:pStyle w:val="TextBody"/>
        <w:spacing w:lineRule="atLeast" w:line="10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u w:val="single"/>
        </w:rPr>
        <w:t>Принцип сотрудничеств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восп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ие взаимной ответственности участников педагогического процесса, на сопереживание, на взаимопомощь в процессе преодоления трудностей;  развитие потребности школьников в соучастии и содействии. 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нцип успеш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в процессе коллективной творческой деятельности развиваются индивидуальные особенности учащихся, ребенок выявляет свои способности, узнает о «сильных» сторонах своей личности; создание ситуации «успеха» в разных видах деятельности способствует формированию позитивной Я - концепции личности учащегося, стимулируется стремление ребёнка к самосовершенствованию.</w:t>
      </w:r>
    </w:p>
    <w:p>
      <w:pPr>
        <w:pStyle w:val="Style17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ых принципов базируется на использовании следующих подходов в процессе воспитания:</w:t>
      </w:r>
    </w:p>
    <w:p>
      <w:pPr>
        <w:pStyle w:val="Style17"/>
        <w:spacing w:lineRule="atLeast" w:line="100"/>
        <w:ind w:left="-15" w:hanging="0"/>
        <w:jc w:val="both"/>
        <w:rPr/>
      </w:pPr>
      <w:r>
        <w:rPr>
          <w:rStyle w:val="StrongEmphasis"/>
          <w:b w:val="false"/>
          <w:bCs w:val="false"/>
          <w:i/>
          <w:color w:val="000000"/>
          <w:sz w:val="28"/>
          <w:szCs w:val="28"/>
          <w:u w:val="single"/>
        </w:rPr>
        <w:t>Личностно – ориентированный подход</w:t>
      </w:r>
      <w:r>
        <w:rPr>
          <w:color w:val="000000"/>
          <w:sz w:val="28"/>
          <w:szCs w:val="28"/>
        </w:rPr>
        <w:t xml:space="preserve"> – учет личностных качеств, характеристик и возможностей каждого ребёнка; видение, принятие личности школьника; создание условий для  разностороннего развития и индивидуальности учащегося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еятельностны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 помощью игровой, трудовой, творческой и  досуговой деятельности дети овладевают определёнными способами и моделями поведения в процессе общения и взаимодействия, соответствующего общечеловеческим ценностям и нормам.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left="-1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петентностны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ормировании у учащихся компетенций, обеспечивающих им возможность успешной социализации; учащиеся должны обладать качествами, способствующими выполнению ими в будущем многообразных видов социально-профессиональной деятельности, что обуславливают формирование компетентной личности в современном мире. 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плексный подхо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еобходимо, чтобы воспитательная среда была как можно более разнообразной и вариативной, что предполагает воспитание и развитие актуальных качеств личности ребёнка в различных направлениях.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ополагающих аспектов реализации программы «В поисках себя» является изучение творческого  наследия академика Д.С. Лихачёва. Бесценный опыт российского философа и общественного деятеля, героический пример его жизни и замечательные произведения с глубокомысленными  рассуждениями  о Родине, патриотизме, о величайших духовных ценностях человечества, о красоте окружающего мира, о нравственном и эстетическом воспитании являются руководством для воспитания молодого поколения. Это не просто кодекс законов или свод рекомендаций, помогающий поступить правильно в той или иной ситуации, а своеобразный «учебник жизни», позволяющий найти и реализовать себя каждому.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1"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сновные направления воспитательной деятельност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жданско-патриотическое  - «Я и Родина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без Родины - это песчинк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анная случайностям времени и пространст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 Лакордер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человека, осознанно и активно исполняющего свой гражданский долг;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оспитание уважения к Государственному флагу и гербу России, её героическому и историческому прошлому, 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чувства гордости за свою страну и веры в Россию;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чувства единения с гражданами своей страны вне зависимости от национальной принадлежности, политических либо религиозных убеждений;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азъяснение Конституции РФ, создающей условия для демократии и гражданского согласия, свободного и достойного развития личности; 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зучение национальных традиций, культуры своего народа, любви к родному языку и краю; 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е гражданских, политических, экономических и социальных прав и обязанностей человека. </w:t>
      </w:r>
    </w:p>
    <w:p>
      <w:pPr>
        <w:pStyle w:val="Normal"/>
        <w:spacing w:lineRule="atLeast" w:line="100"/>
        <w:ind w:left="15" w:hanging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условий для развития самостоятельности, инициативы учащихся, их профессионального самоопределения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ind w:hanging="3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2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знает символику, историю и героическое прошлое страны и родного города; </w:t>
      </w:r>
    </w:p>
    <w:p>
      <w:pPr>
        <w:pStyle w:val="Normal"/>
        <w:spacing w:lineRule="atLeast" w:line="100" w:before="0" w:after="2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уважительно относится к традициям, культурным ценностям и наследию своей Родины;</w:t>
      </w:r>
    </w:p>
    <w:p>
      <w:pPr>
        <w:pStyle w:val="Normal"/>
        <w:spacing w:lineRule="atLeast" w:line="100" w:before="0" w:after="2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знает свои права и обязанности;</w:t>
      </w:r>
    </w:p>
    <w:p>
      <w:pPr>
        <w:pStyle w:val="Normal"/>
        <w:spacing w:lineRule="atLeast" w:line="100"/>
        <w:ind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чувствует гражданскую ответственности за сложившуюся ситуацию,  и  готов изменить ее; </w:t>
      </w:r>
    </w:p>
    <w:p>
      <w:pPr>
        <w:pStyle w:val="Style16"/>
        <w:spacing w:lineRule="atLeast" w:line="100" w:before="0" w:after="200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способен осуществить самостоятельный выбор, адекватно действовать в этой ситуации и нести  ответственность за полученный результат;</w:t>
      </w:r>
    </w:p>
    <w:p>
      <w:pPr>
        <w:pStyle w:val="Style16"/>
        <w:spacing w:lineRule="atLeast" w:line="100" w:before="0" w:after="200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осознание возможности, достоинства и недостатков собственной личности;</w:t>
      </w:r>
    </w:p>
    <w:p>
      <w:pPr>
        <w:pStyle w:val="Normal"/>
        <w:spacing w:lineRule="atLeast" w:line="100" w:before="0" w:after="2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 определяет свои профессиональные интересы. </w:t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уховно - нравственное  - «Я и окружающие люди».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самая большая цель жизни?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думаю: увеличивать добро в окружающем нас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добро— это прежде всего счастье всех людей.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С. Лихачёв</w:t>
      </w:r>
    </w:p>
    <w:p>
      <w:pPr>
        <w:pStyle w:val="Normal"/>
        <w:spacing w:lineRule="atLeast" w:line="100"/>
        <w:ind w:left="15" w:hanging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 качеств личности, отвечающих представлениям об истинной человечности,  доброте, сострадании, милосердии;</w:t>
      </w:r>
    </w:p>
    <w:p>
      <w:pPr>
        <w:pStyle w:val="Normal"/>
        <w:spacing w:lineRule="atLeast" w:line="100"/>
        <w:ind w:left="15" w:hanging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з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ых, духовно-нравственных ценностей своего народа, накопленных предыдущими поколениям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у детей умения строить свои взаимоотношения в процессе взаимодействия с окружающимися на основе сотрудничества, взаимопонимания, готовности принять других людей, иные взгляды, иные традиции и обычаи, иную культуру;</w:t>
      </w:r>
    </w:p>
    <w:p>
      <w:pPr>
        <w:pStyle w:val="Normal"/>
        <w:spacing w:lineRule="atLeast" w:line="100"/>
        <w:ind w:hanging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нравственного самосознания личности (совести) — способности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lineRule="atLeast" w:line="100"/>
        <w:ind w:hanging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готовность и способность открыто выражать и отстаивать свою нравственно оправданную позицию, проявлять критичность к собственным намерениям, мыслям и поступкам; </w:t>
      </w:r>
    </w:p>
    <w:p>
      <w:pPr>
        <w:pStyle w:val="Normal"/>
        <w:spacing w:lineRule="atLeast" w:line="100"/>
        <w:ind w:hanging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ние способности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 </w:t>
      </w:r>
    </w:p>
    <w:p>
      <w:pPr>
        <w:pStyle w:val="Normal"/>
        <w:spacing w:lineRule="atLeast" w:line="100"/>
        <w:ind w:hanging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витие навыков культуры поведения, культуры речи, культуры общения; - изучение семейных традиций, воспитание у учащихся уважения к семейным ценностям.</w:t>
      </w:r>
    </w:p>
    <w:p>
      <w:pPr>
        <w:pStyle w:val="Normal"/>
        <w:spacing w:lineRule="atLeast" w:line="10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</w:p>
    <w:p>
      <w:pPr>
        <w:pStyle w:val="Normal"/>
        <w:spacing w:lineRule="auto" w:line="276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понимает значение таких общечеловеческих ценностей,  как «мир», «любовь», «доброта», «милосердие», «сострадание», «порядочность», «терпение»,  «доверие»,  «забота», «мораль», «вера», «истина», «справедливость», «долг», «честь», «достоинство», «ответственность», «гуманизм»; </w:t>
      </w:r>
    </w:p>
    <w:p>
      <w:pPr>
        <w:pStyle w:val="Style16"/>
        <w:spacing w:lineRule="auto" w:line="276"/>
        <w:ind w:left="0" w:right="0"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важительно относится к себе и ко всем окружающим людям;</w:t>
      </w:r>
    </w:p>
    <w:p>
      <w:pPr>
        <w:pStyle w:val="Style16"/>
        <w:spacing w:lineRule="auto" w:line="276"/>
        <w:ind w:left="0" w:right="0"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ет понимать других людей и готов помочь любому человеку, если он в этом нуждается;</w:t>
      </w:r>
    </w:p>
    <w:p>
      <w:pPr>
        <w:pStyle w:val="Style16"/>
        <w:spacing w:lineRule="auto" w:line="276"/>
        <w:ind w:left="0" w:right="0"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отов к состраданию и гуманному отношению ко всему живому</w:t>
      </w:r>
    </w:p>
    <w:p>
      <w:pPr>
        <w:pStyle w:val="Style16"/>
        <w:spacing w:lineRule="auto" w:line="276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знает основы коммуникативной культуры личности; </w:t>
        <w:br/>
        <w:t xml:space="preserve">-владеет навыками неконфликтного общения, способность строить и вести общение в различных ситуациях; </w:t>
      </w:r>
    </w:p>
    <w:p>
      <w:pPr>
        <w:pStyle w:val="Style16"/>
        <w:spacing w:lineRule="auto" w:line="276" w:before="0" w:after="200"/>
        <w:ind w:left="0" w:right="0" w:hanging="3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Arial" w:ascii="Times New Roman" w:hAnsi="Times New Roman"/>
          <w:color w:val="000000"/>
          <w:sz w:val="28"/>
          <w:szCs w:val="28"/>
        </w:rPr>
        <w:t>- ценит чувство товарищества и взаимовыручки;</w:t>
      </w:r>
    </w:p>
    <w:p>
      <w:pPr>
        <w:pStyle w:val="Style16"/>
        <w:spacing w:lineRule="auto" w:line="276" w:before="0" w:after="200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участвует в акциях милосердия;</w:t>
      </w:r>
    </w:p>
    <w:p>
      <w:pPr>
        <w:pStyle w:val="Style16"/>
        <w:spacing w:lineRule="auto" w:line="276" w:before="0" w:after="200"/>
        <w:ind w:left="-30" w:right="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коммуникабелен, умеет работать в коллектив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теллектуально-познавательное - «Я и мир знаний»</w:t>
      </w:r>
    </w:p>
    <w:p>
      <w:pPr>
        <w:pStyle w:val="Normal"/>
        <w:spacing w:lineRule="atLeast" w:line="100"/>
        <w:ind w:left="15" w:hanging="1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т, кто мало знает, малому может и учить.</w:t>
      </w:r>
    </w:p>
    <w:p>
      <w:pPr>
        <w:pStyle w:val="Normal"/>
        <w:spacing w:lineRule="atLeast" w:line="100"/>
        <w:ind w:left="15" w:hanging="1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енский Ян Амос</w:t>
      </w:r>
    </w:p>
    <w:p>
      <w:pPr>
        <w:pStyle w:val="Normal"/>
        <w:spacing w:lineRule="auto" w:line="360"/>
        <w:ind w:left="15" w:hanging="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ть эмоционально – положительное отношение к учебному труду, знаниям, науке; </w:t>
      </w:r>
    </w:p>
    <w:p>
      <w:pPr>
        <w:pStyle w:val="Normal"/>
        <w:spacing w:lineRule="auto" w:line="360"/>
        <w:ind w:left="15" w:hanging="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целенаправленное формирование познавательных интересов, потребности в познании культурно-исторических ценностей;</w:t>
      </w:r>
    </w:p>
    <w:p>
      <w:pPr>
        <w:pStyle w:val="Normal"/>
        <w:spacing w:lineRule="auto" w:line="360"/>
        <w:ind w:left="15" w:hanging="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здание условий для развитие творческой активности и повышению мотивации к процессу познания;</w:t>
      </w:r>
    </w:p>
    <w:p>
      <w:pPr>
        <w:pStyle w:val="TextBody"/>
        <w:spacing w:lineRule="auto" w:line="360" w:before="0" w:after="0"/>
        <w:ind w:hanging="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в ребёнке способности критического мышления, умения проявлять свои интеллектуально-познавательные умения в  жизни;</w:t>
      </w:r>
    </w:p>
    <w:p>
      <w:pPr>
        <w:pStyle w:val="TextBody"/>
        <w:spacing w:lineRule="auto" w:line="360" w:before="0" w:after="0"/>
        <w:ind w:hanging="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ть интеллектуальную культуру учащихся, развивать кругозор и любознательность. </w:t>
      </w:r>
    </w:p>
    <w:p>
      <w:pPr>
        <w:pStyle w:val="Normal"/>
        <w:spacing w:lineRule="auto" w:line="36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</w:p>
    <w:p>
      <w:pPr>
        <w:pStyle w:val="Normal"/>
        <w:spacing w:lineRule="auto" w:line="36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умеет развивать свои интеллектуальные способности;</w:t>
      </w:r>
    </w:p>
    <w:p>
      <w:pPr>
        <w:pStyle w:val="Normal"/>
        <w:spacing w:lineRule="auto" w:line="36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умеет самостоятельно планировать, организовывать, проводить, анализировать порученное дело и обобщить результаты; </w:t>
      </w:r>
    </w:p>
    <w:p>
      <w:pPr>
        <w:pStyle w:val="TextBody"/>
        <w:spacing w:lineRule="auto" w:line="36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владеет основными приёмами успешного изучения учебного материала; -умеет находить, перерабатывать и использовать информацию из различных источников, в том числе электронных;</w:t>
      </w:r>
    </w:p>
    <w:p>
      <w:pPr>
        <w:pStyle w:val="Style16"/>
        <w:spacing w:lineRule="auto" w:line="360" w:before="0" w:after="200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 владеет приемами и методами самообразования и самовоспитания;</w:t>
      </w:r>
    </w:p>
    <w:p>
      <w:pPr>
        <w:pStyle w:val="Style16"/>
        <w:spacing w:lineRule="auto" w:line="360" w:before="0" w:after="200"/>
        <w:ind w:left="0" w:right="0" w:hanging="3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наблюдателен,умеет логически мыслить;</w:t>
      </w:r>
    </w:p>
    <w:p>
      <w:pPr>
        <w:pStyle w:val="Style16"/>
        <w:spacing w:lineRule="auto" w:line="360" w:before="0" w:after="200"/>
        <w:ind w:left="-30" w:right="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владеет богатым словарным запасом;</w:t>
      </w:r>
    </w:p>
    <w:p>
      <w:pPr>
        <w:pStyle w:val="Style16"/>
        <w:spacing w:lineRule="auto" w:line="360" w:before="0" w:after="200"/>
        <w:ind w:left="-30" w:right="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 испытывает  интерес к познавательной деятельности; </w:t>
      </w:r>
    </w:p>
    <w:p>
      <w:pPr>
        <w:pStyle w:val="Style16"/>
        <w:spacing w:lineRule="auto" w:line="360" w:before="0" w:after="200"/>
        <w:ind w:left="0" w:right="0" w:hanging="30"/>
        <w:rPr/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критически мыслить, находить нетрадиционные решения и выход из сложившейся ситуации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ует приобретенные предметные, интеллектуальные и общие умения и навыки в повседневной жизни.</w:t>
      </w:r>
    </w:p>
    <w:p>
      <w:pPr>
        <w:pStyle w:val="Normal"/>
        <w:spacing w:lineRule="auto" w:line="360"/>
        <w:ind w:left="181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Экологическое и трудовое  - «Я и моя планета» 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тношение природы и человека— 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тношение двух культур, 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еловеку в этом диалоге нужно быть чутким,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имательным и очень осторожным собственником» 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С. Лихачёв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витие навыков экологического воспитания и бережного отношения к природе;</w:t>
        <w:br/>
        <w:t>- изучение и охрана природы своей местности;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любви к родному краю, умения и желания любоваться природой, охранять её и защищать;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нания законов живой природы, понимание сущности взаимоотношений живых организмов с окружающей средой и человеком;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ответственного отношения к окружающей среде;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подготовка детей к труду, жизненному и профессиональному самоопределению;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формирование культуры учебной и трудовой деятельности, жизненно-необходимых трудовых и бытовых навыков; </w:t>
      </w:r>
    </w:p>
    <w:p>
      <w:pPr>
        <w:pStyle w:val="Normal"/>
        <w:spacing w:lineRule="atLeast" w:line="100"/>
        <w:ind w:left="18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коллективного труда в процессе классной коллективной деятель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10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знает экологические проблемы, причины, их порождающие и готов к их решению; </w:t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меет видеть красоту окружающего мира и бережно к нему относиться;  </w:t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едёт экологически грамотно в природе и в быту; </w:t>
      </w:r>
    </w:p>
    <w:p>
      <w:pPr>
        <w:pStyle w:val="Normal"/>
        <w:spacing w:lineRule="atLeast" w:line="100"/>
        <w:ind w:hanging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ет прогнозировать свои действия по отношению к окружающей среде;  -предпринимает определенные действия по сохранению и улучшению экологической ситуации в месте проживания; </w:t>
      </w:r>
    </w:p>
    <w:p>
      <w:pPr>
        <w:pStyle w:val="Normal"/>
        <w:spacing w:lineRule="atLeast" w:line="1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выполняет полезные и значимые для общества и коллектива  дела;</w:t>
      </w:r>
    </w:p>
    <w:p>
      <w:pPr>
        <w:pStyle w:val="Normal"/>
        <w:spacing w:lineRule="atLeast" w:line="1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трудолюбив, дисциплинирован, добросовестно относится к своим обязанностям;</w:t>
      </w:r>
    </w:p>
    <w:p>
      <w:pPr>
        <w:pStyle w:val="Normal"/>
        <w:spacing w:lineRule="atLeast" w:line="100"/>
        <w:ind w:firstLine="15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имеет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производстве, трудовых умениях;</w:t>
      </w:r>
    </w:p>
    <w:p>
      <w:pPr>
        <w:pStyle w:val="Normal"/>
        <w:spacing w:lineRule="atLeast" w:line="100"/>
        <w:ind w:firstLine="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тов к выбору профессии. </w:t>
      </w:r>
    </w:p>
    <w:p>
      <w:pPr>
        <w:pStyle w:val="Normal"/>
        <w:spacing w:lineRule="atLeast" w:line="1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изическое воспитание и здоровый образ жизни - «Я и здоровье» 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Чтобы сохранить свое здоровье,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умай о здоровье других» 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С. Лихачёв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хранение и укрепление здоровья учащихся, формирование у школьников навыков организации здорового образа жизни;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монстрация учащимся значимости физического и психического здоровья человека;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комство учащихся с опытом и традициями предыдущих поколений по сохранению физического и психического здоровья воспитание понимания важности здоровья для будущего;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ание в детях ответственности за свою жизнь и жизнь окружающих; 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 учащихся культуры сохранения и совершенствования собственного здоровья;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филактика вредных привычек и правонарушений;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аботает над формированием физических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качеств: быстроты, ловкости, гибкости, силы и выносливости; </w:t>
        <w:br/>
        <w:t xml:space="preserve">-принимает здоровый образ жизни как основы своей жизнедеятельности; </w:t>
      </w:r>
    </w:p>
    <w:p>
      <w:pPr>
        <w:pStyle w:val="Normal"/>
        <w:spacing w:lineRule="atLeast" w:line="10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-понимает опасности наркотического, токсического, алкогольно-никотинового отравления организма и психики;</w:t>
      </w:r>
    </w:p>
    <w:p>
      <w:pPr>
        <w:pStyle w:val="Normal"/>
        <w:spacing w:lineRule="atLeast" w:line="10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-знает основные правила поведения на дороге, в общественных местах, умеет правильно действовать в чрезвычайных ситуациях; </w:t>
        <w:br/>
        <w:t xml:space="preserve">-умение управлять своим здоровьем; </w:t>
      </w:r>
    </w:p>
    <w:p>
      <w:pPr>
        <w:pStyle w:val="Normal"/>
        <w:spacing w:lineRule="atLeast" w:line="10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-соблюдает нормы личной гигиены; </w:t>
      </w:r>
    </w:p>
    <w:p>
      <w:pPr>
        <w:pStyle w:val="Normal"/>
        <w:spacing w:lineRule="atLeast" w:line="100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-владеет простыми туристическими навыками;</w:t>
        <w:br/>
        <w:t>-систематически занимается физическими упражнениями, играми, спортом, физически самосовершенствуетс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стетическое - «Я и красота вокруг»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прекрасное и великое в этом мире создано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инственной мыслью или чувством человека.</w:t>
      </w:r>
    </w:p>
    <w:p>
      <w:pPr>
        <w:pStyle w:val="Normal"/>
        <w:spacing w:lineRule="atLeast" w:line="100"/>
        <w:ind w:left="18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Джебран</w:t>
      </w:r>
    </w:p>
    <w:p>
      <w:pPr>
        <w:pStyle w:val="Normal"/>
        <w:spacing w:lineRule="atLeast" w:line="100"/>
        <w:ind w:left="1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знаком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льтурным наследием прошлого, духовным богатством родного народа, с помощью живописи, литературы, истории и архитектуры;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чувства прекрасного, чувства истинной красоты, эстетического чувства восприятия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приобщения к выдающимся художественным ценностям отечественной и мировой культуры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;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формирование навыков совместного общения, умения правильно использовать свободное время. </w:t>
      </w:r>
    </w:p>
    <w:p>
      <w:pPr>
        <w:pStyle w:val="Normal"/>
        <w:spacing w:lineRule="atLeast" w:line="100"/>
        <w:ind w:hanging="3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нозируемые результаты :</w:t>
      </w:r>
    </w:p>
    <w:p>
      <w:pPr>
        <w:pStyle w:val="Normal"/>
        <w:spacing w:lineRule="atLeast" w:line="1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умеет оформлять портфолио, альбомы, стенды, электронные фотоотчёты по итогам мероприятий и экскурсий; </w:t>
        <w:br/>
        <w:t xml:space="preserve">-имеет сформированные эстетические вкусы и взглядов; </w:t>
      </w:r>
    </w:p>
    <w:p>
      <w:pPr>
        <w:pStyle w:val="Normal"/>
        <w:spacing w:lineRule="atLeast" w:line="100"/>
        <w:ind w:firstLine="15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-уме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ть произведения искусства, эстетические явления с позиций эстетических знаний и идеалов; </w:t>
      </w:r>
      <w:r>
        <w:rPr>
          <w:rFonts w:cs="Arial" w:ascii="Times New Roman" w:hAnsi="Times New Roman"/>
          <w:color w:val="000000"/>
          <w:sz w:val="28"/>
          <w:szCs w:val="28"/>
        </w:rPr>
        <w:br/>
        <w:t>-пробует себя в музыке, литературе, в сценическом и изобразительном искусстве;</w:t>
      </w:r>
    </w:p>
    <w:p>
      <w:pPr>
        <w:pStyle w:val="Normal"/>
        <w:spacing w:lineRule="atLeast" w:line="100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готов развивать свои задатки и творческие способности в различных областях искусства.</w:t>
      </w:r>
    </w:p>
    <w:p>
      <w:pPr>
        <w:pStyle w:val="Style17"/>
        <w:spacing w:lineRule="atLeast" w:line="100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Этапы</w:t>
      </w:r>
      <w:r>
        <w:rPr/>
        <w:t xml:space="preserve"> реализации программы.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2385"/>
        <w:gridCol w:w="5387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14- сентябрь 201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ый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учение личных дел, индивидуально-педагогических карт, социального паспорта класс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ыявление проблем, которые должны быть решены в ходе реализации программы;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ставление  плана деятельности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анализа педагогической, психологической и методической литературы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зучение диагностических методик;</w:t>
            </w:r>
          </w:p>
          <w:p>
            <w:pPr>
              <w:pStyle w:val="TextBody"/>
              <w:spacing w:before="0" w:after="120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изучение и анализ нормативно - программных документов 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2014- октябрь 201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ый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накомство с классным коллективом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агностическое выявление интересов, потребностей, склонностей учащихся, их индивидуальных особенностей и творческого потенциала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ановка целей и задач программы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лечение родителей к сотрудничеству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нсультации со школьной психолого-педагогической службой;</w:t>
            </w:r>
          </w:p>
          <w:p>
            <w:pPr>
              <w:pStyle w:val="TextBody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ланирование основных мероприятий по воспитательным направлениям;</w:t>
            </w:r>
          </w:p>
          <w:p>
            <w:pPr>
              <w:pStyle w:val="TextBody"/>
              <w:spacing w:before="0" w:after="120"/>
              <w:ind w:left="-10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зработка индивидуальных программ развития учащихся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2014-апрель 2019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ный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бота по основным направлениям воспитательной программы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трудничество с педагогическим коллективом, школьной психолого-педагогической службой и родительской общественностью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обходимая корректировка запланированн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межуточный мониторинг успешности реализации программы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слеживание результатов индивидуального развития учащихся и классного коллектива в целом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2019-июнь 2019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-соотношение результатов с поставленными в начале целями и задачами;</w:t>
            </w:r>
          </w:p>
          <w:p>
            <w:pPr>
              <w:pStyle w:val="Normal"/>
              <w:ind w:firstLine="15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-сравнительный анализ и самоанализ изменений, произошедших с детьми в ходе реализации программы;</w:t>
            </w:r>
          </w:p>
          <w:p>
            <w:pPr>
              <w:pStyle w:val="Normal"/>
              <w:ind w:firstLine="15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-подведение итогов;</w:t>
            </w:r>
          </w:p>
          <w:p>
            <w:pPr>
              <w:pStyle w:val="Normal"/>
              <w:ind w:firstLine="15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и описание хода реализации и результатов проекта в форме отчета.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ind w:left="-15" w:firstLine="15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Для реализации воспитательной программы, в соответствии с поставленными по каждому направлению целями, рекомендуется провести следующие мероприятия.</w:t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5 класс</w:t>
      </w:r>
    </w:p>
    <w:p>
      <w:pPr>
        <w:pStyle w:val="Normal"/>
        <w:spacing w:lineRule="auto" w:line="360"/>
        <w:jc w:val="center"/>
        <w:rPr/>
      </w:pPr>
      <w:r>
        <w:rPr/>
        <w:t>«Я и Родина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Великие победы Россиян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ута памяти. «Дети Беслан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актива класса  «Мы выбираем, нас выбирают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вящение в пятиклассники. «Кодекс пятиклассни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Государственные символы Росси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ный час «Юбилей тюменской области»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совместно с родителями «Дело человеком славится» Профессии моих родителе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уссия «Что значит любить свою Родину и быть  её патриотом?»</w:t>
            </w:r>
          </w:p>
          <w:p>
            <w:pPr>
              <w:pStyle w:val="Normal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ащитника Отечеств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ВМЦ- Дети войны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ный час  «Покорители космоса»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ературно-музыкальная композиция к годовщине победы в ВОВ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«Я и окружающие люди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17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презентация  «Знакомьтесь. Это Я!» </w:t>
            </w:r>
          </w:p>
          <w:p>
            <w:pPr>
              <w:pStyle w:val="TextBody"/>
              <w:tabs>
                <w:tab w:val="clear" w:pos="709"/>
                <w:tab w:val="left" w:pos="417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взаимоотношений в коллективе. Социометрия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суждение писем Д. С. Лихачёв  «Воспитанный человек – тот, кто считается с другими»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уровня воспитанности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толерантности. Классный час «Толерантность – мост во взаимоотношениях люде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акции милосердия для детей из Украины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льтура общения при разговоре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способностей ребёнк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-тренинг «Если ты обидел…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-обсуждение «Настоящий друг. Какой он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Культура внешняя и культура внутрення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Д.С. Лихачёв «Делайте людям добро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«Я и мир знаний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способностей учащихся. Анкетирование родителей.</w:t>
            </w:r>
          </w:p>
          <w:p>
            <w:pPr>
              <w:pStyle w:val="NormalWeb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то читать? Как читать, чтобы очень умным стать? ». Посещение районной библиотеки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 «Как развивать своё внимани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Дерзайте отчизну мужеством прославить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Что такое нано технологии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240" w:before="40" w:after="40"/>
              <w:rPr/>
            </w:pPr>
            <w:r>
              <w:rPr>
                <w:color w:val="000000"/>
                <w:sz w:val="28"/>
                <w:szCs w:val="28"/>
              </w:rPr>
              <w:t xml:space="preserve">«Писатели и их произведения». – экскурсия в библиотеку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познавательная игра «Юный Эрудит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История книгопечатания на Рус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ни покорили космос!» Презентац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ко Дню Славянской Письменности «Откуда пришли Буквы?»</w:t>
            </w:r>
          </w:p>
        </w:tc>
      </w:tr>
    </w:tbl>
    <w:p>
      <w:pPr>
        <w:pStyle w:val="Normal"/>
        <w:ind w:left="-15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/>
      </w:pPr>
      <w:r>
        <w:rPr/>
        <w:t xml:space="preserve">«Я и моя планета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озеленение школьной территории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Береги книгу».  Рейд «Мои учебник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Значение природы для здоровья и отдыха челове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Эта живая вода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Что такое экология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заповедей Д.С. Лихачёва «Чти природу как матерь свою и помощницу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акции «Помоги птицам»-, мастер класс- Кормушки своими руками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уборке школьной территории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парк</w:t>
            </w:r>
          </w:p>
        </w:tc>
      </w:tr>
    </w:tbl>
    <w:p>
      <w:pPr>
        <w:pStyle w:val="Normal"/>
        <w:ind w:left="-15" w:firstLine="15"/>
        <w:jc w:val="center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  <w:lang w:val="en-US"/>
        </w:rPr>
        <w:t xml:space="preserve"> </w:t>
      </w:r>
      <w:r>
        <w:rPr/>
        <w:t xml:space="preserve">«Я и здоровье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инструктаж по Т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 «О режиме дня пятиклассника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ы: «Правила, цена которым жизнь». </w:t>
            </w:r>
          </w:p>
          <w:p>
            <w:pPr>
              <w:pStyle w:val="NormalWeb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на о знании ПДД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о личной гигиене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структажа по ТБ в зимнее время, профилактика травматизм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uto" w:line="240"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Осторожно ГРИПП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Зимние виды спорт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В гостях у господина Витамин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ь Здоровья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ассный час «В здоровом теле здоровый дух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Если с другом вышел в путь. Как вести себя в походе»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седы о правилах поведения вблизи водоём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нструктаж по ТБ во время летних каникул. </w:t>
            </w:r>
          </w:p>
        </w:tc>
      </w:tr>
    </w:tbl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left="-15" w:firstLine="15"/>
        <w:jc w:val="center"/>
        <w:rPr/>
      </w:pPr>
      <w:r>
        <w:rPr>
          <w:rFonts w:cs="Arial"/>
        </w:rPr>
        <w:t xml:space="preserve"> </w:t>
      </w:r>
      <w:r>
        <w:rPr/>
        <w:t xml:space="preserve">«Я и красота вокруг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ь знан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совместно с родителями «Первый раз в 5 класс» (адаптация к старшей школе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О нашем досуге» (выбор кружко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огонек «Именинники лета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готовка к празднованию Дня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ие в фотоконкурсе «Учитель-ученик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поведения в кинотеатре.</w:t>
            </w:r>
          </w:p>
          <w:p>
            <w:pPr>
              <w:pStyle w:val="Normal"/>
              <w:ind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кинотеатр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чное оформление класса и школы к новому году. Изготовление новогодних украшений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снежных фигур  «Через тернии к звёздам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етиционные занятия к театральной постановки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ая постановка – Каплик 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конкурс «Звёздное неб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цевальный конкурс «Ритмы планеты»</w:t>
            </w:r>
          </w:p>
        </w:tc>
      </w:tr>
    </w:tbl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/>
      </w:pPr>
      <w:r>
        <w:rPr/>
        <w:t>«Я и моя Родина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наний «70 лет тюменской област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 «Скажем терроризму нет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День народного единства. История празднования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оические страницы истории- битва под Москво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МВЦ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щение к истокам. Традиции моей страны. Традиционные масленичные гуляния- чаепитие в классе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край- Югра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о-музыкальная композиция ко Дню Космонавтики. «А знаешь, каким он парнем был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билейные празднования со Дня Победы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«Я и окружающие люди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Мир моих увлечений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ка «Изучения удовлетворенности учащихся школьной жизнью» А. А. Андреев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ный этикет. Уважение к родителям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дународный день толерантности. Классный час «Сила слова»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акции доброй воли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 Лихачёва  «Что объединяет людей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уссия «Кто больше счастлив: кто отдаёт или кто получает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По велению совести» Обсуждение писем Д.С. Лихачёва «Самое ценное в человеке – безотчётная душевная потребность поступать хорош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Как правильно говорить? Экология слов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Ты, я, он, она, а вместе мы…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уровня сформированности классного коллектива.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Я и мир знаний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. «Виды памяти. Тренировка памят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ликие дети север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В мире энциклопедий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 «Мотивы учебной деятельност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Люди перестают мыслить, когда  перестают читать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Российской науки. Клубный час. «Великие открытия Российских учёных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Учитесь учиться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памятников и исторических мест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е час «Памятники Москв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афон знаний 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-15" w:firstLine="15"/>
        <w:jc w:val="center"/>
        <w:rPr/>
      </w:pPr>
      <w:r>
        <w:rPr/>
        <w:t xml:space="preserve">«Я и моя планета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экологической акции «Посади дерев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. Лихачёв «Письма о добром и прекрасном».</w:t>
            </w:r>
          </w:p>
          <w:p>
            <w:pPr>
              <w:pStyle w:val="Normal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одная природа – выражение  души народа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Я и спорт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 «Гигиена внешней сред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ов «Мой дом – Земл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фотографий- Мой город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.  «День Земли. Как уберечь планету от разрушени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уборке школьной территории. Операция «Клумб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ая уборка класса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/>
        <w:br/>
        <w:t xml:space="preserve"> «Я и здоровье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инструктаж по ТБ. Беседа о режиме дня. «Правила Здорового образа жизни на  каждый день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видеоролика «Утренняя заряд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41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ассный час: «Привычки – хорошие и плохие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 «Спорт и 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й праздник «Мама, папа, я – спортивная семь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-обсуждение «Настоящий спортсмен. Какой он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конкурсе «Дорожное колес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доровь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ный час «Здоровое питание. Что рекомендуют специалисты детям?»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структаж по ТБ во время летних каникул.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/>
        <w:br/>
        <w:t xml:space="preserve"> «Я и красота вокруг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осенний лес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вечер. «Не смейте забывать учителей!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поэтических эскизов «Спасибо деду за победу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новогодних плакатов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Понимать искусств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реча с зимним лесом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щение кинотеатра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библиотеку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вечер «Вот и стали мы на год взрослей»</w:t>
            </w:r>
          </w:p>
        </w:tc>
      </w:tr>
    </w:tbl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7 класс</w:t>
      </w:r>
    </w:p>
    <w:p>
      <w:pPr>
        <w:pStyle w:val="Normal"/>
        <w:spacing w:lineRule="auto" w:line="360"/>
        <w:jc w:val="center"/>
        <w:rPr/>
      </w:pPr>
      <w:r>
        <w:rPr/>
        <w:t>«Я и моя Родина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билей моего города. Когалыму 30 лет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государства «Об Образовании.» Что нужно знать школьнику?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Героические личности истории. Минин и Пожарски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онституция — главный документ РФ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День Российской печати. Роль прессы в нашей жизн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Героические страницы истории.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такое производство?» Экскурсия на завод/промышленное предприятие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Покорители космос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ind w:right="4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 «Этих дней не смолкнет слава!»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«Я и окружающие люди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. Методика выявления коммуникативно-организаторских способносте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Берегите друзе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толерантност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матери. Семейный праздник «Самый дорогой человек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Всякое дело человеком ставится, человеком славитс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Береги честь смолоду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Честь истинная и честь ложна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Сквернословие – привычка или болезнь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Интеллигентность – нравственное здоровь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Люди, которым трудно общаться.  Дети инвалид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Как заслужить доверие?»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Я и мир знаний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«Памятники героям 1812 год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Начало космической эр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Образование дорого, а невежество ещё дорож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кетирование. Определение психологического климата в коллективе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музе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тресс . Способы и приёмы снятия стресса» Психотренинг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«Что? Где? Когда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 «Как работать с научным текстом. План. Тезисы. Конспект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на туристическую базу- Рыболов -профи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5" w:firstLine="15"/>
        <w:jc w:val="center"/>
        <w:rPr/>
      </w:pPr>
      <w:r>
        <w:rPr/>
        <w:t xml:space="preserve">«Я и моя планета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ЧС. Пожары и поджоги. Встреча с работниками МЧС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Счастье быть с природой, видеть её, говорить с не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Опасности большого город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Природа не терпит неточностей и не прощает ошибок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Землетрясения. Как себя вест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Безграничны ли природные ресурсы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«Помоги лесу» «Без бумажек ,бутылок, жестянок было бы больше красивых полянок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уборке школьной территории. Операция «Клумб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ая уборка кабинета, школы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  <w:lang w:val="en-US"/>
        </w:rPr>
        <w:t xml:space="preserve"> </w:t>
      </w:r>
      <w:r>
        <w:rPr/>
        <w:t xml:space="preserve">«Я и здоровье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инструктаж по ТБ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Здоровье и вредные привычки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Предупреждение травматизма во время занятий спортом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«Откажись от курени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Способы закаливания организм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Опасен ли компьютер для здоровья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расивая осанка. Как помочь позвоночнику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ь здоровья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Спорт в цифрах и фактах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структаж по ТБ во время летних каникул.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/>
        <w:br/>
        <w:t xml:space="preserve"> «Я и красота вокруг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Можно ли жить без искусства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художественного рисунка «Все краски осени в одном букет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История появления кинематограф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тиваль новогодних песен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Третьяковскую галерею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«Джентльмен-шоу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мирный день поэзии «Поговорим о прекрасном» 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Семь чудес свет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театра.</w:t>
            </w:r>
          </w:p>
        </w:tc>
      </w:tr>
    </w:tbl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/>
      </w:pPr>
      <w:r>
        <w:rPr/>
        <w:t>«Я и моя Родина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Россия в борьбе за мир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Всемирная Декларация Прав Челове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«О чём говорят улицы моего города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музей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активная игра «Выбор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Ты тоже родился в Росси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Что такое Холокост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Патриотизм и национализм. Что выбираешь ты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И помнит мир спасённый»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«Я и окружающие люди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7667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В чём цель жизни?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определения ценностных ориентаций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Терпение – это дерево с горькими корнями, но с отличными плодами»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уровня толерантности В. Бойко.</w:t>
            </w:r>
          </w:p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. Лихачёв «Письма о добром и прекрасном».</w:t>
            </w:r>
          </w:p>
          <w:p>
            <w:pPr>
              <w:pStyle w:val="Normal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равственные качества человека»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Слагаемые профессионального успеха»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Хорошее и дурное влияние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 «Легко ли ты поддаёшься влиянию?»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Исторические корни этикета» Своя Игра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ные ценности. Классный час совместно с родителями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ка изучения социализированности личности учащегося (М. И. Рожков).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. Лихачёв «10 заповедей человечности».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Я и мир знаний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грамотности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ельская конференция «Герои нашего времен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нир Эрудитов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Лучшие университеты мира. История их появлени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Открытия, которые потрясли мир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Библиотеки мир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ая игра «Физические явления вокруг нас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Учёный. Кто он? Какой он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«Занимательная информатика»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5" w:firstLine="15"/>
        <w:jc w:val="center"/>
        <w:rPr/>
      </w:pPr>
      <w:r>
        <w:rPr/>
        <w:t xml:space="preserve">«Я и моя планета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Наши природные лекар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Имеют ли бездомные животные право на жизнь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ое занятие «Профилактика травм и способы оказания первой помощ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Как уберечься от радиации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ы в ответе за тех, кого приручили» - акция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Что делать с мусором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. Лихачёв «Письма о добром и прекрасном».</w:t>
            </w:r>
          </w:p>
          <w:p>
            <w:pPr>
              <w:pStyle w:val="Normal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одная природа – выражение  души народа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уборке школьной территории. Операция «Клумб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хождение школьной трудовой практики.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  <w:lang w:val="en-US"/>
        </w:rPr>
        <w:t xml:space="preserve"> </w:t>
      </w:r>
      <w:r>
        <w:rPr/>
        <w:t xml:space="preserve">«Я и здоровье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инструктаж по Т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рный день туризма. Семейный поход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. «Гигиена полости рта. Уход за зубам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ое занятие «Гигиена зрени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История Олимпийского движени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Сочи 2014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губернаторских соревнованиях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Сотовый телефон и здоровь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доровь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Опасности ультрафиолет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структаж по ТБ во время летних каникул.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/>
        <w:br/>
        <w:t xml:space="preserve"> «Я и красота вокруг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ГМИИ им. Пушкина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день музыки. Беседа «Мелодия – это мысль и душа произведени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презентаций «Изменим мир к лучшему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ый фестиваль «Рождественская сказ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Удивительное рядом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атриотической песни «С чего начинается Родина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выставка «Мамина улыб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рябиновый бульвар</w:t>
            </w:r>
          </w:p>
        </w:tc>
      </w:tr>
    </w:tbl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5" w:firstLine="15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/>
      </w:pPr>
      <w:r>
        <w:rPr/>
        <w:t>«Я и моя Родина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. Д.С. Лихачёв «Письма о добром и прекрасном»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чём самая большая цель жизни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Ответственность за преступления и правонарушения, совершаемые несовершеннолетними» Встреча с инспектором ПДН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треча с представителями учебно-профессиональных заведений. Пути  получения профессии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Холдинг ЛУКОЙЛ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Закон о защите прав потребителе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Чем опасен карьеризм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Страна, в которой мне хотелось бы жить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Современный рынок труд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лава Победе!» -презентация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«Я и окружающие люди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ллективный автопортрет 9а».  Самопрезентация классного коллектив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ий тренинг. Правила поведения в конфликтных ситуациях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. Лихачёв «Письма о добром и прекрасном».</w:t>
            </w:r>
          </w:p>
          <w:p>
            <w:pPr>
              <w:pStyle w:val="Normal"/>
              <w:ind w:right="45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нимание культуры прошлого и культуры других народов сближает времена и стран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Человек идеальный. Человек реальный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Горькая правда или сладкая ложь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Что такое счастье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Самая большая ценность – жизнь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В чём смысл жизни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В гармонии с собой и окружающими»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Я и мир знаний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ая игра «Путешествие по карте мир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. Методика выявления профессиональных интересов и склонностей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ый час «Что тако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» Методики опред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Книги печатные. Книги электронные. За чем будущее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уровня социальной адаптации выпускников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ое занятие «Химия и 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ельская конференция «Судьба челове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 «Учимся сдавать экзамен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ренция «Учиться нужно для того, чтобы достойно жить»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/>
        <w:t xml:space="preserve">«Я и моя планета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акции «Чистая набережная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Экология моего дом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Как улучшить экологию Когалыма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Природные катаклизмы и деятельность челове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ая игра ««Мир заповедной природ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ий концерт «Спасём Земную красоту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Гражданской Обороны. «Как защитить себя и своих близких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уборке школьной территории. Операция «Клумб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Что такое ландшафтный дизайн?»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  <w:br/>
        <w:t xml:space="preserve"> </w:t>
      </w:r>
      <w:r>
        <w:rPr/>
        <w:t xml:space="preserve">«Я и здоровье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ный инструктаж по ТБ. 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Бодибилдинг. Что это?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Пирсинг: за и против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Энергетические напитк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Влияние курения на организм человека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Активный отдых моей семь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мерть в белом порошке». Встреча с врачом-наркологом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доровь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убный час «Профессия и здоровь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структаж по ТБ во время летних каникул.</w:t>
            </w:r>
          </w:p>
        </w:tc>
      </w:tr>
    </w:tbl>
    <w:p>
      <w:pPr>
        <w:pStyle w:val="Normal"/>
        <w:spacing w:lineRule="auto" w:line="360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  <w:br/>
      </w:r>
    </w:p>
    <w:p>
      <w:pPr>
        <w:pStyle w:val="Normal"/>
        <w:spacing w:lineRule="auto" w:line="360"/>
        <w:ind w:left="-15" w:firstLine="15"/>
        <w:jc w:val="center"/>
        <w:rPr>
          <w:rFonts w:ascii="Times New Roman" w:hAnsi="Times New Roman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-15" w:firstLine="15"/>
        <w:jc w:val="center"/>
        <w:rPr/>
      </w:pPr>
      <w:r>
        <w:rPr>
          <w:rFonts w:cs="Arial"/>
        </w:rPr>
        <w:t xml:space="preserve"> </w:t>
      </w:r>
      <w:r>
        <w:rPr/>
        <w:t xml:space="preserve">«Я и красота вокруг»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42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Музыка для душ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О русской пейзажной живописи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Виды драматических произведений» Посещение театра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Память культуры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авторской песни «Как здорово, что все мы здесь сегодня собрались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о-музыкальная композиция «Я помню чудное мгновение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МВЦ.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исем Д.С. Лихачёва «Памятники прошлого»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последнему звонку.</w:t>
            </w:r>
          </w:p>
        </w:tc>
      </w:tr>
    </w:tbl>
    <w:p>
      <w:pPr>
        <w:pStyle w:val="Style16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Style18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монашвили Ш.А. «Личностно-гуманная основа педагогического</w:t>
      </w:r>
    </w:p>
    <w:p>
      <w:pPr>
        <w:pStyle w:val="Style18"/>
        <w:spacing w:before="0" w:after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а». - М., -1990г.</w:t>
      </w:r>
    </w:p>
    <w:p>
      <w:pPr>
        <w:pStyle w:val="Style18"/>
        <w:spacing w:before="0" w:after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реклеева Н.И. «Азбука классного руководителя». - М.: 5 за знания, 2009. - 432с.</w:t>
      </w:r>
    </w:p>
    <w:p>
      <w:pPr>
        <w:pStyle w:val="Style16"/>
        <w:spacing w:before="0" w:after="200"/>
        <w:ind w:left="-1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ванов Д.А., Митрофанов К.Г., Соколова О.В. «Компетентностный подход в образовании. Проблемы, понятия, инструментарий». - Учебно-методическое пособие. – М.: АПК и ПРО, 2003. – 101 с. </w:t>
      </w:r>
    </w:p>
    <w:p>
      <w:pPr>
        <w:pStyle w:val="Style16"/>
        <w:spacing w:before="0" w:after="200"/>
        <w:ind w:left="-15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запкина Г.В. «Классные часы. Беседы о самоопределении» : Книга для классных руководителей 5-9 классов. – М.: Образовательно-издательский центр «Академия»: ОАО «Московские учебники», 2011. – 192с.</w:t>
      </w:r>
    </w:p>
    <w:p>
      <w:pPr>
        <w:pStyle w:val="Style16"/>
        <w:spacing w:before="0" w:after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еливанова Н. «Эффективные способы решения современных проблем воспитания» // Учитель, № 6 – 2005. – С. 39-43 </w:t>
      </w:r>
    </w:p>
    <w:p>
      <w:pPr>
        <w:pStyle w:val="Style16"/>
        <w:spacing w:before="0" w:after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едагогика. Учебное пособие для  студентов педагогических вузов и колледжей./ Под редакцией П.И. Пидкасистого. - М.: Педагогическое сообщество России, 1998г.- 640с.</w:t>
      </w:r>
    </w:p>
    <w:p>
      <w:pPr>
        <w:pStyle w:val="Style16"/>
        <w:spacing w:before="0" w:after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«Журнал классного руководителя»/ сост. Л.В. Голубева. - Волгоград: Учитель, 2007. - 109с.</w:t>
      </w:r>
    </w:p>
    <w:p>
      <w:pPr>
        <w:pStyle w:val="Heading1"/>
        <w:tabs>
          <w:tab w:val="clear" w:pos="709"/>
          <w:tab w:val="left" w:pos="3870" w:leader="none"/>
        </w:tabs>
        <w:spacing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40" w:after="4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09:00Z</dcterms:created>
  <dc:creator>Zankovich</dc:creator>
  <dc:description/>
  <cp:keywords/>
  <dc:language>en-US</dc:language>
  <cp:lastModifiedBy>User</cp:lastModifiedBy>
  <dcterms:modified xsi:type="dcterms:W3CDTF">2019-04-10T17:18:00Z</dcterms:modified>
  <cp:revision>3</cp:revision>
  <dc:subject/>
  <dc:title/>
</cp:coreProperties>
</file>