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</w:rPr>
      </w:pPr>
      <w:r>
        <w:rPr>
          <w:b/>
        </w:rPr>
        <w:t xml:space="preserve">Индивидуальная карта достижения промежуточных результатов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</w:rPr>
      </w:pPr>
      <w:r>
        <w:rPr>
          <w:b/>
        </w:rPr>
        <w:t>освоения ООП ДО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</w:rPr>
      </w:pPr>
      <w:r>
        <w:rPr>
          <w:b/>
        </w:rPr>
        <w:t>(пятый год жизни)</w:t>
      </w:r>
    </w:p>
    <w:p>
      <w:pPr>
        <w:pStyle w:val="Normal"/>
        <w:rPr/>
      </w:pPr>
      <w:r>
        <w:rPr/>
        <w:t>Фамилия и имя ребенка_________________________________________________________</w:t>
      </w:r>
    </w:p>
    <w:p>
      <w:pPr>
        <w:pStyle w:val="Normal"/>
        <w:rPr/>
      </w:pPr>
      <w:r>
        <w:rPr/>
        <w:t>Дата рождения ________________________________________________________________</w:t>
      </w:r>
    </w:p>
    <w:p>
      <w:pPr>
        <w:pStyle w:val="Normal"/>
        <w:rPr/>
      </w:pPr>
      <w:r>
        <w:rPr/>
        <w:t>Дата поступления в ДОУ________________________________________________________</w:t>
      </w:r>
    </w:p>
    <w:p>
      <w:pPr>
        <w:pStyle w:val="Normal"/>
        <w:rPr/>
      </w:pPr>
      <w:r>
        <w:rPr/>
        <w:t>Группа _______________________________________________________________________</w:t>
      </w:r>
    </w:p>
    <w:p>
      <w:pPr>
        <w:pStyle w:val="Normal"/>
        <w:rPr/>
      </w:pPr>
      <w:r>
        <w:rPr/>
        <w:t>Воспитатели 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5"/>
        <w:gridCol w:w="1134"/>
        <w:gridCol w:w="1134"/>
        <w:gridCol w:w="1135"/>
      </w:tblGrid>
      <w:tr>
        <w:trPr>
          <w:trHeight w:val="4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звития ребенка в различных видах детск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иксации показателей развития ребенка</w:t>
            </w:r>
          </w:p>
        </w:tc>
      </w:tr>
      <w:tr>
        <w:trPr>
          <w:trHeight w:val="39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я половина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Социально-коммуникативная деятельность (коммуникация со сверстниками и взрослым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ребенок преимущественно жизнерадостно, дружелюбно настро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внимателен к словам и оценкам взрослых, стремится к положительным формам п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в привычной обстановке самостоятельно выполняет знакомые правила общения со взрослыми (здороваться, прощаться, обращаться на «в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общаясь со сверстниками, проявляет желание понять их замыслы, делится игрушками, вступает в ролевой ди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ет ярко выраженное эмоциональное состояние сверстника или близких, по примеру воспитателя проявляет сочувствие; сопереживает героям сказок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о отвечает на вопросы о семье, проявляет любовь к родителям, доверие к воспита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ет познавательный интерес к труду взрослых, профессиям, технике; охотно отражает эти представления в иг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способен использовать обследовательские действия для выделения качеств и свойств предметов и материалов; рассказать о предмете, его назначении и особенностях, о том, как он был соз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ен в самообслуживании, сам ставит цель, видит необходимость выполнения определенных действий для достижения результ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ится к выполнению трудовых обязанностей, охотно включается в совместный труд со взрослыми или сверстн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интересом познает правила безопасного поведения, с удовольствием слушает рассказы и сказки, стихи, любит рассуждать на эту тему, задает вопросы, разгадывает 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вседневной жизни стремится соблюдать правила безопасного п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привлечь внимание взрослого в случае возникновения непредвиденных и опасных для жизни и здоровья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вместных с воспитателем играх, содержащих 2–3 роли, умеет объединяться в игре, распределять роли (мать, отец, дети), выполнять игровые действия, поступать в соответствии с правилами и общим игровым замыс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подбирать предметы и атрибуты для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в сюжетно-ролевой игре постройки из строитель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ет любознательность: задает поисковые вопросы («Почему?», «Зачем?», «Откуда?») высказывает мнения, делится впечатлениями, стремится отразить их в продуктив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ет слова, обозначающие свойства предметов и способы обследования, использует их в свое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икается на красоту природы, родного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ет интерес к другим людям, их действиях, професс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ет людей по полу, возрасту, профессии как в реальной жизни, так и на картин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ет свое имя, фамилию, возраст, пол, любимые занятия и у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ет интерес к городским объектам, тран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своей инициативе выполняет рисунки о городе, рассказывает стих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н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довольствием включается в исследовательскую деятельность, использует разные поисковые действия; по собственной инициативе, активно обсуждает с детьми и взрослым сам процесс и его результ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ет наблюдательность, замечая новые объекты, изменения в ближайшем окру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инициативу и активность в общении; решает бытовые и игровые задачи посредством общения со взрослыми и сверстн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напоминания взрослого здоровается и прощается, говорит «спасибо» и «пожалуйс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ен в разговоре, отвечает на вопросы, задает встречные, использует простые формы объяснительно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нство звуков произносит чисто, пользуется средствами эмоциональной и речевой выраз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ересказывает знакомые сказки, с небольшой помощью взрослого составляет описательные и рассказы и 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ловотворчество, интерес к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ышит слова с заданным первым зву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нтересом слушает литературные тексты, воспроизводит 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юбит самостоятельно заниматься изобраз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моционально отзывается, сопереживает состоянию и настроению художественного произведения по тематике близкой опы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личает некоторые предметы народных промыслов по материалам, содержанию; последовательно рассматривает предметы; выделяет общие и типичные признаки, некоторые средства выраз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 соответствии с темой создает изображение; правильно использует материалы и инструменты; владеет техническими и изобразительными умениями, освоил некоторые способы созданию изображения в разных видах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автономность, элементы творчества, «экспериментирует» с изобразительными материалами; высказывает предпочтения по отношению к тематике изображения, материа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егко включается в процесс восприятия книги, охотно обсуждает произведение, выражает свое отношение к событиям и героям, красоте некоторых художественных средств, представляет героев, особенности их внешнего вида, некоторые черты характера, объясняет явные мотивы поступков гер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меет представления о некоторых особенностях таких литературных жанров, как загадка, сказка, рассказ, стихотворение, небы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хотно пересказывает знакомые и вновь прочитанные сказки и рассказы, выразительно рассказывает наизусть прибаутки, стихи и поэтические сказки, придумывает поэтические рифмы, короткие описательные 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 желанием рисует иллюстрации, активно участвует в театрализованных играх стремиться к созданию выразительных обра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жет установить связь между средствами выразительности и содержанием музыкально-художественного обр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личает выразительный и изобразительный характер в му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ладеет элементарными вокальными приемами, чисто интонирует попевки в пределах знакомых интерв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итмично музицирует, слышат сильную долю в 2х, 3х-дольном раз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ный на занятиях музыкальный опыт переносит в самостоятельную деятельность, делает попытки творческих импровизаций на инструментах, в движении и п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 деятельность (физическое развитие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3"/>
                <w:szCs w:val="23"/>
              </w:rPr>
              <w:t>в двигательной деятельности ребенок проявляет хорошую координацию, быстроту, силу, выносливость, гиб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3"/>
                <w:szCs w:val="23"/>
              </w:rPr>
              <w:t>уверенно и активно выполняет основные элементы техники основных движений, общеразвивающих упражнений, спортивных упражнений, свободно ориентируется в пространстве, хорошо развита крупная мелкая моторика р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3"/>
                <w:szCs w:val="23"/>
              </w:rPr>
              <w:t>проявляет интерес к разнообразным физическим упражнениям, действиям с различными физкультурными пособиями, настойчивость для достижения хорошего результата, потребность в двигательной ак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3"/>
                <w:szCs w:val="23"/>
              </w:rPr>
              <w:t>переносит освоенные упражнения в самостоятель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двигательная деятельность разнообраз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являет элементарное творчество в двигательной деятельности: видоизменяет физические упражнения, создает комбинации из знакомых упражнений, передает образы персонажей в подвижных иг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интересом стремится узнать о факторах, обеспечивающих здоровье, с удовольствием слушает рассказы и сказки, стихи о здоровом образе жизни, любит рассуждать на эту тему, задает вопросы, делает вы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жет элементарно охарактеризовать свое самочувствие, привлечь внимание взрослого в случае недомог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емится к самостоятельному осуществлению процессов личной гигиены, их прави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меет в угрожающих здоровью ситуациях позвать на помощь взрос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Проявление/отсутствие позитивных показателей развития ребенка в различных видах детской деятельности фиксируется в таблице в виде символов +/- соответственно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Знак Знак7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01:00Z</dcterms:created>
  <dc:creator>ACER</dc:creator>
  <dc:description/>
  <cp:keywords/>
  <dc:language>en-US</dc:language>
  <cp:lastModifiedBy>ACER</cp:lastModifiedBy>
  <dcterms:modified xsi:type="dcterms:W3CDTF">2018-01-09T04:02:00Z</dcterms:modified>
  <cp:revision>2</cp:revision>
  <dc:subject/>
  <dc:title>Индивидуальная карта достижения промежуточных результатов </dc:title>
</cp:coreProperties>
</file>