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-ОРИЕНТИРОВАННА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ПРОГРАММ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детей дошкольного возраста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57"/>
        <w:gridCol w:w="624"/>
      </w:tblGrid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ые сведения о ребенке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 ребенка: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раст ребенка: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жительства: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ь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ц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ближайшие родственники (брат, сестра)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упления в детский сад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ые образовательные потребности (при наличии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нные диагностического обслед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бе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сихолог, логопед, дефектолог, инструктор по физическому развитию, музыкальный руководитель, педагоги дополнительного образования и др.) – при наличии соответствующих специалистов и исходя из запроса родителе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ставляется в соответствии с информацией, представленной в шаблонах индивидуальных карт достижения промежуточных или итоговых результатов освоения ООП ДО (для детей 3, 4, 5, 6 7 – летнего возраст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о-педагогическая характеристика ребе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оспитатель) (см. схему педагогической и психологической характеристики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ые достижения развития ребенка. Портфолио ребен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ой 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индивидуального развития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данным диагностических методик, наблюдения, на основе анализа запроса со стороны родителей (законных представ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ставляется исходя из информации, представленной в шаблонах индивидуальных карт достижения промежуточных или итоговых результатов освоения ООП ДО (см. шаблоны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евые ориенти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мониторинга достижения планируемых результа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ержательный раздел (содержание образовани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общее дошкольное образ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направленность и характеристика ООП Д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индивидуальной работы воспитателя по основным направлениям образовательной деятельност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ое, речевое, художественно-эстетическое, социально-коммуникативное и физическое развитие ребен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ставляется исходя из информации, представленной в шаблонах индивидуальных карт достижения промежуточных или итоговых результатов освоения ООП ДО (см. шаблоны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ндивидуальной работы специалистов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льный руководитель, инструктор по физической культуре и д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ставляется исходя из информации, представленной в шаблонах индивидуальных карт достижения промежуточных или итоговых результатов освоения ООП ДО (см. шаблоны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й план индивидуальной работы с ребенком в рамках реализации общих задач ООП Д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ое общеразвивающее образ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дополнительного образования, направленные на достижение целевые ориентиров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й план организации образовательной деятельности ребенка по освоению содержания программам дополнительно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1"/>
              </w:numPr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коррекционно-развивающей работы (</w:t>
            </w:r>
            <w:r>
              <w:rPr>
                <w:bCs/>
                <w:sz w:val="28"/>
                <w:szCs w:val="28"/>
              </w:rPr>
              <w:t>при</w:t>
            </w:r>
            <w:r>
              <w:rPr>
                <w:bCs/>
                <w:sz w:val="28"/>
                <w:szCs w:val="28"/>
                <w:highlight w:val="yellow"/>
              </w:rPr>
              <w:t xml:space="preserve"> </w:t>
            </w:r>
            <w:r>
              <w:rPr>
                <w:bCs/>
                <w:sz w:val="28"/>
                <w:szCs w:val="28"/>
              </w:rPr>
              <w:t>наличии потребности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Программы коррекционно-развивающей направленности (</w:t>
            </w:r>
            <w:r>
              <w:rPr>
                <w:bCs/>
                <w:i/>
                <w:sz w:val="28"/>
                <w:szCs w:val="28"/>
              </w:rPr>
              <w:t>психологической, логопедической, дефектологической и прочие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грированный план организации коррекционно-развивающей работы с ребенком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работы по адаптации и социализации ребенк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адаптации и социализации ребен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й план мероприятий социально-ориентированной и культурно-просветительской направл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 по взаимодействию детского сада и семь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сотрудничества с семьей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сновных направлений семейного воспит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совместных образовательных мероприятий детского сада и семьи воспитанн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. Описание ежедневной организации жизнедеятельности ребен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ы, способы, методы и средств реализации ИООП. Основные образовательные технологии в работе с ребенком в зависимости от целевой установки индивидуального развит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, участвующие в реализации ИОО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 ИОО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ООП методическими материалами и средствами обучения и воспит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о-пространственная развивающая среда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ДО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совано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и воспитанника (законные представител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20:49:00Z</dcterms:created>
  <dc:creator>кафедра психологии</dc:creator>
  <dc:description/>
  <cp:keywords/>
  <dc:language>en-US</dc:language>
  <cp:lastModifiedBy>user</cp:lastModifiedBy>
  <dcterms:modified xsi:type="dcterms:W3CDTF">2019-04-10T22:06:00Z</dcterms:modified>
  <cp:revision>4</cp:revision>
  <dc:subject/>
  <dc:title/>
</cp:coreProperties>
</file>