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ерспективное планирование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96"/>
          <w:szCs w:val="96"/>
        </w:rPr>
        <w:t>наблюдений в природе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(Старшие, подготовительные группы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СЕНТЯБРЬ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600"/>
        <w:gridCol w:w="3598"/>
        <w:gridCol w:w="3956"/>
      </w:tblGrid>
      <w:tr>
        <w:trPr>
          <w:trHeight w:val="534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.Экология – растительный мир – систематизировать представления ребят о  состоянии растений ранней осенью, о разнообразии плодов и семян.</w:t>
            </w:r>
          </w:p>
        </w:tc>
      </w:tr>
      <w:tr>
        <w:trPr>
          <w:trHeight w:val="1669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/>
              <w:t>Длительное наблюдение за созреванием плодов и семян деревьев и кустарников (берёза, боярышник, рябина, клён). Подвести к выводу : созревание их – признак осени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говорка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ентябрь без плодов не быва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Беседа с детьми  о способах рассеивания семян: с помощью пуха, крылышек, парашютиков, колючек, животных, человека и птиц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/>
              <w:t>Определить роль ветра в распространении семян. Отыскать на территории детского сада растения, для которых ветер- желанный гость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>
                <w:b/>
              </w:rPr>
              <w:t>Народный календарь</w:t>
            </w: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 сентября – начало листопада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Составление календаря окрашивания листьев деревьев на территории д/сад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8"/>
        <w:gridCol w:w="3478"/>
        <w:gridCol w:w="12"/>
        <w:gridCol w:w="178"/>
        <w:gridCol w:w="3293"/>
        <w:gridCol w:w="18"/>
        <w:gridCol w:w="4666"/>
      </w:tblGrid>
      <w:tr>
        <w:trPr>
          <w:trHeight w:val="744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. Экология – живой мир – развивать навык самостоятельного выделения первых признаков осени в живой природе, установление связей между явлениями живой и неживой природы.</w:t>
            </w:r>
          </w:p>
        </w:tc>
      </w:tr>
      <w:tr>
        <w:trPr>
          <w:trHeight w:val="1224" w:hRule="atLeast"/>
        </w:trPr>
        <w:tc>
          <w:tcPr>
            <w:tcW w:w="7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комые.</w:t>
            </w:r>
          </w:p>
          <w:p>
            <w:pPr>
              <w:pStyle w:val="Normal"/>
              <w:jc w:val="center"/>
              <w:rPr/>
            </w:pPr>
            <w:r>
              <w:rPr/>
              <w:t>Выяснить, какие насекомые остались, почему их стало меньше, куда исчезли. Поискать их  в коре деревьев, трещинах построек, щелях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мета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</w:rPr>
              <w:t>В сентябре в лесу много тенётников к долгой, сухой осени</w:t>
            </w:r>
            <w:r>
              <w:rPr/>
              <w:t>.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.</w:t>
            </w:r>
          </w:p>
          <w:p>
            <w:pPr>
              <w:pStyle w:val="Normal"/>
              <w:rPr/>
            </w:pPr>
            <w:r>
              <w:rPr/>
              <w:t>Сентябрь – отлётная п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Выяснить, какие птицы уже улетели, а кто ещё готовится к отлёту? Почему, с чем это связано? (насекомоядные, всеядные, водоплавающие).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3. Экология – воспитывать интерес к труду человека в природе(выращивание злаковых культур, технология изготовления хлеба). </w:t>
            </w:r>
          </w:p>
        </w:tc>
      </w:tr>
      <w:tr>
        <w:trPr/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на поле, понаблюдать за трудом комбайнёра, поговорить о тяжести труда , его необходимости, воспитывать бережное отношение к хлебу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говорка: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ая прогулка в пекарный цех ( по договорённости). Проследить с детьми за процессом изготовления </w:t>
            </w:r>
          </w:p>
          <w:p>
            <w:pPr>
              <w:pStyle w:val="Normal"/>
              <w:rPr/>
            </w:pPr>
            <w:r>
              <w:rPr/>
              <w:t>хлеба: мука, тесто, хлеб.</w:t>
            </w:r>
          </w:p>
          <w:p>
            <w:pPr>
              <w:pStyle w:val="Normal"/>
              <w:rPr/>
            </w:pPr>
            <w:r>
              <w:rPr/>
              <w:t>Русская народная приговорка:</w:t>
            </w:r>
          </w:p>
          <w:p>
            <w:pPr>
              <w:pStyle w:val="Normal"/>
              <w:rPr/>
            </w:pPr>
            <w:r>
              <w:rPr/>
              <w:t>Будем жито жать,</w:t>
            </w:r>
          </w:p>
          <w:p>
            <w:pPr>
              <w:pStyle w:val="Normal"/>
              <w:rPr/>
            </w:pPr>
            <w:r>
              <w:rPr/>
              <w:t>Все снопочки вязать,</w:t>
            </w:r>
          </w:p>
          <w:p>
            <w:pPr>
              <w:pStyle w:val="Normal"/>
              <w:rPr/>
            </w:pPr>
            <w:r>
              <w:rPr/>
              <w:t>На ток вывозить,</w:t>
            </w:r>
          </w:p>
          <w:p>
            <w:pPr>
              <w:pStyle w:val="Normal"/>
              <w:rPr/>
            </w:pPr>
            <w:r>
              <w:rPr/>
              <w:t>Цепами молотить,</w:t>
            </w:r>
          </w:p>
          <w:p>
            <w:pPr>
              <w:pStyle w:val="Normal"/>
              <w:rPr/>
            </w:pPr>
            <w:r>
              <w:rPr/>
              <w:t>Будем тесто меси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ирогами всех кормить.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улка в магазин «Булочная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метить  разнообразие изделий из муки, определить, из какой муки испечены те или иные изделия. Ощутить запах свежеиспеченного хлеба (ржаной, пшеничной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словица: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 на тему «Мама печёт вкусный хлеб» - учить детей делиться своими впечатлениями из личного опыт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гадывание загадок о хлебе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4. Экология – неживая природа – развивать  умение  самостоятельно выделять первые признаки осени в  неживой природе, устанавливать взаимосвязи.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температурой по показаниям термометра, подвести к выводу, что в сентябре холоднее, чем в августе на 5 градусов в средне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говорка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в сентябре прохладно, да сытно.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ки.</w:t>
            </w:r>
          </w:p>
          <w:p>
            <w:pPr>
              <w:pStyle w:val="Normal"/>
              <w:rPr/>
            </w:pPr>
            <w:r>
              <w:rPr/>
              <w:t>Отметить их характер в начале осени – дожди и туманы.</w:t>
            </w:r>
          </w:p>
          <w:p>
            <w:pPr>
              <w:pStyle w:val="Normal"/>
              <w:rPr/>
            </w:pPr>
            <w:r>
              <w:rPr/>
              <w:t>Найти различие между затяжными и кратковременными дождя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Молоко над речкой плыло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чего не видно было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творилось молоко-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ло видно далек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Народный календарь:</w:t>
            </w:r>
            <w:r>
              <w:rPr>
                <w:b/>
                <w:i/>
              </w:rPr>
              <w:t xml:space="preserve"> бабье лето – возврат тёплой погоды.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.</w:t>
            </w:r>
          </w:p>
          <w:p>
            <w:pPr>
              <w:pStyle w:val="Normal"/>
              <w:rPr/>
            </w:pPr>
            <w:r>
              <w:rPr/>
              <w:t>Учить самостоятельно давать характеристику: сильный, порывистый, слабый, ураган.</w:t>
            </w:r>
          </w:p>
          <w:p>
            <w:pPr>
              <w:pStyle w:val="Normal"/>
              <w:rPr/>
            </w:pPr>
            <w:r>
              <w:rPr/>
              <w:t>Определить направление ветра, подвести к выводу, что он может дуть с разных сторон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сентября – день осеннего равноденствия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</w:rPr>
              <w:t>Народный календарь:</w:t>
            </w:r>
            <w:r>
              <w:rPr>
                <w:b/>
                <w:i/>
              </w:rPr>
              <w:t xml:space="preserve"> Сентябрь – месяц обильных ро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дня- наблюдение с одного и того -же места в течении недели за движением солнц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«В дверь оно стучать не будет, а войдёт и всех разбудит»</w:t>
            </w:r>
          </w:p>
        </w:tc>
      </w:tr>
    </w:tbl>
    <w:p>
      <w:pPr>
        <w:pStyle w:val="Normal"/>
        <w:rPr/>
      </w:pPr>
      <w:r>
        <w:rPr/>
        <w:t>ОКТЯБРЬ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"/>
        <w:gridCol w:w="192"/>
        <w:gridCol w:w="3283"/>
        <w:gridCol w:w="199"/>
        <w:gridCol w:w="322"/>
        <w:gridCol w:w="81"/>
        <w:gridCol w:w="2847"/>
        <w:gridCol w:w="148"/>
        <w:gridCol w:w="605"/>
        <w:gridCol w:w="3690"/>
        <w:gridCol w:w="284"/>
      </w:tblGrid>
      <w:tr>
        <w:trPr>
          <w:trHeight w:val="528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 Наблюдения, беседы  по теме недели, экскурсии, целевые прогулки – закрепить представления детей о периоде золотой осени, устанавливать связи между изменениями в неживой природе и изменениями в жизни растений и животных.</w:t>
            </w:r>
          </w:p>
        </w:tc>
      </w:tr>
      <w:tr>
        <w:trPr/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в берёзовую рощу. Выяснить с ребятами, как растения готовятся к зиме: плоды, семена, способы их распространения. Сбор семян и плодов деревьев для поделок.</w:t>
            </w:r>
          </w:p>
          <w:p>
            <w:pPr>
              <w:pStyle w:val="Normal"/>
              <w:rPr/>
            </w:pPr>
            <w:r>
              <w:rPr/>
              <w:t>Приговор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«Кукушечка»3(297)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чему осень называется унылой порой» - выяснить в результате прогулки по окрестностям посёл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Чтение стихотворения А,Пушкина «Унылая пора…»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поч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отри занятие.</w:t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улка по улицам гор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седа «Как давали название улицам»1(55).</w:t>
            </w:r>
          </w:p>
        </w:tc>
      </w:tr>
      <w:tr>
        <w:trPr>
          <w:trHeight w:val="53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.Экология – растительный мир – воспитывать у детей умение любоваться осенней природой, чувствовать её красоту.</w:t>
            </w:r>
          </w:p>
        </w:tc>
      </w:tr>
      <w:tr>
        <w:trPr>
          <w:trHeight w:val="3593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Продолжать развивать умение  самостоятельно выделять признаки золотой осени. Предложить определить на каких деревьях листья только краснеют, на каких уже опали. Опали быстрее с каких – молодых или старых?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Чтение Василевского «Осень»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оговорка: растение – земли украшение.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Беседа «Для чего дереву листья»2(278)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Как дышат растения?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Как питаются?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Почему листья называют фабрикой изготовления пищи?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Почему деревья сбрасывают листья, как это происходит?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Чтение Соколова – Микитова «Листопадничек»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оговорка: старые деревья молодых охраняют.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Сравнение деревьев (тополь и берёза)и кустарников (вишня и арония – чёрная рябина) по цвету коры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Чтение Скребицкого «Осень»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i/>
              </w:rPr>
              <w:t>Загадка: весной одевается, осенью раздевается</w:t>
            </w:r>
            <w:r>
              <w:rPr/>
              <w:t>.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Рассматривание семян разных деревьев, кустарников и растений. Закрепить знания о способах рассеивания семян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Чтение Бианки «Белкина сушильня»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 xml:space="preserve">Загадка: слетают с ветки золотые монетки </w:t>
            </w:r>
          </w:p>
        </w:tc>
      </w:tr>
      <w:tr>
        <w:trPr>
          <w:trHeight w:val="589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. Экология – живой мир - развивать навык самостоятельного выделения первых признаков осени в живой природе, установление связей между явлениями живой и неживой природы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Где зимуют лягушки».</w:t>
            </w:r>
          </w:p>
          <w:p>
            <w:pPr>
              <w:pStyle w:val="Normal"/>
              <w:rPr/>
            </w:pPr>
            <w:r>
              <w:rPr/>
              <w:t>Сводить детей к болоту, поискать под корягой лягуш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ъяснить, что так они проводят зиму, иногда они даже промерзают, становятся твёрдыми, как лёд. Но весной отогреются.</w:t>
            </w:r>
          </w:p>
        </w:tc>
        <w:tc>
          <w:tcPr>
            <w:tcW w:w="3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седа с детьми  о зимовке земноводных, чтение рассказа  на эту тему Бианки «Синичкин календарь».</w:t>
            </w:r>
          </w:p>
        </w:tc>
        <w:tc>
          <w:tcPr>
            <w:tcW w:w="7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аблюдать за отлётом гусей и уток. Рассказать, что с приходом осени пищи для птиц стало мало, водоёмы замерзают, поэтому они улетают туда, где много пищи и воды. Обсудить, почему водоплавающие птицы улетают позднее все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иметы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Осенью птицы летят низко – к холодной, высоко – к тёплой зиме.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Поздний отлёт птиц – к тёплой зиме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4. Экология – продолжать воспитывать познавательный интерес к человеку, его деятельности в природе, обществе.  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тить подвал – овощехранилище детского сада. Закреплять знания о труде овощеводов – сохранность овощей в овощехранилище, подвале дома, сортировка, суш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гадки об овощах,  57(143).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аблюдать, принять самим участие в сборе поздних яблок и груш, уборке их на хра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дравствуй, осень золотая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ень – время сбора урожа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ишь, осень, как мы потрудилис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к всё лето в поле не ленилис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дравствуй, осень золотая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ком сладких яблок налита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огороде тоже всё в поряд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Много овощей на грядке</w:t>
            </w:r>
            <w:r>
              <w:rPr/>
              <w:t>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ть детей на почту. Понаблюдать за трудом оператора – связиста, побеседовать о роли телефона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лефон у нас висит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лефон у нас звони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носочки я встаю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лефон не доста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 залез на табурет,</w:t>
            </w:r>
          </w:p>
          <w:p>
            <w:pPr>
              <w:pStyle w:val="Normal"/>
              <w:rPr/>
            </w:pPr>
            <w:r>
              <w:rPr>
                <w:i/>
              </w:rPr>
              <w:t>Говорю, что папы нет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грами детей в старших группах.</w:t>
            </w:r>
          </w:p>
          <w:p>
            <w:pPr>
              <w:pStyle w:val="Normal"/>
              <w:rPr/>
            </w:pPr>
            <w:r>
              <w:rPr/>
              <w:t>Выяснить от чего зависит частота дыхания.</w:t>
            </w:r>
          </w:p>
          <w:p>
            <w:pPr>
              <w:pStyle w:val="Normal"/>
              <w:rPr/>
            </w:pPr>
            <w:r>
              <w:rPr/>
              <w:t>Поговорить с детьми о том, что физическую нагрузку можно регулировать, играя в активные и спокойные игры. Учить детей бережно относиться к своему здоров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оговорка: в здоровом теле, здоровый дух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5. Экология – неживая природа – расширять представления детей о неживой природе - воздух и его свойства.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аблюдать за осенним воздухом – светлый, хрустальный, морозн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лёгкий, дышится тоже легко.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становить связь между понижением температуры воздуха и замерзанием почвы, зафиксировать в альбоме наблюдений.</w:t>
            </w:r>
          </w:p>
        </w:tc>
        <w:tc>
          <w:tcPr>
            <w:tcW w:w="3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фиксировать с детьми долготу дня, её уменьшение: один раз в неделю отмечать время включения света утром и включения вече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гадк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ерое сукно тянется в окно (сумерк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18 октября – Отстал от ночи день, запнулся валенком за пень.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связь между долготой дня и состоянием пог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гадка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ни стали короч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иннее стали ноч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то скажет, кто зна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Когда это бывает?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0" w:hRule="atLeast"/>
          <w:cantSplit w:val="true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заре, на розов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емлю подморозило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ужицу хорошу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рху запорошил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ужицу студёну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рочкой задёрнул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ыпало снежк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лым порошк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х, как  вкус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 ногою хрустнуло -  хруп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!4 октября – Покров: до обеда осень, после обеда – зима, если ветер с севера, зима будет холодная, с запада - - снежная, с юга – тёпл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3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НОЯБРЬ</w:t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269"/>
        <w:gridCol w:w="3206"/>
        <w:gridCol w:w="15"/>
        <w:gridCol w:w="178"/>
        <w:gridCol w:w="3257"/>
        <w:gridCol w:w="48"/>
        <w:gridCol w:w="6"/>
        <w:gridCol w:w="87"/>
        <w:gridCol w:w="127"/>
        <w:gridCol w:w="4457"/>
      </w:tblGrid>
      <w:tr>
        <w:trPr>
          <w:trHeight w:val="388" w:hRule="atLeast"/>
        </w:trPr>
        <w:tc>
          <w:tcPr>
            <w:tcW w:w="1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 Наблюдения, беседы  по теме недели, экскурсии, целевые прогулки.</w:t>
            </w:r>
          </w:p>
        </w:tc>
      </w:tr>
      <w:tr>
        <w:trPr>
          <w:trHeight w:val="3001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Путешествие в осенний лес» 3(179) – обобщить и систематизировать знания детей об осени, собрать ягоды рябины на подкормку птицам.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Целевая прогулка к ясеню и клёну – рассмотреть семена – летучки, понаблюдать, как они развеиваются при порывах ветра. Собрать для поделок.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Целевая прогулка к зданию администрации. Понаблюдать, как развевается флаг России над зданием, отметить, что такие флаги висят на столбах, определить внешний вид,  триколор – что обозначает это название. Беседа о том, что наш посёлок – частица великой страны – России.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кскурсия к  озеру. Наблюдение за ледоставом, облаками, показать детям явление круговорота воды в природе в осеннее время.</w:t>
            </w:r>
          </w:p>
        </w:tc>
      </w:tr>
      <w:tr>
        <w:trPr>
          <w:trHeight w:val="534" w:hRule="atLeast"/>
        </w:trPr>
        <w:tc>
          <w:tcPr>
            <w:tcW w:w="1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.Экология – растительный мир – закреплять представления детей о размножении растений, развивать умение сравнивать, обобщать на материале собственных наблюдений.</w:t>
            </w:r>
          </w:p>
        </w:tc>
      </w:tr>
      <w:tr>
        <w:trPr>
          <w:trHeight w:val="4819" w:hRule="atLeast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Посмотреть вокруг и выяснить, какое дерево сбрасывает листву последним. Установить связь между температурой и сбросом листвы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Латышская песенка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Плачут ивушки, осинки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Осень листья рвёт с ветвей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У сосёнки – не слезинки-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Платье зелено на ней!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Хоть зима, хоть весна-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i/>
              </w:rPr>
              <w:t>Вся в зелёном сосна!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Подготовка растений к зиме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Рассматривание веточек деревьев  и кустарников – почки крепко закрыты, мелкие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римета: если к 14 ноября- Кузьминки -  лист остался на деревьях, к суровой долгой  зиме.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Беседа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«Какие семена путешествуют по  воде и воздуху» 2(278)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Загадка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Мальчик крошка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Костяная одёжка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За стеной костян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Сидит житель лесной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(Орех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22 ноября – Матрена зимняя 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i/>
              </w:rPr>
              <w:t>Иней на деревьях – к морозам, туман – к оттепели.</w:t>
            </w:r>
          </w:p>
        </w:tc>
        <w:tc>
          <w:tcPr>
            <w:tcW w:w="4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Поискать с детьми плоды и ягоды для подкормки птиц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Выяснить, какие из них остаются на деревьях дольше всех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Поговорка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Срубили кусты, прощай птицы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агадка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В красном платьице девица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Вышла с осенью проститься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Осень проводила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Платье снять забыла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i/>
              </w:rPr>
              <w:t>(рябина)</w:t>
            </w:r>
          </w:p>
        </w:tc>
      </w:tr>
      <w:tr>
        <w:trPr/>
        <w:tc>
          <w:tcPr>
            <w:tcW w:w="1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. Экология – живой мир – воспитывать заботливое отношение к живой природе, развивать мышление, память, внимание.</w:t>
            </w:r>
          </w:p>
        </w:tc>
      </w:tr>
      <w:tr>
        <w:trPr/>
        <w:tc>
          <w:tcPr>
            <w:tcW w:w="7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ворить с детьми о том, что 12 ноября – Синичкин день.</w:t>
            </w:r>
          </w:p>
          <w:p>
            <w:pPr>
              <w:pStyle w:val="Normal"/>
              <w:rPr/>
            </w:pPr>
            <w:r>
              <w:rPr/>
              <w:t>Прилетают птицы – зимовки: синицы, свиристели, щеглы, сойки, чечётки. Понаблюдать за поведением этих птиц, подкормить.</w:t>
            </w:r>
          </w:p>
          <w:p>
            <w:pPr>
              <w:pStyle w:val="Normal"/>
              <w:rPr/>
            </w:pPr>
            <w:r>
              <w:rPr/>
              <w:t>Закреплять навык группирования птиц по признаку – зимующие, перелётны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говорка: покорми птиц зимою, послужат тебе весно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мета: синица к избе, зима на  двор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i/>
              </w:rPr>
              <w:t xml:space="preserve">  «Воробей» Рубц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Чуть живо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чирикает даж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рзает совсем вороб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к заметит подводу с поклажей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– под крыши бросается к н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дрожит он над зёрнышком, бедный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летит к чердаку своем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гляди, не становится вредным</w:t>
            </w:r>
          </w:p>
          <w:p>
            <w:pPr>
              <w:pStyle w:val="Normal"/>
              <w:rPr/>
            </w:pPr>
            <w:r>
              <w:rPr>
                <w:i/>
              </w:rPr>
              <w:t>От того, что так трудно ему</w:t>
            </w:r>
            <w:r>
              <w:rPr/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снегирями и свиристелями на кустах боярышника. Выяснить, почему чаще всего они садятся именно на эти кусты. Осмотреть снег вокруг куста – остатки обеда пт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негири.  Говор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 ветвях, украшен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нежной бахромой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блоки румя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росли зим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Яблоки на яблоньк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село снуют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усениц мороже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Яблоки клюют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аблюдать в холодную, ветреную погоду за поведением разных птах – прячутся в подветренное место, хохлятся (помогает сохранить тепло), насыпать корм в кормушку.</w:t>
            </w:r>
          </w:p>
          <w:p>
            <w:pPr>
              <w:pStyle w:val="Normal"/>
              <w:rPr/>
            </w:pPr>
            <w:r>
              <w:rPr/>
              <w:t>Повторное чт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«Воробей» Рубцо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4. Экология – учить детей устанавливать связь между сезонными изменениями погоды и деятельностью человека, его внешним видом, настроением. </w:t>
            </w:r>
          </w:p>
        </w:tc>
      </w:tr>
      <w:tr>
        <w:trPr>
          <w:trHeight w:val="43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блюдения за детьми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блюдения за взрослыми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блюдения за пожилыми людьм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блюдения за прохожими.</w:t>
            </w:r>
          </w:p>
        </w:tc>
      </w:tr>
      <w:tr>
        <w:trPr/>
        <w:tc>
          <w:tcPr>
            <w:tcW w:w="15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5. Экология – неживая природа – продолжать развивать у детей умение устанавливать причинно – следственные связи, навык сравнения и обобщения на материале собственных наблюдений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ить появление утренней изморози, найти причину её появления (опускание температуры воздуха ниже 0 градусов, почва замерзае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белом бархате деревня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заборы, и деревья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как ветер нападё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Этот бархат опадёт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ие связи между высотой стояния солнца и температурой воздуха (провести длительное наблюдение в начале, середине и конце месяца). Выбрать определённое место и ориентир. Фиксация в дневнике наблюдений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ета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акова погода в ноябре, таков и май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!4 ноября – Кузьминки – проводы осени, встреча зимы, первые морозы.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закреплять навык самостоятельного анализа погоды, отметить наличие или отсутствие  осадков, их вид, состояние воздушных масс, температурный режи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-за леса, из-за тёмног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-за зелёной дубравуш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ступала туча грозная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другая непогожа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ё с дождями да с морозам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с снегами непролазны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 ноября – Ледостав. Если на ледостав снегопад, зима будет снежная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ановление связи между высотой стояния солнца и температурой воздуха. Выбрать определённое место и ориентир. Фиксация в дневнике наблюд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i/>
              </w:rPr>
              <w:t>Поговорки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оябрь – ворота зимы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ноябре зима с осенью борется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Народный календарь:30 ноября- каков день, такова и зима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ДЕКАБРЬ</w:t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192"/>
        <w:gridCol w:w="83"/>
        <w:gridCol w:w="3200"/>
        <w:gridCol w:w="199"/>
        <w:gridCol w:w="3250"/>
        <w:gridCol w:w="140"/>
        <w:gridCol w:w="8"/>
        <w:gridCol w:w="4340"/>
      </w:tblGrid>
      <w:tr>
        <w:trPr>
          <w:trHeight w:val="495" w:hRule="atLeast"/>
        </w:trPr>
        <w:tc>
          <w:tcPr>
            <w:tcW w:w="14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 Наблюдения, беседы  по теме недели, экскурсии, целевые прогулки .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кскурсия в зимний парк – формировать у детей представления  о приспособляемости животных, птиц, насекомых и растений к зимним условиям жизни.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кскурсия на объект стройки – наблюдение за трудом строителей, отметить разнообразие строительных профессий : бетонщик, каменщик, столяр, плотник, маляр.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Целевая прогулка к снежному городку – понаблюдать за строителями городка.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гулка к Ёлке – катание с горки, хороводы вокруг ёлки, лабиринты – развлечь детей.</w:t>
            </w:r>
          </w:p>
        </w:tc>
      </w:tr>
      <w:tr>
        <w:trPr>
          <w:trHeight w:val="534" w:hRule="atLeast"/>
        </w:trPr>
        <w:tc>
          <w:tcPr>
            <w:tcW w:w="14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.Экология – растительный мир – формировать знания об экосистеме «лес, развивать умение  выделять экологические цепочки в лесу.»</w:t>
            </w:r>
          </w:p>
        </w:tc>
      </w:tr>
      <w:tr>
        <w:trPr>
          <w:trHeight w:val="3563" w:hRule="atLeast"/>
        </w:trPr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Рассматривание елеё на территории детского сада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Беседа «Ёлкины иголки» 2 (281)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гадка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Её всегда в лесу найдём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Пойдём гулять и встретим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Стоит колючая, как ёж,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Зимою в платье летнем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Смешанный лес – рассмотреть издалека, отметить контрастность его, найти в этом красоту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говорка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«Все паны скинули кафтаны,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Один пан не скинул кафтан»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«С кем ель дружит?» 2(282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тешка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Скачет сорока по ельничку,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Бьёт хвостом по метельничку,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Холодно сороке без шубки скакать,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лачет сорока, да негде взять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Лиственный лес – найти обитателей этой системы, рассмотреть разнообразие деревьев и кустарников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гадки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Летом в лесу он в шубе пуховой,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Вхолодную зиму совершенно он голый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В белом сарафане встала на поляне.</w:t>
            </w:r>
          </w:p>
        </w:tc>
      </w:tr>
      <w:tr>
        <w:trPr>
          <w:trHeight w:val="826" w:hRule="atLeast"/>
        </w:trPr>
        <w:tc>
          <w:tcPr>
            <w:tcW w:w="14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. Экология – живой мир – учить устанавливать связи между изменениями в неживой природе и жизни птиц, воспитывать интерес к народному календарю.</w:t>
            </w:r>
          </w:p>
        </w:tc>
      </w:tr>
      <w:tr>
        <w:trPr>
          <w:trHeight w:val="2145" w:hRule="atLeast"/>
          <w:cantSplit w:val="true"/>
        </w:trPr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следами птиц, зверей на снегу. Учить определять свежий след или нет, сравнивать следы на рыхлом и утоптанном сне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сенк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й, как весело на горк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заре, на зорьке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ны – невеличк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А на соснах птич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ратья и сестрички-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</w:rPr>
              <w:t>Веселятся птички.</w:t>
            </w:r>
          </w:p>
        </w:tc>
        <w:tc>
          <w:tcPr>
            <w:tcW w:w="3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ворить с детьми о том, почему в кормушке корм надо </w:t>
            </w:r>
          </w:p>
          <w:p>
            <w:pPr>
              <w:pStyle w:val="Normal"/>
              <w:rPr/>
            </w:pPr>
            <w:r>
              <w:rPr/>
              <w:t>Пополнять ежедневно. Птица, привыкшая питаться в одном месте, легче переживёт зиму, не погибнет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рока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качет сорока по ельничку,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Бьёт хвостом по метельничку,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Холодно сороке без шубки скакать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лачет сорока, да негде взят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блюдения за поведением разных зимующих птиц, учить прогнозировать по нему погоду. Поползень, синица, ворона, голубь, снегирь, свиристель, сорока, галка.</w:t>
            </w:r>
          </w:p>
        </w:tc>
      </w:tr>
      <w:tr>
        <w:trPr>
          <w:trHeight w:val="2250" w:hRule="atLeast"/>
          <w:cantSplit w:val="true"/>
        </w:trPr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короговорка:</w:t>
            </w:r>
            <w:r>
              <w:rPr>
                <w:i/>
              </w:rPr>
              <w:t xml:space="preserve"> синичка, синичка, воробью сестричк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Народные приметы: </w:t>
            </w:r>
            <w:r>
              <w:rPr>
                <w:i/>
              </w:rPr>
              <w:t>если синица с утра начинает пищать, к вечеру жди мороз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Птицы хохлятся - к морозу.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</w:rPr>
              <w:t>Скороговорка:</w:t>
            </w:r>
            <w:r>
              <w:rPr>
                <w:i/>
              </w:rPr>
              <w:t xml:space="preserve"> три вороны на воротах, три сороки на заборе</w:t>
            </w:r>
            <w:r>
              <w:rPr>
                <w:b/>
                <w:i/>
              </w:rPr>
              <w:t xml:space="preserve"> Народные приметы: </w:t>
            </w:r>
            <w:r>
              <w:rPr>
                <w:i/>
              </w:rPr>
              <w:t>ворона клюв под крыло прячет к холоду.</w:t>
            </w:r>
          </w:p>
        </w:tc>
      </w:tr>
    </w:tbl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490"/>
        <w:gridCol w:w="3489"/>
        <w:gridCol w:w="4382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. Экология – продолжать формировать у ребят познавательный интерес к человеку, воспитывать бережное отношение к своему здоровью, желание вести здоровый образ жизни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наблюдать за прохожими и определить по внешнему виду, настроению  состояние их здоровья. Побеседовать на тему «Что такое здоровье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ложить детям назвать причину простудных заболеваний (одежда не по погоде, употребление грязного снега, не желание закаляться и т. д.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Как человек готовится к приходу зимы, чтобы сохранить своё здоровье» - утепление жилища, приобретение тёплой одежды, обуви, консервирование овощей, заготовка фруктов       и т. д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Беседа « Что значит закаляться» - больше гулять, не кутаться, обливаться холодной водой, чаще полоскать рот.</w:t>
            </w:r>
          </w:p>
        </w:tc>
      </w:tr>
    </w:tbl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3486"/>
        <w:gridCol w:w="3483"/>
        <w:gridCol w:w="4400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5. Экология – неживая природа развивать умение самостоятельно устанавливать связи: между температурой воздуха и видом осадков, формировать элементарные представления  об изменении положения земли относительно солнца.</w:t>
            </w:r>
          </w:p>
        </w:tc>
      </w:tr>
      <w:tr>
        <w:trPr>
          <w:trHeight w:val="34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ять температуру каждый день, подвести к выводу, что понижение её в воздухе приводит к заморозкам на почв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имета:</w:t>
            </w:r>
            <w:r>
              <w:rPr>
                <w:i/>
              </w:rPr>
              <w:t xml:space="preserve"> с 9 декабря, по народным приметам, наступают сильные холод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говорка</w:t>
            </w:r>
            <w:r>
              <w:rPr>
                <w:i/>
              </w:rPr>
              <w:t>: декабрь год кончает, зиму начинае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ить зависимость характера состояния снега от погоды: в морозный, безветренный день снег падает отдельными снежинками, в тёплую погоду – хлопьями, в сильный мороз – иголочка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гадк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н пушистый, серебристый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о рукой его не трон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нет капелькою чистой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к поймаешь на ладон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</w:rPr>
              <w:t>Примета:</w:t>
            </w:r>
            <w:r>
              <w:rPr>
                <w:i/>
              </w:rPr>
              <w:t xml:space="preserve"> снег глубок, год хорош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долготой дня, отметить, что 22 декабря  самый короткий день. По народному календарю – день солнцевор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говорка:</w:t>
            </w:r>
            <w:r>
              <w:rPr>
                <w:i/>
              </w:rPr>
              <w:t xml:space="preserve"> зимний денёк с воробьиный ск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лнышко да матуш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енами разны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енами разны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делами ра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асно солнышко греет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ушка жалее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нея – опыт . Вынести на прогулку термос с горячей водой, поставить над ним тарелку и дать остыть. Рассмотреть образовавшийся иней, сделать выводы о механизме появления инея от разницы температур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Загадк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белом бархате деревня –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 заборы и деревь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А как ветер нападёт,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Этот бархат опадёт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Примета:</w:t>
            </w:r>
            <w:r>
              <w:rPr>
                <w:i/>
              </w:rPr>
              <w:t xml:space="preserve"> если ночью был иней, снег днём не выпадет.</w:t>
            </w:r>
          </w:p>
        </w:tc>
      </w:tr>
    </w:tbl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/>
      </w:pPr>
      <w:r>
        <w:rPr/>
        <w:t xml:space="preserve">                                  </w:t>
      </w:r>
      <w:r>
        <w:rPr/>
        <w:t>ЯНВАРЬ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192"/>
        <w:gridCol w:w="83"/>
        <w:gridCol w:w="3200"/>
        <w:gridCol w:w="199"/>
        <w:gridCol w:w="3250"/>
        <w:gridCol w:w="95"/>
        <w:gridCol w:w="53"/>
        <w:gridCol w:w="4339"/>
      </w:tblGrid>
      <w:tr>
        <w:trPr>
          <w:trHeight w:val="373" w:hRule="atLeast"/>
        </w:trPr>
        <w:tc>
          <w:tcPr>
            <w:tcW w:w="14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 Наблюдения, беседы  по теме недели, экскурсии, целевые прогулки.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улка к гнездовьям грачей: посещают ли гнёзда зимующие птицы, поискать ещё места, где прячутся птицы от холод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короговорк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а воротах сорок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заборе ворон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 дороге воробей –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юёт конопе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Примета: воробьи прячут голову в хвост – на мороз или перед метелью.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улка по окрестностям посёлка. Определение  уровня снежного покрова, выявление  свойств снег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говорки: снег земле – кормилице, что тёплый кожу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н на солнышке румяны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 луною  голуб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на шапки и в карма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нам насыпался с тоб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н и белый и пушисты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 лохматый, как медведь.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ожарную часть.</w:t>
            </w:r>
          </w:p>
          <w:p>
            <w:pPr>
              <w:pStyle w:val="Normal"/>
              <w:rPr/>
            </w:pPr>
            <w:r>
              <w:rPr/>
              <w:t>Встреча с пожарниками, беседа о труде пожарных, рассматривание машины, одежды пожарни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говорить о правилах пожарной безопасности.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 в соседнюю групп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ссматривание юрты, предметов одежды башкирского народа, посуды, домашней утвари, беседа о национальных традициях.</w:t>
            </w:r>
          </w:p>
        </w:tc>
      </w:tr>
      <w:tr>
        <w:trPr>
          <w:trHeight w:val="534" w:hRule="atLeast"/>
        </w:trPr>
        <w:tc>
          <w:tcPr>
            <w:tcW w:w="14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.Экология – растительный мир – формировать знания об экосистеме «лес, развивать умение  выделять экологические цепочки в лесу.»воспитывать у детей умение любоваться зимней  природой, чувствовать её красоту.</w:t>
            </w:r>
          </w:p>
        </w:tc>
      </w:tr>
      <w:tr>
        <w:trPr>
          <w:trHeight w:val="2847" w:hRule="atLeast"/>
        </w:trPr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аблюдение за деревьями в сильные морозы 2(52)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Примета:</w:t>
            </w:r>
            <w:r>
              <w:rPr>
                <w:i/>
              </w:rPr>
              <w:t xml:space="preserve"> на 6 января – ясный день, сильные холода к хорошему урожаю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b/>
                <w:i/>
              </w:rPr>
              <w:t>Народный календарь</w:t>
            </w:r>
            <w:r>
              <w:rPr>
                <w:i/>
              </w:rPr>
              <w:t>: 7января – Рождество – один из главнейших праздников в году – увеселения, святочные обряды и гадания, хождение ряженых по домам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b/>
                <w:i/>
              </w:rPr>
              <w:t>Приметы</w:t>
            </w:r>
            <w:r>
              <w:rPr>
                <w:i/>
              </w:rPr>
              <w:t>: если в этот день тепло – весна холодной будет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i/>
              </w:rPr>
              <w:t>Иней на деревьях – к богатому урожаю.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«Может ли мороз убить дерево».2(282)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Крещенские морозы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ты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Иней на деревьях – к хорошему урожаю хлеба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i/>
              </w:rPr>
              <w:t>Снега глубоки – травы хороши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4"/>
                <w:szCs w:val="24"/>
              </w:rPr>
            </w:pPr>
            <w:r>
              <w:rPr/>
              <w:t>Рассматривание почек на деревьях, - маленькие, плотные, весной выпустят листочки.</w:t>
            </w:r>
          </w:p>
        </w:tc>
      </w:tr>
      <w:tr>
        <w:trPr/>
        <w:tc>
          <w:tcPr>
            <w:tcW w:w="14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Экология – живой мир – обобщить наблюдения за жизнью птиц зимой, воспитывать желание помогать им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Выявить: 1) взаимосвязь между формой клюва и питанием;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2) особенности взаимоотношений птиц во время питания: рядом, ссорятся, отгоняют друг друга.</w:t>
            </w:r>
          </w:p>
        </w:tc>
      </w:tr>
      <w:tr>
        <w:trPr>
          <w:trHeight w:val="379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ороны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виристели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луби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негири</w:t>
            </w:r>
          </w:p>
        </w:tc>
      </w:tr>
      <w:tr>
        <w:trPr>
          <w:trHeight w:val="585" w:hRule="atLeast"/>
        </w:trPr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ороговорк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воротах сорок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заборе ворон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дороге воробей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Клюёт конопель.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сенк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етели свиристел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иристели песню пел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зиме холодной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метели злобной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Песенк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луби, голубоч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 крыше сидят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 на друга глядя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уются, милуются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 другом милуются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сенк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л на ветку снегирёк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ждик брызнул, он пром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терок, подуй слегк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суши нам снегирьк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9"/>
        <w:gridCol w:w="7871"/>
      </w:tblGrid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 Экология –формировать у детей представления о том, что отдых  - важная часть  здорового образа жизни человека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звлекательные прогулки  в снежный городок, понаблюдать за праздничными играми и забавами людей зимой, отметить, что нужно уметь не только работать, но и веселиться, чтобы натруженный организм отдохнул.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за играми детей в детском саду: малышей и старших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В какие игры они играют, какие знают развлечения, заострить внимание на чувствах, которые испытывают дети ( радость, удовольствие, восхищение) 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3486"/>
        <w:gridCol w:w="3483"/>
        <w:gridCol w:w="4400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1. Экология – неживая природа – совершенствовать навыки поисковой деятельности.</w:t>
            </w:r>
          </w:p>
        </w:tc>
      </w:tr>
      <w:tr>
        <w:trPr>
          <w:trHeight w:val="88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измерение температуры воздуха с занесением её в дневник наблюдений.</w:t>
            </w:r>
          </w:p>
          <w:p>
            <w:pPr>
              <w:pStyle w:val="Normal"/>
              <w:rPr/>
            </w:pPr>
            <w:r>
              <w:rPr/>
              <w:t>В конце месяца обобщить эти наблюдения и сделать вывод, почему январь называют самым лютым месяцем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говорк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денье пришл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иму в дом привел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ани коней запрягл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путь дорожку вывел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нег заледенил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ёд на речку вымел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бят в сани усадил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С горки прокатило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за состоянием снежного покрова. </w:t>
            </w:r>
          </w:p>
          <w:p>
            <w:pPr>
              <w:pStyle w:val="Normal"/>
              <w:rPr/>
            </w:pPr>
            <w:r>
              <w:rPr/>
              <w:t>Наблюдение за явлением снеговала: на деревьях образуются снежные навесы – шатры, при этом молодые деревца могут слома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негопад. И.Василевск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негопад, снегопад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сыпает снегом сад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болота и луг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речные берег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тропинки горны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поля просторны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ё кругом белым – бел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дороги замел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белых ватниках дуб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Ели в белых платьицах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зависимость между температурой воздуха и состоянием снега (рыхлый, липкий, колючий хрустящий…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нежный ком.  О. Жу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у-ка, в руки снежный к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дем строить снежный до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ы польём его водой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дет дом наш ледян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 за комом мы кладём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Вырастает снежный дом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: вынести на прогулку вертушку. Выявить связь между сильным ветром и вращением вертушки.</w:t>
            </w:r>
          </w:p>
          <w:p>
            <w:pPr>
              <w:pStyle w:val="Normal"/>
              <w:rPr/>
            </w:pPr>
            <w:r>
              <w:rPr/>
              <w:t>Установить связь между силой ветра и формой, местонахождением сугробов.</w:t>
            </w:r>
          </w:p>
          <w:p>
            <w:pPr>
              <w:pStyle w:val="Normal"/>
              <w:rPr/>
            </w:pPr>
            <w:r>
              <w:rPr/>
              <w:t>Измерить глубину сугроба условной меркой до и после снегопада.</w:t>
            </w:r>
          </w:p>
          <w:p>
            <w:pPr>
              <w:pStyle w:val="Normal"/>
              <w:rPr/>
            </w:pPr>
            <w:r>
              <w:rPr/>
              <w:t>Почему в одних местах снег глубокий, а в других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нежинки М. Радин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гда повяли все цветы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ы прилетели с высот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ы, как серебряные пчёлк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елись на колючей ёл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Мы полетели на пол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И стала белою земля.</w:t>
            </w:r>
          </w:p>
        </w:tc>
      </w:tr>
    </w:tbl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ФЕВРАЛЬ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275"/>
        <w:gridCol w:w="3200"/>
        <w:gridCol w:w="199"/>
        <w:gridCol w:w="3250"/>
        <w:gridCol w:w="148"/>
        <w:gridCol w:w="4295"/>
      </w:tblGrid>
      <w:tr>
        <w:trPr>
          <w:trHeight w:val="495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 Наблюдения, беседы  по теме недели, экскурсии, целевые прогулки – развивать у детей элементы экологического сознания.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кскурсия в берёзовую рощу – формировать у детей понятие «Этажи леса», выявлять взаимосвязь между  строением живого существа, питанием и его местом обитания.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улка вокруг детского сада с целью: выяснить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ие животные встречаются на улице, как они приспособились к зиме (линька, запас пищи, изменение окраса,,,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евраль медведю в берлоге бока греет.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к памятнику «Павшим воинам», чтение имён погибших односельчан – воспитание у детей уважительного отношения  к старшему поколению, к труду военны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Чтение стихотворения Маршака «Февраль»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Целевая прогулка на каток – понаблюдать за игрой хоккеистов – поговорить о зимних развлечениях и играх людей, их значении для здоровья человека.</w:t>
            </w:r>
          </w:p>
        </w:tc>
      </w:tr>
      <w:tr>
        <w:trPr>
          <w:trHeight w:val="534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.Экология – растительный мир –  закрепить знания детей о деревьях, растущих на участке, сравнивая их по стволу, коре, расположению веток.</w:t>
            </w:r>
          </w:p>
        </w:tc>
      </w:tr>
      <w:tr>
        <w:trPr>
          <w:trHeight w:val="2595" w:hRule="atLeast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Берёза (белый ствол, тонкие свисающие веточки, отходящие от сучьев), клён (каждая ветка раздваивается вилкой, крупные почки сидят друг против друга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гадки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Разбежались по опушке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i/>
              </w:rPr>
              <w:t>В белых платьицах подружки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Клён (см 1 неделю), липа (нижние ветки прогибаются,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как качели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гадки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Дом  со всех сторон открыт,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Он резною крышей крыт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Заходи в зелёный дом-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i/>
              </w:rPr>
              <w:t>Чудеса увидишь в нём! (Лес</w:t>
            </w:r>
            <w:r>
              <w:rPr/>
              <w:t>)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«Кто в лесу вредный, а кто полезный» 2(284) – все виды живых существ  живут по законам природы, и играют особую роль в поддержании равновесия в природе, поэтому нельзя делить их на вредных и полезных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b/>
                <w:i/>
              </w:rPr>
              <w:t>Загадка</w:t>
            </w:r>
            <w:r>
              <w:rPr/>
              <w:t xml:space="preserve"> про лес (см 2 неделю)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«Рождение леса» 286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Вопросы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-Что может послужить причиной лесного пожара?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-Какие правила необходимо соблюдать во избежание такого несчстья?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-Какие растения после пожара вырастают первыми?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4"/>
                <w:szCs w:val="24"/>
              </w:rPr>
            </w:pPr>
            <w:r>
              <w:rPr/>
              <w:t>-Сколько лет понадобится, чтобы после пожара зашумел лес?</w:t>
            </w:r>
          </w:p>
        </w:tc>
      </w:tr>
    </w:tbl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481"/>
        <w:gridCol w:w="3344"/>
        <w:gridCol w:w="4351"/>
      </w:tblGrid>
      <w:tr>
        <w:trPr>
          <w:trHeight w:val="880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 Экология – живой мир – воспитывать у детей осознанное отношение ко всему живому, понимание того, что все нужны друг другу Учить прогнозировать погоду по поведению птиц.</w:t>
            </w:r>
          </w:p>
        </w:tc>
      </w:tr>
      <w:tr>
        <w:trPr>
          <w:trHeight w:val="894" w:hRule="atLeast"/>
        </w:trPr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евраль – время бескормицы птиц. В птичьи кормушки ежедневно нужно подсыпать корм. Отметить, что воробьи, вороны, снегири и свиристели летают в основном стаями. Сороки и дятлы в одиночку, поэтому увидеть их можно реже, прячутся от ветра и холода.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метить оживление в поведении птиц, послушать весёлое пение стаек свиристелей, снегирей, воробьёв в солнечный день.</w:t>
            </w:r>
          </w:p>
        </w:tc>
      </w:tr>
      <w:tr>
        <w:trPr>
          <w:trHeight w:val="58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Народные приметы: </w:t>
            </w:r>
            <w:r>
              <w:rPr>
                <w:i/>
              </w:rPr>
              <w:t>воробьи прячут голову в хвост – на мороз или п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ред метелью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</w:rPr>
              <w:t xml:space="preserve">Народные  приметы: </w:t>
            </w:r>
            <w:r>
              <w:rPr>
                <w:i/>
              </w:rPr>
              <w:t>ворона всегда садится носом к ветру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гадки</w:t>
            </w:r>
            <w:r>
              <w:rPr>
                <w:i/>
              </w:rPr>
              <w:t xml:space="preserve"> о птицах – составление детьми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см Илларионова «Учите детей загадывать загадки»)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личк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ж ты, пташечк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 залётная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ы слетай за сине мор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ы возьми ключи весенние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 xml:space="preserve">Замкни зиму, отомкни весн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490"/>
        <w:gridCol w:w="3489"/>
        <w:gridCol w:w="4382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 Экология – продолжать формировать представления детей о приспособляемости человека к зиме ( внешний вид, поведение, труд, отдых); о правилах поведения в экстренных ситуациях во время игр. Закрепить представление о том, что здоровье человека зависит от правильного удовлетворения его жизненных потребностей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еседа «Как сохранить здоровье зимой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Витамины и полезные продукты» 45(101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Правила безопасности поведения во время игр на катке, горке» 45(110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«Одежда и здоровье» 45(113)</w:t>
            </w:r>
          </w:p>
        </w:tc>
      </w:tr>
    </w:tbl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3486"/>
        <w:gridCol w:w="3483"/>
        <w:gridCol w:w="4400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1. Экология – неживая природа – обобщать знания детей о зимних явлениях в природе, продолжать развивать поисковую деятельность детей.</w:t>
            </w:r>
          </w:p>
        </w:tc>
      </w:tr>
      <w:tr>
        <w:trPr>
          <w:trHeight w:val="430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продолжительностью светового дня. Заметное прибавление. Фиксировать время включения и выключения электроламп в дневнике наблю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говорки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лнышко на лето, зима на моро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евраль – месяц лютый, спрашивает как обуты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одный календар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6 февраля – Аксинья. Перелом зимы. Какова Аксинья, такова и весна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осадками.</w:t>
            </w:r>
          </w:p>
          <w:p>
            <w:pPr>
              <w:pStyle w:val="Normal"/>
              <w:rPr/>
            </w:pPr>
            <w:r>
              <w:rPr/>
              <w:t>Во время метели или вьюги выявить характерные признаки этих явлений.</w:t>
            </w:r>
          </w:p>
          <w:p>
            <w:pPr>
              <w:pStyle w:val="Normal"/>
              <w:rPr/>
            </w:pPr>
            <w:r>
              <w:rPr/>
              <w:t>Сравнить вьюгу, позёмку и метель – сходство и различие   ( в направлении, силе и равномерности ветр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И.Никитин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шумела, разгулялас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 поле непогод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накрылась белым снег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дкая дорог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лым снегом принакрылас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осталось след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нялася пыль и вьюг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Не видать и свету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снежным покровом. Обсудить защитные свойства снега. Закрепить в представлении детей понятие «наст», когда он появляется и почему? Какой вред наносит животным, птицам (тетерев и глухар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одный календар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февраля – сретенье – первая встреча весны: у дня больше света, у ночи меньше стуж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Если в этот день оттепель- весна будет ранняя; вернутся холода – весна холодная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ёплый солнечный день понаблюдать за появлением воронок вокруг стволов деревьев. Почему они появились: для подведения к самостоятельному выводу предложить потрогать темную и светлую одежду и убедиться, что тёмная одежда нагрелась  быстрее на солнце. Сравнить появление воронок у разных деревье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Народный календар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 февраля – чем холоднее последняя неделя февраля, тем теплее в мар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 .02.- Василий – капельник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МАРТ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475"/>
        <w:gridCol w:w="3449"/>
        <w:gridCol w:w="4585"/>
      </w:tblGrid>
      <w:tr>
        <w:trPr>
          <w:trHeight w:val="938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 Наблюдения, беседы  по теме недели, экскурсии, целевые прогулки - обогащение знаний об окружающей действительности.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улка по улицам посёлка – поискать приметы пробуждения природы, сезонных изменений жизни людей.</w:t>
            </w:r>
          </w:p>
          <w:p>
            <w:pPr>
              <w:pStyle w:val="Normal"/>
              <w:rPr/>
            </w:pPr>
            <w:r>
              <w:rPr/>
              <w:t>Чтение Маршака «Март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рт – капельник, утро год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марта – рано затает, долго не растает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Если на крышах длинные сосульки – весна будет затяжной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с детьми по разным экосистемам( сосновый лес, луг, берёзовая роща, озеро) – закрепить представления о сезонных изменениях в них,  правила бережного отношения к природ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говорка: весна да осень на дню погод восем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мета: если снег тает от солнышка – год будет урожайный, если от дождя – жди засух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кскурсия в книжный магазин – рассматривание ассортимента книг, их классификация : детские, взрослые, в чём заключается их отличие ( в оформлении), понаблюдать за трудовыми действиями продавца книг, вежливом отношении к покупателям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Целевая прогулка на участок малышей: понаблюдать за умениями и навыками маленьких детей, их поведением, поговорить о том, чем мы можем им помочь, чему научить.</w:t>
            </w:r>
          </w:p>
        </w:tc>
      </w:tr>
    </w:tbl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06"/>
        <w:gridCol w:w="3175"/>
        <w:gridCol w:w="426"/>
        <w:gridCol w:w="2964"/>
        <w:gridCol w:w="636"/>
        <w:gridCol w:w="3811"/>
      </w:tblGrid>
      <w:tr>
        <w:trPr>
          <w:trHeight w:val="534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.Экология – растительный мир – поощрять детей  в наблюдениях самостоятельно  выявлять первые признаки весны в живой природе, воспитывать интерес к народному календарю.</w:t>
            </w:r>
          </w:p>
        </w:tc>
      </w:tr>
      <w:tr>
        <w:trPr>
          <w:trHeight w:val="268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айти первые весенние приметы в растительном мире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подтаивание снега у стволов – начало сокодвижения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Народный календарь:</w:t>
            </w:r>
            <w:r>
              <w:rPr>
                <w:i/>
              </w:rPr>
              <w:t>2 марта, если снег тает от солнышка – будет урожайный год, от дождя – жди засухи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аблюдение за набуханием почек                                                у вербы, смородины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Народный календарь:</w:t>
            </w:r>
            <w:r>
              <w:rPr>
                <w:i/>
              </w:rPr>
              <w:t xml:space="preserve"> 14 марта – ЕВДОКИЯ, если курица не найдёт водицы напиться, то хлебу будет не уродитьс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тметить увеличение почек на некоторых деревьях, появление серёжек у ольхи, ивы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гадка: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На ветках плотные колючки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i/>
              </w:rPr>
              <w:t>В них дремлют клейкие листочки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Наблюдение за первыми зелёными проталинами на теплотрассе – выяснить, почему трава на этой земле проснулась  раньше всех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тешка: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К нам весна идёт, земля гудёт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Как весна пришла, вся земля расцвела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i/>
              </w:rPr>
              <w:t>Весна – весна! Красным – красна.</w:t>
            </w:r>
          </w:p>
        </w:tc>
      </w:tr>
      <w:tr>
        <w:trPr>
          <w:trHeight w:val="750" w:hRule="atLeast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 Экология – живой мир - развивать навык самостоятельного выделения первых признаков весны в живой природе, установление связей между явлениями живой и неживой природы.</w:t>
            </w:r>
          </w:p>
        </w:tc>
      </w:tr>
      <w:tr>
        <w:trPr>
          <w:trHeight w:val="1590" w:hRule="atLeast"/>
          <w:cantSplit w:val="true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поведением птиц на участке, побуждать детей к самостоятельным выводам – в чём проявляется весеннее ожив</w:t>
            </w:r>
          </w:p>
          <w:p>
            <w:pPr>
              <w:pStyle w:val="Normal"/>
              <w:rPr/>
            </w:pPr>
            <w:r>
              <w:rPr/>
              <w:t>ление птиц: звонкая песенка синиц, вороны сидят на гнёздах, воробьи подбирают себе пары.</w:t>
            </w:r>
            <w:r>
              <w:rPr>
                <w:b/>
                <w:i/>
              </w:rPr>
              <w:t xml:space="preserve"> Народные приметы: </w:t>
            </w:r>
            <w:r>
              <w:rPr>
                <w:i/>
              </w:rPr>
              <w:t>вороны и воробьи купаются к тепл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за кошками и собаками: в чём проявляется их весенняя активность, почему коты устраивают «кошачьи концерты».  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родный календарь</w:t>
            </w:r>
            <w:r>
              <w:rPr>
                <w:i/>
              </w:rPr>
              <w:t>: 9 марта – прилёт жаворонк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личка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Жаворонки, прилетит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олодную зиму прогонит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ёплую весну принеси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м зима – то наскучила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</w:rPr>
              <w:t>Без хлебушка –то замучила.</w:t>
            </w:r>
          </w:p>
        </w:tc>
        <w:tc>
          <w:tcPr>
            <w:tcW w:w="7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жидание прилёта грачей (домашнее задание «Кто первым увидит грача»). Вспомнить внешний вид, чем отличается от других птиц, обсудить, почему они прилетают первыми(всеядны, корм добудут хоть где)</w:t>
            </w:r>
          </w:p>
        </w:tc>
      </w:tr>
      <w:tr>
        <w:trPr>
          <w:trHeight w:val="1980" w:hRule="atLeast"/>
          <w:cantSplit w:val="true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иметы</w:t>
            </w:r>
            <w:r>
              <w:rPr>
                <w:i/>
              </w:rPr>
              <w:t>: ранний прилёт грачей – к тёплой вес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</w:rPr>
              <w:t>Пословица</w:t>
            </w:r>
            <w:r>
              <w:rPr>
                <w:i/>
              </w:rPr>
              <w:t>: грач на горе, весна во дворе.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Народный календарь</w:t>
            </w:r>
            <w:r>
              <w:rPr>
                <w:i/>
              </w:rPr>
              <w:t>: грачи сели на гнёзда, через 3 недели сев.</w:t>
            </w:r>
          </w:p>
        </w:tc>
      </w:tr>
    </w:tbl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9"/>
        <w:gridCol w:w="8013"/>
      </w:tblGrid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 Экология – отметить, с какой радостью люди встречают приход долгожданной весны, как её прославляют в стихах, песенках, потешках.</w:t>
            </w:r>
          </w:p>
        </w:tc>
      </w:tr>
      <w:tr>
        <w:trPr/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 – красна, на чём пришла?</w:t>
            </w:r>
          </w:p>
          <w:p>
            <w:pPr>
              <w:pStyle w:val="Normal"/>
              <w:rPr/>
            </w:pPr>
            <w:r>
              <w:rPr/>
              <w:t>На жёрдочке, на бороздочке,</w:t>
            </w:r>
          </w:p>
          <w:p>
            <w:pPr>
              <w:pStyle w:val="Normal"/>
              <w:rPr/>
            </w:pPr>
            <w:r>
              <w:rPr/>
              <w:t>На овсяном колосочке,</w:t>
            </w:r>
          </w:p>
          <w:p>
            <w:pPr>
              <w:pStyle w:val="Normal"/>
              <w:rPr/>
            </w:pPr>
            <w:r>
              <w:rPr/>
              <w:t>На пшеничном пирожочке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А мы весну ждали, косочки  подбирали.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ёт матушка весна, отворяй-ка ворота.</w:t>
            </w:r>
          </w:p>
          <w:p>
            <w:pPr>
              <w:pStyle w:val="Normal"/>
              <w:rPr/>
            </w:pPr>
            <w:r>
              <w:rPr/>
              <w:t>Первый март пришёл, белый снег сошёл.</w:t>
            </w:r>
          </w:p>
          <w:p>
            <w:pPr>
              <w:pStyle w:val="Normal"/>
              <w:rPr/>
            </w:pPr>
            <w:r>
              <w:rPr/>
              <w:t>А за ним и апрель отворил окно и дверь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А уж как пришёл май, солнце в терем приглашай.</w:t>
            </w:r>
          </w:p>
        </w:tc>
      </w:tr>
    </w:tbl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3486"/>
        <w:gridCol w:w="8025"/>
      </w:tblGrid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1. Экология – неживая природа – выявлять с детьми первые признаки весны в неживой природе</w:t>
            </w:r>
          </w:p>
        </w:tc>
      </w:tr>
      <w:tr>
        <w:trPr>
          <w:trHeight w:val="52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продолжительностью светового дня, работа с дневником наблюде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рт весне брат, а зиме не ра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лнышко, покажись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асное нарядись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бы год от го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вала нам пого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ёплое летечк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ибы в берестечк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годы в лукошк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Зелёного горошка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лнечный весенний день обсудить с детьми, почему март называют утром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лич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дёт матушка – весн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оряй воро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вый март пришёл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лый снег сошё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за ним и апрел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орил окно и двер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уж как пришёл май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олнце в терем приглашай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заимосвязей в весенней природе: солнце пригревает сильнее – снег тает, превращаясь в воду - вода пропитывает почву, следовательно, появляются условия для роста растений: набухают почки на деревьях, а на проталинах, там, где пригревает солнце, появляется первая трав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одный календар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марта - не будет оттепели, то хорошего урожая не жд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марта день весеннего равноденствия. День поравнялся с ночью и обогнал её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гадки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жит – молчит, летит- молчит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гда умрёт – тогда заревёт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снег тает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жит бычок, золотой рожок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жит, журчит.     (ручей)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АПРЕЛЬ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75"/>
        <w:gridCol w:w="3451"/>
        <w:gridCol w:w="4584"/>
      </w:tblGrid>
      <w:tr>
        <w:trPr>
          <w:trHeight w:val="495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 Наблюдения, беседы  по теме недели, экскурсии, целевые прогулки – обогащение жизни детей новыми впечатлениями.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Целевая прогулка вокруг посёлка «Что такое планета земля» -формировать представления детей о том, что наш посёлок с его жителями, природой является частичкой планеты Земля, которую нужно беречь и любить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водить детей в поселковую библиотеку на тематическую выставку к дню космонавтов – воспитывать интерес к общественной жизни посёлка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гулка по улицам посёлка – воспитание у детей привязанности к родному краю, бережное отношение к его природе, знание достопримечательностей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кскурсия на опушку леса: поиск первоцветов – мать – и- мачехи, одуванчика, крапивы – поговорить о том, что все эти растения являются лекарственными, поэтому просто так рвать и бросать их не надо.</w:t>
            </w:r>
          </w:p>
        </w:tc>
      </w:tr>
    </w:tbl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1"/>
        <w:gridCol w:w="3600"/>
        <w:gridCol w:w="3811"/>
      </w:tblGrid>
      <w:tr>
        <w:trPr>
          <w:trHeight w:val="534" w:hRule="atLeast"/>
        </w:trPr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.Экология – растительный мир – установить связи между изменениями в живой и неживой природе: сокодвижение растений, появление первоцветов, формировать представление о  труде взрослых весной: сев.</w:t>
            </w:r>
          </w:p>
        </w:tc>
      </w:tr>
      <w:tr>
        <w:trPr>
          <w:trHeight w:val="3593" w:hRule="atLeast"/>
        </w:trPr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/>
              <w:t>Длительное наблюдение за набуханием почек разных деревьев и кустарников – связать с  увеличением светового дня и появлением тепла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говорка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«На красненьком куточке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На тоненьком пруточке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Пушистые циплятки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Расселися без матки»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та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апрель – месяц первого вылета пчёл на подснежники и ив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Беседа о подготовке крестьян к весеннему севу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говорки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Днём раньше посеешь, неделей раньше соберёшь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i/>
              </w:rPr>
              <w:t>Весной час опустишь- годом не наверстаешь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«День Земли». Почему именно весной, в апреле? (всё оживает, радуется и поет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  <w:t>Она дарит нам первоцветы: одуванчик, подснежник, первоцвет, мать- и -мачеха… - поискать. Поблагодарить землю за щедрые подарки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b/>
                <w:i/>
              </w:rPr>
              <w:t>Народный календарь</w:t>
            </w:r>
            <w:r>
              <w:rPr>
                <w:i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24 апреля Антип Половод, вскрываются водоёмы, Антип без воды – жди беды, будет н7е урожайный год.</w:t>
            </w:r>
          </w:p>
        </w:tc>
      </w:tr>
    </w:tbl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3948"/>
        <w:gridCol w:w="3544"/>
        <w:gridCol w:w="3827"/>
      </w:tblGrid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 Экология – живой мир – систематизировать знания о весенних изменениях в жизни животных, формировать экосознание на основе природоведческих знаний о факторах окружающей среды и гуманном отношении к природе.</w:t>
            </w:r>
          </w:p>
        </w:tc>
      </w:tr>
      <w:tr>
        <w:trPr>
          <w:trHeight w:val="1620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трясогуской.</w:t>
            </w:r>
          </w:p>
          <w:p>
            <w:pPr>
              <w:pStyle w:val="Normal"/>
              <w:rPr/>
            </w:pPr>
            <w:r>
              <w:rPr/>
              <w:t>Отметить, что она прилетает ранней весной, когда стоит лёд.</w:t>
            </w:r>
          </w:p>
          <w:p>
            <w:pPr>
              <w:pStyle w:val="Normal"/>
              <w:rPr/>
            </w:pPr>
            <w:r>
              <w:rPr/>
              <w:t>В народе её называют ледоломк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нёзда устраивает в кустах, по берегам рек – там больше корма летом: комаров, мотыльков…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ить, прилетели ли скворцы.</w:t>
            </w:r>
          </w:p>
          <w:p>
            <w:pPr>
              <w:pStyle w:val="Normal"/>
              <w:rPr/>
            </w:pPr>
            <w:r>
              <w:rPr/>
              <w:t>Сделать сравнительный анализ образа жизни скворца и грача:</w:t>
            </w:r>
          </w:p>
          <w:p>
            <w:pPr>
              <w:pStyle w:val="Normal"/>
              <w:rPr/>
            </w:pPr>
            <w:r>
              <w:rPr/>
              <w:t>Поведение, питание, гнездова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тешка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етели скворцы-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лодой весны гонц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рвяков они клюю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</w:rPr>
              <w:t>И поют, поют, пою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ушать песню кукушки, побеседовать об особенностях этой перелётной птицы: гнёзда не строит, яйца подкладывает другим птицам, кукушонок выкидывает других птенцов из гнезда.</w:t>
            </w:r>
          </w:p>
          <w:p>
            <w:pPr>
              <w:pStyle w:val="Normal"/>
              <w:rPr/>
            </w:pPr>
            <w:r>
              <w:rPr/>
              <w:t>Польза: поедают мохнатых гусениц, которых не едят другие пти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июле кукушка улетает в Африк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ногократные наблюдения за появлением насекомых: кто появился первым , почему, в каком количестве.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379"/>
        <w:gridCol w:w="3465"/>
        <w:gridCol w:w="4548"/>
      </w:tblGrid>
      <w:tr>
        <w:trPr>
          <w:trHeight w:val="70" w:hRule="atLeast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 Экология – выяснить, как изменилась жизнь людей с приходом весны, какие виды деятельности преобладают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блюдение за прохожими – внешний вид, одежда, настроение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судить домашние дела мамы – мытьё окон, подготовка к пасхе и т. д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наблюдать за уборкой территорий от мусора и листьев, принять самим в ней участие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беседовать о том, как крестьяне готовятся к весеннему севу.</w:t>
            </w:r>
          </w:p>
        </w:tc>
      </w:tr>
    </w:tbl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3483"/>
        <w:gridCol w:w="4542"/>
      </w:tblGrid>
      <w:tr>
        <w:trPr/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1. Экология – неживая природа – стимулировать у детей стремление самостоятельно находить новые признаки весны, устанавливать связи между явлениями живой и неживой природы.</w:t>
            </w:r>
          </w:p>
        </w:tc>
      </w:tr>
      <w:tr>
        <w:trPr>
          <w:trHeight w:val="3017" w:hRule="atLeast"/>
        </w:trPr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блюдение за солнцем. Обратить внимание, что оно с каждым днём поднимается всё выше: наблюдая за тенью от столба. Обратить внимание на то, что в полдень тень становится короче. Несколько раз измерить условной меркой длину тени и сделать выводы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осить у детей «Что такое ледоход?», рассказать, что после ледохода начинается бурное  пробуждение природы.</w:t>
            </w:r>
          </w:p>
          <w:p>
            <w:pPr>
              <w:pStyle w:val="Normal"/>
              <w:rPr/>
            </w:pPr>
            <w:r>
              <w:rPr/>
              <w:t>А как можно явление ледохода назвать на озере, ведь лёд никуда не движется. Отметить разницу этого явления на разных водоёмах (озеро, болото, речк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т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йка прилетела – лёд идёт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говорка:</w:t>
            </w:r>
            <w:r>
              <w:rPr>
                <w:i/>
              </w:rPr>
              <w:t xml:space="preserve"> вода с гор потекла – весну принесл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гадка:</w:t>
            </w:r>
            <w:r>
              <w:rPr>
                <w:i/>
              </w:rPr>
              <w:t xml:space="preserve"> зимнее стекло весной потекло.(лёд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ародный календарь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апреля – Марья – зажги снега, заиграй овраж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Если лёд сходит быстро – год будет хороший, лёгкий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с детьми, какие участки земли высыхают быстрее: с глинистой или песчаной почвой.(глина сильнее удерживает влагу, вязка, плотна, а песок рыхлый, пористый). Обратить внимание, что на глинистой почве растения почти не растут, а на песчаной появляются раньше, зато быстро засыхаю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говорки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прельские ручьи землю будя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прель всех напоит.</w:t>
            </w:r>
          </w:p>
          <w:p>
            <w:pPr>
              <w:pStyle w:val="Normal"/>
              <w:rPr/>
            </w:pPr>
            <w:r>
              <w:rPr>
                <w:i/>
              </w:rPr>
              <w:t>Апрель с водою – май с траво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t>Апрель ленивого не любит, проворного приголубит</w:t>
            </w:r>
            <w:r>
              <w:rPr/>
              <w:t>.</w:t>
            </w:r>
            <w:r>
              <w:rPr>
                <w:b/>
                <w:i/>
              </w:rPr>
              <w:t xml:space="preserve"> Народный календар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 апреля – Антип половод, воду распустил. Коли на Антипа воды не вскрылись, то лето плохим стоит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</w:rPr>
        <w:t>Закличка.</w:t>
      </w:r>
    </w:p>
    <w:p>
      <w:pPr>
        <w:pStyle w:val="Normal"/>
        <w:rPr>
          <w:i/>
          <w:i/>
        </w:rPr>
      </w:pPr>
      <w:r>
        <w:rPr>
          <w:i/>
        </w:rPr>
        <w:t>Идёт матушка – весна,</w:t>
      </w:r>
    </w:p>
    <w:p>
      <w:pPr>
        <w:pStyle w:val="Normal"/>
        <w:rPr>
          <w:i/>
          <w:i/>
        </w:rPr>
      </w:pPr>
      <w:r>
        <w:rPr>
          <w:i/>
        </w:rPr>
        <w:t>Отворяй ворота.</w:t>
      </w:r>
    </w:p>
    <w:p>
      <w:pPr>
        <w:pStyle w:val="Normal"/>
        <w:rPr>
          <w:i/>
          <w:i/>
        </w:rPr>
      </w:pPr>
      <w:r>
        <w:rPr>
          <w:i/>
        </w:rPr>
        <w:t>Первый март пришёл,</w:t>
      </w:r>
    </w:p>
    <w:p>
      <w:pPr>
        <w:pStyle w:val="Normal"/>
        <w:rPr>
          <w:i/>
          <w:i/>
        </w:rPr>
      </w:pPr>
      <w:r>
        <w:rPr>
          <w:i/>
        </w:rPr>
        <w:t>Белый снег сошёл.</w:t>
      </w:r>
    </w:p>
    <w:p>
      <w:pPr>
        <w:pStyle w:val="Normal"/>
        <w:rPr>
          <w:i/>
          <w:i/>
        </w:rPr>
      </w:pPr>
      <w:r>
        <w:rPr>
          <w:i/>
        </w:rPr>
        <w:t>А за ним и апрель,</w:t>
      </w:r>
    </w:p>
    <w:p>
      <w:pPr>
        <w:pStyle w:val="Normal"/>
        <w:rPr>
          <w:i/>
          <w:i/>
        </w:rPr>
      </w:pPr>
      <w:r>
        <w:rPr>
          <w:i/>
        </w:rPr>
        <w:t>Отворил окно и дверь.</w:t>
      </w:r>
    </w:p>
    <w:p>
      <w:pPr>
        <w:pStyle w:val="Normal"/>
        <w:rPr>
          <w:i/>
          <w:i/>
        </w:rPr>
      </w:pPr>
      <w:r>
        <w:rPr>
          <w:i/>
        </w:rPr>
        <w:t>А уж как пришёл май,</w:t>
      </w:r>
    </w:p>
    <w:p>
      <w:pPr>
        <w:pStyle w:val="Normal"/>
        <w:rPr>
          <w:b/>
          <w:b/>
          <w:sz w:val="40"/>
          <w:szCs w:val="40"/>
        </w:rPr>
      </w:pPr>
      <w:r>
        <w:rPr>
          <w:i/>
        </w:rPr>
        <w:t>Солнце в терем приглашай.</w:t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МА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275"/>
        <w:gridCol w:w="3200"/>
        <w:gridCol w:w="199"/>
        <w:gridCol w:w="3250"/>
        <w:gridCol w:w="148"/>
        <w:gridCol w:w="4295"/>
      </w:tblGrid>
      <w:tr>
        <w:trPr>
          <w:trHeight w:val="242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 Наблюдения, беседы  по теме недели, экскурсии, целевые прогулки.</w:t>
            </w:r>
          </w:p>
        </w:tc>
      </w:tr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 на поле – проследить за этапами   весеннего сева : похота, боронование, сев; использованием сельскохозяйственной техники, нелёгким трудом хлебороб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родный календарь: 1 мая – Кузьма. Сей морковь и свеклу на Кузьм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4 мая  - сеют рожь; 17 мая – просо, 29 мая –жито(хлеб)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Целевая прогулка на грачевник. Понаблюдать за поведением пернатых, поговорить о том, как надо вести себя возле гнездовий в это время ( не шуметь, не стучать палками по стволу, не зорить гнёзда, не брать птенцов в руки …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водоём – отметить весеннее оживление живой  природы: растения, животные, птицы, насекомые, земноводные.- все озабочены выведением своего потомст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гадка 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лесу у пня суетня, беготн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род рабочий весь день хлопоч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Из лесного сора строит себе город.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водить на  школьный праздник «Последний звонок»</w:t>
            </w:r>
          </w:p>
        </w:tc>
      </w:tr>
      <w:tr>
        <w:trPr>
          <w:trHeight w:val="534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.Экология – растительный мир – воспитывать у детей умение любоваться весенней природой , чувствовать её красоту,  систематизировать знания о весенних изменениях в природе.</w:t>
            </w:r>
          </w:p>
        </w:tc>
      </w:tr>
      <w:tr>
        <w:trPr>
          <w:trHeight w:val="1440" w:hRule="atLeast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/>
              <w:t>Прогулка на луг 58(72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/>
              <w:t>Доказать, почему май называют месяцем пробуждения жизни: появление травы, цветов, распускание листвы…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/>
              <w:t>Наблюдение за цветением берёзы: серёжки разноцветные – бурые, зелёные, на руках остаётся пыльца. Для чего?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/>
              <w:t>Сравнение цветов тополя и черёмухи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/>
              <w:t>Наблюдения за цветением садовых деревьев, кустарников: груша, яблоня, вишня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448" w:hRule="atLeast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одный календарь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1мая – Кузьма, сей морковь и свеклу на Кузьму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4 мая –день – глиновяз. Сеют рожь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i/>
              </w:rPr>
              <w:t>5 мая Лука. Сеют лук. Лук от ста недуг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гадка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Не заботясь о погоде,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В сарафане белом ходит,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А в один из тёплых дне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Май серёжки дарит е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i/>
              </w:rPr>
              <w:t>.</w:t>
            </w:r>
            <w:r>
              <w:rPr>
                <w:b/>
                <w:i/>
              </w:rPr>
              <w:t xml:space="preserve"> Народный календарь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10 Мая – пахота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11 мая – сбор берёзового сока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читалка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1,2,3,4,5 –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Игры будем начинать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Пчёлы в поле полетели,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Зажужжали, загудели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Сели пчёлы на цветы,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i/>
              </w:rPr>
              <w:t>Мы играем – водишь ты.</w:t>
            </w:r>
            <w:r>
              <w:rPr>
                <w:b/>
                <w:i/>
              </w:rPr>
              <w:t xml:space="preserve"> Народный календарь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16 мая –Зелёные щи, отрастают крапива, щавель, огородная зелень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сенка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Вишни, черешни распускаются,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А синь – озеро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азливается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Ясно солнышко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Улыбается,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Жито силушк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аливается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Народный календарь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18 мая – сеют рассаду капусты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21мая дождь –будет много грибов.23 мая –земля именинница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93"/>
        <w:gridCol w:w="3293"/>
        <w:gridCol w:w="12"/>
        <w:gridCol w:w="176"/>
        <w:gridCol w:w="7695"/>
      </w:tblGrid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 Экология – живой мир – формировать представления о развитии насекомых через длительные наблюдения за превращение гусеницы в бабочку. Обобщить знания о насекомых.</w:t>
            </w:r>
          </w:p>
        </w:tc>
      </w:tr>
      <w:tr>
        <w:trPr>
          <w:trHeight w:val="28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куколку бабочки лимонницы и поместить в баночку с листом Наблюдать за её превращениями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появлением майских жуков и трудом муравьё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: прилёт стрижей, ласточек, соловьёв. Высиживание птенцов, выкармливание. Польза для плодового сада – на каких деревьях чаще садится та или иная птиц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792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читалка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1,2,3,4,5 –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Игры будем начинать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Пчёлы в поле полетели,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Зажужжали, загудели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i/>
                <w:i/>
              </w:rPr>
            </w:pPr>
            <w:r>
              <w:rPr>
                <w:i/>
              </w:rPr>
              <w:t>Сели пчёлы на цвет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Мы играем – водишь ты.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гда в душистом сосняк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сядешь летом на пеньке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имательно вглядись вокруг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ы многое заметишь дру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инку тащит муравей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ешит куда-то меж корн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льшой сосн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 толстый су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елся золотистый жу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рхает лёгкий мотылёк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ьёт хоботком душистый с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собирает мёд пче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заняты, у всех дела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й друг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имательно вглядись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Волшебную увидишь жизнь!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читалк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или – тели птички пел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звились, к лесу улетел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ли птички гнёзда ви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 xml:space="preserve">Кто не вьёт, тому водить. </w:t>
            </w:r>
          </w:p>
        </w:tc>
      </w:tr>
      <w:tr>
        <w:trPr>
          <w:trHeight w:val="416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 Экология – продолжать воспитывать познавательный интерес к человеку, его деятельности весной.</w:t>
            </w:r>
          </w:p>
        </w:tc>
      </w:tr>
      <w:tr>
        <w:trPr>
          <w:trHeight w:val="537" w:hRule="atLeast"/>
        </w:trPr>
        <w:tc>
          <w:tcPr>
            <w:tcW w:w="6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ведение порядка во дворах, улицах посёлка.</w:t>
            </w:r>
          </w:p>
        </w:tc>
        <w:tc>
          <w:tcPr>
            <w:tcW w:w="7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бота по очистке и подготовке садов, огородов к посеву.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1. Экология – неживая природа – поощрять детей  к самостоятельному выявлению новых признаков весны.</w:t>
            </w:r>
          </w:p>
        </w:tc>
      </w:tr>
      <w:tr>
        <w:trPr>
          <w:trHeight w:val="34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ить детям доказать, что май называют месяцем пробуждения жизни: появление первоцветов, цветение дикорастущих трав и деревьев, </w:t>
            </w:r>
          </w:p>
          <w:p>
            <w:pPr>
              <w:pStyle w:val="Normal"/>
              <w:rPr/>
            </w:pPr>
            <w:r>
              <w:rPr/>
              <w:t>Распускание листьев, появление насекомых, прилёт ласточек, кукушек, выведение и выкармливание птенц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Фе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Я пришёл к тебе с привет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сказать, что солнце встал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оно горячим свет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листам затрепетало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сказать, что лес проснулся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сь проснулся, веткой каждой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ждой птицей встрепенулс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весенней полон жаждой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солнцем. Уточнить, когда оно греет сильнее: утром, днём или вечером.( вынести на солнце металлические предметы в разное время суток).Отметить, какие предметы сильнее нагреются – светлые или тёмные. Подвести детей к выводу, что почва тёмная – сильнее удерживает тепло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Загадк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е огонь, а больно жжёт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фонарь, а ярко свети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не пекарь, а печё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одный календар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мая – начало ранней пахот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гадки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елезный нос в землю вро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ет, копает, землю разрыхляет. (плуг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осадками.</w:t>
            </w:r>
          </w:p>
          <w:p>
            <w:pPr>
              <w:pStyle w:val="Normal"/>
              <w:rPr/>
            </w:pPr>
            <w:r>
              <w:rPr/>
              <w:t>Первые грозы – понаблюдать, что происходит раньше – сверкает молния или гремит гром и почему? Отметить, что общего и какие различия между обычными  дождями и грозовыми ливнями(кратковременный, затяжной, моросящий, грибной).</w:t>
            </w:r>
          </w:p>
          <w:p>
            <w:pPr>
              <w:pStyle w:val="Normal"/>
              <w:rPr/>
            </w:pPr>
            <w:r>
              <w:rPr/>
              <w:t>Вспомнить правила поведения во время грозы : дома не стоять у открытого окна, а в поле- не стоять под одиноким деревом, лучше найти  на земле углубление и леч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гадк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шумела, нагремел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ё промыла и уш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сад, и огороды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Всей округи полил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рез поля, через луг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тала нарядная дуг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одный календар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 мая – день с дождями – гриб пойдёт пол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22 мая – на Николу дождь- будет хлеб да рожь.</w:t>
            </w:r>
          </w:p>
        </w:tc>
      </w:tr>
    </w:tbl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0:58:00Z</dcterms:created>
  <dc:creator>Довольный пользователь Microsoft Office</dc:creator>
  <dc:description/>
  <cp:keywords/>
  <dc:language>en-US</dc:language>
  <cp:lastModifiedBy>Tatyana</cp:lastModifiedBy>
  <cp:lastPrinted>2012-09-27T22:48:00Z</cp:lastPrinted>
  <dcterms:modified xsi:type="dcterms:W3CDTF">2019-04-03T16:50:00Z</dcterms:modified>
  <cp:revision>9</cp:revision>
  <dc:subject/>
  <dc:title/>
</cp:coreProperties>
</file>