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АЯ РАБОТА ПО ИСТОРИИ. 5 КЛАСС. ФАМИЛИЯ ИМЯ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 задан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Соотнесите название богов  и их занятий</w:t>
      </w:r>
    </w:p>
    <w:p>
      <w:pPr>
        <w:pStyle w:val="Normal"/>
        <w:tabs>
          <w:tab w:val="clear" w:pos="708"/>
          <w:tab w:val="left" w:pos="780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А. Зевс                                  1. богиня мудрости и войны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79060</wp:posOffset>
                </wp:positionH>
                <wp:positionV relativeFrom="paragraph">
                  <wp:posOffset>107950</wp:posOffset>
                </wp:positionV>
                <wp:extent cx="699135" cy="1077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1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1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1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1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1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1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1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84.85pt;mso-wrap-distance-left:9pt;mso-wrap-distance-right:9pt;mso-wrap-distance-top:0pt;mso-wrap-distance-bottom:0pt;margin-top:8.5pt;mso-position-vertical-relative:text;margin-left:407.8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1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1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1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1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1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1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1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Посейдон                          2. бог земледелия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В. Осирис                              3. бог моря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Г. Афина                               4. богиня природы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Д. Ра                                      5. богиня красоты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Е. Афродита                         6. бог неба             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. Деметра                           7. бог солнц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 задание: </w:t>
      </w:r>
      <w:r>
        <w:rPr/>
        <w:t xml:space="preserve"> В каких странах существовали эти города       3) В каких странах протекали эти реки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3478"/>
        <w:gridCol w:w="1418"/>
        <w:gridCol w:w="3827"/>
      </w:tblGrid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Библ –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Тигр -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иневия –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Инд -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Ур –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Хуанхэ -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Иерусалим –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ил -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Мемфис -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Иордан -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Спарта -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Тибр -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 задание: Выберите из списка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только</w:t>
      </w:r>
      <w:r>
        <w:rPr>
          <w:rFonts w:cs="Times New Roman" w:ascii="Times New Roman" w:hAnsi="Times New Roman"/>
          <w:b/>
          <w:sz w:val="20"/>
          <w:szCs w:val="20"/>
        </w:rPr>
        <w:t xml:space="preserve"> вещественные исторические источники. Подчеркните их одной линие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bCs/>
          <w:i/>
          <w:szCs w:val="20"/>
        </w:rPr>
        <w:t>меч, легенды, серьги, черепки посуды, летопись, песни, берестяные грамоты,  рукописи, кольчуга, сказания, жилище, былины, частуш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 задание: Решите исторические 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 преданиям, первые Олимпийские игры организовал Геракл в 776 г. до н. э., а в 394 г. император Феодосий запретил их как языческие. Сколько лет длилась традиция проведения иг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) Какое из этих двух событий произошло раньше и </w:t>
      </w:r>
      <w:r>
        <w:rPr>
          <w:rFonts w:cs="Times New Roman" w:ascii="Times New Roman" w:hAnsi="Times New Roman"/>
          <w:sz w:val="20"/>
          <w:szCs w:val="20"/>
          <w:u w:val="single"/>
        </w:rPr>
        <w:t>насколько раньше:</w:t>
      </w:r>
      <w:r>
        <w:rPr>
          <w:rFonts w:cs="Times New Roman" w:ascii="Times New Roman" w:hAnsi="Times New Roman"/>
          <w:sz w:val="20"/>
          <w:szCs w:val="20"/>
        </w:rPr>
        <w:t xml:space="preserve"> открытие Колумбом Америки в 1492 году или первый олимпийские игры в истории человечества в 776 г. до н.э.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ереведите год в век: 1457 г. = _____, 450 г .= _____, 3 год = _____, 101 год = ______, 1045 год  =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17465</wp:posOffset>
            </wp:positionH>
            <wp:positionV relativeFrom="paragraph">
              <wp:posOffset>76835</wp:posOffset>
            </wp:positionV>
            <wp:extent cx="1319530" cy="1251585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5 задание: Выберите один из 4 мифов и выполните письменный пересказ:</w:t>
      </w:r>
    </w:p>
    <w:p>
      <w:pPr>
        <w:pStyle w:val="Normal"/>
        <w:tabs>
          <w:tab w:val="clear" w:pos="708"/>
          <w:tab w:val="left" w:pos="3600" w:leader="none"/>
          <w:tab w:val="left" w:pos="6531" w:leader="none"/>
          <w:tab w:val="left" w:pos="9103" w:leader="none"/>
        </w:tabs>
        <w:spacing w:lineRule="auto" w:line="240" w:before="0" w:after="0"/>
        <w:contextualSpacing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8140</wp:posOffset>
            </wp:positionH>
            <wp:positionV relativeFrom="paragraph">
              <wp:posOffset>127635</wp:posOffset>
            </wp:positionV>
            <wp:extent cx="1929130" cy="1055370"/>
            <wp:effectExtent l="0" t="0" r="0" b="0"/>
            <wp:wrapTight wrapText="bothSides">
              <wp:wrapPolygon edited="0">
                <wp:start x="-529" y="-899"/>
                <wp:lineTo x="-529" y="21031"/>
                <wp:lineTo x="25023" y="21031"/>
                <wp:lineTo x="25023" y="-899"/>
                <wp:lineTo x="-529" y="-899"/>
              </wp:wrapPolygon>
            </wp:wrapTight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158" t="3988" r="136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21050</wp:posOffset>
            </wp:positionH>
            <wp:positionV relativeFrom="paragraph">
              <wp:posOffset>149225</wp:posOffset>
            </wp:positionV>
            <wp:extent cx="1602740" cy="1033780"/>
            <wp:effectExtent l="0" t="0" r="0" b="0"/>
            <wp:wrapTight wrapText="bothSides">
              <wp:wrapPolygon edited="0">
                <wp:start x="-216" y="0"/>
                <wp:lineTo x="-216" y="21042"/>
                <wp:lineTo x="21545" y="21042"/>
                <wp:lineTo x="21545" y="0"/>
                <wp:lineTo x="-216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44650</wp:posOffset>
            </wp:positionH>
            <wp:positionV relativeFrom="paragraph">
              <wp:posOffset>29210</wp:posOffset>
            </wp:positionV>
            <wp:extent cx="1548130" cy="1153795"/>
            <wp:effectExtent l="0" t="0" r="0" b="0"/>
            <wp:wrapTight wrapText="bothSides">
              <wp:wrapPolygon edited="0">
                <wp:start x="-263" y="0"/>
                <wp:lineTo x="-263" y="21392"/>
                <wp:lineTo x="21523" y="21392"/>
                <wp:lineTo x="21523" y="0"/>
                <wp:lineTo x="-263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1)</w:t>
        <w:tab/>
        <w:t>2)</w:t>
        <w:tab/>
        <w:t>3)</w:t>
        <w:tab/>
        <w:t>4)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6 задание: Опишите географическое положение (на выбор)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ревней Грец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ревнего Рим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7 задание: Тест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евняя Греция стала родиной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   Теат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  Календар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   Бан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  Алфави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дагог в переводе с греческого означ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учитель  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воспитател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опровождающий ребенка  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) начальни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называлось в Египте высушенное тело, обмотанное бинтами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амулет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саркофаг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мум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идо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акой стране были изобретены компас, бумага, шелковые ткани, чай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Индия   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Китай 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Вавилон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) Ассир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рицы богини огня и домашнего очаг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авгуры              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) весталки             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гарусп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форумчан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го требовала беднота у император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работу и до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уничтожение налогов и побор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«хлеба и зрелищ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работу и земл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такие патрици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отомки древнейших жителей Ри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томки племени этрус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отомки греческих колонистов Итал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переселенцы из других стр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теон в переводе означае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храм всех бог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для святейш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освящение всем победителя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в честь император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дие труда, при  помощи которого первобытные люди ловили рыбу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гарпун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лук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рубил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зубил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е домашнее животное, прирученное человеком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корова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лошадь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оба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овц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енда утверждает, что первым царем Рима бы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Нумитор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Амулий   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Рому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Цезар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рой Троянской войны, который был убит стрелой, попавшей в пятку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Патрокл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Одисс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Ахиллес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Герак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евний Рим был расположен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а Балканском полуострове 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в Малой Аз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на Аппенинском полуостров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) в Средней Аз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занятие первобытных людей привело к возникновению земледелия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охот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скотоводство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обиратель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рыболовств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римские бани называлис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террак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ау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тер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пантео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о с телом льва и головой человек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Сфинкс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Апис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Хеопс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Шив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стание Спартака началос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 крупном имении на острове Сицил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в гладиаторской школе Капу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о время гладиаторского боя в Рим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) во время извержения Везувия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енда утверждает, Рим был основан в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743 г до н э   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763 г до н э    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753 г до н э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750 г.до н.э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атериал для письма, применявшийся в Древнем Египте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) бумаг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) пергамент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) папирус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) ткан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вилонский царь, при котором были записаны первые законы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) Хаммурапи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) Соломон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) Гильгамеш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)Тибер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 легенде,  птицы, спасшие Рим от завоевания галлам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) лебеди;    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) журавл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) гуси;    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) воробь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втор поэм «Илиада» и «Одиссея»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) Гомер;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) Гесиод;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) Эсхи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) Геродот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12:00Z</dcterms:created>
  <dc:creator>1</dc:creator>
  <dc:description/>
  <dc:language>en-US</dc:language>
  <cp:lastModifiedBy>Оля</cp:lastModifiedBy>
  <dcterms:modified xsi:type="dcterms:W3CDTF">2019-04-15T18:12:00Z</dcterms:modified>
  <cp:revision>2</cp:revision>
  <dc:subject/>
  <dc:title/>
</cp:coreProperties>
</file>