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КОНТРОЛЬНАЯ РАБОТА ПО ИСТОРИИ РОССИИ. 11 </w:t>
      </w:r>
      <w:r>
        <w:rPr/>
        <w:t>КЛАСС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полёт человека в космос состоялс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4 октября 1957г.     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12 апреля 1961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) 12 апреля 1960г.      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4 октября 1960г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чему привели решения ХХ съезда КПСС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К новой волне репресс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К ликвидации тоталитарного режим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К возрождению культа личности вожд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) К смягчению правящего режима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совнархозов в конце 1950-х гг. привело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К усилению централизации управления промышленность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К сокращению армии управленце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) К разобщенности в отраслевом механизме советской экономи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К сокращению прав местных властей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было одной из причин быстрого восстановления экономики СССР после Великой Отечественной войны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финансовая помощь иностранных банк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) энтузиазм и самоотверженность советских люд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) введение самоуправления на предприятия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) освобождение колхозников от налогов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Дорога жизни» - это…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путь отступления немецких войск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транспортная магистраль через Ладожское озеро во время блокады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) оборонительная линия советских войск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воздушная транспортная артерия, связывавшая блокадный Ленинград со страной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к назывался чрезвычайный орган высшего военного управления, осуществлявший в годы войны стратегическое руководство войсками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НКВД                                                            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Реввоенсов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Совет рабочей и крестьянской обороны                            г) Ставка Верховного главнокомандовани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из перечисленного было предпринято в последние годы руководства страной И.В. Сталина (1945–1953 гг.)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) принятие новой Конституции ССС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реобразование Совета народных комиссаров в Совет министр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амена отраслевых министерств территориальными совнархоза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создание Государственного комитета по чрезвычайному положению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внешнеполитической деятельности СССР в 1953–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4 гг. относитс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) разрыв отношений с Югослави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) заключение договора о дружбе с Китае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первый визит главы Советского государства в СШ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ввод войск стран – участниц Организации Варшавского договора в Чехословакию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кой город во время «холодной войны»  был разделен на 2 части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</w:t>
              <w:tab/>
              <w:t xml:space="preserve">                     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   Нью-Йорк                          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   Берлин                         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    Вашингтон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ражениях русско-японской войны русскими войсками командовали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) В.В. Шульгин и С.Ю. Витт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) А.А. Брусилов и А.В. Самсон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) С.О. Макаров и З.П. Рожественск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) Н.Е. Жуковский и С.А. Чаплыги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характерно для социально- экономического развития России начала ХХ в.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преимущественное развитие отраслей легкой промышлен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наличие мощного государственного сектора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отсутствие феодальных пережитк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отсутствие иностранного капитала в экономике стран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я введения в стране винной монополии принадлежал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Николаю II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С. Ю. Витт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П. А. Столыпин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В.К.Плеве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ответствует событиям русско-японской войны сражени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Цусимское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Мукденско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под Плевной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 реке Шахэ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из названного произошло в результате Февральской революции 1917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Россия вышла из мировой войны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было ликвидировано помещичье землевладени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началась национализация крупной промышленности;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было свергнуто самодержавие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называется характерная для нэпа форма привлечения иностранного капитала в экономику СССР, при которой иностранные предприниматели получали право на эксплуатацию хозяйственных объектов СССР?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Акционирование 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Приватизация  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Синдицирование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Концесс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ой представительный орган, избранный на основе всеобщих выборов, должен быть решить вопрос о политическом устройстве России после падения монархии?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Учредительное собр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Всероссийский съезд совет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Особое совещ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Всероссийская Чрезвычайная комисси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ю форсированной индустриализации в СССР было стремлени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Ускорить развитие сельского хозяйст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Достичь экономической независим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Выплатить все иностранные долги царской Росс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Укрепить основы рыночной экономик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являлось финансовым источником проведения сталинской индустриализации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остранные зай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Ограбление коло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аймы среди насел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копления капитала в легкой промышленност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ое из перечисленных событий произошло в первое десятилетие после Великой Отечественной войны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 1) проведение избирательной рефор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 2) суд над диссидента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 3) выступление рабочих в Новочеркасск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 4) «дело врачей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«двоевластие» связано с деятельностью в 1917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Государственной Думы и Временного правительств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Учредительного собрания и Государственного совет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Временного правительства и Совет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ВЦИК и Совнаркома.</w:t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Cs w:val="20"/>
        </w:rPr>
        <w:t xml:space="preserve">1. </w:t>
      </w:r>
      <w:r>
        <w:rPr/>
        <w:t xml:space="preserve"> Соотнесите фамилии государственных деятелей с их характеристиками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73"/>
        <w:gridCol w:w="1663"/>
        <w:gridCol w:w="1737"/>
        <w:gridCol w:w="1737"/>
        <w:gridCol w:w="1737"/>
        <w:gridCol w:w="1737"/>
      </w:tblGrid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А.Ф. Керенский</w:t>
            </w:r>
          </w:p>
        </w:tc>
        <w:tc>
          <w:tcPr>
            <w:tcW w:w="8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командующий Восточным фронтом в годы Гражданской войны, представитель «красного» движения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Л.Б.Каменев</w:t>
            </w:r>
          </w:p>
        </w:tc>
        <w:tc>
          <w:tcPr>
            <w:tcW w:w="8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председатель Временного правительства, подавивший выступление генерала Л.Г.Корнилова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В.И.Ленин</w:t>
            </w:r>
          </w:p>
        </w:tc>
        <w:tc>
          <w:tcPr>
            <w:tcW w:w="8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генерал,  предпринявший неудачную попытку восстановить дисциплину на фронте и в тылу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Л.Г.Корнилов</w:t>
            </w:r>
          </w:p>
        </w:tc>
        <w:tc>
          <w:tcPr>
            <w:tcW w:w="8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член партии большевиков, выступивший  против курса на вооруженное восстание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А.В.Колчак</w:t>
            </w:r>
          </w:p>
        </w:tc>
        <w:tc>
          <w:tcPr>
            <w:tcW w:w="8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адмирал, один из лидеров «белого» движения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М.В.Фрунзе</w:t>
            </w:r>
          </w:p>
        </w:tc>
        <w:tc>
          <w:tcPr>
            <w:tcW w:w="8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) лидер партии большевиков, автор «Апрельских тезисов»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Cs w:val="20"/>
        </w:rPr>
        <w:t xml:space="preserve">2.  Расположите следующие события в хронологической последовательности. </w:t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талинградская битв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) Образование НАТО и СЭВ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В) принятие второй Конституции СССР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пакт Молотова – Риббентроп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) смерть В. И. Лени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) Первый в истории человечества запуск искусственного спутника Земли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3. Прочтите отрывок из записки председателя КГБ в ЦК КПСС и укажите фамилию руководителя СССР в период, когда произошли описанные в отрывке событ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В дополнение к представленной информации докладываю поступившие… данные о реагировании населения на решение… о некотором повышении цен на мясо, мясные продукты и масло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желательные проявления продолжают иметь место в г. Новочеркасске… Наряду с этим имеют место политически неправильные, обывательского и враждебного характера высказывания… Бригадир механической мастерской... Зонов сказал: «Индивидуальных коров порезали, телят не растят. Откуда же будет мясо? Тут какой-то просчет».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Н.С. Хруще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Л.И. Брежне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  <w:t xml:space="preserve"> 3) Ю.В. Андроп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  <w:t xml:space="preserve"> 4) М.С. Горбаче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4.  Прочтите отрывок из воспоминаний Маршала Советского Союза Р.Я. Малиновского и укажите битву, о которой идёт речь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Битва по ожесточению и упорству борьбы не имеет себе равных. Развернувшиеся в её ходе потрясающие танковые сражения были непревзойдёнными как по количеству участвовавших в них танков, так и по потерям с обеих сторон. Нужно прямо сказать, что в этой  страшной схватке был сломлен становой хребет гитлеровской армии и фашистская Германия, окончательно потеряв надежду на успех, реально увидела перед собой поражение в войне».</w:t>
        <w:tab/>
        <w:t xml:space="preserve"> 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Московска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Курска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  <w:t xml:space="preserve"> 3) за Днепр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  <w:t xml:space="preserve"> 4) за Берлин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48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5) Определите, к какому периоду истории принадлежат данные иллюстрации. Укажите, кто являлся руководителем страны в этот момент, и к какому событию относится изображение</w:t>
      </w:r>
    </w:p>
    <w:p>
      <w:pPr>
        <w:pStyle w:val="Normal"/>
        <w:tabs>
          <w:tab w:val="clear" w:pos="708"/>
          <w:tab w:val="left" w:pos="1248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287"/>
        <w:gridCol w:w="2483"/>
        <w:gridCol w:w="2986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53185" cy="18167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81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12700</wp:posOffset>
                  </wp:positionH>
                  <wp:positionV relativeFrom="paragraph">
                    <wp:posOffset>111760</wp:posOffset>
                  </wp:positionV>
                  <wp:extent cx="1121410" cy="1675130"/>
                  <wp:effectExtent l="0" t="0" r="0" b="0"/>
                  <wp:wrapTight wrapText="bothSides">
                    <wp:wrapPolygon edited="0">
                      <wp:start x="-363" y="0"/>
                      <wp:lineTo x="-363" y="21369"/>
                      <wp:lineTo x="21645" y="21369"/>
                      <wp:lineTo x="21645" y="0"/>
                      <wp:lineTo x="-363" y="0"/>
                    </wp:wrapPolygon>
                  </wp:wrapTight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67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46175" cy="210883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31" t="-17" r="-3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63500</wp:posOffset>
                  </wp:positionH>
                  <wp:positionV relativeFrom="paragraph">
                    <wp:posOffset>48895</wp:posOffset>
                  </wp:positionV>
                  <wp:extent cx="1296035" cy="1885950"/>
                  <wp:effectExtent l="0" t="0" r="0" b="0"/>
                  <wp:wrapTight wrapText="bothSides">
                    <wp:wrapPolygon edited="0">
                      <wp:start x="-315" y="0"/>
                      <wp:lineTo x="-315" y="21380"/>
                      <wp:lineTo x="21584" y="21380"/>
                      <wp:lineTo x="21584" y="0"/>
                      <wp:lineTo x="-315" y="0"/>
                    </wp:wrapPolygon>
                  </wp:wrapTight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7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</w:r>
          </w:p>
        </w:tc>
      </w:tr>
    </w:tbl>
    <w:p>
      <w:pPr>
        <w:pStyle w:val="Normal"/>
        <w:tabs>
          <w:tab w:val="clear" w:pos="708"/>
          <w:tab w:val="left" w:pos="979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w="11906" w:h="16838"/>
      <w:pgMar w:left="85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8:13:00Z</dcterms:created>
  <dc:creator>1</dc:creator>
  <dc:description/>
  <dc:language>en-US</dc:language>
  <cp:lastModifiedBy>Оля</cp:lastModifiedBy>
  <dcterms:modified xsi:type="dcterms:W3CDTF">2019-04-15T18:13:00Z</dcterms:modified>
  <cp:revision>2</cp:revision>
  <dc:subject/>
  <dc:title/>
</cp:coreProperties>
</file>