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КОНТРОЛЬНАЯ РАБОТА ПО ИСТОРИИ РОССИИ. 6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 законов Древней Руси называлс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«Русская правд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«Соборное уложение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«Стоглав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«Судебни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русская летопись называлас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"Повесть временных лет"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"Слово о погибели русской земли"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"Слово о полку Игореве"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"Задонщина"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кому году относится крещение Рус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882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988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945 г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962 г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е событие древнейшая русская летопись «Повесть временных лет» относит к 862 г.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призвание варягов в Новгород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крещение князя Владимир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восстание древля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первый договор князя Олега с Византи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зд князей в г. Любече в 1097 г. был созван с цел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нять «Русскую правду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дготовиться к совместному походу против половце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становить междоусобиц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становить новый порядок взимания дан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Куликовской битв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возросла роль Москвы как центра объединения русских зем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была уничтожена Золотая Орд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Русь окончательно попала в зависимость от Золотой Орд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был положен конец зависимости Руси от Золотой Ор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е древлян в 945 г. было вызва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) межплеменной рознью древлян и вяти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пыткой князя Игоря вторично взять дань с древля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ежеланием древлян принимать христиан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нежеланием древлян принять участие в походах князя Святосла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м году князь Юрий Долгорукий послал приглашение своему союзнику: «Прииди ко мне, брате, в Москов», считающееся первым упоминанием о Москве в письменных источниках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988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1147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1242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1325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з князей вошел в историю под именем первого «собирателя русских земель»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Иван Кали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Александр Невск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Владимир Моном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Дмитрий Донской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ытиями какого века связано имя Александра Невского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X 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XI 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XIII 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XIV 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, вошедшее в историю как «стояние на реке Угре» (1480 г.), завершилос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разорением г. Москв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победой хана Ахм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разорением г. Владим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отступлением ордынских войс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 названного относится к итогам деятельности Избранной Рады в 50-е – 60-е гг. XVI в.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введение рекрутчи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создание полков «иноземного стро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введение всеобщей воинской пови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создание стрелецкого войс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 названного было причиной поражения русских войск на реке Калке в 1223 г.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ссальная зависимость русских земель от монго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юз монголов с немецкими рыцар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несогласованность в действиях русских княз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ыступление половцев на стороне монгол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 год – это г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1) созыва первого Земского соб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2) окончания Ливонской вой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3) стояния на реке Угр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ab/>
              <w:t xml:space="preserve"> 4) Куликовской битвы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задани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определение следующим понятия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ариан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ариан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чи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в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сть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юдь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лык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зада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из названных терминов обозначали категории людей, зависимых от крупных землевладельцев в Древней Руси?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А) холоп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Б) рядович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В) инок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Г) закуп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Д) дьяк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Е) волхв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зада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>Установите соответствие между понятиями и их определениями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чернь, скань, эмал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ириллица, глагол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реска,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летописи, сказания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анры древнерусской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иды ювелирной техн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иды письменности в Древней Рус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виды древнерусской живописи            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>
          <w:trHeight w:val="33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зада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  <w:t xml:space="preserve">Установите соответствие между именами правителей и событиями, связанными с их княжением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6"/>
        <w:gridCol w:w="1738"/>
        <w:gridCol w:w="1737"/>
        <w:gridCol w:w="1737"/>
        <w:gridCol w:w="1737"/>
      </w:tblGrid>
      <w:tr>
        <w:trPr/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</w:t>
            </w:r>
          </w:p>
        </w:tc>
      </w:tr>
      <w:tr>
        <w:trPr/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вятосла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ладимир Монома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нягиня Ольг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ладимир Красно солнышк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) Ярослав Мудры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) Дмитрий Донской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) крещение Рус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2) принятие «Русской правды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) дунайские поход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4) установление новой формы сбора дан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) написание «Поучения детям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) победа на Куликовом поле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</w:tr>
      <w:tr>
        <w:trPr>
          <w:trHeight w:val="65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5 задание:</w:t>
      </w:r>
      <w:r>
        <w:rPr>
          <w:rFonts w:cs="Times New Roman" w:ascii="Times New Roman" w:hAnsi="Times New Roman"/>
        </w:rPr>
        <w:t xml:space="preserve"> дайте развернутый отве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ое значение имело принятие христианства на Рус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ислите основные реформы Избранной Рад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**6 задание: «Историческая арифметика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От даты взятия Казани отнять возраст, в котором Иван Грозный унаследовал престол по закону престолонаследия. С каким событием связан полученный результат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0850</wp:posOffset>
            </wp:positionH>
            <wp:positionV relativeFrom="paragraph">
              <wp:posOffset>4735195</wp:posOffset>
            </wp:positionV>
            <wp:extent cx="1162050" cy="91440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5357495</wp:posOffset>
            </wp:positionV>
            <wp:extent cx="615950" cy="106680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60850</wp:posOffset>
            </wp:positionH>
            <wp:positionV relativeFrom="paragraph">
              <wp:posOffset>4735195</wp:posOffset>
            </wp:positionV>
            <wp:extent cx="1162050" cy="914400"/>
            <wp:effectExtent l="0" t="0" r="0" b="0"/>
            <wp:wrapNone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0850</wp:posOffset>
            </wp:positionH>
            <wp:positionV relativeFrom="paragraph">
              <wp:posOffset>4735195</wp:posOffset>
            </wp:positionV>
            <wp:extent cx="1162050" cy="914400"/>
            <wp:effectExtent l="0" t="0" r="0" b="0"/>
            <wp:wrapNone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11:00Z</dcterms:created>
  <dc:creator>1</dc:creator>
  <dc:description/>
  <dc:language>en-US</dc:language>
  <cp:lastModifiedBy>Оля</cp:lastModifiedBy>
  <dcterms:modified xsi:type="dcterms:W3CDTF">2019-04-15T18:11:00Z</dcterms:modified>
  <cp:revision>2</cp:revision>
  <dc:subject/>
  <dc:title/>
</cp:coreProperties>
</file>