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ая контрольная работа по истории России. 8 класс</w:t>
      </w:r>
    </w:p>
    <w:p>
      <w:pPr>
        <w:pStyle w:val="Style15"/>
        <w:spacing w:lineRule="auto" w:line="360" w:before="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милия Имя_______________________________________________</w:t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задание: Исключите в каждом ряду лишнюю фамилию и объясните почему, вы считаете ее «лишней»</w:t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1) П.Багратион, Н.Раевский, М.М.Сперанский, М.Б.Барклай де Толли</w:t>
      </w:r>
    </w:p>
    <w:p>
      <w:pPr>
        <w:pStyle w:val="Style15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Ответ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contextualSpacing/>
        <w:rPr>
          <w:sz w:val="22"/>
        </w:rPr>
      </w:pPr>
      <w:r>
        <w:rPr>
          <w:sz w:val="20"/>
          <w:szCs w:val="22"/>
        </w:rPr>
        <w:t>2)</w:t>
      </w:r>
      <w:r>
        <w:rPr>
          <w:sz w:val="22"/>
        </w:rPr>
        <w:t xml:space="preserve"> П. Пестель, С.П. Трубецкой, Н.М. Муравьев, А.А. Аракчеев</w:t>
      </w:r>
      <w:r>
        <w:rPr>
          <w:sz w:val="20"/>
          <w:szCs w:val="22"/>
        </w:rPr>
        <w:t>.</w:t>
      </w:r>
    </w:p>
    <w:p>
      <w:pPr>
        <w:pStyle w:val="Style15"/>
        <w:spacing w:lineRule="auto" w:line="360" w:before="0" w:after="0"/>
        <w:contextualSpacing/>
        <w:rPr>
          <w:sz w:val="20"/>
          <w:szCs w:val="22"/>
        </w:rPr>
      </w:pPr>
      <w:r>
        <w:rPr>
          <w:sz w:val="20"/>
          <w:szCs w:val="22"/>
        </w:rPr>
        <w:t>Ответ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2 задание: Установите соответствие</w:t>
      </w:r>
      <w:r>
        <w:rPr>
          <w:sz w:val="22"/>
          <w:szCs w:val="22"/>
        </w:rPr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18"/>
        <w:gridCol w:w="1366"/>
        <w:gridCol w:w="2084"/>
        <w:gridCol w:w="2084"/>
        <w:gridCol w:w="2028"/>
        <w:gridCol w:w="5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еятель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еятельнос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) А .П.Ермолов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) А.Х.Бенкендорф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) А.С.Меньшиков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) М.М.Сперанский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) Е.Ф.Канкрин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Командующий русскими войсками на Кавказе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Начальник штаба Черноморского флота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Министр финансов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Шеф третьего отделения Его Императорского Величества Канцелярии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5.Руководил составлением свода законов Российской импер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contextualSpacing/>
        <w:rPr/>
      </w:pPr>
      <w:r>
        <w:rPr/>
        <w:t>3 задание: Установите соответстви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51"/>
        <w:gridCol w:w="991"/>
        <w:gridCol w:w="1042"/>
        <w:gridCol w:w="1042"/>
        <w:gridCol w:w="1042"/>
        <w:gridCol w:w="1042"/>
        <w:gridCol w:w="1042"/>
      </w:tblGrid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е</w:t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881 - 1894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4 декабря 1825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864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fi-FI"/>
              </w:rPr>
              <w:t>1815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26 августа 1812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1825-1855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1853 – 1856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1812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1874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19 февраля 1861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чреждение земств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авление императора Александра I</w:t>
            </w:r>
            <w:r>
              <w:rPr>
                <w:sz w:val="22"/>
                <w:szCs w:val="22"/>
                <w:lang w:val="fi-FI"/>
              </w:rPr>
              <w:t>II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ведение всеобщей воинской повинности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течественная война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рование конституции Польше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отмена крепостного права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ородинское сражение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ление Николая I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Крымская война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. восстание декабрис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задание: Дайте определения следующим понятиям: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1) военные поселения 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) Негласный комитет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) прирезки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4) мировой посредник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5) указ о «вольных хлебопашцах»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6) либерализм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7) континентальная блокада  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/>
      </w:pPr>
      <w:r>
        <w:rPr/>
        <w:t>5 задание: установите соответстви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К.А.Тон 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М.Ю.Лермонтов 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.Бове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.Глинка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А.Н.Воронихин 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Н.В.Гоголь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И.Е.Репин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К.Брюллов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А.Иван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«Жизнь за царя»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«Бородино»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«Бурлаки на Волге» 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«Последний день Помпеи»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Храм Христа Спасителя 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«Шинель»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«Явление Христа народу»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Казанский собор в Санкт-Петербурге</w:t>
            </w:r>
          </w:p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Большой театр в Москве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  <w:t>Отве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задание: Какие из перечисленных событий относятся к Отечественной войне 1812 г.?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штурм Измаила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Б) Бородинское сражение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В) Тильзитский мир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) Совет в Филях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) сражение под Аустерлицем</w:t>
      </w:r>
    </w:p>
    <w:p>
      <w:pPr>
        <w:pStyle w:val="Style15"/>
        <w:spacing w:before="0" w:after="0"/>
        <w:contextualSpacing/>
        <w:rPr/>
      </w:pPr>
      <w:r>
        <w:rPr>
          <w:sz w:val="22"/>
          <w:szCs w:val="22"/>
        </w:rPr>
        <w:t>Е) пожар Москвы</w:t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задание: Внимательно рассмотрите схему и ответьте на вопросы:</w:t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635</wp:posOffset>
            </wp:positionV>
            <wp:extent cx="2895600" cy="3648075"/>
            <wp:effectExtent l="0" t="0" r="0" b="0"/>
            <wp:wrapTight wrapText="bothSides">
              <wp:wrapPolygon edited="0">
                <wp:start x="-122" y="0"/>
                <wp:lineTo x="-122" y="21521"/>
                <wp:lineTo x="21600" y="21521"/>
                <wp:lineTo x="21600" y="0"/>
                <wp:lineTo x="-12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) Какое событие изображено на схеме?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) В каком городе оно произошло?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) Каковы результаты этого события?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4) Перечислите известных вам участников данного события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с развернутым ответом:</w:t>
      </w:r>
    </w:p>
    <w:p>
      <w:pPr>
        <w:pStyle w:val="Style15"/>
        <w:spacing w:before="0" w:after="0"/>
        <w:contextualSpacing/>
        <w:rPr/>
      </w:pPr>
      <w:r>
        <w:rPr>
          <w:sz w:val="22"/>
          <w:szCs w:val="22"/>
        </w:rPr>
        <w:t>1) Каковы причины поражения России в Крымской войне? (назовите не менее 4 причин)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) Западники и славянофилы: общее и различие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3) Перечислите известные вам реформы Александра </w:t>
      </w:r>
      <w:r>
        <w:rPr>
          <w:sz w:val="22"/>
          <w:szCs w:val="22"/>
          <w:lang w:val="fi-FI"/>
        </w:rPr>
        <w:t>II</w:t>
      </w:r>
    </w:p>
    <w:p>
      <w:pPr>
        <w:pStyle w:val="Style1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4) Объясните смысл фразы Н.А.Некрасова: «</w:t>
      </w:r>
      <w:r>
        <w:rPr>
          <w:rStyle w:val="Emphasis"/>
        </w:rPr>
        <w:t>Распалась цепь</w:t>
      </w:r>
      <w:r>
        <w:rPr>
          <w:rStyle w:val="St"/>
        </w:rPr>
        <w:t xml:space="preserve"> великая, </w:t>
      </w:r>
      <w:r>
        <w:rPr>
          <w:rStyle w:val="Emphasis"/>
        </w:rPr>
        <w:t>Распалась</w:t>
      </w:r>
      <w:r>
        <w:rPr>
          <w:rStyle w:val="St"/>
        </w:rPr>
        <w:t xml:space="preserve"> и ударила, — Одним концом по барину, Другим — по мужику». Согласны ли вы с этой фразой</w:t>
      </w:r>
      <w:r>
        <w:rPr>
          <w:rStyle w:val="St"/>
          <w:i/>
        </w:rPr>
        <w:t>?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5:00Z</dcterms:created>
  <dc:creator>1</dc:creator>
  <dc:description/>
  <dc:language>en-US</dc:language>
  <cp:lastModifiedBy>Оля</cp:lastModifiedBy>
  <dcterms:modified xsi:type="dcterms:W3CDTF">2019-04-15T18:15:00Z</dcterms:modified>
  <cp:revision>2</cp:revision>
  <dc:subject/>
  <dc:title/>
</cp:coreProperties>
</file>