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, наука, образование охватываются понят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уховная культу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ественный прогрес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устриаль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оциальная стратификац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как один из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ндивид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гражданин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индивидуальность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лич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зация образования предполага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собое внимание к социальным дисципли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нификация требований к оборудованию шк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азнообразие типов 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чет возможностей и интересов ребенк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является примером взаимосвязи экономической и духовной сфер общественной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ные разработали лекарство, дешевое по затратам на его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езидент подписал указ об ужесточении наказания за взяточ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жданин К. вступил в политическую пар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 1 марта 2011 г. в России вступил в силу закон "О полиции"</w:t>
            </w:r>
          </w:p>
        </w:tc>
      </w:tr>
      <w:tr>
        <w:trPr>
          <w:trHeight w:val="1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летний Максим посещает детский сад. Бабушка водит Максима на занятия в хоровую студию. На какой ступени образования находится Максим?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общее образ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тличает религию от других областей духовной куль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спользование художественных образ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ращение к сверхъестественным сил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пора на представления о добре и з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тремление объяснить окружающую действитель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инфляции для потребителя проявляются в том, ч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вышается покупательная способ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величиваются социальные выпла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астет потребительски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нижаются реальные доходы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рынок, исходя из типа конкурен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цион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монопол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ы ли следующие су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Функцией Центрального банка является осуществление эмиссии национальной валю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Функцией Центрального банка является осуществление надзора за деятельностью коммерческих банков и ее регулирова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ерно только а                  2) верно только Б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а суждения верны        4) 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как область знаний непосредственно изуча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способы регулирования социальных конфлик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способы рационального использования ограничен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социальные последствия научно-технической ре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способы оптимального управления обществом</w:t>
            </w:r>
          </w:p>
        </w:tc>
      </w:tr>
      <w:tr>
        <w:trPr>
          <w:trHeight w:val="1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ой из ситуаций были применены неформальные позитивные санк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овое произведение молодого композитора было встречено бурными аплодисментами и овациями 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ченый получил престижную международную премию за исследования в области энергосберегающи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 победу в конкурсе «Лучший в профессии» рабочий получил в подарок ключи от нового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Военнослужащий досрочно был произведен в новое воинское звание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 Ф., покупая в магазине комплект мебели, расплатился кредитной картой. В данном случае деньги выступают как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  средство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</w:t>
              <w:tab/>
              <w:t>средство нак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</w:t>
              <w:tab/>
              <w:t>мировые 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</w:t>
              <w:tab/>
              <w:t>мера стоим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бществом значимости тех или иных позиций, занимаемых индивидами, наз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естиж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рит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тату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идже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группа, отличающаяся кровнородственными и брачными отношениями, общностью быта - э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т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этническим общностям относ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л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арги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народности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ритериям социальной стратификации относ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азмер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форма проведения дос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ты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литические уб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овав в особую живительную силу пирамид, житель Подмосковья начал воздвигать их в различных районах области. Этот случай можно рассматривать как при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даптив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онформистск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елинквент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евиантного поведе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кратическая (партнёрская) семья, в отличие от традиционной (патриархальной), характериз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ым проживанием нескольких поко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чётким разделением мужских и женских обяза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нятием решений всеми членами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кономической зависимостью женщины от мужчи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ы ли следующие суждения о межнациональных отношения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ивной тенденцией развития межнациональных отношений в современном мире я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тремление к сохранению национального своеобр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. расширение взаимосвязей во всех сферах обществ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ерно только А                     2) верно только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ерны оба суждения            4) 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ы ли следующие суждения о социальных статусах и рол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онятие «социальная роль» предполагает наличие в общественном сознании представлений о типичном поведении человека определенного стату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 современном обществе большинство главных статусов относится к предписа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ерно только А                    2) верно только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ерны оба суждения           4) оба суждения неверн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 ЗАДАНИЕ: УСТАНОВИТЕ СООТВЕТСТВИЕ</w:t>
      </w:r>
      <w:r>
        <w:rPr/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780"/>
        <w:gridCol w:w="1304"/>
        <w:gridCol w:w="2084"/>
      </w:tblGrid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КУЛЬТУРЫ</w:t>
            </w:r>
          </w:p>
        </w:tc>
      </w:tr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боснованность  доказательность выво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ука</w:t>
            </w:r>
          </w:p>
        </w:tc>
      </w:tr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регулирование поведения людей с позиции добра и зла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раль</w:t>
            </w:r>
          </w:p>
        </w:tc>
      </w:tr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опора на общественное мнение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скусство</w:t>
            </w:r>
          </w:p>
        </w:tc>
      </w:tr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олучение достоверных знаний о природе и обществе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образное отражение действительности, эмоциональность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 ЗАДАНИЕ.</w:t>
      </w:r>
      <w:r>
        <w:rPr>
          <w:rFonts w:cs="Times New Roman" w:ascii="Times New Roman" w:hAnsi="Times New Roman"/>
          <w:sz w:val="20"/>
          <w:szCs w:val="20"/>
        </w:rPr>
        <w:t xml:space="preserve"> Установите соответствие между этапами развития общества  и их характеристикам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852"/>
        <w:gridCol w:w="1753"/>
        <w:gridCol w:w="2605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развития общества        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главный фактор производства – научно – технический прогресс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преобладание промышленного  производств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господство натур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реобладание сферы услуг в экономике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грарный (традицион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устри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стиндустриальный (информационный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 ЗАДАНИЕ.</w:t>
      </w:r>
      <w:r>
        <w:rPr>
          <w:rFonts w:cs="Times New Roman" w:ascii="Times New Roman" w:hAnsi="Times New Roman"/>
          <w:sz w:val="20"/>
          <w:szCs w:val="20"/>
        </w:rPr>
        <w:t xml:space="preserve"> Напишите слово, пропущенное в схем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72685" cy="103695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36" t="-21" r="-158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 xml:space="preserve"> ЗАДАНИЕ:</w:t>
      </w:r>
      <w:r>
        <w:rPr>
          <w:rFonts w:cs="Times New Roman" w:ascii="Times New Roman" w:hAnsi="Times New Roman"/>
          <w:sz w:val="20"/>
          <w:szCs w:val="20"/>
        </w:rPr>
        <w:t xml:space="preserve">  Запишите слово, пропущенное в схеме</w:t>
      </w:r>
    </w:p>
    <w:p>
      <w:pPr>
        <w:pStyle w:val="Style18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8912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518" t="-25" r="-170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 ЗАДАНИЕ:  </w:t>
      </w:r>
      <w:r>
        <w:rPr>
          <w:rFonts w:cs="Times New Roman" w:ascii="Times New Roman" w:hAnsi="Times New Roman"/>
          <w:sz w:val="20"/>
          <w:szCs w:val="20"/>
        </w:rPr>
        <w:t>На рынке в государстве Н. существует большое количество фирм, занимающихся ремонтом сантехники. Деятельность данных фирм пользуется спросом у жителей. Выберите из списка характеристики данного рынка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ынок усл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ынок това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вершенная конкурен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ациональный рын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монополистическая конкурен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нелегальный рынок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6 ЗАДАНИЕ:</w:t>
      </w:r>
      <w:r>
        <w:rPr>
          <w:rFonts w:cs="Times New Roman" w:ascii="Times New Roman" w:hAnsi="Times New Roman"/>
          <w:sz w:val="20"/>
          <w:szCs w:val="20"/>
        </w:rPr>
        <w:t xml:space="preserve">  Установите соответствие между видами социальных статусов и их примерами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социальных статусо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оциальных статусов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усск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стигаемый (приобретаемый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люмпе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едписанный (приписанный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омандир пол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ужчин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профессор вуз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_________________________________________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3:00Z</dcterms:created>
  <dc:creator>1</dc:creator>
  <dc:description/>
  <dc:language>en-US</dc:language>
  <cp:lastModifiedBy>Оля</cp:lastModifiedBy>
  <dcterms:modified xsi:type="dcterms:W3CDTF">2019-04-15T18:13:00Z</dcterms:modified>
  <cp:revision>2</cp:revision>
  <dc:subject/>
  <dc:title/>
</cp:coreProperties>
</file>