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 ПО ОБЩЕСТВОЗНАНИЮ. 7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ИМЯ 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ый отказ от собственных интересов позволяет также частично удовлетворить их в процессе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омпромисса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сотрудничества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противоборства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испособле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 ли суждения о стереотипах в межличностных отношения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А. Стереотипы дают упрощенное или обобщенное представление о человеке или груп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Б. попав в плен стереотипа,  легко заблуди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ерно только А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ерно только Б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ерны оба  суждения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Оба суждения невер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ли, что 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. Личные отношения ограничены заданными формальными правил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Б. Официальные отношения связаны с соблюдением каких-либо формально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ерно только А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Верно только Б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ерны оба  суждения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 Оба суждения невер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ли суждение о поощрениях и наказания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  Поощрения и наказания должны быть формально оформ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 нарушение правил человека могут исключить из групп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ерно только А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ерно только Б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ерны оба  суждения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а суждения невер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я поведения в конфликте, которая проявляется в отказе от собственных интересов в пользу удовлетворения интересов другого человека - э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омпромис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отивоборство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збегание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испособление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 ли суждения о целях общен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  ходе общения люди  стремятся поделиться своими знаниями, опытом, чувств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Целью общения часто является само общ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ерно только А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) Верно только Б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Верны оба  суждения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) Оба суждения невер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столкновение противоборствующих сторон в начальной стадии разногласий — эт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цидент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) казус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случай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оисшествие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вершении особо тяжких преступлений уголовная ответственность наступает в возраст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4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8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6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риведенных ниже прав человека выделите, какое не является гражданским прав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раво на жизнь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право на свободу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раво на неприкосновенность личност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аво на труд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роза ядерной войны в современном мире являе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частной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нутренней;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региональной;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) глобально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нешняя дисциплина чаще всего основан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.  на самосознании и самоконтро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на страхе перед наказ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верно только А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ерно только 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ерно А и 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а суждения невер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м утверждением о заработной плате буде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. она бывает сдельной и повременн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это трудовое денежное вознагражд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верно только 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верно только Б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верно и А и Б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нет верного ответ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из примеров может считаться результатом неразумной деятельности человек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звержение вулкана Везув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зрыв Тунгусского метеори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сушение Аральского мор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летрясение в Мексике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ин РФ обладает основными правами и свободами по достижению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7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6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8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с рожд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е опасные поступки людей называютс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реступлением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нарушение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роступкам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) хулиганство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новным проявлениям экономики не относи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изводс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предел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мен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еклам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й из причин современных экологических бедствий являетс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) рост числа животных на плане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) посадка лесов вокруг город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) большое число любителей создания гербарие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) нерациональное использование ресурсов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 перечисленного относится ко "второй  природе"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ека, протекающая возле до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лес за городо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)птицы на дере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) автомобиль у подъезда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1 задание: Найдите в приведенном ниже списке то, что относится к природным ресурса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     Электростан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    Реки и озе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    Ле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     Заводы и фабри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     Поч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2 задание: Найдите в приведенном ниже списке примеры неречевого обще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риглашение в гости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Рукопожатие с приятелем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Беседа с учителем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. Скучающий вид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Письмо бабушке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ощальный взмах рук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3 задание: </w:t>
      </w:r>
      <w:r>
        <w:rPr/>
        <w:t>Установите соответствие между видами отношений и их примера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р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Отношение директора с учител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отношения между двумя брать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разговор друзей на улиц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обращение адвоката к судь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лич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официальны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4 задание: Найдите общее определение для перечисленных термин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накомство, приятельство, товарищество, дружба  - 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ера стоимости, средство платежа, всеобщий эквивалент, средство обмена  - 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5 задание: дайте развернутый 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ВАРИАНТ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ВАРИАН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1) Приведите примеры групп, которые вы выбираете и в которые входите не по своему выбору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Приведите по два примера формальных негативных санкций и неформальных позитивных са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2) Перечислите основные обязанности граждан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2) Каковы мотивы потребителя? Приведите по одному примеру потребительских мотивов.</w:t>
            </w:r>
          </w:p>
        </w:tc>
      </w:tr>
    </w:tbl>
    <w:p>
      <w:pPr>
        <w:pStyle w:val="Normal"/>
        <w:tabs>
          <w:tab w:val="clear" w:pos="708"/>
          <w:tab w:val="left" w:pos="298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26:00Z</dcterms:created>
  <dc:creator>1</dc:creator>
  <dc:description/>
  <dc:language>en-US</dc:language>
  <cp:lastModifiedBy>Оля</cp:lastModifiedBy>
  <dcterms:modified xsi:type="dcterms:W3CDTF">2019-04-15T18:26:00Z</dcterms:modified>
  <cp:revision>2</cp:revision>
  <dc:subject/>
  <dc:title/>
</cp:coreProperties>
</file>