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ОВЕРОЧНАЯ РАБОТА ПО ВСЕОБЩЕЙ ИСТОРИИ. 9 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20-30-е годы тоталитарное государство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не</w:t>
            </w:r>
            <w:r>
              <w:rPr>
                <w:rFonts w:cs="Times New Roman" w:ascii="Times New Roman" w:hAnsi="Times New Roman"/>
                <w:sz w:val="20"/>
              </w:rPr>
              <w:t xml:space="preserve"> сложилос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Фра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Герм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Италии </w:t>
            </w:r>
          </w:p>
          <w:p>
            <w:pPr>
              <w:pStyle w:val="Style12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) СССР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ы первой миров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1914-19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1914-19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1915-19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) 1914-191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ы, входившие в Тройственный сою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Германия, Италия, Австро-Венг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Турция, Россия, Австро-Венг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) Россия, Австро-Венгрия, Гер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) Германия, Италия, Турц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жите годы  Второй  Мировой войн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1) 1 сентября 1941-2 сентября 1945гг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) 1 сентября 1941-9 мая 1945г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1 сентября 1939-2 сентября 1945гг;</w:t>
            </w:r>
          </w:p>
          <w:p>
            <w:pPr>
              <w:pStyle w:val="Style12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) 22 июня 1941- 9 мая 1945г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ий кризис 1929- 1933 гг. вошел в историю ка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«Черный вторник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Национальная траг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Мировая депре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Великая депресс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20"/>
                <w:sz w:val="20"/>
              </w:rPr>
              <w:t>Причина обострения международной обстановки в начале XX в.:</w:t>
            </w:r>
          </w:p>
          <w:p>
            <w:pPr>
              <w:pStyle w:val="Style101"/>
              <w:widowControl/>
              <w:tabs>
                <w:tab w:val="clear" w:pos="708"/>
                <w:tab w:val="left" w:pos="274" w:leader="none"/>
              </w:tabs>
              <w:spacing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0"/>
                <w:szCs w:val="22"/>
              </w:rPr>
              <w:t>1</w:t>
            </w:r>
            <w:r>
              <w:rPr>
                <w:rStyle w:val="FontStyle20"/>
                <w:sz w:val="20"/>
              </w:rPr>
              <w:t>) борьба за рынки сбыта и источники сырья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0"/>
                <w:szCs w:val="22"/>
              </w:rPr>
              <w:t xml:space="preserve">     </w:t>
            </w:r>
          </w:p>
          <w:p>
            <w:pPr>
              <w:pStyle w:val="Style101"/>
              <w:widowControl/>
              <w:tabs>
                <w:tab w:val="clear" w:pos="708"/>
                <w:tab w:val="left" w:pos="274" w:leader="none"/>
              </w:tabs>
              <w:spacing w:before="0" w:after="0"/>
              <w:contextualSpacing/>
              <w:rPr>
                <w:rStyle w:val="FontStyle17"/>
                <w:b w:val="false"/>
                <w:b w:val="false"/>
                <w:bCs w:val="false"/>
                <w:szCs w:val="22"/>
              </w:rPr>
            </w:pPr>
            <w:r>
              <w:rPr>
                <w:rStyle w:val="FontStyle17"/>
                <w:b w:val="false"/>
                <w:szCs w:val="22"/>
              </w:rPr>
              <w:t xml:space="preserve">2) </w:t>
            </w:r>
            <w:r>
              <w:rPr>
                <w:rStyle w:val="FontStyle20"/>
                <w:sz w:val="20"/>
              </w:rPr>
              <w:t>распространение Реформации</w:t>
            </w:r>
          </w:p>
          <w:p>
            <w:pPr>
              <w:pStyle w:val="Style101"/>
              <w:widowControl/>
              <w:tabs>
                <w:tab w:val="clear" w:pos="708"/>
                <w:tab w:val="left" w:pos="274" w:leader="none"/>
              </w:tabs>
              <w:spacing w:before="0" w:after="0"/>
              <w:contextualSpacing/>
              <w:rPr/>
            </w:pPr>
            <w:r>
              <w:rPr>
                <w:rStyle w:val="FontStyle17"/>
                <w:b w:val="false"/>
                <w:szCs w:val="22"/>
              </w:rPr>
              <w:t xml:space="preserve">3) </w:t>
            </w:r>
            <w:r>
              <w:rPr>
                <w:rStyle w:val="FontStyle20"/>
                <w:sz w:val="20"/>
              </w:rPr>
              <w:t>династические разногласия</w:t>
            </w:r>
            <w:r>
              <w:rPr>
                <w:rStyle w:val="FontStyle17"/>
                <w:b w:val="false"/>
                <w:szCs w:val="22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17"/>
                <w:rFonts w:cs="Calibri"/>
                <w:b w:val="false"/>
                <w:szCs w:val="22"/>
              </w:rPr>
              <w:t xml:space="preserve"> </w:t>
            </w:r>
            <w:r>
              <w:rPr>
                <w:rStyle w:val="FontStyle17"/>
                <w:b w:val="false"/>
                <w:szCs w:val="22"/>
              </w:rPr>
              <w:t xml:space="preserve">4) </w:t>
            </w:r>
            <w:r>
              <w:rPr>
                <w:rStyle w:val="FontStyle20"/>
                <w:sz w:val="20"/>
              </w:rPr>
              <w:t>миграция насел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ая Мировая война началась с нападения 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Фран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ССС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Дан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Польш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 какими странами происходила Холодная вой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а)  Англия и СС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б)  СССР и К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в) США и Англ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) США и СССР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е событие считается началом «холодной вой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Заявление Молотова о том, что ни один вопрос международной жизни не должен решаться без участия СССР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Речь Черчилля в Фултоне в марте 1946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«Доктрина Трумэна», февраль 194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Версальский мирный догово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оенно-политический союз НАТО включил в себя стра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) Западной Европ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) США, Канаду и страны Западной Европ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) СССР и страны Восточной Европ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) СССР, США. Анг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кой город во время Холодной войны был разделен на 2 части?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Моск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Нью-Йор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Бер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Вашингто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гда Индия и Пакистан получили независимос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а) в 1945 г.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) в 1947 г.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) в 195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) в 199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b/>
          <w:sz w:val="20"/>
        </w:rPr>
        <w:t>Соотнесите страну с характеристикой</w:t>
      </w:r>
      <w:r>
        <w:rPr/>
        <w:t xml:space="preserve"> (*ситуация к началу Первой Мировой войны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07"/>
        <w:gridCol w:w="529"/>
        <w:gridCol w:w="1737"/>
        <w:gridCol w:w="1737"/>
        <w:gridCol w:w="1737"/>
        <w:gridCol w:w="173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Style w:val="FontStyle20"/>
                <w:sz w:val="20"/>
              </w:rPr>
              <w:t>A)</w:t>
              <w:tab/>
              <w:t>США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350" w:leader="none"/>
              </w:tabs>
              <w:spacing w:lineRule="auto" w:line="240" w:before="0" w:after="0"/>
              <w:ind w:left="235" w:hanging="235"/>
              <w:contextualSpacing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Style w:val="FontStyle20"/>
                <w:sz w:val="20"/>
              </w:rPr>
              <w:t>1)крупнейшая колониальная держав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0"/>
                <w:sz w:val="20"/>
              </w:rPr>
              <w:t>Б) Австро-Венгрия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0"/>
                <w:sz w:val="20"/>
              </w:rPr>
              <w:t>2)второе место в мире по объему  промышленного производств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) Великобритания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3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Style w:val="FontStyle20"/>
                <w:sz w:val="20"/>
              </w:rPr>
              <w:t>3)«лоскутная империя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) Франция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0"/>
                <w:sz w:val="20"/>
              </w:rPr>
              <w:t>4)вторая колониальная держава мир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) Германия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0"/>
                <w:sz w:val="20"/>
              </w:rPr>
              <w:t>5)первое место в мире по объему промышленного производства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b/>
          <w:sz w:val="20"/>
        </w:rPr>
        <w:t>Какие страны нельзя отнести к странам Восточной Европы</w:t>
      </w:r>
      <w:r>
        <w:rPr>
          <w:rFonts w:cs="Times New Roman" w:ascii="Times New Roman" w:hAnsi="Times New Roman"/>
          <w:sz w:val="20"/>
        </w:rPr>
        <w:t>? (вычеркните лишнее)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Алб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Чехословак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Поль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4) Ф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ГД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Фран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Венг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Финлян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Югосла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Румы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) Шве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Болгар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13) Австрия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</w:rPr>
        <w:t>3)</w:t>
      </w:r>
      <w:r>
        <w:rPr/>
        <w:t>Соотнесите даты и событ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1047"/>
        <w:gridCol w:w="1047"/>
        <w:gridCol w:w="1024"/>
        <w:gridCol w:w="22"/>
        <w:gridCol w:w="1046"/>
        <w:gridCol w:w="1046"/>
        <w:gridCol w:w="1032"/>
        <w:gridCol w:w="1032"/>
        <w:gridCol w:w="1032"/>
      </w:tblGrid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Вступление СССР в Лигу Наций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1962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Речь У.Черчилля в Фултоне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1979 – 1989 г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Карибский кризис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)  1919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Война в Корее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)1949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 Война в Афганистане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) 1938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 Создание НАТО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) 1950-1953 г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)  Раппальский договор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)1934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) Мюнхенское соглашение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) 1960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) «Год Африки». Завершение деколонизации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)  1922 г.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)  Версальский мирный договор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) 1946 г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u w:val="single"/>
        </w:rPr>
        <w:t xml:space="preserve">4) </w:t>
      </w:r>
      <w:r>
        <w:rPr/>
        <w:t>Выберите основные характеристики «холодной войны»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 локальные конфлик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 лидерство на мировой арене СШ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 создание новых видов оружия в мирных целях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. формирование системы мирных догово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. наращивание воору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. создание системы военных союз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</w:rPr>
        <w:t>5) Впишите термин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____________________________ - это социально-экономический процесс, выражающийся в росте городских поселений, концентрации населения в них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____________________________- одна из форм государства, характеризующаяся его полным (тотальным) контролем над всеми сферами жизни общества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____________________________ - превращение колониальных и зависимых территорий в свободные и независимые государства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____________________________ - это зависимая территория, находящаяся под властью иностранного государства (метрополии), без самостоятельной политической и экономической власти, управляемая на основе особого режима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____________________________ - тактика «молниеносной» войны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____________________________ - противостояние между «западным» и «восточным» блоками, длившееся с середины 1940-х гг. до начала 1990-х гг.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___________________________ -  антивоенное движение, участники которого выступают против всякой войны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____________________________ - это исключительное право на какую-либо деятельность или собственность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</w:rPr>
        <w:t xml:space="preserve">6) Объясните понятие: </w:t>
      </w: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«Политика умиротворения агрессора»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7) Назовите конфликты (не менее трех), в которых выразилось столкновение СССР и СШ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8) С какими проблемами столкнулись страны «третьего мира» во второй половине 20 века?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5:00Z</dcterms:created>
  <dc:creator>1</dc:creator>
  <dc:description/>
  <dc:language>en-US</dc:language>
  <cp:lastModifiedBy>Оля</cp:lastModifiedBy>
  <dcterms:modified xsi:type="dcterms:W3CDTF">2019-04-15T18:35:00Z</dcterms:modified>
  <cp:revision>2</cp:revision>
  <dc:subject/>
  <dc:title/>
</cp:coreProperties>
</file>