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1 ЗАДАНИЕ. ВЫБЕРИТЕ ИЛЛЮСТРАЦИИ, ОТНОСЯЩИЕСЯ К ИСТОРИИ ДРЕВНЕЙ ГРЕЦИИ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416685" cy="1062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977900" cy="10579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564640" cy="104394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013460" cy="104203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363980" cy="102298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1880"/>
        <w:gridCol w:w="2516"/>
      </w:tblGrid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 ЗАДАНИЕ: ПРОЧИТАЙТЕ СПИСОК СЛОВ И ПОДЧЕРКНИТЕ ТЕ, КОТОРЫЕ ОТНОСЯТСЯ К ИСТОРИИ ДРЕВНЕЙ ГРЕЦИИ </w:t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0"/>
        </w:rPr>
        <w:t>Иероглифы, брахманы, клинопись, полис, патриции, конфуцианство, пурпурная краска, зиккурат, Аттика, «Илиада», илоты, фараон, Шахматы, стратег, вольноотпущенники, фаланга, термы, иероглифы,</w:t>
      </w:r>
      <w:r>
        <w:rPr>
          <w:rFonts w:eastAsia="+mn-ea" w:cs="+mn-cs" w:ascii="Calibri" w:hAnsi="Calibri"/>
          <w:color w:val="000000"/>
          <w:kern w:val="2"/>
          <w:sz w:val="22"/>
          <w:szCs w:val="20"/>
        </w:rPr>
        <w:t xml:space="preserve"> </w:t>
      </w:r>
      <w:r>
        <w:rPr>
          <w:rFonts w:cs="Calibri" w:ascii="Calibri" w:hAnsi="Calibri"/>
          <w:i/>
          <w:iCs/>
          <w:sz w:val="22"/>
          <w:szCs w:val="20"/>
        </w:rPr>
        <w:t>ареопаг</w:t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>3 ЗАДАНИЕ: ДАЙТЕ ОПРЕДЕЛЕНИЯ ВЫБРАННЫМ СЛОВАМ/ ТЕРМИНАМ</w:t>
      </w:r>
    </w:p>
    <w:p>
      <w:pPr>
        <w:pStyle w:val="Style17"/>
        <w:spacing w:before="0" w:after="120"/>
        <w:rPr/>
      </w:pPr>
      <w:r>
        <w:rPr>
          <w:rFonts w:cs="Calibri" w:ascii="Calibri" w:hAnsi="Calibri"/>
          <w:i/>
          <w:iCs/>
          <w:sz w:val="20"/>
          <w:szCs w:val="20"/>
        </w:rPr>
        <w:t>1) ____________________ - _______________________________________________________________________________</w:t>
      </w:r>
    </w:p>
    <w:p>
      <w:pPr>
        <w:pStyle w:val="Style17"/>
        <w:spacing w:before="0" w:after="12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_______________________________________________________________________________________________________</w:t>
      </w:r>
    </w:p>
    <w:p>
      <w:pPr>
        <w:pStyle w:val="Style17"/>
        <w:spacing w:before="0" w:after="12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2) ____________________ - ________________________________________________________________________________</w:t>
      </w:r>
    </w:p>
    <w:p>
      <w:pPr>
        <w:pStyle w:val="Style17"/>
        <w:spacing w:before="0" w:after="12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________________________________________________________________________________________________________</w:t>
      </w:r>
    </w:p>
    <w:p>
      <w:pPr>
        <w:pStyle w:val="Style17"/>
        <w:spacing w:before="0" w:after="12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3) ____________________ - _____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i/>
          <w:iCs/>
          <w:sz w:val="20"/>
          <w:szCs w:val="20"/>
        </w:rPr>
        <w:t>_________________________________________________________________________________________________________</w:t>
      </w:r>
    </w:p>
    <w:p>
      <w:pPr>
        <w:pStyle w:val="Style17"/>
        <w:spacing w:before="0" w:after="12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4) ____________________ - ________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i/>
          <w:iCs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Style17"/>
        <w:spacing w:before="0" w:after="12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5)______________________ - __________________________________________________________________________________</w:t>
      </w:r>
    </w:p>
    <w:p>
      <w:pPr>
        <w:pStyle w:val="Style17"/>
        <w:spacing w:before="0" w:after="12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Style17"/>
        <w:spacing w:before="0" w:after="12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6)______________________ - ______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i/>
          <w:iCs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Style17"/>
        <w:spacing w:before="0" w:after="12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7)______________________ -___________________________________________________________________________________</w:t>
      </w:r>
    </w:p>
    <w:p>
      <w:pPr>
        <w:pStyle w:val="Style17"/>
        <w:spacing w:before="0" w:after="12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4 ЗАДАНИЕ. ПРОЧИТАЙТЕ СПИСОК СОБЫТИЙ (ЯВЛЕНИЙ, ПРОЦЕССОВ)  ДРЕВНЕЙ ГРЕЦИИ. НАПИШИТЕ КАК МОЖНО БОЛЬШЕ ИНФОРМАЦИИ О ЛЮБЫХ </w:t>
      </w:r>
      <w:r>
        <w:rPr>
          <w:rFonts w:cs="Calibri" w:ascii="Calibri" w:hAnsi="Calibri"/>
          <w:b/>
          <w:sz w:val="20"/>
          <w:szCs w:val="20"/>
          <w:u w:val="single"/>
        </w:rPr>
        <w:t>ДВУХ</w:t>
      </w:r>
      <w:r>
        <w:rPr>
          <w:rFonts w:cs="Calibri" w:ascii="Calibri" w:hAnsi="Calibri"/>
          <w:b/>
          <w:sz w:val="20"/>
          <w:szCs w:val="20"/>
        </w:rPr>
        <w:t xml:space="preserve"> СОБЫТИЯХ</w:t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Марафонская битва, Проведение Олимпийских игр, Троянская война, реформы Солона в Афинах</w:t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1) </w:t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2)</w:t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 xml:space="preserve">5 ЗАДАНИЕ. </w:t>
      </w:r>
      <w:r>
        <w:rPr>
          <w:rFonts w:cs="Calibri" w:ascii="Calibri" w:hAnsi="Calibri"/>
          <w:b/>
          <w:sz w:val="20"/>
          <w:szCs w:val="20"/>
        </w:rPr>
        <w:t>ЗАШТРИХУЙТЕ НА КОНТУРНОЙ КАРТЕ ОДИН ЧЕТЫРЁХУГОЛЬНИК, ОБРАЗОВАННЫЙ ГРАДУСНОЙ СЕТКОЙ (ПАРАЛЛЕЛЯМИ И МЕРИДИАНАМИ), В КОТОРОМ ПОЛНОСТЬЮ ИЛИ ЧАСТИЧНО РАСПОЛАГАЕТСЯ ДРЕВНЯЯ ГРЕЦИЯ</w:t>
      </w:r>
    </w:p>
    <w:p>
      <w:pPr>
        <w:pStyle w:val="Style17"/>
        <w:spacing w:before="0" w:after="0"/>
        <w:contextualSpacing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074285" cy="364744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>6 ЗАДАНИЕ: ОПИШИТЕ ГЕОГРАФИЧЕСКОЕ ПОЛОЖЕНИЕ И ОСНОВНЫЕ ЗАНЯТИЯ ЖИТЕЛЕЙ ДРЕВНЕЙ ГРЕЦИИ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1) какими морями омывается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2) На каком острове/полуострове находится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3) какие крупные реки протекают?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4) Какой ландшафт преобладает?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5) На какие части делится?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6) Какие крупные полисы  расположены на территории Древней Греции?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7) Какие занятия были характерны для жителей Древней Греции</w:t>
      </w:r>
    </w:p>
    <w:p>
      <w:pPr>
        <w:pStyle w:val="Style17"/>
        <w:spacing w:before="0" w:after="0"/>
        <w:ind w:left="360" w:hanging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ind w:left="360" w:hanging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ind w:left="360" w:hanging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ind w:left="360" w:hanging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ind w:left="360" w:hanging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ind w:left="360" w:hanging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ind w:left="360" w:hanging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ind w:left="360" w:hanging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ind w:left="360" w:hanging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ind w:left="360" w:hanging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ind w:left="360" w:hanging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7"/>
        <w:spacing w:before="0" w:after="0"/>
        <w:ind w:left="360" w:hanging="0"/>
        <w:contextualSpacing/>
        <w:rPr/>
      </w:pPr>
      <w:r>
        <w:rPr/>
        <w:t>7 ЗАДАНИЕ. РЕШИТЕ ТЕСТ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р поэм «Илиада» и «Одиссея»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) Гомер;               б) Гесиод;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 Эсхил                г) Геродот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Греция была освобождена от персов в битв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Марафонской долине            б) в Фермопильском ущель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в Саламинской бухте                г) близ города Платеи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произошло в 490 г. до н.э.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Марафонская битва;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взятие греками Трои;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аспад державы А.Македонск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мерть А.Македонского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и одолели троянце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в честном бою;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и помощи подкопа под стен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 помощи деревянного коня;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 помощью бог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 Троянский царевич Парис отдал яблоко  раздора?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) Афродите                             Б) Афине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В) Гере                                        Г) Деметре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ой Троянской войны, который был убит стрелой, попавшей в пятку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атрокл,                        Б) Одисс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) Ахиллес                        г) Герак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 проходи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аз в 4 года;              б) раз в 10 лет;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каждый год               г) раз в 5 лет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sz w:val="20"/>
                <w:szCs w:val="20"/>
              </w:rPr>
              <w:t xml:space="preserve">Как именовали себя жители древней Греции: </w:t>
            </w:r>
          </w:p>
          <w:p>
            <w:pPr>
              <w:pStyle w:val="C3"/>
              <w:spacing w:before="0" w:after="0"/>
              <w:contextualSpacing/>
              <w:rPr>
                <w:rStyle w:val="C1"/>
                <w:rFonts w:ascii="Calibri" w:hAnsi="Calibri" w:cs="Calibri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sz w:val="20"/>
                <w:szCs w:val="20"/>
              </w:rPr>
              <w:t xml:space="preserve">1) греки;                             2) эллины;                     </w:t>
            </w:r>
          </w:p>
          <w:p>
            <w:pPr>
              <w:pStyle w:val="C3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C1"/>
                <w:rFonts w:cs="Calibri" w:ascii="Calibri" w:hAnsi="Calibri"/>
                <w:sz w:val="20"/>
                <w:szCs w:val="20"/>
              </w:rPr>
              <w:t>3) метеки;                       4) фракийц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sz w:val="20"/>
                <w:szCs w:val="20"/>
              </w:rPr>
              <w:t xml:space="preserve">Какого бога греки изображали с трезубцем в руках: </w:t>
            </w:r>
          </w:p>
          <w:p>
            <w:pPr>
              <w:pStyle w:val="C3"/>
              <w:spacing w:before="0" w:after="0"/>
              <w:contextualSpacing/>
              <w:rPr>
                <w:rStyle w:val="C1"/>
                <w:rFonts w:ascii="Calibri" w:hAnsi="Calibri" w:cs="Calibri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sz w:val="20"/>
                <w:szCs w:val="20"/>
              </w:rPr>
              <w:t xml:space="preserve">1) Зевса;                 2) Посейдона;                 </w:t>
            </w:r>
          </w:p>
          <w:p>
            <w:pPr>
              <w:pStyle w:val="C3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sz w:val="20"/>
                <w:szCs w:val="20"/>
              </w:rPr>
              <w:t>3) Аида;                  4) Аполлона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ласть, где обосновались спартанцы, называлась…                   А) Аттик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) Лакония</w:t>
            </w:r>
          </w:p>
          <w:p>
            <w:pPr>
              <w:pStyle w:val="Style17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) Междуречье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Г) Двуречье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7:52:00Z</dcterms:created>
  <dc:creator>Оля</dc:creator>
  <dc:description/>
  <dc:language>en-US</dc:language>
  <cp:lastModifiedBy>Оля</cp:lastModifiedBy>
  <dcterms:modified xsi:type="dcterms:W3CDTF">2019-04-15T17:52:00Z</dcterms:modified>
  <cp:revision>2</cp:revision>
  <dc:subject/>
  <dc:title/>
</cp:coreProperties>
</file>