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ВЕРОЧНАЯ РАБОТА ПО ТЕМЕ «ДУХОВНАЯ СФЕРА». 8 КЛАСС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ЗАДАНИЕ: ЗАПОЛНИТЕ СХЕМ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120255" cy="1901825"/>
            <wp:effectExtent l="0" t="0" r="0" b="0"/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328" t="-19" r="-1097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025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/>
      </w:pPr>
      <w:r>
        <w:rPr/>
        <w:t>2 ЗАДАНИЕ: ТЕСТ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кусство, наука, образование охватываются поняти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) духовная культу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) общественный прогрес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) индустриальное общест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) социальная стратификация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окупность объективно необходимых обязанностей человека ученые определяют поняти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) свобода челове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) достоинство челове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) нравственное созн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) общественный долг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му духовной культуры, в которой находят отражение нравственные нормы и оценки поведения человека, группы или общества в целом, называю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) идеологи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) искусств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) наук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) моралью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то отличает религию от других областей духовной культу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) использование художественных образ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) обращение к сверхъестественным сила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) опора на представления о добре и зл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) стремление объяснить окружающую действительност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уманизация образования предполага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) особое внимание к социальным дисциплина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) унификация требований к оборудованию шко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) разнообразие типов образовательных учрежде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) учет возможностей и интересов ребенка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 основным функциям школы как социального института относитс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) развитие научных зна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) социализация лич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) создание новых рабочих мес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) углубление социальной дифференциаци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-летний Максим посещает детский сад. Бабушка водит Максима на занятия в хоровую студию. На какой ступени образования находится Максим?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школьное образование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чальное общее образование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сновное общее образование 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реднее общее образов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ерны ли следующие суждения о роли науки в современном мире?</w:t>
            </w:r>
          </w:p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. Наука помогает человеку систематизировать знания об окружающем мире.</w:t>
            </w:r>
          </w:p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. Наука стремится к достоверности получаемых результатов.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рно только А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ерно только Б 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рны оба суждения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а суждения неверн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 национальным религиям относитс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) буддиз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) христианст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) конфуцианст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) ислам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кой из перечисленных факторов делает в наши дни особенно актуальной проблему социальной ответственности деятелей науки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) борьба за соблюдение авторских пра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) неоднозначность последствий научных открыт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) появление новых научных направле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) стремление к научной истине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 ЗАДАНИЕ: ОПРЕДЕЛИТЕ, О ЧЕМ ИДЕТ РЕЧЬ В КАЖДОМ СЛУЧА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роцесс приобретения знаний о мире, приобщение к культуре - это 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Особые духовные правила, регулирующие поведение людей в обществе, отношение к другим людям и самому себе с позиций добра и зла – это ______________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Совокупность духовных представлений, основанных на вере в существование Бога или богов – это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) </w:t>
      </w:r>
      <w:r>
        <w:rPr>
          <w:rFonts w:cs="Times New Roman" w:ascii="Times New Roman" w:hAnsi="Times New Roman"/>
          <w:bCs/>
          <w:sz w:val="24"/>
        </w:rPr>
        <w:t>Система знаний о мире и его законах – это 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Объективные обязанности, которые человеку необходимо выполнять в жизни – это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4 ЗАДАНИЕ: </w:t>
      </w:r>
      <w:r>
        <w:rPr>
          <w:rFonts w:cs="Times New Roman" w:ascii="Times New Roman" w:hAnsi="Times New Roman"/>
        </w:rPr>
        <w:t>«Леонид – гражданин Росси, профессор университета</w:t>
      </w:r>
      <w:r>
        <w:rPr>
          <w:rFonts w:cs="Times New Roman" w:ascii="Times New Roman" w:hAnsi="Times New Roman"/>
          <w:i/>
        </w:rPr>
        <w:t>». Установите правильную последовательность прохождения им ступеней образова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ащита диссертации и получение ученой степен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лучение среднего профессионального образова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бучение в высшем учебном заведени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кончание основной школ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осещение занятий по подготовке к начальной школ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 ЗАДАНИЕ: </w:t>
      </w:r>
    </w:p>
    <w:p>
      <w:pPr>
        <w:pStyle w:val="Style17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а уроке учитель рассказывал о том, что в мире существует огромное количество религиозных верований. </w:t>
      </w:r>
      <w:r>
        <w:rPr>
          <w:rFonts w:eastAsia="Times New Roman" w:cs="Times New Roman" w:ascii="Times New Roman" w:hAnsi="Times New Roman"/>
          <w:i/>
          <w:lang w:eastAsia="ru-RU"/>
        </w:rPr>
        <w:t>Сравните два типа религии: мировые и национальные религ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берите и запишите в первую колонку таблицы порядковые номера черт сходства, а во вторую колонку – порядковые номера черт отлич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вера в чудо, в сверхъестественно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 неразрывная часть с культурой одного наро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наличие культа, обрядов, религиозных традиций</w:t>
      </w:r>
    </w:p>
    <w:p>
      <w:pPr>
        <w:pStyle w:val="Normal"/>
        <w:spacing w:lineRule="auto" w:line="240" w:before="0" w:after="0"/>
        <w:contextualSpacing/>
        <w:rPr/>
      </w:pPr>
      <w:r>
        <w:rPr/>
        <w:t>4) распространение среди народов различных стран и континентов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701"/>
        <w:gridCol w:w="1701"/>
      </w:tblGrid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ы сходств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ы отлич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ru-RU"/>
        </w:rPr>
        <w:t>6 ЗАДАНИЕ: УСТАНОВИТЕ СООТВЕТСТВИЕ</w:t>
      </w:r>
      <w:r>
        <w:rPr/>
        <w:t xml:space="preserve"> 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45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 КУЛЬТУРЫ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боснованность  доказательность выводов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ук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регулирование поведения людей с позиции добра и зл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мора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 опора на общественное мнени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искусств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получение достоверных знаний о природе и обществ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) образное отражение действительности, эмоциональность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 ЗАДАНИЕ: ПРОЧИТАЙТЕ ПРИВЕДЕННЫЙ НИЖЕ ТЕКСТ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« Ученые создали несколько классификаций религий. Самая простая из них объединяет религии в три группы. Примитивные родоплеменные верования. Они возникли в ___________(1), но со временем не исчезли из сознания людей, а сохранились и живут по сей день вместе с более сложными религиями. От них происходят многочисленные ___________(2)…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онально-государственные религии, которые составляют основу жизни целых народов и нац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вые религии, т.е. вышедшие за национально-государственные пределы и имеющие огромное число последователей во всем мире. Мировых религий три: христианство, __________(3),______________(4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религии можно также объединить в две большие группы __________(5), т.е. признающие существование единого Бога и ___________(6), признающее множество богов.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ерите из предлагаемого списка слова, которые необходимо вставить на место пробелов. Слова в списке даны в именительном падеже. Помните, что в списке слов больше, чем вам потребуется для заполнения пробелов.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онотеиз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литеиз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древност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сла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куль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буддиз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индуиз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суевер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) конфуцианств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) миф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737" w:right="737" w:gutter="0" w:header="0" w:top="737" w:footer="0" w:bottom="73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 ЗАДАНИЕ: ДАЙТЕ РАЗВЕРНУТ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4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вариан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вариант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 Назовите основные тенденции образов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 Какие функции выполняет рели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 Назовите функции образов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 Назовите нравственные принципы труда уче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737" w:right="737" w:gutter="0" w:header="0" w:top="737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8:54:00Z</dcterms:created>
  <dc:creator>1</dc:creator>
  <dc:description/>
  <dc:language>en-US</dc:language>
  <cp:lastModifiedBy>Оля</cp:lastModifiedBy>
  <dcterms:modified xsi:type="dcterms:W3CDTF">2019-04-15T18:54:00Z</dcterms:modified>
  <cp:revision>2</cp:revision>
  <dc:subject/>
  <dc:title/>
</cp:coreProperties>
</file>