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C2"/>
                <w:rFonts w:cs="Arial" w:ascii="Arial" w:hAnsi="Arial"/>
                <w:b/>
                <w:sz w:val="20"/>
                <w:szCs w:val="20"/>
              </w:rPr>
              <w:t>Египет располагается:</w:t>
            </w:r>
          </w:p>
          <w:p>
            <w:pPr>
              <w:pStyle w:val="C0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 в северо-восточной части Африки.</w:t>
            </w:r>
          </w:p>
          <w:p>
            <w:pPr>
              <w:pStyle w:val="C0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. в центральной Азии</w:t>
            </w:r>
          </w:p>
          <w:p>
            <w:pPr>
              <w:pStyle w:val="C0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 в центральной Афри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в северо-восточной Европе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C2"/>
                <w:rFonts w:cs="Arial" w:ascii="Arial" w:hAnsi="Arial"/>
                <w:b/>
                <w:sz w:val="20"/>
                <w:szCs w:val="20"/>
              </w:rPr>
              <w:t>Материал для письма в Древнем Египте изготавливался из:</w:t>
            </w:r>
          </w:p>
          <w:p>
            <w:pPr>
              <w:pStyle w:val="C0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 из шкур животных</w:t>
            </w:r>
          </w:p>
          <w:p>
            <w:pPr>
              <w:pStyle w:val="C0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. из пальмовых листьев</w:t>
            </w:r>
          </w:p>
          <w:p>
            <w:pPr>
              <w:pStyle w:val="C0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 из папируса</w:t>
            </w:r>
          </w:p>
          <w:p>
            <w:pPr>
              <w:pStyle w:val="C0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из шелк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C2"/>
                <w:rFonts w:cs="Arial" w:ascii="Arial" w:hAnsi="Arial"/>
                <w:b/>
                <w:sz w:val="20"/>
                <w:szCs w:val="20"/>
              </w:rPr>
              <w:t>Служители богов в Египте:</w:t>
            </w:r>
          </w:p>
          <w:p>
            <w:pPr>
              <w:pStyle w:val="C0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 фараоны</w:t>
            </w:r>
          </w:p>
          <w:p>
            <w:pPr>
              <w:pStyle w:val="C0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. жрецы</w:t>
            </w:r>
          </w:p>
          <w:p>
            <w:pPr>
              <w:pStyle w:val="C0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 вельможи</w:t>
            </w:r>
          </w:p>
          <w:p>
            <w:pPr>
              <w:pStyle w:val="C0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исц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C2"/>
                <w:rFonts w:cs="Arial" w:ascii="Arial" w:hAnsi="Arial"/>
                <w:b/>
                <w:sz w:val="20"/>
                <w:szCs w:val="20"/>
              </w:rPr>
              <w:t>Налоги собирали:</w:t>
            </w:r>
          </w:p>
          <w:p>
            <w:pPr>
              <w:pStyle w:val="C0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 писцы</w:t>
            </w:r>
          </w:p>
          <w:p>
            <w:pPr>
              <w:pStyle w:val="C0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. жрецы</w:t>
            </w:r>
          </w:p>
          <w:p>
            <w:pPr>
              <w:pStyle w:val="C0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 фараоны</w:t>
            </w:r>
          </w:p>
          <w:p>
            <w:pPr>
              <w:pStyle w:val="C0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вельмож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C2"/>
                <w:rFonts w:cs="Arial" w:ascii="Arial" w:hAnsi="Arial"/>
                <w:b/>
                <w:sz w:val="20"/>
                <w:szCs w:val="20"/>
              </w:rPr>
              <w:t>Письменность в Египте:</w:t>
            </w:r>
          </w:p>
          <w:p>
            <w:pPr>
              <w:pStyle w:val="C0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 иероглифы</w:t>
            </w:r>
          </w:p>
          <w:p>
            <w:pPr>
              <w:pStyle w:val="C0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. клинопись</w:t>
            </w:r>
          </w:p>
          <w:p>
            <w:pPr>
              <w:pStyle w:val="C0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 папирус</w:t>
            </w:r>
          </w:p>
          <w:p>
            <w:pPr>
              <w:pStyle w:val="C0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кириллиц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C2"/>
                <w:rFonts w:cs="Arial" w:ascii="Arial" w:hAnsi="Arial"/>
                <w:b/>
                <w:sz w:val="20"/>
                <w:szCs w:val="20"/>
              </w:rPr>
              <w:t>Река, протекающая по территории Египта:</w:t>
            </w:r>
          </w:p>
          <w:p>
            <w:pPr>
              <w:pStyle w:val="C0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 Нил</w:t>
            </w:r>
          </w:p>
          <w:p>
            <w:pPr>
              <w:pStyle w:val="C0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. Тигр</w:t>
            </w:r>
          </w:p>
          <w:p>
            <w:pPr>
              <w:pStyle w:val="C0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 Евфра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Иорда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Царские советники, знать в Древнем Египт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) Писцы               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) жрецы               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) вельможи          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г) торговцы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Жилище богов в Древнем Египт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а) гробница    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б) храмы            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) пещеры        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г) музеи  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 xml:space="preserve">Кто охранял гробницы египетских фараонов?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) Апис           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) Сфинкс         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) Тот           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г) Лев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громные гробницы фараонов – это</w:t>
            </w:r>
          </w:p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  пирамиды     </w:t>
            </w:r>
          </w:p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  обелиски      </w:t>
            </w:r>
          </w:p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)  сфинкс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) архивы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Главным благоприятным условием для занятия земледелием в Египте было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) жаркий климат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) разливы Нил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) близость к мор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) множество плодородных почв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ак называлась должность правителя древнего Египта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 цар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 фараон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) император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Г) князь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9"/>
            </w:tblGrid>
            <w:tr>
              <w:trPr/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A"/>
                <w:sz w:val="20"/>
                <w:szCs w:val="20"/>
              </w:rPr>
              <w:t>Кого древние египтяне считали «живым богом»?</w:t>
            </w:r>
          </w:p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А) главного жреца;</w:t>
            </w:r>
          </w:p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A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A"/>
                <w:sz w:val="20"/>
                <w:szCs w:val="20"/>
              </w:rPr>
              <w:t xml:space="preserve">б) фараона; </w:t>
            </w:r>
          </w:p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в) Амон – Ра</w:t>
            </w:r>
          </w:p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г) земледельца</w:t>
            </w:r>
          </w:p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A"/>
                <w:sz w:val="20"/>
                <w:szCs w:val="20"/>
              </w:rPr>
              <w:t>Что символизировала двойная корона египетских фараонов?</w:t>
            </w:r>
          </w:p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 xml:space="preserve">А) Объединение Южного и Северного царств; </w:t>
            </w:r>
          </w:p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 xml:space="preserve">б) союз богов неба и земли; </w:t>
            </w:r>
          </w:p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в) царство мёртвых и царство живых</w:t>
            </w:r>
          </w:p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г) силу Египт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то ввозили торговцы в Древний Египет?</w:t>
            </w:r>
          </w:p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 папирус;</w:t>
            </w:r>
          </w:p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б) древесину; </w:t>
            </w:r>
          </w:p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) хлеб</w:t>
            </w:r>
          </w:p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) ове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гипетский фараон, которому была построена самая большая пирамида:</w:t>
            </w:r>
          </w:p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 Эхнатон;</w:t>
            </w:r>
          </w:p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б) Хеопс; </w:t>
            </w:r>
          </w:p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) Тутанхамон</w:t>
            </w:r>
          </w:p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) Рамос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евние египтяне использовали ил после разливов Нила для: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) Выращивания папируса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Б) Возделывания полей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В) Создание оазисов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Г) Строительства пирамид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 Древнем Египте налогами называли: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) Добычу, полученную во время военных походов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Б) Регулярную плату в казну части дохода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В) Подарки, которые фараон получал от вельмож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Г) Дань, которую получали от завоеванных народов</w:t>
            </w:r>
          </w:p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Шадуф – это: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) Приспособление, при помощи которого египтяне подавали воду на поля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Б) Защитное обмундирование воинов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В) Жертвоприношение богам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Г) Оросительные каналы</w:t>
            </w:r>
          </w:p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ак называлось в Египте высушенное тело, обмотанное бинтами?</w:t>
            </w:r>
          </w:p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) амулет; </w:t>
            </w:r>
          </w:p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 саркофаг;</w:t>
            </w:r>
          </w:p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) мумия</w:t>
            </w:r>
          </w:p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) гробница</w:t>
            </w:r>
          </w:p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8"/>
        <w:spacing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) РЕШИТЕ ЗАДАЧИ</w:t>
      </w:r>
    </w:p>
    <w:p>
      <w:pPr>
        <w:pStyle w:val="Style18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Первая пирамида в Древнем Египте была построена около 2630 г. до н.э. Сколько лет прошло с данного события?</w:t>
      </w:r>
    </w:p>
    <w:p>
      <w:pPr>
        <w:pStyle w:val="Style18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</w:t>
      </w:r>
      <w:r>
        <w:rPr>
          <w:rFonts w:cs="Arial" w:ascii="Arial" w:hAnsi="Arial"/>
          <w:color w:val="000000"/>
          <w:sz w:val="20"/>
          <w:szCs w:val="20"/>
        </w:rPr>
        <w:t>В 1912 г. немецкими учеными был обнаружен уникальный бюст царицы Нефертити, сколько лет он пролежал в мастерской египетского скульптора, если известно, что она умерла около 1330 г. до н.э?</w:t>
      </w:r>
    </w:p>
    <w:p>
      <w:pPr>
        <w:pStyle w:val="Style18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spacing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>3) ЗАКОНЧИТЕ ФРАЗУ (вставьте пропущенное слово вместо точек)</w:t>
      </w:r>
    </w:p>
    <w:p>
      <w:pPr>
        <w:pStyle w:val="Style18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Style18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    Когда египтянин умирал, его тело высушивали  и обматывали тонкими бинтами  - изготовляли …………..</w:t>
      </w:r>
    </w:p>
    <w:p>
      <w:pPr>
        <w:pStyle w:val="Style18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    Тело клали в гроб, который назывался - ……………..</w:t>
      </w:r>
    </w:p>
    <w:p>
      <w:pPr>
        <w:pStyle w:val="Style18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    Самая знаменитая гробница – это гробница фараона - ……………….,  </w:t>
      </w:r>
    </w:p>
    <w:p>
      <w:pPr>
        <w:pStyle w:val="Style18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    Вход в долину фараонов охраняет ……………., высеченный из целой скалы. У него тело льва и голова человека.</w:t>
      </w:r>
    </w:p>
    <w:p>
      <w:pPr>
        <w:pStyle w:val="Style18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    Священные письмена египтян - ………………, они украшали стены храмов и посуду.</w:t>
      </w:r>
    </w:p>
    <w:p>
      <w:pPr>
        <w:pStyle w:val="Style18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spacing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УСТАНОВИТЕ СООТВЕТСТВИЯ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736"/>
        <w:gridCol w:w="1738"/>
        <w:gridCol w:w="1737"/>
        <w:gridCol w:w="1737"/>
        <w:gridCol w:w="1737"/>
      </w:tblGrid>
      <w:tr>
        <w:trPr/>
        <w:tc>
          <w:tcPr>
            <w:tcW w:w="5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ОГ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5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)  Осирис </w:t>
            </w:r>
          </w:p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)  Тот </w:t>
            </w:r>
          </w:p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)  Сет</w:t>
            </w:r>
          </w:p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)  Анубис</w:t>
            </w:r>
          </w:p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) Маат </w:t>
            </w:r>
          </w:p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)  Бастет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иня Правды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 пустыни и песчаных бурь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иня женской красоты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 мудрости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 царства мертвых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раон и судья царства мертвых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8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spacing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ИСПРАВЬТЕ ОШИБКИ В ТЕРМИНАХ И ДАЙТЕ ИМ ОПРЕДЕЛЕНИЯ:</w:t>
      </w:r>
    </w:p>
    <w:tbl>
      <w:tblPr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839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 Оазиз – это…</w:t>
            </w:r>
          </w:p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)  Мумея – это…</w:t>
            </w:r>
          </w:p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 Дэльта – это…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) Обилиск – это…</w:t>
            </w:r>
          </w:p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) Саркафак – это…</w:t>
            </w:r>
          </w:p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) Пароги – это…</w:t>
            </w:r>
          </w:p>
        </w:tc>
      </w:tr>
    </w:tbl>
    <w:p>
      <w:pPr>
        <w:pStyle w:val="Style18"/>
        <w:spacing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>*6. СОСТАВЬТЕ РАССКАЗ НА ТЕМУ (НА ВЫБОР): а) Жизнь обычного ремесленника в Древнем Египте</w:t>
      </w:r>
    </w:p>
    <w:p>
      <w:pPr>
        <w:pStyle w:val="Style18"/>
        <w:spacing w:before="0" w:after="0"/>
        <w:ind w:left="3540" w:firstLine="708"/>
        <w:contextualSpacing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б) Жизнь фараона в Древнем Египте</w:t>
      </w:r>
    </w:p>
    <w:p>
      <w:pPr>
        <w:pStyle w:val="Style18"/>
        <w:spacing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8"/>
        <w:spacing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 ЗАДАНИЕ: Заштрихуйте на контурной карте один четырёхугольник, образованный градусной сеткой (параллелями и меридианами), в котором полностью или частично располагался Египет</w:t>
      </w:r>
    </w:p>
    <w:p>
      <w:pPr>
        <w:pStyle w:val="Style18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158740" cy="3721735"/>
            <wp:effectExtent l="0" t="0" r="0" b="0"/>
            <wp:docPr id="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8740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contextualSpacing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sz w:val="27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8:32:00Z</dcterms:created>
  <dc:creator>1</dc:creator>
  <dc:description/>
  <dc:language>en-US</dc:language>
  <cp:lastModifiedBy>Оля</cp:lastModifiedBy>
  <dcterms:modified xsi:type="dcterms:W3CDTF">2019-04-15T18:32:00Z</dcterms:modified>
  <cp:revision>2</cp:revision>
  <dc:subject/>
  <dc:title/>
</cp:coreProperties>
</file>