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грарная реформа П.А. Столыпина характеризовалась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зданием фермерских хозяйст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рным развитием кооператив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ничтожением помещичьего землевлад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ходом крестьянских хозяйств из общин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ва «Вам нужны великие потрясения – нам нужна великая Россия!» принадлежат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)      В.И. Ленину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)      П.А. Столыпину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)      С.Ю. Витте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)      П.Н. Милюкову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о из названного характеризует реформы П.А. Столыпина?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)      ограничение помещичьего землевладения;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)      разработка проекта укрепления общинного землепользования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)      отмена сословий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)      разрушение общины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о из названного относится к результатам первой российской революции?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)      появление многопартийности;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)      формирование конституционной монархии;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)      ликвидация сословного строя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)      введение рабочего контроля за производством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ебования свержения самодержавия, социализации земли, установления «народовластия» и федеративного государства содержалось в программе партии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)      большевиков;                               2)      октябристов;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)      кадетов;                                         4)      эсеров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асток земли, выделенный крестьянину при выходе из общины, с сохранением его двора в деревне  назывался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)      хутором;                           2)      отрубом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)      артелью;                           4)      отрезком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ебование подготовки и осуществления пролетарской революции, установление диктатуры пролетариата  построения социалистического общества содержались в программе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)      РСДРП (б);                                      2)      партии кадетов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)      неонародников;                          4)      черносотенцев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ва «Чтобы удержать революцию, нам нужна маленькая победоносная война» принадлежат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)      В.И. Ленину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)      П.А. Столыпину;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)      С.Ю. Витте;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)      П.Н. Милюкову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 рубеже XIX- XX века сложились новые индустриальные районы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)на Дальнем Востоке и Урале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в Донбассе и на Кавказе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)в Средней Азии и в Крыму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)в Туркестане и Сахалине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амой распространенной формой монополистических объединений в России были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) тресты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синдикаты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концерны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) комбинаты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 событиям русско-японской войны не относится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Сражение при д. Лесной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Падение Порт-Артура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Занятие японцами Мукдена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) Подписание Портсмутского мир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>В начале ХХ в. экономика России была преимущественно:</w:t>
            </w:r>
          </w:p>
          <w:p>
            <w:pPr>
              <w:pStyle w:val="C0"/>
              <w:spacing w:before="0" w:after="0"/>
              <w:contextualSpacing/>
              <w:rPr/>
            </w:pPr>
            <w:r>
              <w:rPr>
                <w:rStyle w:val="C2"/>
                <w:rFonts w:cs="Calibri" w:ascii="Calibri" w:hAnsi="Calibri"/>
                <w:sz w:val="20"/>
                <w:szCs w:val="20"/>
              </w:rPr>
              <w:t xml:space="preserve">А) многоукладной                               </w:t>
            </w:r>
          </w:p>
          <w:p>
            <w:pPr>
              <w:pStyle w:val="C0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2"/>
                <w:rFonts w:cs="Calibri" w:ascii="Calibri" w:hAnsi="Calibri"/>
                <w:sz w:val="20"/>
                <w:szCs w:val="20"/>
              </w:rPr>
              <w:t>Б) крепостнической</w:t>
            </w:r>
          </w:p>
          <w:p>
            <w:pPr>
              <w:pStyle w:val="C0"/>
              <w:spacing w:before="0" w:after="0"/>
              <w:contextualSpacing/>
              <w:rPr/>
            </w:pPr>
            <w:r>
              <w:rPr>
                <w:rStyle w:val="C2"/>
                <w:rFonts w:cs="Calibri" w:ascii="Calibri" w:hAnsi="Calibri"/>
                <w:sz w:val="20"/>
                <w:szCs w:val="20"/>
              </w:rPr>
              <w:t xml:space="preserve">В) натурально – патриархальной       </w:t>
            </w:r>
          </w:p>
          <w:p>
            <w:pPr>
              <w:pStyle w:val="C0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2"/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Style w:val="C2"/>
                <w:rFonts w:cs="Calibri" w:ascii="Calibri" w:hAnsi="Calibri"/>
                <w:sz w:val="20"/>
                <w:szCs w:val="20"/>
              </w:rPr>
              <w:t>Г) монополистической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sz w:val="20"/>
                <w:szCs w:val="20"/>
              </w:rPr>
              <w:t>Либеральное движение в России в 1905 – 1907г.г. представляли:</w:t>
            </w:r>
          </w:p>
          <w:p>
            <w:pPr>
              <w:pStyle w:val="C0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2"/>
                <w:rFonts w:cs="Calibri" w:ascii="Calibri" w:hAnsi="Calibri"/>
                <w:sz w:val="20"/>
                <w:szCs w:val="20"/>
              </w:rPr>
              <w:t>А) социал-демократы                                    В) кадеты</w:t>
            </w:r>
          </w:p>
          <w:p>
            <w:pPr>
              <w:pStyle w:val="C0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C2"/>
                <w:rFonts w:cs="Calibri" w:ascii="Calibri" w:hAnsi="Calibri"/>
                <w:sz w:val="20"/>
                <w:szCs w:val="20"/>
              </w:rPr>
              <w:t>Б) эсеры                                                            Г) черносотенц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е из событий произошло раньше?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ало русско-японской войны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«Кровавое воскресенье»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нежная реформа С.Ю.Витте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rPr>
                <w:rStyle w:val="C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зыв I Государственной думы.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Какое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событие считается окончанием Первой русской революции?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нятие Манифеста 17 октября 1905г.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зыв I Государственной думы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авление Московского вооруженного восстания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Style w:val="C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ретьеиюньский переворот.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В результате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проведения денежной реформы С.Ю.Витте: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ой денежной системы стал золотой рубль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новой денежной системы стал серебряный рубль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 обращения были изъяты бумажные деньг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было восстановлено обращение бумажных денег.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) Установите соответствие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Ы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БЫТ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1904 – 1905 гг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1905 – 1907 гг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) 1894 – 1917 гг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) 1914 – 1918 гг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) 9 января 1905 г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) 17 октября 1905 г.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7) </w:t>
            </w:r>
            <w:r>
              <w:rPr>
                <w:rStyle w:val="C2"/>
                <w:rFonts w:cs="Calibri" w:ascii="Calibri" w:hAnsi="Calibri"/>
                <w:b/>
                <w:sz w:val="20"/>
                <w:szCs w:val="20"/>
              </w:rPr>
              <w:t>3 июня 1907г.  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) 1897 г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) Манифест «Об усовершенствование государственного порядка»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) Русско-японская война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) Первая российская революция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) Правление Николая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) Первая мировая война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) Первая Всероссийская перепись населения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Ж) государственный переворот, роспуск Государственной Думы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) «Кровавое воскресение»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sz w:val="20"/>
          <w:szCs w:val="20"/>
        </w:rPr>
        <w:t>3) О ком (чем) идет речь?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а) Математик по образованию, он начал службу с низших ступеней в акционерном обществе юго-западных железных дорог. В 1890 г. Перешел на государственную службу, был директором де</w:t>
        <w:softHyphen/>
        <w:t>партамента Министерства финансов, министром путей сообщения. В 1892 г. стал министром фи</w:t>
        <w:softHyphen/>
        <w:t xml:space="preserve">нансов и занимал этот пост в течение 11 лет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ВЕТ: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) Это событие вызвало возмущение в стране и ста</w:t>
        <w:softHyphen/>
        <w:t>ло началом революции. Около 150 тыс. человек двинулись из рабочих районов к Зимнему двор</w:t>
        <w:softHyphen/>
        <w:t>цу. Они несли иконы, портреты царя и царицы. Однако мирное шествие рабочих было расстре</w:t>
        <w:softHyphen/>
        <w:t>ляно войсками и полицией. По официальным данным, были убиты 100 и ранены более 400 че</w:t>
        <w:softHyphen/>
        <w:t>ловек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ВЕТ: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>в)  Этот крупный государственный деятель окон</w:t>
        <w:softHyphen/>
        <w:t>чил Петербургский университет, работал в Ми</w:t>
        <w:softHyphen/>
        <w:t>нистерстве земледелия. Работоспособность и честность привлекли к нему внимание властей. В 1904 г. — губернатор Гродненской губернии, а в 1905 г. — Саратовской губернии. В годы Первой русской революции его назначили на пост председате</w:t>
        <w:softHyphen/>
        <w:t>ля Совета министров. В результате покушения пострадали его дети, после этого он стал еще бо</w:t>
        <w:softHyphen/>
        <w:t xml:space="preserve">лее беспощадным к террористам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ВЕТ:__________________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>г) Орган власти, который впервые был создан в 1905 г. в Иваново-Вознесенске. Этот опыт получил широкое распространение, впоследствии подобные органы возникли более чем в 50 городах. Замет</w:t>
        <w:softHyphen/>
        <w:t>ную роль в их работе играли социал-демократы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ВЕТ: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4) По какому принципу образованы ряды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а) «Продуголь», «Продамет», «Нобель-Мазут»,«Продвагон»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б) Политическое бесправие подданных, малоземелье и безземелье крестьян, эксплуатация рабочих, национальные притеснения__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в) привлечение иностранных капиталов в российскую экономику, введение системы единого  обеспечения рубля золотом, установление винной монополии___________________________________________________________________</w:t>
      </w:r>
    </w:p>
    <w:p>
      <w:pPr>
        <w:pStyle w:val="Style15"/>
        <w:spacing w:before="0" w:after="0"/>
        <w:contextualSpacing/>
        <w:rPr>
          <w:rFonts w:ascii="Calibri" w:hAnsi="Calibri" w:cs="Calibri"/>
          <w:bCs/>
          <w:color w:val="707070"/>
          <w:sz w:val="20"/>
          <w:szCs w:val="20"/>
        </w:rPr>
      </w:pPr>
      <w:r>
        <w:rPr>
          <w:rFonts w:cs="Calibri" w:ascii="Calibri" w:hAnsi="Calibri"/>
          <w:bCs/>
          <w:color w:val="707070"/>
          <w:sz w:val="20"/>
          <w:szCs w:val="20"/>
        </w:rPr>
      </w:r>
    </w:p>
    <w:p>
      <w:pPr>
        <w:pStyle w:val="Leftmargin"/>
        <w:spacing w:before="0" w:after="0"/>
        <w:contextualSpacing/>
        <w:rPr/>
      </w:pPr>
      <w:r>
        <w:rPr>
          <w:rFonts w:cs="Calibri" w:ascii="Calibri" w:hAnsi="Calibri"/>
          <w:b/>
          <w:bCs/>
          <w:color w:val="707070"/>
          <w:sz w:val="20"/>
          <w:szCs w:val="20"/>
        </w:rPr>
        <w:t xml:space="preserve">5) </w:t>
      </w:r>
      <w:r>
        <w:rPr>
          <w:rFonts w:cs="Calibri" w:ascii="Calibri" w:hAnsi="Calibri"/>
          <w:b/>
          <w:sz w:val="20"/>
          <w:szCs w:val="20"/>
        </w:rPr>
        <w:t>Рассмотрите схему и вы</w:t>
        <w:softHyphen/>
        <w:t>пол</w:t>
        <w:softHyphen/>
        <w:t>ни</w:t>
        <w:softHyphen/>
        <w:t>те задание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</wp:posOffset>
            </wp:positionH>
            <wp:positionV relativeFrom="paragraph">
              <wp:posOffset>93345</wp:posOffset>
            </wp:positionV>
            <wp:extent cx="3757295" cy="4047490"/>
            <wp:effectExtent l="0" t="0" r="0" b="0"/>
            <wp:wrapTight wrapText="bothSides">
              <wp:wrapPolygon edited="0">
                <wp:start x="-86" y="0"/>
                <wp:lineTo x="-86" y="21437"/>
                <wp:lineTo x="21555" y="21437"/>
                <wp:lineTo x="21555" y="0"/>
                <wp:lineTo x="-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а) Назовите имя рос</w:t>
        <w:softHyphen/>
        <w:t>сий</w:t>
        <w:softHyphen/>
        <w:t>ско</w:t>
        <w:softHyphen/>
        <w:t>го императора, в годы прав</w:t>
        <w:softHyphen/>
        <w:t>ле</w:t>
        <w:softHyphen/>
        <w:t>ния ко</w:t>
        <w:softHyphen/>
        <w:t>то</w:t>
        <w:softHyphen/>
        <w:t>ро</w:t>
        <w:softHyphen/>
        <w:t>го про</w:t>
        <w:softHyphen/>
        <w:t>изо</w:t>
        <w:softHyphen/>
        <w:t>шли события, обо</w:t>
        <w:softHyphen/>
        <w:t>зна</w:t>
        <w:softHyphen/>
        <w:t>чен</w:t>
        <w:softHyphen/>
        <w:t>ные на схеме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) Укажите название города, обозначенного на схеме цифрой «1»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в) Укажите название сражения, район которого заштрихован и обозначен на схеме цифрой «2»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г) Какие суждения, относящиеся к событиям, обозначенным на схеме, являются верными? Выберите три суждения из шести предложенных. 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Одним из участников событий, изображённых на схеме, был адмирал С. О. Макаров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В событиях, обозначенных на схеме, участвовали корабли Балтийского флота России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Мирный договор по итогам войны, события которой обозначены на схеме, был подписан в Ништадте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Боеприпасы и пополнение для русской армии в ходе войны, события которой обозначены на схеме, поставлялись по железной дороге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В результате войны, события которой обозначены на схеме, Россия получила новые территории.</w:t>
      </w:r>
    </w:p>
    <w:p>
      <w:pPr>
        <w:pStyle w:val="Leftmargin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В ходе войны, события которой обозначены на схеме, союзницей России была Англия.</w:t>
      </w:r>
    </w:p>
    <w:p>
      <w:pPr>
        <w:pStyle w:val="Style15"/>
        <w:spacing w:before="0" w:after="0"/>
        <w:contextualSpacing/>
        <w:rPr>
          <w:rFonts w:ascii="Calibri" w:hAnsi="Calibri" w:cs="Calibri"/>
          <w:bCs/>
          <w:color w:val="707070"/>
          <w:sz w:val="20"/>
          <w:szCs w:val="20"/>
        </w:rPr>
      </w:pPr>
      <w:r>
        <w:rPr>
          <w:rFonts w:cs="Calibri" w:ascii="Calibri" w:hAnsi="Calibri"/>
          <w:bCs/>
          <w:color w:val="707070"/>
          <w:sz w:val="20"/>
          <w:szCs w:val="20"/>
        </w:rPr>
      </w:r>
    </w:p>
    <w:p>
      <w:pPr>
        <w:pStyle w:val="Style15"/>
        <w:spacing w:before="0" w:after="0"/>
        <w:contextualSpacing/>
        <w:rPr/>
      </w:pPr>
      <w:r>
        <w:rPr/>
        <w:t>6) Дайте развернутые ответы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вариант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Причины Первой российской революции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Причины поражения русской армии в русско-японской войне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Последствия Первой российской революции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Условия Портсмутского мирного договора</w:t>
            </w:r>
          </w:p>
          <w:p>
            <w:pPr>
              <w:pStyle w:val="Style15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spacing w:before="0" w:after="0"/>
        <w:contextualSpacing/>
        <w:rPr/>
      </w:pPr>
      <w:r>
        <w:rPr>
          <w:rFonts w:cs="Calibri" w:ascii="Calibri" w:hAnsi="Calibri"/>
          <w:sz w:val="20"/>
          <w:szCs w:val="20"/>
        </w:rPr>
        <w:t>*7) В исторической науке существуют дискуссионные проблемы, по которым высказываются различные, часто противоречивые точки зрения. Ниже приведена одна из спорных точек  зрения, существующие в исторической науке:</w:t>
      </w:r>
    </w:p>
    <w:p>
      <w:pPr>
        <w:pStyle w:val="Style15"/>
        <w:spacing w:before="0" w:after="0"/>
        <w:contextualSpacing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"Реформы П.А.Столыпина способствовали экономическому развитию страны</w:t>
      </w:r>
      <w:r>
        <w:rPr>
          <w:rFonts w:cs="Calibri" w:ascii="Calibri" w:hAnsi="Calibri"/>
          <w:b/>
          <w:sz w:val="20"/>
          <w:szCs w:val="20"/>
        </w:rPr>
        <w:t xml:space="preserve">" </w:t>
      </w:r>
    </w:p>
    <w:p>
      <w:pPr>
        <w:pStyle w:val="Style15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Используя исторические знания, приведите два аргумента, которыми можете подтвердить данную точку зрения, и два аргумента, которыми можно опровергнуть ее. При изложении аргументов обязательно используйте исторические факты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f8">
    <w:name w:val="ff8"/>
    <w:basedOn w:val="Style13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59:00Z</dcterms:created>
  <dc:creator>Оля</dc:creator>
  <dc:description/>
  <dc:language>en-US</dc:language>
  <cp:lastModifiedBy>Оля</cp:lastModifiedBy>
  <dcterms:modified xsi:type="dcterms:W3CDTF">2019-04-15T17:59:00Z</dcterms:modified>
  <cp:revision>2</cp:revision>
  <dc:subject/>
  <dc:title/>
</cp:coreProperties>
</file>