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076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смену Киевской Руси пришла форма политического устройства, называема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 Централизованное государ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 Феодальная республ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 Московская Рус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 Феодальная раздробленность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тановление в Древней Руси новой системы сбора дани – уроков, погостов, повоза вместо полюдья – был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результатом деятельности княгини Ольг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принятия Русской Правд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принятия «Устава» Владимира Мономах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походов князя Святослава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ва государственных центра восточных славян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Чернигов, Полоцк               2) Любечь, Черниг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) Новгород, Киев                    4) Смоленск, Псков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звание общины на Рус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9"/>
                <w:szCs w:val="19"/>
              </w:rPr>
              <w:t xml:space="preserve">1)вервь                               2)сход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9"/>
                <w:szCs w:val="19"/>
              </w:rPr>
              <w:t>3)вече                                 4) мир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 предпосылкам образования Древнерусского государства относит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крещение Ру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принятие Русской правд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великое переселение нар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необходимость организованного отпора внешним врагам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к называется произведение, написанное Владимиром Мономахом и обращение его к детям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«Завещани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«Наставление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9"/>
                <w:szCs w:val="19"/>
              </w:rPr>
              <w:t>3) «Поучени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«Моление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гласно «Повести временных лет», Рюрик правил во второй половине IX  в. в (во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Новгород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Киев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Смоленс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Владимире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о из перечисленного было одним из последствий созыва съезда князей в Любеч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объединение русских вооружённых сил против половце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нашествие монголо-татар на Рус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принятие Русью христиан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разгром Хазарского каганата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какие страны и земли совершил походы князь Святослав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Польша, Швеция, Д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Земли половцев, Венгрия, Валах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Волжская Булгария, Хазария, Дунайская Болгар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Крым, Малая Азия, Греция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 IX веке  восточные  славяне  бы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христиан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) язычниками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) мусульманам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Г) исповедовали  иудаизм 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Ежегодный объезд киевскими князьями земель покоренных восточнославянских племен с целью сбора дани называлс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ордынский выхо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яса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об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полюдье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ласть  князя  в  Древнерусском  государств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была  ограничена  волей  вече  и  дружи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) носила  абсолютный  характ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) подтверждалась  грамотами  от  императора  Визант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) ограничивалась  сословно-представительскими  органами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нятие по разведению пчел и получению меда у славян назвалос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9"/>
                <w:szCs w:val="19"/>
              </w:rPr>
              <w:t>1) бортничеством                  2) зодчеств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бондарством                       4) гончарством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ериод удельной Руси (XII—XIV вв.) боярские республики существова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в Пскове и Новгороде          2) во Владимире и Киев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)  в Новгороде и Киеве          4) в Новгороде и Чернигове 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Князем-воином именовали</w:t>
            </w:r>
          </w:p>
          <w:p>
            <w:pPr>
              <w:pStyle w:val="Standard"/>
              <w:spacing w:before="0" w:after="0"/>
              <w:contextualSpacing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1) Владимира Мономаха</w:t>
            </w:r>
          </w:p>
          <w:p>
            <w:pPr>
              <w:pStyle w:val="Standard"/>
              <w:spacing w:before="0" w:after="0"/>
              <w:contextualSpacing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2) Ярослава Мудрого</w:t>
            </w:r>
          </w:p>
          <w:p>
            <w:pPr>
              <w:pStyle w:val="Standard"/>
              <w:spacing w:before="0" w:after="0"/>
              <w:contextualSpacing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3) Святослава Игоревич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Владимира Святославович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both"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Кому княгиня Ольга отомстила за смерть князя Игоря?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1) дреговичам;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2) полянам;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3) древля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) северянам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both"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«Русская правда» в Древней Руси – это: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а) первая древнерусская летопись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б) сборник законов Древнерусского государства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rFonts w:ascii="Calibri" w:hAnsi="Calibri" w:cs="Times New Roman"/>
                <w:sz w:val="19"/>
                <w:szCs w:val="19"/>
              </w:rPr>
            </w:pPr>
            <w:r>
              <w:rPr>
                <w:rFonts w:cs="Times New Roman" w:ascii="Calibri" w:hAnsi="Calibri"/>
                <w:sz w:val="19"/>
                <w:szCs w:val="19"/>
              </w:rPr>
              <w:t>в) название международного договора Руси и Визант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) литературное произведение, написанное киевским князем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ече — это: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глава 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) глава пл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) военная организация пл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) народное собрание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b/>
          <w:sz w:val="20"/>
          <w:szCs w:val="20"/>
        </w:rPr>
        <w:t>1) Прочитайте отрывок из летописи и укажите, о каком князе идет речь?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«Собрав дань он пошел в свой город. Когда он возвращался назад, то, раздумав, сказал дружине своей: «Идите с данью домой, а я возвращусь, похожу еще». Отпустив дружину свою домой, сам с небольшой дружиной вернулся, желая еще больше добычи. Древляне, услышав, что он опять идет, решили: «Если повадится волк к овцам, то перетаскает все стадо, если не убьют его; так и тут, если не убьем его, то он нас погубит». И они послали к нему сказать: «Зачем идешь опять? Ты взял всю дань»… И древляне, выйдя из города Искоростеня, перебили.. и дружину его»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0"/>
          <w:szCs w:val="20"/>
        </w:rPr>
        <w:t>1) о Святославе                     2) О Рюрике                         3) о Свенельде                    4) об Игоре</w:t>
      </w: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sz w:val="20"/>
          <w:szCs w:val="20"/>
        </w:rPr>
        <w:t>2) Прочитайте отрывок из летописи и укажите, о ком идет речь в приведенном отрывке.</w:t>
      </w:r>
    </w:p>
    <w:p>
      <w:pPr>
        <w:pStyle w:val="Standard"/>
        <w:spacing w:before="0" w:after="0"/>
        <w:contextualSpacing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«Сказал [он] матери своей и боярам своим: «Не любо мне сидеть в Киеве, хочу жить в Переяславце на Дунае - ибо там середина земли моей, туда стекаются все блага: из Греческой земли - золото, паволоки, вина, различные плоды, из Чехии и из Венгрии серебро и кони, из Руси же меха и воск, мед и рабы»».</w:t>
      </w:r>
    </w:p>
    <w:p>
      <w:pPr>
        <w:pStyle w:val="Normal"/>
        <w:spacing w:lineRule="auto" w:line="240" w:before="0" w:after="0"/>
        <w:contextualSpacing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Какие три понятия из перечисленных ниже характеризуют  Правление князя Игоря?</w:t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1)         Неудачный поход в Византию        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2)         Подписание выгодного для Руси договора 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3)         Убийство Аскольда и Дира        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4)         Гибель во время полюдья        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5)         Объединение Новгорода и Киева         </w:t>
      </w:r>
    </w:p>
    <w:p>
      <w:pPr>
        <w:pStyle w:val="Standard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6)         Сохранение единства Руси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sz w:val="20"/>
          <w:szCs w:val="20"/>
        </w:rPr>
        <w:t>4) Прочитайте отрывок из летописи.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«В год 6390 (летоисчисление от Сотворения мира). Выступил в поход Олег, взяв с собою много воинов: варягов, чудь, словен, мерю, весь, кривичей, и пришел к Смоленску с кривичами, и принял власть в городе, и посадил в нем своего мужа. Оттуда отправился вниз, и взял Любеч, и также посадил мужа своего. И пришли к горам Киевским, и узнал Олег, что княжат тут Аскольд и Дир. Спрятал он одних воинов в ладьях, а других оставил позади, и сам приступил, неся младенца Игорь. И подплыл к Угорской горе, спрятав своих воинов, и послал к Аскольду и Диру, говоря им, что-де "мы купцы, идем в Греки от Олега и княжича Игоря. Придите к нам, к родичам своим". Когда же Аскольд и Дир пришли, выскочили все остальные из ладей, и сказал Олег Аскольду и Диру: "Не князья вы и не княжеского рода, но я княжеского рода", и показал Игоря: "А это сын Рюрика". И убили Аскольда и Дира, отнесли на гору и погребли Аскольда на горе, которая называется ныне Угорской, где теперь Ольмин двор; на той могиле Ольма поставил церковь святого Николы; а Дирова могила - за церковью святой Ирины. И сел Олег, княжа, в Киеве, и сказал Олег: "Да будет это мать городам русским". И были у него варяги, и славяне, и прочие, прозвавшиеся русью. Тот Олег начал ставить города и установил дани словенам, и кривичам, и мери, и установил варягам давать дань от Новгорода по 300 гривен ежегодно ради сохранения мира, что и давалось варягам до самой смерти Ярослава».</w:t>
      </w: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уя отрывок, выберите в приведённом списке три верных суждения.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) Олег был первым скандинавским князем, приглашённым на Русь славянскими и финскими племенами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2) после Олега правил Русью князь Святослав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) Олег первым из князей подписал выгодный для Руси договор с Византией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4) указанные события относятся к концу IX в.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5) варяги – наёмные воины из Скандинавии на службе древнерусских князей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6) чудь, меря, весь относятся к восточнославянским племенам</w:t>
      </w:r>
    </w:p>
    <w:p>
      <w:pPr>
        <w:pStyle w:val="Normal"/>
        <w:spacing w:lineRule="auto" w:line="240" w:before="0" w:after="0"/>
        <w:contextualSpacing/>
        <w:rPr>
          <w:rFonts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/>
          <w:b/>
          <w:sz w:val="20"/>
          <w:szCs w:val="20"/>
          <w:lang w:eastAsia="ru-RU"/>
        </w:rPr>
        <w:t>5) Установите соответствия: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5"/>
        <w:gridCol w:w="1196"/>
        <w:gridCol w:w="66"/>
        <w:gridCol w:w="1130"/>
        <w:gridCol w:w="1196"/>
        <w:gridCol w:w="1196"/>
        <w:gridCol w:w="1196"/>
        <w:gridCol w:w="1196"/>
        <w:gridCol w:w="1196"/>
      </w:tblGrid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ДАТЫ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СОБЫТИЯ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1) 862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2) 882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3) 980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4) 988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5) 980 – 1015 г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6) 1097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7) 94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8) 1019 – 1054 г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9) 1113 г.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А) Восстание древлян и убийство князя Иго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Б) Крещение Ру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В) Правления Ярослава Мудр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Г) Призвание варягов на Рус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) Правления Владимира Свят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Е) Языческая реформа Владимира Свят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Ж) Образование Древнерусского государ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) Съезд князей в Любеч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И) Восстание в Киеве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20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4"/>
          <w:lang w:eastAsia="ru-RU"/>
        </w:rPr>
      </w:pPr>
      <w:r>
        <w:rPr>
          <w:rFonts w:eastAsia="Times New Roman"/>
          <w:b/>
          <w:sz w:val="20"/>
          <w:szCs w:val="24"/>
          <w:lang w:eastAsia="ru-RU"/>
        </w:rPr>
        <w:t>6) Укажите век, когда произошли события, обозначенные на схеме стрелками. ______________________</w:t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1770</wp:posOffset>
            </wp:positionH>
            <wp:positionV relativeFrom="paragraph">
              <wp:posOffset>15240</wp:posOffset>
            </wp:positionV>
            <wp:extent cx="3293745" cy="3225165"/>
            <wp:effectExtent l="0" t="0" r="0" b="0"/>
            <wp:wrapTight wrapText="bothSides">
              <wp:wrapPolygon edited="0">
                <wp:start x="-86" y="0"/>
                <wp:lineTo x="-86" y="21424"/>
                <wp:lineTo x="21600" y="21424"/>
                <wp:lineTo x="21600" y="0"/>
                <wp:lineTo x="-8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</w:rPr>
        <w:t>7) Назовите князя, со</w:t>
        <w:softHyphen/>
        <w:t>вер</w:t>
        <w:softHyphen/>
        <w:t>шив</w:t>
        <w:softHyphen/>
        <w:t>ше</w:t>
        <w:softHyphen/>
        <w:t>го походы, обо</w:t>
        <w:softHyphen/>
        <w:t>зна</w:t>
        <w:softHyphen/>
        <w:t>чен</w:t>
        <w:softHyphen/>
        <w:t>ные на схеме стрелками.____________________________</w:t>
      </w:r>
    </w:p>
    <w:p>
      <w:pPr>
        <w:pStyle w:val="Leftmargin"/>
        <w:spacing w:before="0" w:after="0"/>
        <w:contextualSpacing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8) Напишите на</w:t>
        <w:softHyphen/>
        <w:t>зва</w:t>
        <w:softHyphen/>
        <w:t>ние государства, столицей которого являлся г. Итиль_____________________________</w:t>
      </w:r>
    </w:p>
    <w:p>
      <w:pPr>
        <w:pStyle w:val="Leftmargin"/>
        <w:spacing w:before="0" w:after="0"/>
        <w:contextualSpacing/>
        <w:rPr/>
      </w:pPr>
      <w:r>
        <w:rPr>
          <w:rFonts w:cs="Calibri" w:ascii="Calibri" w:hAnsi="Calibri"/>
          <w:b/>
          <w:sz w:val="20"/>
        </w:rPr>
        <w:t>9) Какие суждения, относящиеся к исторической ситуации, обозначенной на схеме, являются верными? Выберите три суждения из шести предложенных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 Все походы военачальника, обозначенные на схеме, были удачными для него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 Военачальник, походы которого обозначены на схеме, вёл первую в истории Древнерусского государства войну с Византией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 Военачальник, походы которого обозначены на схеме, погиб во время возвращения с очередной войны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 В ходе походов, обозначенных на схеме, был разгромлен Хазарский каганат.</w:t>
      </w:r>
    </w:p>
    <w:p>
      <w:pPr>
        <w:pStyle w:val="Leftmargin"/>
        <w:spacing w:before="0" w:after="0"/>
        <w:contextualSpacing/>
        <w:rPr/>
      </w:pPr>
      <w:r>
        <w:rPr>
          <w:rFonts w:cs="Calibri" w:ascii="Calibri" w:hAnsi="Calibri"/>
          <w:sz w:val="20"/>
        </w:rPr>
        <w:t>5) Во время по</w:t>
        <w:softHyphen/>
        <w:t>хо</w:t>
        <w:softHyphen/>
        <w:t>дов князя, ко</w:t>
        <w:softHyphen/>
        <w:t>то</w:t>
        <w:softHyphen/>
        <w:t>рые обозначены на схеме, го</w:t>
        <w:softHyphen/>
        <w:t>су</w:t>
        <w:softHyphen/>
        <w:t>дар</w:t>
        <w:softHyphen/>
        <w:t>ством управляла его мать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6) Согласно летописи военачальник, руководивший походами, обозначенными на схеме, принял христианство.</w:t>
      </w:r>
    </w:p>
    <w:p>
      <w:pPr>
        <w:pStyle w:val="Normal"/>
        <w:spacing w:lineRule="auto" w:line="240" w:before="0" w:after="0"/>
        <w:contextualSpacing/>
        <w:rPr>
          <w:rFonts w:ascii="Calibri" w:hAnsi="Calibri" w:eastAsia="Times New Roman" w:cs="Calibri"/>
          <w:sz w:val="20"/>
          <w:szCs w:val="24"/>
          <w:lang w:eastAsia="ru-RU"/>
        </w:rPr>
      </w:pPr>
      <w:r>
        <w:rPr>
          <w:rFonts w:eastAsia="Times New Roman" w:cs="Calibri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/>
          <w:b/>
          <w:sz w:val="20"/>
          <w:szCs w:val="20"/>
          <w:lang w:eastAsia="ru-RU"/>
        </w:rPr>
        <w:t>6) Дайте развернутые ответы на вопросы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1 вариант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2 вариант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1) Причины принятия христианства на Ру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2)  Последствия феодальной раздроб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3) Дайте краткую характеристику Владимиро-Суздальского княжеств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1) Последствия принятия христианства на Ру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2) Причины феодальной раздроб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  <w:t>3) Дайте краткую характеристику Новгородского княжеств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680" w:right="680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00:00Z</dcterms:created>
  <dc:creator>Оля</dc:creator>
  <dc:description/>
  <dc:language>en-US</dc:language>
  <cp:lastModifiedBy>Оля</cp:lastModifiedBy>
  <dcterms:modified xsi:type="dcterms:W3CDTF">2019-04-15T18:00:00Z</dcterms:modified>
  <cp:revision>2</cp:revision>
  <dc:subject/>
  <dc:title/>
</cp:coreProperties>
</file>