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ая работа: «XVII век в историческом развитии России»</w:t>
      </w:r>
    </w:p>
    <w:p>
      <w:pPr>
        <w:pStyle w:val="Normal"/>
        <w:jc w:val="center"/>
        <w:rPr/>
      </w:pPr>
      <w:r>
        <w:rPr/>
        <w:t>Фамилия Имя___________________________________________Класс________Вариант______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явилось одной из причин возникновения Смуты в Российском государстве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аспад государства на удельные княжества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есечение династии Рюриковичей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чало созывов Земских собор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иход к власти боярского правительства - «семибоярщина»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598г. Борис Годунов занял московский престол на основании: 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авещания Фёдора Иоанновича           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) Решения царицы Ирины 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Решения Боярской думы                        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остановления Земского соб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стия Рюриковичей закончилась после смерти:   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Ивана Грозного  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Фёдора Ивановича 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Бориса Годунова            </w:t>
            </w:r>
          </w:p>
          <w:p>
            <w:pPr>
              <w:pStyle w:val="Style15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Михаила Фёдорович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вое ополчение возглавил: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дворянин Ляпунов;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князь Пожарск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казак Пугачев;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крестьянин Сусанин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е вмешательство во  внутренние дела России в период Смутного времени осуществлял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Дания, Норвегия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Речь Посполитая, Швеция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Англия , Швеция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Турция, Крымское ханство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об «урочных летах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запрещал свободный переход одного хозяина к другом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устанавливал пятилетний срок сыска беглых крестья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пределял пятнадцатилетний срок сыс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восстанавливал Юрьев ден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ние представителей всех русских земель на</w:t>
              <w:softHyphen/>
              <w:t>зывалос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Боярской думой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«Ближней думо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Земским собором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) парламентом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оями освобождения Москвы от иностранных интервентов, которым благодарная Россия воздвигла первый скульптурный памятник в Москве, ста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крестьянин Иван Сусанин;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Козьма Минин и Дмитрий Пожарск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дворянин Ляпунов;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патриарх Гермоген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е крупное выступление 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осстание под предводительством Василия У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оляной бу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Медный бу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осстание под предводительством Степана Ра</w:t>
              <w:softHyphen/>
              <w:t>зи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ющимся руководителем старообрядцев бы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протопоп Даниил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патриарх Никон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протопоп Аввакум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митрополит И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ак – эт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 Подать мехами, которую платили народы Сибири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) Налог на со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Перевалочные пункты в Сибири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Река в Сибир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ковную реформу осуществил патриар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Гермоген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) Иосиф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Иосиф I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Нико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й движущей силой Медного и Соляного бунта был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 Крестьяне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Бояре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 Дворяне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Горожан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В.В. Атласова, В.Д. Пояркова, Е.П. Хабарова связаны с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Восстанием украинских казаков и присоединением Украины к Росс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своением Сибир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осстанием С.Т. Рази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Русско-польской войной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ой русско-польской войны 1654-1667 являетс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Личная неприязнь правителей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Польская интервенц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Присоединение Украины к России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оходы казаков на польские земл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о-освободительную борьбу на Украине возглавил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Богдан Хмельницкий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Иван Выговский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Юрий Хмельницк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Михаил Шеин                             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высшее учебное заведение называлос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Дворцовая академия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лавяно-греко-латинское училищ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школа при Заиконоспасском монастыре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школа при Андреевском монастыр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 Ушаков бы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знаменитым зодчим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летописце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ыдающимся мастером живопис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автором трех русских пье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нце XVII в. в развитии русской архитектуры появился стиль, подучивший названи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шатровый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«московское» барокко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романский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готическ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 отличительная черта развития русской культуры XVII в.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уменьшение зависимости культуры от церкв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ветский характер культу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зависимость культуры от церкв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осуществление надзора органами государствен</w:t>
              <w:softHyphen/>
              <w:t>ной власти за деятелями культуры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Вставьте пропущенное слов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17 век в исторической науке принято называть ___________________________ веком, из-за большого количества народных волн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Прочитайте отрывок из документа и укажите имя деятеля, пропущенное в нем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«Друзья рассорились, вследствие чего _______________________ самовольно покинул патриарший престол, надеясь, что царь униженный мольбой воротит его, а царь этого не сделал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4. О каком событии идет речь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«Привел меня Бог видеть злое дело,</w:t>
        <w:br/>
        <w:t>Кровавый грех. Тогда я в дальний Углич</w:t>
        <w:br/>
        <w:t>На некое был послан послушанье;</w:t>
        <w:br/>
        <w:t>Пришел я в ночь. Наутро в час обедни</w:t>
        <w:br/>
        <w:t>Вдруг слышу звон, ударили в набат,</w:t>
        <w:br/>
        <w:t>Крик, шум. Бегут на двор царицы. Я</w:t>
        <w:br/>
        <w:t>Спешу туда же — а там уже весь город.</w:t>
        <w:br/>
        <w:t>Гляжу: лежит зарезанный царевич…»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Ответ: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5. О ком идет речь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Возведенный на престол толпою своих приверженцев, а не великою земскою думой, ____________________________________________________ сделал многие уступки боярам и дал клятву не предпринимать ничего важного без их совета; это обстоятельство ограничило его самодержавную власть и произвело в народе неблагоприятное впечатление…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) </w:t>
      </w:r>
      <w:r>
        <w:rPr/>
        <w:t>Соотнесите даты и события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648 г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осстание под предводительством И. Болотнико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654 г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оляной бун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612 г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свобождение Москвы от польских интервен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1589 г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ереяславская Рада, присоединение Украины к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1611 г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введение патриарше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1597 г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Медный бун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1606 – 1607 гг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) Создание первого народного опол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1662 г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) указ об «урочных летах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) </w:t>
      </w:r>
      <w:r>
        <w:rPr/>
        <w:t>Соотнесите термины и определения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сероссийский рынок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истема, основанная на производстве небольших партий товаров, предназначенных для продажи на рын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земельная подать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усиление хозяйственных связей и обмен товарами между различными частями России, основанный на экономической специализации территор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елкотоварное производство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названия различных поселений, население которых вре</w:t>
              <w:softHyphen/>
              <w:t>менно освобождалось от госу</w:t>
              <w:softHyphen/>
              <w:t>дарственных повиннос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Черносошные крестьяне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лично свободные крестьяне, владевшие общинными землями и несшие государственные пови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5) Белые слободы               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налог, исчислявшийся из количества закрепленной земл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) Расставьте в хронологическом порядке правителей Российского государ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ихаил Роман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Лжедмитрий Перв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орис Годун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Василий Шуйск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Федор Иванович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правление «Семибоярщин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28:00Z</dcterms:created>
  <dc:creator>1</dc:creator>
  <dc:description/>
  <dc:language>en-US</dc:language>
  <cp:lastModifiedBy>Оля</cp:lastModifiedBy>
  <dcterms:modified xsi:type="dcterms:W3CDTF">2019-04-15T18:28:00Z</dcterms:modified>
  <cp:revision>2</cp:revision>
  <dc:subject/>
  <dc:title/>
</cp:coreProperties>
</file>