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ВЕРОЧНАЯ РАБОТА ПО ТЕМЕ «ЧЕЛОВЕК». 6 КЛАСС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783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Человек – это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) биологическое существо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часть природы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) социальное существо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биосоциальное существо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«Семь раз отмерь – один раз отрежь» - это 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) суждение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понятие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) соображение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размышление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) Укажите ситуацию или пример, в которой(-ом) проявляются качества личност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) Андрей гуляет перед сном.</w:t>
              <w:br/>
              <w:t>2) Андрею подарили коньки.</w:t>
              <w:br/>
              <w:t>3) Андрей светловолосый и голубоглазый.</w:t>
              <w:br/>
              <w:t>4) Андрей — капитан футбольной команды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Что из перечисленного определяет человека как социальное существо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) прямохождение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общение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) инстинкты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возможность передвигаться</w:t>
            </w:r>
          </w:p>
        </w:tc>
      </w:tr>
      <w:tr>
        <w:trPr>
          <w:trHeight w:val="231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ерны ли следующие суждения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Человек может определить, каков он, сравнивая себя с другими людьм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опознание позволяет выявить в человеке его важнейшие особенности, сущность его «Я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верно только 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верно только Б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верны оба сужд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оба суждения не верны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) Выберите верные сужде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Познание самого себя предполагает…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а) исследование человеком своих способностей и возможностей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б) поиск того вида деятельности, который поможет человеку реализовать себя как личност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)верно только а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верно только б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)верны оба суждения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оба суждения неверны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Какой термин используется для того, чтобы обозначить неповторимое своеобразие, специфические черты, присущие конкретному человек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) деятель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челове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творец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) индивидуальность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Оценка человека  самого себя,  своих действий и поступко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) самомнение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самооценка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самолюби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самопожертвова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) Осознаваемая человеком нужда в том, что необходимо для поддержания организма и развития личности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)способность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б)сознание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)потребность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)мораль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) Что объединяет слова: игра, учение, труд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это потребность организма человек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это виды деятельност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это качества человек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это способ получения заработ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</w:rPr>
        <w:t>2.</w:t>
      </w:r>
      <w:r>
        <w:rPr>
          <w:rFonts w:eastAsia="+mn-ea" w:cs="Times New Roman" w:ascii="Times New Roman" w:hAnsi="Times New Roman"/>
          <w:b/>
          <w:color w:val="000000"/>
          <w:kern w:val="2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«Да» или «Нет»? Если вы согласны с утверждением, напишите «да», если не согласны – «нет»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Человек может стать человеком только тогда, когда он растет и развивается среди люде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 подростковом возрасте не происходит никаких изменени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Человек, взаимодействуя с окружающим миром в процессе разнообразной деятельности, активно познает его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пособности невозможно развить в деятельности, с ними нужно родитьс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Личность – человек, обладающий сознанием и способный к различной деятельност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Игра ребенка не является деятельностью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отребность понять и узнать себя способствует развитию самосозна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После того как человек удовлетворит какие-либо потребности, новых уже никогда не возникае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</w:rPr>
        <w:t>3</w:t>
      </w:r>
      <w:r>
        <w:rPr/>
        <w:t>. Распределите признаки человека в два столбца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ледуемые признак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аемые признаки</w:t>
            </w:r>
          </w:p>
        </w:tc>
      </w:tr>
      <w:tr>
        <w:trPr>
          <w:trHeight w:val="1124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итая мускулатура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способность отличать зло от добра, 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пределенный овал лица, 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пособность передвигаться на 2 ногах,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способность относиться к другим так, как себе, 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пределенная форма ушей 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пособность рассказывать стихи наизусть 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пособность слышать 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пособность осознавать свои действия 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пособность видеть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</w:rPr>
        <w:t xml:space="preserve">4. Составьте схему деятельности человека из предложенных понятий: </w:t>
      </w:r>
      <w:r>
        <w:rPr>
          <w:rFonts w:cs="Times New Roman" w:ascii="Times New Roman" w:hAnsi="Times New Roman"/>
          <w:b/>
          <w:i/>
          <w:sz w:val="32"/>
        </w:rPr>
        <w:t xml:space="preserve">мотив, действия, цель, результат, средства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</w:rPr>
        <w:t>5</w:t>
      </w:r>
      <w:r>
        <w:rPr/>
        <w:t>. Распределите в два столбца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деятельности относитс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ю не является</w:t>
            </w:r>
          </w:p>
        </w:tc>
      </w:tr>
      <w:tr>
        <w:trPr>
          <w:trHeight w:val="1318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ака сторожит дом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бушка смотрит в окошко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-285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вочка делает домашнее задание по математике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ьчик катается на роликах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вушка печет пирог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бр строит плотину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 ведет урок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ой человек выбивает ковер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ка  делает запасы на зиму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озитор сочиняет оперу</w:t>
      </w:r>
    </w:p>
    <w:p>
      <w:pPr>
        <w:sectPr>
          <w:type w:val="nextPage"/>
          <w:pgSz w:w="11906" w:h="16838"/>
          <w:pgMar w:left="426" w:right="851" w:gutter="0" w:header="0" w:top="851" w:footer="0" w:bottom="851"/>
          <w:pgNumType w:fmt="decimal"/>
          <w:cols w:num="2" w:space="1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6. Распределите  потребности людей в гранях пирамид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4185</wp:posOffset>
                </wp:positionH>
                <wp:positionV relativeFrom="paragraph">
                  <wp:posOffset>40640</wp:posOffset>
                </wp:positionV>
                <wp:extent cx="4013200" cy="2717800"/>
                <wp:effectExtent l="9525" t="8255" r="1016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3280" cy="2717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-36.55pt;margin-top:3.2pt;width:315.95pt;height:213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9490</wp:posOffset>
                </wp:positionH>
                <wp:positionV relativeFrom="paragraph">
                  <wp:posOffset>31115</wp:posOffset>
                </wp:positionV>
                <wp:extent cx="3067050" cy="2736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2736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)Потребность в общен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)Потребность в познании самого себ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3) е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4) Потребность трудитьс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5) возду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6) со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7)Потребность в новой информац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8) Потребность в отдых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9)Потребность в познан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0)Во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1) Потребность в творческой деятельнос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2) Потребность в коллектив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3) Потребность в красоте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5pt;height:215.5pt;mso-wrap-distance-left:9.05pt;mso-wrap-distance-right:9.05pt;mso-wrap-distance-top:0pt;mso-wrap-distance-bottom:0pt;margin-top:2.45pt;mso-position-vertical-relative:text;margin-left:278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)Потребность в общени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2)Потребность в познании самого себ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3) ед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4) Потребность трудитьс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5) воздух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6) со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7)Потребность в новой информаци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8) Потребность в отдых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9)Потребность в познани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0)Вод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1) Потребность в творческой деятельност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2) Потребность в коллектив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3) Потребность в красоте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5215</wp:posOffset>
                </wp:positionH>
                <wp:positionV relativeFrom="paragraph">
                  <wp:posOffset>51435</wp:posOffset>
                </wp:positionV>
                <wp:extent cx="850900" cy="279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духовны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22pt;mso-wrap-distance-left:9.05pt;mso-wrap-distance-right:9.05pt;mso-wrap-distance-top:0pt;mso-wrap-distance-bottom:0pt;margin-top:4.05pt;mso-position-vertical-relative:text;margin-left:8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духов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3915</wp:posOffset>
                </wp:positionH>
                <wp:positionV relativeFrom="paragraph">
                  <wp:posOffset>82550</wp:posOffset>
                </wp:positionV>
                <wp:extent cx="1435735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6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6.45pt;margin-top:6.5pt;width:11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2615</wp:posOffset>
                </wp:positionH>
                <wp:positionV relativeFrom="paragraph">
                  <wp:posOffset>190500</wp:posOffset>
                </wp:positionV>
                <wp:extent cx="1892300" cy="2832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283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социальны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pt;height:22.3pt;mso-wrap-distance-left:9.05pt;mso-wrap-distance-right:9.05pt;mso-wrap-distance-top:0pt;mso-wrap-distance-bottom:0pt;margin-top:15pt;mso-position-vertical-relative:text;margin-left:4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социа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715</wp:posOffset>
                </wp:positionH>
                <wp:positionV relativeFrom="paragraph">
                  <wp:posOffset>238125</wp:posOffset>
                </wp:positionV>
                <wp:extent cx="2616835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17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45pt;margin-top:18.75pt;width:206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2615</wp:posOffset>
                </wp:positionH>
                <wp:positionV relativeFrom="paragraph">
                  <wp:posOffset>156845</wp:posOffset>
                </wp:positionV>
                <wp:extent cx="1752600" cy="3467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346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физиологическ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27.3pt;mso-wrap-distance-left:9.05pt;mso-wrap-distance-right:9.05pt;mso-wrap-distance-top:0pt;mso-wrap-distance-bottom:0pt;margin-top:12.35pt;mso-position-vertical-relative:text;margin-left:4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физиолог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5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652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Составьте слова и объясните их значения</w:t>
      </w:r>
    </w:p>
    <w:p>
      <w:pPr>
        <w:pStyle w:val="Normal"/>
        <w:tabs>
          <w:tab w:val="clear" w:pos="708"/>
          <w:tab w:val="left" w:pos="6520" w:leader="none"/>
        </w:tabs>
        <w:spacing w:lineRule="auto" w:line="48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2"/>
        </w:rPr>
        <w:t xml:space="preserve">требпостьно  - </w:t>
      </w:r>
    </w:p>
    <w:p>
      <w:pPr>
        <w:pStyle w:val="Normal"/>
        <w:tabs>
          <w:tab w:val="clear" w:pos="708"/>
          <w:tab w:val="left" w:pos="6520" w:leader="none"/>
        </w:tabs>
        <w:spacing w:lineRule="auto" w:line="48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щеобние  - </w:t>
      </w:r>
    </w:p>
    <w:p>
      <w:pPr>
        <w:pStyle w:val="Normal"/>
        <w:tabs>
          <w:tab w:val="clear" w:pos="708"/>
          <w:tab w:val="left" w:pos="1940" w:leader="none"/>
        </w:tabs>
        <w:spacing w:lineRule="auto" w:line="48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лончстьи </w:t>
        <w:tab/>
        <w:t xml:space="preserve"> - </w:t>
      </w:r>
    </w:p>
    <w:p>
      <w:pPr>
        <w:pStyle w:val="Normal"/>
        <w:tabs>
          <w:tab w:val="clear" w:pos="708"/>
          <w:tab w:val="left" w:pos="6520" w:leader="none"/>
        </w:tabs>
        <w:spacing w:lineRule="auto" w:line="48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зульретат  - </w:t>
      </w:r>
    </w:p>
    <w:p>
      <w:pPr>
        <w:pStyle w:val="Normal"/>
        <w:tabs>
          <w:tab w:val="clear" w:pos="708"/>
          <w:tab w:val="left" w:pos="6520" w:leader="none"/>
        </w:tabs>
        <w:spacing w:lineRule="auto" w:line="480" w:before="0" w:after="200"/>
        <w:rPr/>
      </w:pPr>
      <w:r>
        <w:rPr>
          <w:rFonts w:cs="Times New Roman" w:ascii="Times New Roman" w:hAnsi="Times New Roman"/>
          <w:b/>
          <w:sz w:val="32"/>
        </w:rPr>
        <w:t xml:space="preserve">оценсакамо  - </w:t>
      </w:r>
      <w:r>
        <w:rPr>
          <w:sz w:val="24"/>
        </w:rPr>
        <w:t xml:space="preserve">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8:09:00Z</dcterms:created>
  <dc:creator>1</dc:creator>
  <dc:description/>
  <dc:language>en-US</dc:language>
  <cp:lastModifiedBy>Оля</cp:lastModifiedBy>
  <dcterms:modified xsi:type="dcterms:W3CDTF">2019-04-15T18:09:00Z</dcterms:modified>
  <cp:revision>2</cp:revision>
  <dc:subject/>
  <dc:title/>
</cp:coreProperties>
</file>