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авило, которое устанавливает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)    Зак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)    Аксио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   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)    Морал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правил, установленных государством: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Общеобязательная дисциплина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Внешняя дисциплина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амодисциплина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Специальная дисциплин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нательная дисциплина, или самодисциплин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)    Общеобязательная            2)    Специальна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   Внешняя                                4)    Внутрення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то обеспечивает права подсудимого и защищает его интерес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)    Нотариус                 2)    Частный детекти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   Адвокат                  4)    Прокурор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ерны ли суждения о свободе человек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) свобода человека ограничена правами других люд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б) свобода человека состоит в возможности делать все, что не приносит вреда другому человеку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)     Верно только а                     2)    Верно только б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   Верны оба суждения       4)    Оба суждения неверн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рны ли суждения о противозаконном поведе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а) противозаконное поведение причиняет вред обществ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) противозаконное поведение направлено на создание новых законов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)     Верно только а                 2)    Верно только б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   Верны оба суждения       4)    Оба суждения невер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то представляет интересы государства в судебном процессе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)    Нотариус                        2)    Частный детекти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   Адвокат                          4)    Прокурор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окупность действий, установленных обычаем или ритуалом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)    Привычка                2)    Нату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   Обряд                      4)    Повед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пределенный порядок поведения людей, отвечающий сложившимся в обществе нормам права и морали или требованиям какой-либо организации 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 xml:space="preserve">1) Закон                                         2) Обязаннос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) Дисциплина                            4) Долг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исциплина, основанная на страхе: </w:t>
              <w:tab/>
              <w:t xml:space="preserve"> </w:t>
              <w:tab/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) Общеобязательная                  2) Внешня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Самодисциплина                      4) Специаль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инская дисциплина – это прим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 Военной дисципли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 специальной дисципли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общеобязательной дисципли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) такого вида дисциплины не существуе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удент К. не явился на экзамен по философии без уважительной причины. Это повлечет за собой привлечение к ответственност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 xml:space="preserve">1) административной                           2) уголов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дисциплинарной                           4) гражданско-правово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рны ли суждения о законопослушани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А. Законопослушные люди составляют большую часть общ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Б. законопослушные люди выполняют обязанности и забывают о своих правах.  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 xml:space="preserve">1)Верно только А                        2)Верно только Б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Верны оба суждения            4)Оба суждения неверн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ерны ли следующие суждения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. Правонарушениями могут быть как действия, так и бездейств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Б. Недонесение о готовящемся преступлении является правонарушением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 xml:space="preserve">1) верно только А                       2) верно только Б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)верны оба суждения              4) оба суждения неверны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головным правонарушением являетс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) неявка на работу бригады строител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) забастовка авиадиспетчер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) распитие спиртных напитков студентами в здании институ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) ложный звонок о заложенной в здании театра бомбе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кой вид юридической ответственности отличается наибольшей суровостью санкци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) дисциплинарна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) административна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) уголов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) гражданско-правов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каком возрасте все граждане РФ мужского пола обязаны проходить военную службу?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А) От 16 до 20 лет;                            Б) От 17 до 25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) От 18 до 27 лет;                            Г) От 19 до 35 лет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службы в РФ в настоящее время составляе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1) 12 месяцев                        2) 16 месяце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3) 18 месяцев                         4) 24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 внутренним угрозам безопасности нашей страны относятс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) Угроза мировой войн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 нелегальное распространение взрывчатых веществ на территории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) Нарушение государственной границы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) Нестабильная обстановка в средней Ази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 xml:space="preserve">воинская обязанность гражданина РФ </w:t>
            </w:r>
            <w:r>
              <w:rPr>
                <w:rFonts w:cs="Arial"/>
                <w:b/>
                <w:sz w:val="20"/>
                <w:szCs w:val="20"/>
              </w:rPr>
              <w:t>не</w:t>
            </w:r>
            <w:r>
              <w:rPr>
                <w:rFonts w:cs="Arial"/>
                <w:sz w:val="20"/>
                <w:szCs w:val="20"/>
              </w:rPr>
              <w:t xml:space="preserve"> включает в себ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 воинский уч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 пребывание в запас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прохождение военной служб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)  прохождение военной службы по контракт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обый вид трудовой деятельности в интересах общества и государства, осуществляемой гражданами взамен военной службы по призыву  называет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 Альтернативной служб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 качественной служб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принципиальной служб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) срочной службо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ивозаконное поведение характеризуетс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) Нарушением норм мора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)Нанесением вреда людям, всему обществ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Несоблюдением правил этик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)Несоответствием эстетическим нормам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/>
          <w:b/>
          <w:sz w:val="20"/>
          <w:szCs w:val="20"/>
        </w:rPr>
        <w:t xml:space="preserve">2) </w:t>
      </w:r>
      <w:r>
        <w:rPr/>
        <w:t xml:space="preserve">Установите соответствие между приведенными понятиями и их определениям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71"/>
        <w:gridCol w:w="5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НЯТИЕ</w:t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РЕДЕЛЕНИЕ</w:t>
            </w:r>
          </w:p>
        </w:tc>
      </w:tr>
      <w:tr>
        <w:trPr>
          <w:trHeight w:val="16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    Этик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)    Конститу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)    Правонаруше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4)    закон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5)    преступле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6)    табу</w:t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) основной закон стран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Б) принятая в особых кругах общества система правил поведения, установленный порядок поведения где-либо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) любое деяние, нарушающее какие-либо нормы пра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Г) система запретов на совершение определенных действ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) общественно опасное деяние, запрещенное уголовным право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Е)  </w:t>
            </w:r>
            <w:r>
              <w:rPr/>
              <w:t>нормативно-правовой акт, обладающий высшей юридической силой</w:t>
            </w:r>
          </w:p>
        </w:tc>
      </w:tr>
      <w:tr>
        <w:trPr>
          <w:trHeight w:val="1993" w:hRule="atLeast"/>
        </w:trPr>
        <w:tc>
          <w:tcPr>
            <w:tcW w:w="10364" w:type="dxa"/>
            <w:gridSpan w:val="2"/>
            <w:tcBorders/>
          </w:tcPr>
          <w:tbl>
            <w:tblPr>
              <w:tblW w:w="10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8"/>
              <w:gridCol w:w="1689"/>
              <w:gridCol w:w="1689"/>
              <w:gridCol w:w="1689"/>
              <w:gridCol w:w="1689"/>
              <w:gridCol w:w="1689"/>
            </w:tblGrid>
            <w:tr>
              <w:trPr/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b/>
                <w:sz w:val="20"/>
                <w:szCs w:val="20"/>
              </w:rPr>
              <w:t>3)  Соотнесите</w:t>
            </w:r>
            <w:r>
              <w:rPr/>
              <w:t xml:space="preserve"> характеристики прав человека с их определением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2835"/>
            </w:tblGrid>
            <w:tr>
              <w:trPr>
                <w:trHeight w:val="984" w:hRule="atLeast"/>
              </w:trPr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) каждый человек обладает всей совокупностью прав. Нельзя пользоваться одними правами и быть лишенными других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) все люди рождаются свободными и равными в своем достоинстве и правах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) Права человека неотделимы от самого человек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) всеобщий характер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б) неотчуждаемый характер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) неделимый характе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352" w:hRule="atLeast"/>
        </w:trPr>
        <w:tc>
          <w:tcPr>
            <w:tcW w:w="10364" w:type="dxa"/>
            <w:gridSpan w:val="2"/>
            <w:tcBorders/>
          </w:tcPr>
          <w:tbl>
            <w:tblPr>
              <w:tblW w:w="10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  <w:gridCol w:w="3378"/>
              <w:gridCol w:w="3378"/>
            </w:tblGrid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/>
              <w:t>) Установите соответствия</w:t>
            </w:r>
          </w:p>
          <w:tbl>
            <w:tblPr>
              <w:tblW w:w="10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6"/>
              <w:gridCol w:w="2026"/>
              <w:gridCol w:w="1017"/>
              <w:gridCol w:w="1010"/>
              <w:gridCol w:w="2027"/>
              <w:gridCol w:w="2032"/>
            </w:tblGrid>
            <w:tr>
              <w:trPr/>
              <w:tc>
                <w:tcPr>
                  <w:tcW w:w="50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раво</w:t>
                  </w:r>
                </w:p>
              </w:tc>
              <w:tc>
                <w:tcPr>
                  <w:tcW w:w="50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Группа прав</w:t>
                  </w:r>
                </w:p>
              </w:tc>
            </w:tr>
            <w:tr>
              <w:trPr/>
              <w:tc>
                <w:tcPr>
                  <w:tcW w:w="50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) право на свободу творчеств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) право избирать и быть избранным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) право на жизнь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) право на жилище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) право быть собственником</w:t>
                  </w:r>
                </w:p>
              </w:tc>
              <w:tc>
                <w:tcPr>
                  <w:tcW w:w="50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) гражданские прав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Б) экономические прав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) политические прав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Г) культурные прав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) социальные права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0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0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b/>
                <w:sz w:val="20"/>
                <w:szCs w:val="20"/>
              </w:rPr>
              <w:t>5) Напишите синквейн к одному из слов: таможня, прокуратура, суд, поли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b/>
                <w:sz w:val="20"/>
                <w:szCs w:val="20"/>
              </w:rPr>
              <w:t>6)   Разгадай кроссвор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 Совокупность действий, установленных обычаями и ритуал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.Внешние формы поведения человека, получающие положительную или отрицательную оценку окружающи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Последовательность действий, доведенная до автоматиз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. Закон, или постановление, основание для действий в данных случаях, при известных обстоятельства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. Особые действия, совершаемые специальными людьми в строгой последова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. Возможность делать что-либо, поступать так, чтобы обеспечить необходимые условия своей жизне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7. Правила или образцы действий, одобряемые общество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. Меры воздействия, наказания, применяемые к нарушителям установленных нор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. Система правил поведения, принятая в особых социальных кругах. </w:t>
            </w:r>
          </w:p>
          <w:p>
            <w:pPr>
              <w:pStyle w:val="Style1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5127" w:type="dxa"/>
              <w:jc w:val="left"/>
              <w:tblInd w:w="1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"/>
              <w:gridCol w:w="456"/>
              <w:gridCol w:w="568"/>
              <w:gridCol w:w="570"/>
              <w:gridCol w:w="570"/>
              <w:gridCol w:w="570"/>
              <w:gridCol w:w="568"/>
              <w:gridCol w:w="456"/>
              <w:gridCol w:w="569"/>
              <w:gridCol w:w="457"/>
            </w:tblGrid>
            <w:tr>
              <w:trPr>
                <w:trHeight w:val="322" w:hRule="atLeast"/>
              </w:trPr>
              <w:tc>
                <w:tcPr>
                  <w:tcW w:w="79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Д</w:t>
                  </w:r>
                </w:p>
              </w:tc>
              <w:tc>
                <w:tcPr>
                  <w:tcW w:w="148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3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е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к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л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а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79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70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р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79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а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79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ц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93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и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077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  <w:t>я</w:t>
                  </w:r>
                </w:p>
              </w:tc>
              <w:tc>
                <w:tcPr>
                  <w:tcW w:w="148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Arial"/>
                      <w:b/>
                      <w:sz w:val="2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31:00Z</dcterms:created>
  <dc:creator>1</dc:creator>
  <dc:description/>
  <dc:language>en-US</dc:language>
  <cp:lastModifiedBy>Оля</cp:lastModifiedBy>
  <dcterms:modified xsi:type="dcterms:W3CDTF">2019-04-15T18:31:00Z</dcterms:modified>
  <cp:revision>2</cp:revision>
  <dc:subject/>
  <dc:title/>
</cp:coreProperties>
</file>