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трольная работа по теме: «Политическая раздробленность на Руси»</w:t>
      </w:r>
    </w:p>
    <w:p>
      <w:pPr>
        <w:pStyle w:val="Normal"/>
        <w:tabs>
          <w:tab w:val="clear" w:pos="708"/>
          <w:tab w:val="left" w:pos="1103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милия Имя ____________________________________ Класс_____ Вариант_____</w:t>
      </w:r>
    </w:p>
    <w:p>
      <w:pPr>
        <w:pStyle w:val="Normal"/>
        <w:tabs>
          <w:tab w:val="clear" w:pos="708"/>
          <w:tab w:val="left" w:pos="1103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 именем какого князя связано первое летопис</w:t>
              <w:softHyphen/>
              <w:t>ное упоминание о Моск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а) Изяслава Яросла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б) Мстислава Вла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в) Юрия Долгору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г) Юрия Всеволодовича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начале XIII века правитель Монгольского государства принял им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А) Тему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Б) Есу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В) Чингисх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Г) Субеде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ан Батый назвал « злым городом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А) Торж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Б) Колом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В) Козель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Г) Кие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итва на реке Калке произошла в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А) 120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Б) 121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В) 12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 xml:space="preserve">Г) 1223 г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Какой жанр литературы </w:t>
            </w:r>
            <w:r>
              <w:rPr>
                <w:rFonts w:cs="Times New Roman" w:ascii="Times New Roman" w:hAnsi="Times New Roman"/>
                <w:b/>
                <w:szCs w:val="20"/>
              </w:rPr>
              <w:t>не</w:t>
            </w:r>
            <w:r>
              <w:rPr>
                <w:rFonts w:cs="Times New Roman" w:ascii="Times New Roman" w:hAnsi="Times New Roman"/>
                <w:szCs w:val="20"/>
              </w:rPr>
              <w:t xml:space="preserve"> относится к XII – XIII ве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А) по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Б) лет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В)  публици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Г) « Слово о полку Игореве…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вый удар монголы нанесли по княжеств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А) Владимирск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Б) Рязанск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В) Черниговск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Г) Смоленскому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сское войско в ходе Невской битвы сражалось проти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А) датских рыца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Б) шве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В) немецких рыца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 xml:space="preserve">Г) поляков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едствием похода Батыя на Русь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) Объединение русских зем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Б) Расширение границы Монгольской держа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) Разорение русских зем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Г) Установление на Руси феодальной раздробленности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каком году состоялся съезд князей в Любе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А) в 1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Б) 106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В) 108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Г) 1097 г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вская битва состоялась в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)  124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)  124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)  124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)  1245 г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чины поражения русских войск в борьбе с монго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) плохие погодные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) отсутствие у русских князей кон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) феодальная раздробленность на Ру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) военная помощь, которую половцы оказали монголо-татара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чиной раздробленности Руси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) Распространение языческих вер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) Установление вечевых порядков во всех русских земл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) Стремление удельных князей к независимости от К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) установление власти Золотой Орды над Русью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чина победы монгольского войска в битве на р. Кал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) несогласованность действий русских вой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) наличие у монголов огнестрельного оруж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) снижения уровня воды в реке из-за засушливого л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) русские войска отказались прийти на помощь половца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едствием  политической зависимости Руси от Золотой Орды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) Участие русских князей в курулта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)  обязательное изучение монголь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)  выдача ордынцами русским князьям ярлыков на кня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)  обязательное принятие ислама русскими людьм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ой князь получил  прозвище за то, что имел огромную семь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А) Яро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Б) Всевол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В) 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Г) Юрий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съезде князей в Любече было принято реш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а) подчиниться власти киевскому княз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б) править самостоятельно в землях, доставшихся от от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в) передать вече часть власти в землях-волост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г) создать совет князей для решения спорных вопросо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то не платил ордынским ханам нало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) крестья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) великий кн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) боя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) духовенств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го –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) господство ордынцев над русскими зем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) грамота на право сбора дани с зем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) название государства, основанного Баты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) размер налога, уплачиваемого Русью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начале ХП в. в Новгороде установила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а) республ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) власть аристокра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) монарх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) деспот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олицей Великого княжества Литовского стал гор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А) Ри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Б) Ви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В) Рев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Г) Гродн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олица Золотой Ор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) Торж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) Нов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) 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) Кие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роение войск свиньей было характерно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) немецких рыца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) монг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) полов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) русских дружин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1 задание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u w:val="single"/>
        </w:rPr>
        <w:t>Поставьте в правильном порядке следующие событи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битва на Калке;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Любеческий съезд князей;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евская битва;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первое упоминание в летописях о Москве;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д) захват монголами  Киева.</w:t>
      </w:r>
    </w:p>
    <w:p>
      <w:pPr>
        <w:pStyle w:val="Normal"/>
        <w:spacing w:lineRule="auto" w:line="240" w:before="0" w:after="0"/>
        <w:contextualSpacing/>
        <w:rPr/>
      </w:pPr>
      <w:r>
        <w:rPr/>
        <w:t>Ответ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2 задание</w:t>
      </w:r>
      <w:r>
        <w:rPr>
          <w:rFonts w:cs="Times New Roman" w:ascii="Times New Roman" w:hAnsi="Times New Roman"/>
          <w:b/>
          <w:sz w:val="24"/>
          <w:u w:val="single"/>
        </w:rPr>
        <w:t>: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рочитайте отрывок из летописи и ответьте на вопро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Была же тогда суббота, и когда взошло солнце, сошлись противники. И была сеча жестокая, и стоял треск от ломавшихся копий и звон  от ударов мечей, и казалось, что двинулось замёрзшее озеро, и не было видно льда, ибо покрылось оно кровью. А это слышал я от очевидца, который поведал мне, что видел воинство божие в воздухе. И так победил врагов помощью божией, и обратились они в бегство и рубили их, гоня, как по воздуху, и некуда было им скрыться…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ак называется данная битва? Когда она состоялась?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. Кто руководил войском в этой битве?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Используя текст и знания из курса истории, укажите последствия данной битв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03" w:leader="none"/>
        </w:tabs>
        <w:rPr/>
      </w:pPr>
      <w:r>
        <w:rPr>
          <w:rFonts w:cs="Times New Roman" w:ascii="Times New Roman" w:hAnsi="Times New Roman"/>
          <w:b/>
          <w:sz w:val="28"/>
          <w:u w:val="single"/>
        </w:rPr>
        <w:t>3 задание: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/>
        <w:t>Дайте определения следующим понятиям: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</w:tblGrid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вари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вариант</w:t>
            </w:r>
          </w:p>
        </w:tc>
      </w:tr>
      <w:tr>
        <w:trPr>
          <w:trHeight w:val="2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л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и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улт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та</w:t>
            </w:r>
          </w:p>
        </w:tc>
      </w:tr>
    </w:tbl>
    <w:p>
      <w:pPr>
        <w:pStyle w:val="Normal"/>
        <w:tabs>
          <w:tab w:val="clear" w:pos="708"/>
          <w:tab w:val="left" w:pos="1103" w:leader="none"/>
        </w:tabs>
        <w:rPr/>
      </w:pPr>
      <w:r>
        <w:rPr>
          <w:rFonts w:cs="Times New Roman" w:ascii="Times New Roman" w:hAnsi="Times New Roman"/>
          <w:b/>
          <w:sz w:val="28"/>
          <w:u w:val="single"/>
        </w:rPr>
        <w:t>4 задание: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/>
        <w:t>Дайте развернутый ответ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вариан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вариант</w:t>
            </w:r>
          </w:p>
        </w:tc>
      </w:tr>
      <w:tr>
        <w:trPr>
          <w:trHeight w:val="9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) Расскажите, в чем преимущества монгольского войска, почему монголы смогли завоевать Русь?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асскажите, в чем состояла экономическая и политическая зависимость Руси от Золотой Орды?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Расскажите о Владимиро-Суздальском княжестве (географическое положение, экономика, политическое устройство)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асскажите о Новгородском княжестве (географическое положение, экономика,  политическое устройство)</w:t>
            </w:r>
          </w:p>
        </w:tc>
      </w:tr>
    </w:tbl>
    <w:p>
      <w:pPr>
        <w:pStyle w:val="Normal"/>
        <w:tabs>
          <w:tab w:val="clear" w:pos="708"/>
          <w:tab w:val="left" w:pos="11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7:50:00Z</dcterms:created>
  <dc:creator>Оля</dc:creator>
  <dc:description/>
  <dc:language>en-US</dc:language>
  <cp:lastModifiedBy>Оля</cp:lastModifiedBy>
  <dcterms:modified xsi:type="dcterms:W3CDTF">2019-04-15T17:50:00Z</dcterms:modified>
  <cp:revision>2</cp:revision>
  <dc:subject/>
  <dc:title/>
</cp:coreProperties>
</file>