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Контрольная работа «Всеобщая история: первая половина </w:t>
      </w:r>
      <w:r>
        <w:rPr>
          <w:b/>
          <w:lang w:val="en-US"/>
        </w:rPr>
        <w:t>XIX</w:t>
      </w:r>
      <w:r>
        <w:rPr>
          <w:b/>
        </w:rPr>
        <w:t xml:space="preserve"> в.»</w:t>
      </w:r>
      <w:r>
        <w:rPr/>
        <w:t xml:space="preserve"> 8 КЛАСС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стабильности, отказа от реформ характерны д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иберал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нарх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онсерват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марксизма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ной народов» историки назва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Европейские революции 1848-1849 г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худшение экономического положения 1845-1847 г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) Восстания Лионских ткачей 1831 и 1834 г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олитический кризис в европейских странах в 1850-е гг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чартизм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Введение всеобщего избирательного пра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Движение за избирательную реформ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) Лондонская ассоциация рабочи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вижение сопротивления против парламен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роль-буржуа» - эт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Людовик </w:t>
            </w:r>
            <w:r>
              <w:rPr>
                <w:sz w:val="20"/>
                <w:szCs w:val="20"/>
                <w:lang w:val="en-US"/>
              </w:rPr>
              <w:t>XYII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арл 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Луи Филипп Орлеанск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Вильгельм </w:t>
            </w:r>
            <w:r>
              <w:rPr>
                <w:sz w:val="20"/>
                <w:szCs w:val="20"/>
                <w:lang w:val="fi-FI"/>
              </w:rPr>
              <w:t>I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, которая в середине XIX века была признана «мастерской мира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  Англия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Фран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  Германия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) СШ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, в которой во 2-й половине XIX веке была предпринята попытка создать орган самоуправления народа – Коммуну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  Англия                                     б) Фран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)  Германия                                  г) СШ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чение, сторонники которого выступали за ликвидацию государственной власти, называетс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нарх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евизион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либерал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онсерватиз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 документом Наполеон прославил себя как законодатель в 1804 году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Гражданский кодек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головный кодек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емейный кодек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Трудовой кодекс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о послужило причиной благодарности  Вильгельма </w:t>
            </w:r>
            <w:r>
              <w:rPr>
                <w:sz w:val="20"/>
                <w:szCs w:val="20"/>
                <w:lang w:val="fi-FI"/>
              </w:rPr>
              <w:t>I</w:t>
            </w:r>
            <w:r>
              <w:rPr>
                <w:sz w:val="20"/>
                <w:szCs w:val="20"/>
              </w:rPr>
              <w:t xml:space="preserve"> российскому императору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оенная помощь России Пру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экономическая помощь России Пру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ипломатическая помощь России Пру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ейтралитет России во время войны Пруссии с Францие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ую цель ставил Наполеон </w:t>
            </w:r>
            <w:r>
              <w:rPr>
                <w:sz w:val="20"/>
                <w:szCs w:val="20"/>
                <w:lang w:val="fi-FI"/>
              </w:rPr>
              <w:t>III</w:t>
            </w:r>
            <w:r>
              <w:rPr>
                <w:sz w:val="20"/>
                <w:szCs w:val="20"/>
              </w:rPr>
              <w:t>, развязав войну с Прусс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тправить революционно настроенных рабочих на вой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хватить прусские зем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мешать объединению Герм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установить католическую веру в Прусси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й лидер итальянского освободительного движения в эмиграции создал общество «Молодая Итал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.Мадз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.Кав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.Гарибаль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Виктор Эммануил </w:t>
            </w:r>
            <w:r>
              <w:rPr>
                <w:sz w:val="20"/>
                <w:szCs w:val="20"/>
                <w:lang w:val="fi-FI"/>
              </w:rPr>
              <w:t>II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я европейская страна мешала созданию единого государства Итали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Фран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Авст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Испа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экономическая развитая часть Германии накануне ее объединени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Бав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аксо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у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Гольшти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де в 1807 г. был заключен мир между Россией и Францией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 Ве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 Париж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 Моск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 Тильзит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реформа 1832 года в Англ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Уничтожала большинство «гнилых местечек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окращала число избирате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тменяла высокий имущественный цен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уравняла мужчин и женщин в избирательных правах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городского самоуправления восставших парижан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арла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ду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комму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совет </w:t>
            </w:r>
          </w:p>
        </w:tc>
      </w:tr>
      <w:tr>
        <w:trPr>
          <w:trHeight w:val="107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странам первого эшелона относятс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 США, 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Германия, Австр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Англия, Фран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) Испания, Португалия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пиумные войны» Великобритания вела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Францией</w:t>
              <w:br/>
              <w:t>б) Россией</w:t>
              <w:br/>
              <w:t>в) Китаем</w:t>
              <w:br/>
              <w:t>г) Афганистаном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изменение моды в одежде повлияло появление в XIX в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урпурной кра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швейной машин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ялки «Джен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инематограф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ремя величия и процветания Великобритании – это период пр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королевы Вик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ильгельма 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ильгельма II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) королевы Елизавет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траной иммигрантов» в XIX в. называл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 СШ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Польш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Италию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Бразил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ходе индустриализации в социальной структуре обществ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 растет доля сельского насел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исчезают сословные перегородк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усиливается роль аристократи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усиливается зависимость крестьян от помещика</w:t>
            </w:r>
          </w:p>
        </w:tc>
      </w:tr>
    </w:tbl>
    <w:p>
      <w:pPr>
        <w:pStyle w:val="Normal"/>
        <w:rPr/>
      </w:pPr>
      <w:r>
        <w:rPr/>
        <w:t xml:space="preserve">2 ЗАДАНИЕ: </w:t>
      </w:r>
      <w:r>
        <w:rPr>
          <w:b/>
        </w:rPr>
        <w:t>Каким  историческим деятелям принадлежат данные фразы</w:t>
      </w:r>
    </w:p>
    <w:p>
      <w:pPr>
        <w:pStyle w:val="Normal"/>
        <w:spacing w:lineRule="auto" w:line="360" w:before="0" w:after="240"/>
        <w:contextualSpacing/>
        <w:rPr/>
      </w:pPr>
      <w:r>
        <w:rPr/>
        <w:t>1) «я могу обвести вокруг пальца и политика, и военного, но не в состоянии обмануть хозяйку, которая каждый день ходит на рынок» - ______________________________________________</w:t>
      </w:r>
    </w:p>
    <w:p>
      <w:pPr>
        <w:pStyle w:val="Normal"/>
        <w:spacing w:lineRule="auto" w:line="360" w:before="0" w:after="240"/>
        <w:contextualSpacing/>
        <w:rPr/>
      </w:pPr>
      <w:r>
        <w:rPr/>
        <w:t>2) «Верьте мне, зимой парижане никогда не делают революций» - ________________________</w:t>
      </w:r>
    </w:p>
    <w:p>
      <w:pPr>
        <w:pStyle w:val="Normal"/>
        <w:spacing w:lineRule="auto" w:line="360" w:before="0" w:after="240"/>
        <w:contextualSpacing/>
        <w:rPr/>
      </w:pPr>
      <w:r>
        <w:rPr/>
        <w:t>3) «Кто хочет править Германией, должен себе ее завоевать» - ___________________________</w:t>
      </w:r>
    </w:p>
    <w:p>
      <w:pPr>
        <w:pStyle w:val="Normal"/>
        <w:spacing w:lineRule="auto" w:line="360" w:before="0" w:after="240"/>
        <w:contextualSpacing/>
        <w:rPr/>
      </w:pPr>
      <w:r>
        <w:rPr/>
        <w:t>4) «Великие вопросы современности решаются железом и кровью» - ______________________</w:t>
      </w:r>
    </w:p>
    <w:p>
      <w:pPr>
        <w:pStyle w:val="Normal"/>
        <w:spacing w:lineRule="auto" w:line="360" w:before="0" w:after="240"/>
        <w:contextualSpacing/>
        <w:rPr/>
      </w:pPr>
      <w:r>
        <w:rPr/>
        <w:t>5) «Реформа – дело королей, революция – вот секрет народов» - 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ЗАДАНИЕ: Дайте определения понятиям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АРИАН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АРИАНТ</w:t>
            </w:r>
          </w:p>
        </w:tc>
      </w:tr>
      <w:tr>
        <w:trPr>
          <w:trHeight w:val="8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радиционное общество -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ндустриализация -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Монополия -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ндустриальное общество –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Модернизация -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мышленный переворот 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ЗАДАНИЕ: Соотнесите даты и события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1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аты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обыт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) 1870-1871 гг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) провозглашение Германской импер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2) 1799 – 1804 гг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б) Отечественная война против наполе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3) 1807 г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) битва при Ватерло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4) 1815 г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г) Луи Наполеон провозглашает себя Наполеоном </w:t>
            </w:r>
            <w:r>
              <w:rPr>
                <w:szCs w:val="22"/>
                <w:lang w:val="fi-FI"/>
              </w:rPr>
              <w:t>II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) 1832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д) период Консульства во Фран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6) 1812 г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е) Избирательная реформа в Англ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7) 1871 г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ж) франко-прусская войн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8) 1866 г. 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) мирный договор в Тильзит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9) 1852 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) Образование Северогерманского союз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) 1813 г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) «Битва народов» под Лейпциг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3"/>
        <w:gridCol w:w="1044"/>
        <w:gridCol w:w="1044"/>
        <w:gridCol w:w="1044"/>
        <w:gridCol w:w="1044"/>
        <w:gridCol w:w="1044"/>
        <w:gridCol w:w="1044"/>
        <w:gridCol w:w="1029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5 ЗАДАНИЕ: ОХАРАКТЕРИЗУЙТЕ СЛЕДУЮЩИЕ ОБЩЕСТВЕННО-ПОЛИТИЧЕСКИЕ УЧЕНИЯ (</w:t>
      </w:r>
      <w:r>
        <w:rPr>
          <w:i/>
        </w:rPr>
        <w:t>основные принципы, отношение к современной жизни, экономическое развитие и т.д.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ерализ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ерватиз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 ЗАДАНИЕ: </w:t>
      </w:r>
    </w:p>
    <w:p>
      <w:pPr>
        <w:pStyle w:val="Normal"/>
        <w:rPr/>
      </w:pPr>
      <w:r>
        <w:rPr>
          <w:b/>
        </w:rPr>
        <w:t>1 вариант:</w:t>
      </w:r>
      <w:r>
        <w:rPr/>
        <w:t xml:space="preserve"> </w:t>
      </w:r>
    </w:p>
    <w:p>
      <w:pPr>
        <w:pStyle w:val="Normal"/>
        <w:rPr/>
      </w:pPr>
      <w:r>
        <w:rPr/>
        <w:t>1) Составьте рассказ: Великобритания  «мастерская мира»</w:t>
      </w:r>
    </w:p>
    <w:p>
      <w:pPr>
        <w:pStyle w:val="Normal"/>
        <w:rPr/>
      </w:pPr>
      <w:r>
        <w:rPr/>
        <w:t xml:space="preserve">2) Приведите примеры нововведений и изобретений в быту и повседневности людей в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вариант:</w:t>
      </w:r>
      <w:r>
        <w:rPr/>
        <w:t xml:space="preserve"> </w:t>
      </w:r>
    </w:p>
    <w:p>
      <w:pPr>
        <w:pStyle w:val="Normal"/>
        <w:rPr/>
      </w:pPr>
      <w:r>
        <w:rPr/>
        <w:t>1) Составьте рассказ: «Железный канцлер» в борьбе за национальное объединение Германии</w:t>
      </w:r>
    </w:p>
    <w:p>
      <w:pPr>
        <w:pStyle w:val="Normal"/>
        <w:rPr/>
      </w:pPr>
      <w:r>
        <w:rPr/>
        <w:t xml:space="preserve">2) Приведите примеры научных открытий и изобретений в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07:00Z</dcterms:created>
  <dc:creator>1</dc:creator>
  <dc:description/>
  <dc:language>en-US</dc:language>
  <cp:lastModifiedBy>Оля</cp:lastModifiedBy>
  <dcterms:modified xsi:type="dcterms:W3CDTF">2019-04-15T18:07:00Z</dcterms:modified>
  <cp:revision>2</cp:revision>
  <dc:subject/>
  <dc:title/>
</cp:coreProperties>
</file>