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/>
        <w:t>ПРОВЕРОЧНАЯ РАБОТА. ПОЛИТИЧЕСКАЯ СФЕРА. 9 КЛАСС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ьте основы российского избирательного права(4 пункт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а) всеобщее                                           б) прямо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в) принципиальное                             г) элитарно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д) равное                                               е) при тайном голосова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при открытом голосован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тельным признаком правового государства являе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наличие судебной сист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заимная ответственность государства и лич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сключительное право представлять всё общество в це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наличие единой территор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из перечисленного ниже характеризует любую политическую партию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аличие региональных отдел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ыражение интересов общества в це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сключительное право издавать общеобязательные зако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) притязание на власть, участие во вла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государственного устройства - это .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пособ формирования верховной в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рядок взаимоотношений высших государственных орга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овокупность методов пра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пособ территориально-политической организации государств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Требование «Минимизировать участие государства в жизни общества» характерно для сторонников идеоло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онсерватиз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оциал-демократ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либерализ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оммунизм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вшим считается кандидат, набравший абсолютное количество голосов. Для какой избирательной системы характерно такое услови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порциональ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избирательной системы любого тип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мажоритар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мешанно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тельной чертой демократического режима являе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аличие аппарата упра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изкая явка избирателей на выбо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борьба с инакомысл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) гарантированные политические свобод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ное избирательное право-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 Право избир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аво быть избранны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 Право не участвовать в выбор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право взимать налоги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является признаком любого государств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1)суверенит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2) многопартий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3) верховенство пра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4) выборность высших органов вла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, в отличие от политической парт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) разрабатывает политические докумен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) является объединением люд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) ставит перспективные задачи разви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) разрабатывает и принимает зако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ая система, при которой места в парламенте занимают представители партий, получившие на выборах количество голосов, превышающих установленных процентный «барьер», называет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опорциональной систе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елекционной систе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ажоритарной систе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лассической системо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США в середине XIX века избирательные права получили все белые мужчины, затем — бывшие рабы, а в 1920 г. — женщины. Это движение в направлении к избирательному прав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) равно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) формально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) прямо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) всеобще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Z –унитарное государство. Это значит, чт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 стране Z реализован принцип разделения власт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в регионах страны Z могут существовать собственные прав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в регионах страны Z есть собственные конститу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трана Z разделена на регионы, которые не обладают признаками суверенитет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ане Z в результате революции власть короля была ограничена законом. На основании этого факта можно сделать вывод о том, что страна Z ст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1) демократической республи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2) унитарным государ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3) конституционной монархи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4) абсолютной монархи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ерны ли следующие суждения о государстве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. Государство осуществляет публичную власть в стран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. Государству принадлежит исключительное право взимания налогов и сборов с граждан и фир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) верно только А                          2) верно только Б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) верны оба суждения                4) оба суждения невер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рны ли сле</w:t>
              <w:softHyphen/>
              <w:t>ду</w:t>
              <w:softHyphen/>
              <w:t>ю</w:t>
              <w:softHyphen/>
              <w:t>щие суж</w:t>
              <w:softHyphen/>
              <w:t>де</w:t>
              <w:softHyphen/>
              <w:t>ния о по</w:t>
              <w:softHyphen/>
              <w:t>ли</w:t>
              <w:softHyphen/>
              <w:t>ти</w:t>
              <w:softHyphen/>
              <w:t>че</w:t>
              <w:softHyphen/>
              <w:t>ских партия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. По</w:t>
              <w:softHyphen/>
              <w:t>ли</w:t>
              <w:softHyphen/>
              <w:t>ти</w:t>
              <w:softHyphen/>
              <w:t>че</w:t>
              <w:softHyphen/>
              <w:t>ские пар</w:t>
              <w:softHyphen/>
              <w:t>тии не су</w:t>
              <w:softHyphen/>
              <w:t>ще</w:t>
              <w:softHyphen/>
              <w:t>ству</w:t>
              <w:softHyphen/>
              <w:t>ют при мо</w:t>
              <w:softHyphen/>
              <w:t>нар</w:t>
              <w:softHyphen/>
              <w:t>хи</w:t>
              <w:softHyphen/>
              <w:t>че</w:t>
              <w:softHyphen/>
              <w:t>ской форме прав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. По</w:t>
              <w:softHyphen/>
              <w:t>ли</w:t>
              <w:softHyphen/>
              <w:t>ти</w:t>
              <w:softHyphen/>
              <w:t>че</w:t>
              <w:softHyphen/>
              <w:t>ские пар</w:t>
              <w:softHyphen/>
              <w:t>тии могут объ</w:t>
              <w:softHyphen/>
              <w:t>еди</w:t>
              <w:softHyphen/>
              <w:t>нять людей, при</w:t>
              <w:softHyphen/>
              <w:t>над</w:t>
              <w:softHyphen/>
              <w:t>ле</w:t>
              <w:softHyphen/>
              <w:t>жа</w:t>
              <w:softHyphen/>
              <w:t>щих к раз</w:t>
              <w:softHyphen/>
              <w:t>лич</w:t>
              <w:softHyphen/>
              <w:t>ным со</w:t>
              <w:softHyphen/>
              <w:t>ци</w:t>
              <w:softHyphen/>
              <w:t>аль</w:t>
              <w:softHyphen/>
              <w:t>ным групп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) верно толь</w:t>
              <w:softHyphen/>
              <w:t>ко А                          2) верно толь</w:t>
              <w:softHyphen/>
              <w:t>ко 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) верны оба суждения               4) оба суж</w:t>
              <w:softHyphen/>
              <w:t>де</w:t>
              <w:softHyphen/>
              <w:t>ния невер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идент является главой государства, формирует прави</w:t>
              <w:softHyphen/>
              <w:t>тельство и возглавляет исполнительную власть. Это чер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бсолютной монарх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езидентской республ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граниченной монарх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парламентской республики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и возможность отдельного человека или группы общества подчинять своей воле других людей  - эт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1) социализ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2) прести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3) вла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 xml:space="preserve"> 4) политик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ость негосударственных отношений и организаций, выражающих частные интересы граждан в различных сферах, называю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1) гражданским обществом           2) правовым государств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3) многопартийностью                   4) федерацие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 политической сфере общества относятся отношения меж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) инспектором ГИБДД и водителем автомаши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) кандидатом в депутаты и его избирател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) тренером и его команд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) продавцом и покупателем в магазине</w:t>
            </w:r>
          </w:p>
        </w:tc>
      </w:tr>
      <w:tr>
        <w:trPr>
          <w:trHeight w:val="1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я система не является избирательной систе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 Мажоритар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 Смешан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 Парламент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ропорциональн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Инициативная группа граждан выступила против намеченного руководством города переименования нескольких улиц. Данный факт говорит о налич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) авторитарного режима           2) гражданского общ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) местного самоуправления      4) политической системы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18"/>
          <w:szCs w:val="18"/>
        </w:rPr>
        <w:t xml:space="preserve">1) В государстве Z установлен демократический политический режим, а в государстве Y – тоталитарный. </w:t>
      </w:r>
      <w:r>
        <w:rPr>
          <w:b/>
          <w:sz w:val="18"/>
          <w:szCs w:val="18"/>
        </w:rPr>
        <w:t>Сравните эти два политических режима. Выберите и запишите в первую колонку таблицы порядковые номера черт сходства, а во вторую колонку  - порядковые номера черт отличия.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) наличие системы законодательства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2) законодательная гарантия прав меньшинств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3) проведение альтернативных конкурентных выборов в законодательные органы</w:t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4) наличие правоохранительных орган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>
          <w:trHeight w:val="144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ы сходств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ы отличия</w:t>
            </w:r>
          </w:p>
        </w:tc>
      </w:tr>
      <w:tr>
        <w:trPr>
          <w:trHeight w:val="27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) Установите соответствие между признаками и формами правления, которые они характеризуют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1397"/>
        <w:gridCol w:w="631"/>
        <w:gridCol w:w="2028"/>
      </w:tblGrid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РАВЛЕНИЯ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ерховная власть частично или полностью принадлежит 1 лицу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еспублика</w:t>
            </w:r>
          </w:p>
        </w:tc>
      </w:tr>
      <w:tr>
        <w:trPr>
          <w:trHeight w:val="25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сточником власти признаётся нар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монархия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ласть является коллегиальной, избирается на определённый срок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ередача верховной власти по наследству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инцип выборности высших органов вла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 w:val="18"/>
          <w:szCs w:val="18"/>
        </w:rPr>
        <w:t>3</w:t>
      </w:r>
      <w:r>
        <w:rPr/>
        <w:t>)Установите соответствие между примерами и функциями государства, которые они иллюстрируют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1397"/>
        <w:gridCol w:w="631"/>
        <w:gridCol w:w="2028"/>
        <w:gridCol w:w="602"/>
      </w:tblGrid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Ы</w:t>
              <w:tab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ГОСУДАРСТВА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беспечение правопорядк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внешние 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дписание президентом договора о дружбе и сотрудничестве с главой соседнего государств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нутренние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разработка правительством долгосрочной программы экономического развития стран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частие армии в военных учениях совместно с армией другого государств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государственное финансирование строительства автомобильных и железных доро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06" w:leader="none"/>
        </w:tabs>
        <w:spacing w:lineRule="auto" w:line="240" w:before="0" w:after="0"/>
        <w:contextualSpacing/>
        <w:rPr/>
      </w:pPr>
      <w:r>
        <w:rPr/>
        <w:t>4) Установите соответствие между признаками и видами политических режим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122"/>
        <w:gridCol w:w="1906"/>
        <w:gridCol w:w="2630"/>
      </w:tblGrid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ИЗНАКИ</w:t>
              <w:tab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ОЛИТИЧЕСКИХ РЕЖИМОВ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вободные выборы в органы государственной вла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емократический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бязательная государственная идеолог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оталитарный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ногопартийная систем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  <w:tab w:val="left" w:pos="1206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авовое государств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  <w:tab w:val="left" w:pos="1206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олитические репресс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  <w:tab w:val="left" w:pos="1206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74" w:leader="none"/>
        </w:tabs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 Установите соответствие между формами территориально-государственного устройства и их признак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1964"/>
        <w:gridCol w:w="64"/>
        <w:gridCol w:w="2771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СТРОЙСТВА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отсутствует единая налоговая система</w:t>
              <w:tab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унитарное государство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союз государств ориентирован на достижение преимущественно внешнеполитических це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онфедеративное государство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властные полномочия разделены между центром и субъект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федеративное государство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на всей территории действует единственная конституц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административно-территориальные образования не имеют своих законодательных орган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74" w:leader="none"/>
        </w:tabs>
        <w:spacing w:lineRule="auto" w:line="240" w:before="0" w:after="0"/>
        <w:contextualSpacing/>
        <w:rPr/>
      </w:pPr>
      <w:r>
        <w:rPr/>
        <w:t>6) Установите соответстви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689"/>
        <w:gridCol w:w="1339"/>
        <w:gridCol w:w="2771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ры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и функции государства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беспечение правопорядка и законност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изнаки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тстаивание государственных интересов на международной арен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функции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уверените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зимание налогов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Leftmargin"/>
        <w:spacing w:before="0" w:after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7) С помощью трех примеров проиллюстрируйте особенности правления партии консервативного толка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8) Политические пар</w:t>
        <w:softHyphen/>
        <w:t>тии играют важ</w:t>
        <w:softHyphen/>
        <w:t>ную роль в об</w:t>
        <w:softHyphen/>
        <w:t>ще</w:t>
        <w:softHyphen/>
        <w:t>ствен</w:t>
        <w:softHyphen/>
        <w:t>ной жизни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общества. На</w:t>
        <w:softHyphen/>
        <w:t>зо</w:t>
        <w:softHyphen/>
        <w:t>ви</w:t>
        <w:softHyphen/>
        <w:t>те любые три функ</w:t>
        <w:softHyphen/>
        <w:t>ции политической пар</w:t>
        <w:softHyphen/>
        <w:t>тии в по</w:t>
        <w:softHyphen/>
        <w:t>ли</w:t>
        <w:softHyphen/>
        <w:t>ти</w:t>
        <w:softHyphen/>
        <w:t>че</w:t>
        <w:softHyphen/>
        <w:t>ской системе об</w:t>
        <w:softHyphen/>
        <w:t>ще</w:t>
        <w:softHyphen/>
        <w:t>ства и про</w:t>
        <w:softHyphen/>
        <w:t>ил</w:t>
        <w:softHyphen/>
        <w:t>лю</w:t>
        <w:softHyphen/>
        <w:t>стри</w:t>
        <w:softHyphen/>
        <w:t>руй</w:t>
        <w:softHyphen/>
        <w:t>те каждую из них кон</w:t>
        <w:softHyphen/>
        <w:t>крет</w:t>
        <w:softHyphen/>
        <w:t>ным примером.</w:t>
      </w:r>
    </w:p>
    <w:p>
      <w:pPr>
        <w:pStyle w:val="Leftmargin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9) Подтвердите тремя примерами наличие в современной России демократического государства.</w:t>
      </w:r>
    </w:p>
    <w:p>
      <w:pPr>
        <w:pStyle w:val="Leftmargin"/>
        <w:spacing w:before="280" w:after="28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10) Назовите и проиллюстрируйте примерами любые три внутриполитические функции современного государства. (Каждый пример должен быть сформулирован развёрнуто.)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30:00Z</dcterms:created>
  <dc:creator>1</dc:creator>
  <dc:description/>
  <dc:language>en-US</dc:language>
  <cp:lastModifiedBy>Оля</cp:lastModifiedBy>
  <dcterms:modified xsi:type="dcterms:W3CDTF">2019-04-15T18:30:00Z</dcterms:modified>
  <cp:revision>2</cp:revision>
  <dc:subject/>
  <dc:title/>
</cp:coreProperties>
</file>