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гонь друг-огонь враг!!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знакомство детей с основами пожарной безопасности, формирование  навыков безопасного пове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правилами пожарной безопаснос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поведению в экстремальных ситуац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ть представление о предметах, которыми детям самостоятельно пользоваться категорически запрещено (спички, зажигалки, газовые плит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 со средствами пожаротушения (песок, вод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профессией пожарног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огащать словарь детей в соответствии с тем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Лепка «Плам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Продолжать учить детей надавливающим движением указательного пальца размазывать пластилин на картоне, развивать мелкую мотор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8100</wp:posOffset>
            </wp:positionH>
            <wp:positionV relativeFrom="paragraph">
              <wp:posOffset>120015</wp:posOffset>
            </wp:positionV>
            <wp:extent cx="2362200" cy="316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23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</w:t>
      </w:r>
      <w:r>
        <w:rPr/>
        <w:drawing>
          <wp:inline distT="0" distB="0" distL="0" distR="0">
            <wp:extent cx="2582545" cy="30848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308483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3315335" cy="21501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15011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грывание темы «Огонь друг-огонь враг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8595" cy="299910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9910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6035" cy="286512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86512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пожара в «волшебном» лесу в спектак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340610" cy="287718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87718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-24765</wp:posOffset>
            </wp:positionV>
            <wp:extent cx="2622550" cy="292735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92735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нь смех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Создание атмосферы празд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формировать у детей умения участвовать в конкурсах, играх и забав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вать позитивное самоощущение, связанное с состоянием раскрепащенности, уверенности в себ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вать чувство юмора, расширять кругозор, развивать внимание и память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спитывать у детей умения действовать в коллекти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ая физ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6600" cy="267525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2675255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967865" cy="26365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63652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0605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60575"/>
                    </a:xfrm>
                    <a:prstGeom prst="rect">
                      <a:avLst/>
                    </a:prstGeom>
                    <a:ln w="2857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: К. Чуковский «Путаниц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0410" cy="60674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6067425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вощи и фрукты»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продолжать формирование у детей представление об овощах и фруктах, закрепить умение узнавать и называть овощи и фрукты.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познавательный интере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, память, внимание.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 на вкус»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1">
            <wp:simplePos x="0" y="0"/>
            <wp:positionH relativeFrom="column">
              <wp:align>left</wp:align>
            </wp:positionH>
            <wp:positionV relativeFrom="paragraph">
              <wp:posOffset>-35560</wp:posOffset>
            </wp:positionV>
            <wp:extent cx="2352675" cy="3114675"/>
            <wp:effectExtent l="0" t="0" r="0" b="0"/>
            <wp:wrapSquare wrapText="righ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14675"/>
                    </a:xfrm>
                    <a:prstGeom prst="rect">
                      <a:avLst/>
                    </a:prstGeom>
                    <a:ln w="2857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2284730" cy="305943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59430"/>
                    </a:xfrm>
                    <a:prstGeom prst="rect">
                      <a:avLst/>
                    </a:prstGeom>
                    <a:ln w="2857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30594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059430"/>
                    </a:xfrm>
                    <a:prstGeom prst="rect">
                      <a:avLst/>
                    </a:prstGeom>
                    <a:ln w="2857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Овощи и фрукты» (формирование умение группировать овощи и фрукты)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2990" cy="311023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110230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332990" cy="31235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123565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5710" cy="332803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328035"/>
                    </a:xfrm>
                    <a:prstGeom prst="rect">
                      <a:avLst/>
                    </a:prstGeom>
                    <a:ln w="2857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гры с вкладышами»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795" cy="289306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893060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198370" cy="293116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2931160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ень спорта»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накопление и обогащение двигательного опыта детей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детей выполнять движения в соответствии со словесным указа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основные физические качества: скорость, гибкость, выносливость, координ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ценностное отношение к занятиям физической культурой.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оса препятствия»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-31750</wp:posOffset>
            </wp:positionV>
            <wp:extent cx="2543175" cy="3371850"/>
            <wp:effectExtent l="0" t="0" r="0" b="0"/>
            <wp:wrapSquare wrapText="right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371850"/>
                    </a:xfrm>
                    <a:prstGeom prst="rect">
                      <a:avLst/>
                    </a:prstGeom>
                    <a:ln w="28575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</w:t>
      </w:r>
      <w:r>
        <w:rPr/>
        <w:drawing>
          <wp:inline distT="0" distB="0" distL="0" distR="0">
            <wp:extent cx="2479040" cy="33051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305175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396490" cy="31953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3195320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Солнышко и дождик»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-27940</wp:posOffset>
            </wp:positionV>
            <wp:extent cx="2343150" cy="3105150"/>
            <wp:effectExtent l="0" t="0" r="0" b="0"/>
            <wp:wrapSquare wrapText="right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0515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  <w:r>
        <w:rPr/>
        <w:drawing>
          <wp:inline distT="0" distB="0" distL="0" distR="0">
            <wp:extent cx="2263140" cy="3017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3017520"/>
                    </a:xfrm>
                    <a:prstGeom prst="rect">
                      <a:avLst/>
                    </a:prstGeom>
                    <a:ln w="285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«беговые дорожки»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01595" cy="3456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345630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620645" cy="3481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348170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0135" cy="3667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66712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ень вежливости»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: Познакомить детей с вежливыми словами и научить ими пользоваться в жизни. Обратить внимание детей на то, как добрые поступки помогают преодолеть трудности.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Научить детей пользоваться вежливыми словами.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Расширить понятие детей о культуре поведения.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/>
      </w:pPr>
      <w:r>
        <w:rPr>
          <w:sz w:val="28"/>
          <w:szCs w:val="28"/>
        </w:rPr>
        <w:t>-   Привить навыки культурного поведения детей в общении друг с другом и другими людьми.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«Что такое хорошо, что такое плохо».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4730" cy="30594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59430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8370" cy="29184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2918460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2198370" cy="29184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2918460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: «Волшебное слово» В. Осеева; «Медвежонок невежа» А. Барто.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2990" cy="3123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123565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352040" cy="3136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136265"/>
                    </a:xfrm>
                    <a:prstGeom prst="rect">
                      <a:avLst/>
                    </a:prstGeom>
                    <a:ln w="2857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37:00Z</dcterms:created>
  <dc:creator>USER</dc:creator>
  <dc:description/>
  <cp:keywords/>
  <dc:language>en-US</dc:language>
  <cp:lastModifiedBy>RePack by Diakov</cp:lastModifiedBy>
  <dcterms:modified xsi:type="dcterms:W3CDTF">2019-04-17T16:48:00Z</dcterms:modified>
  <cp:revision>12</cp:revision>
  <dc:subject/>
  <dc:title/>
</cp:coreProperties>
</file>