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Матвеева Людмила Николаев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оспитатель Государственного бюджетного дошкольного образовательного учрежд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центр развития ребенка - детский сад № 38 Красносельского района Санкт-Петербурга</w:t>
      </w:r>
    </w:p>
    <w:p>
      <w:pPr>
        <w:pStyle w:val="Normal"/>
        <w:widowControl w:val="false"/>
        <w:autoSpaceDE w:val="false"/>
        <w:spacing w:lineRule="auto" w:line="240" w:before="0" w:after="120"/>
        <w:rPr>
          <w:rFonts w:cs="Calibri"/>
        </w:rPr>
      </w:pPr>
      <w:r>
        <w:rPr>
          <w:rFonts w:cs="Calibri"/>
        </w:rPr>
      </w:r>
    </w:p>
    <w:p>
      <w:pPr>
        <w:pStyle w:val="Normal"/>
        <w:widowControl w:val="false"/>
        <w:autoSpaceDE w:val="false"/>
        <w:spacing w:lineRule="auto" w:line="240" w:before="0" w:after="12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240" w:before="0" w:after="12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240" w:before="0" w:after="12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240" w:before="0" w:after="12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240" w:before="0" w:after="12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одвижные игры</w:t>
      </w:r>
    </w:p>
    <w:p>
      <w:pPr>
        <w:pStyle w:val="Normal"/>
        <w:widowControl w:val="false"/>
        <w:autoSpaceDE w:val="false"/>
        <w:spacing w:lineRule="auto" w:line="240" w:before="0" w:after="120"/>
        <w:jc w:val="center"/>
        <w:rPr>
          <w:rFonts w:ascii="Times New Roman CYR" w:hAnsi="Times New Roman CYR" w:cs="Times New Roman CYR"/>
          <w:b/>
          <w:b/>
          <w:bCs/>
          <w:sz w:val="72"/>
          <w:szCs w:val="72"/>
        </w:rPr>
      </w:pPr>
      <w:r>
        <w:rPr>
          <w:rFonts w:cs="Times New Roman CYR" w:ascii="Times New Roman CYR" w:hAnsi="Times New Roman CYR"/>
          <w:b/>
          <w:bCs/>
          <w:sz w:val="32"/>
          <w:szCs w:val="32"/>
        </w:rPr>
        <w:t>по ознакомлению с Санкт-Петербургом</w:t>
      </w:r>
    </w:p>
    <w:p>
      <w:pPr>
        <w:pStyle w:val="Normal"/>
        <w:widowControl w:val="false"/>
        <w:autoSpaceDE w:val="false"/>
        <w:spacing w:lineRule="auto" w:line="240" w:before="0" w:after="120"/>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spacing w:lineRule="auto" w:line="240" w:before="0" w:after="120"/>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spacing w:lineRule="auto" w:line="240" w:before="0" w:after="120"/>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spacing w:lineRule="auto" w:line="240" w:before="0" w:after="120"/>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p>
      <w:pPr>
        <w:pStyle w:val="Normal"/>
        <w:widowControl w:val="false"/>
        <w:autoSpaceDE w:val="false"/>
        <w:spacing w:lineRule="auto" w:line="240" w:before="0" w:after="120"/>
        <w:jc w:val="center"/>
        <w:rPr>
          <w:rFonts w:ascii="Times New Roman CYR" w:hAnsi="Times New Roman CYR" w:cs="Times New Roman CYR"/>
          <w:b/>
          <w:b/>
          <w:bCs/>
          <w:sz w:val="72"/>
          <w:szCs w:val="72"/>
        </w:rPr>
      </w:pPr>
      <w:r>
        <w:rPr>
          <w:rFonts w:cs="Times New Roman CYR" w:ascii="Times New Roman CYR" w:hAnsi="Times New Roman CYR"/>
          <w:b/>
          <w:bCs/>
          <w:sz w:val="72"/>
          <w:szCs w:val="72"/>
        </w:rPr>
      </w:r>
    </w:p>
    <w:tbl>
      <w:tblPr>
        <w:tblW w:w="14543" w:type="dxa"/>
        <w:jc w:val="center"/>
        <w:tblInd w:w="0" w:type="dxa"/>
        <w:tblLayout w:type="fixed"/>
        <w:tblCellMar>
          <w:top w:w="0" w:type="dxa"/>
          <w:left w:w="55" w:type="dxa"/>
          <w:bottom w:w="0" w:type="dxa"/>
          <w:right w:w="55" w:type="dxa"/>
        </w:tblCellMar>
      </w:tblPr>
      <w:tblGrid>
        <w:gridCol w:w="7257"/>
        <w:gridCol w:w="7286"/>
      </w:tblGrid>
      <w:tr>
        <w:trPr>
          <w:trHeight w:val="4390" w:hRule="atLeast"/>
        </w:trPr>
        <w:tc>
          <w:tcPr>
            <w:tcW w:w="72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По болоту Петр шел</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болоту Пётр шёл(идут по кругу),</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тров Заячий нашел(останавливаются, смотрят из под руки-козырьком),Он созвал рабочий люд( созывают правой и левой рукой),И построил крепость тут(Руки, согнутые в локтях перед собой, ставят одну поверх другой, как бы «строят»),Крепость новая стоит(руками показывают «крышу» над головой), Пушками врагам грозит(грозят кулаками над головой), Бам, бам, бам, бам (пальцами как бы барабанные палочки), Не осталось зайцев там(разводят руками),Зайцы пушек испугались, по кусточкам разбежались(бегут по кругу на носочках)Ой!(после ой, присесть на корточки и замереть).Предварительно выбранный водящий, изображает Петра во время игры, а потом отбирает пошевелившихся «зайчиков»)</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Каменный лев</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i/>
                <w:iCs/>
                <w:color w:val="000000"/>
                <w:sz w:val="24"/>
                <w:szCs w:val="24"/>
              </w:rPr>
              <w:t>Лев из камня любит спать.(дети, взявшись за руки, идут по кругу, «лев» в центре круга на стульчике)</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удем годы мы считат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Год – спит, два – спи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вадцать лет подряд храпи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 пройдёт сто пятьдесят,(Дети на цыпочках подходят ко льв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ереловит всех ребят!(Дети грозят пальцем)</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 два, берегис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лапы льву не попадись! (Дети убегают ; «Лев» ловит убегающих детей; пойманные дети «окаменеваю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йманные дети становятся в середину круга и «лев «говори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Я тебя не отпущу, в камень твердый превращу!</w:t>
            </w:r>
          </w:p>
        </w:tc>
      </w:tr>
      <w:tr>
        <w:trPr>
          <w:trHeight w:val="23" w:hRule="atLeast"/>
        </w:trPr>
        <w:tc>
          <w:tcPr>
            <w:tcW w:w="725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Бегемотик - обормотик</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pPr>
            <w:r>
              <w:rPr>
                <w:rFonts w:cs="Times New Roman" w:ascii="Times New Roman" w:hAnsi="Times New Roman"/>
                <w:b/>
                <w:bCs/>
                <w:i/>
                <w:iCs/>
                <w:color w:val="000000"/>
                <w:sz w:val="24"/>
                <w:szCs w:val="24"/>
              </w:rPr>
              <w:t>Б</w:t>
            </w:r>
            <w:r>
              <w:rPr>
                <w:rFonts w:cs="Times New Roman" w:ascii="Times New Roman" w:hAnsi="Times New Roman"/>
                <w:i/>
                <w:iCs/>
                <w:color w:val="000000"/>
                <w:sz w:val="24"/>
                <w:szCs w:val="24"/>
              </w:rPr>
              <w:t>егемотик—обормотик</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гемотик—обормотик,</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У него болит животик.</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 от доктора сбежал</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в Фонтанку упал.(Дети ид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гемотик в речку — бух!( Идут к центру, сужая круг, и прыгаю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вода из речки — плюх!( Расширяют круг и поднимают руки вверх)</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гемотик испугал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 речке Мойке он помчался.(Дети ид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гемотикв Мойку — плюх!(Идут к центру, сужая круг, и прыгаю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вода из Мойки — бух!( Расширяют круг и поднимают руки вверх)</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гемот перепугал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к реке Неве помчался.(Ид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гемотик в речку — бух!( Идут к центру, сужая круг, и прыгаю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вода из речки — плюх!( Расширяют круг и поднимают руки вверх)</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чалось тут наводненье,</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я вода пришла в движенье!(Бег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ут вода, и там вода!</w:t>
            </w:r>
          </w:p>
          <w:p>
            <w:pPr>
              <w:pStyle w:val="Normal"/>
              <w:widowControl w:val="false"/>
              <w:autoSpaceDE w:val="false"/>
              <w:spacing w:lineRule="auto" w:line="240" w:before="0" w:after="0"/>
              <w:rPr/>
            </w:pPr>
            <w:r>
              <w:rPr>
                <w:rFonts w:cs="Times New Roman" w:ascii="Times New Roman" w:hAnsi="Times New Roman"/>
                <w:i/>
                <w:iCs/>
                <w:color w:val="000000"/>
                <w:sz w:val="24"/>
                <w:szCs w:val="24"/>
              </w:rPr>
              <w:t>Разбегайтесь, кто куда!(Разбегаются в разные стороны или забираются на стульчики, скамейку .</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Тетя - туча</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и идут по кругу (хоровод) и пою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бенок-туча кружится вокруг себя, руки разведены в стороны на слова «Зацепилась за корабль» останавливает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етя-туча почему не льете? Тучу-тетю очень жаль, зацепилась за корабль. Тот кораблик золотой высоко над головой. Держит тебя крепко, не замочишь деток (дети показывают туче нос). Крутись, вертись и на нас не злись.</w:t>
            </w:r>
          </w:p>
          <w:p>
            <w:pPr>
              <w:pStyle w:val="Normal"/>
              <w:widowControl w:val="false"/>
              <w:autoSpaceDE w:val="false"/>
              <w:spacing w:lineRule="auto" w:line="240" w:before="0" w:after="0"/>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уча: «Всех сейчас я замочу, громом вас покалачу! (Туча топает ногами, машет руками, после слов «покалачу» дети убегают, туча их ловит, Кого туча поймала тот «намок» и садится на стульчик «сушить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рифоны</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дящий (Грифон) сидит, вокруг него дети водят хоровод.</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 на банковском мост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Есть грифоны на посту.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грифонов не боюсь.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мосту сто раз пройдус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 сто первый раз пройдус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живут грифоны враз.</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ы нам очень надоел!</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Лучше б дома ты сидел.</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еред нами не мелька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 на туче полета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и разбегают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лковка</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дящий сидит, дети, взявшись за руки, ид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Мы по городу гуляли,</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ши речки мы считали:</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ракановка, Крестовк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Смоленка и Ольховк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 до Волковки дошли,</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лчий хвост в кустах нашли.</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до нам скорей бежат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лапы волку не попасть.(дети разбегают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нтролер</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и держат в руках руль и медленно идут по кругу, водящий стоит вне круг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Проспекту Ветеранов</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Еду с папой, еду с мамо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У «Солдата Корзун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ходит тетенька одна.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рычал сильней мотор,</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о тетя — контролер!</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о проспекта Жуков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йцам» покажу — ка 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У кого билета нет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от шагает по проспекту. (Дети разбегаются, «контролер» ловит их).</w:t>
            </w:r>
          </w:p>
        </w:tc>
        <w:tc>
          <w:tcPr>
            <w:tcW w:w="72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финкс</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ты, Сфинкс, лежишь, молчишь? ( Дети ид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к загадочно глядиш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Лучше с нами в круг встава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 немного поигра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ы хотите поиграть?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ас я буду догонять.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А тому, кого поймаю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загадку загадаю.( Дети разбегаются в разные стороны, Сфинкс их лови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нка</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и разбиваются на «тройки»: две лошадки впереди, ездок сзади. Дети бегут (скачут)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рельсам, по рельсам</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Лошадки бегу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агоны большие, лошадки везу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м в вагоне место  ест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жно встать и можно сест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Санкт-Петербур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Лошадки бегу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агоны большие, лошадки везу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Тянут кони удила,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ка вовремя пришл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зводные мосты</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и стоят в шеренгу. Перед ними лежат два шнура, изображаюшие мос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Ты зевака не зева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быстрее ты шага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не то мост разводно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ойдется над тобой.</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Будешь делать ты шпага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 виду у всех ребят.</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ти перепрыгивают через шнуры. С каждым разом расстояние между шнурами увеличивается.</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рамвайчик</w:t>
            </w:r>
          </w:p>
          <w:p>
            <w:pPr>
              <w:pStyle w:val="Normal"/>
              <w:widowControl w:val="false"/>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ш трамвайчик на Фонтанке, (руки согнуты в локтях)</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толкнулся и дал ход.</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 шагнул назад сначала,</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потом шагнул вперед.</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поплыл, поплыл по речке(волнообразное движение руками)</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бирая полный ход.</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Фонтанке покатились,</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Мы вперед, вперед, вперед ( бег по кругу)</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color w:val="555555"/>
                <w:sz w:val="24"/>
                <w:szCs w:val="24"/>
              </w:rPr>
            </w:pPr>
            <w:r>
              <w:rPr>
                <w:rFonts w:cs="Times New Roman" w:ascii="Times New Roman" w:hAnsi="Times New Roman"/>
                <w:b/>
                <w:bCs/>
                <w:color w:val="555555"/>
                <w:sz w:val="24"/>
                <w:szCs w:val="24"/>
              </w:rPr>
              <w:t xml:space="preserve">                  </w:t>
            </w:r>
          </w:p>
          <w:p>
            <w:pPr>
              <w:pStyle w:val="Normal"/>
              <w:widowControl w:val="false"/>
              <w:autoSpaceDE w:val="false"/>
              <w:spacing w:lineRule="auto" w:line="240" w:before="0" w:after="0"/>
              <w:rPr>
                <w:rFonts w:ascii="Times New Roman" w:hAnsi="Times New Roman" w:cs="Times New Roman"/>
                <w:b/>
                <w:b/>
                <w:bCs/>
                <w:color w:val="555555"/>
                <w:sz w:val="24"/>
                <w:szCs w:val="24"/>
              </w:rPr>
            </w:pPr>
            <w:r>
              <w:rPr>
                <w:rFonts w:cs="Times New Roman" w:ascii="Times New Roman" w:hAnsi="Times New Roman"/>
                <w:b/>
                <w:bCs/>
                <w:color w:val="555555"/>
                <w:sz w:val="24"/>
                <w:szCs w:val="24"/>
              </w:rPr>
            </w:r>
          </w:p>
        </w:tc>
      </w:tr>
    </w:tbl>
    <w:p>
      <w:pPr>
        <w:pStyle w:val="Normal"/>
        <w:widowControl w:val="false"/>
        <w:autoSpaceDE w:val="false"/>
        <w:spacing w:lineRule="auto" w:line="240" w:before="0" w:after="0"/>
        <w:rPr>
          <w:rFonts w:cs="Calibri"/>
        </w:rPr>
      </w:pPr>
      <w:r>
        <w:rPr>
          <w:rFonts w:cs="Calibri"/>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8:00Z</dcterms:created>
  <dc:creator>Ольга</dc:creator>
  <dc:description/>
  <dc:language>en-US</dc:language>
  <cp:lastModifiedBy>Ольга</cp:lastModifiedBy>
  <dcterms:modified xsi:type="dcterms:W3CDTF">2019-04-17T12:48:00Z</dcterms:modified>
  <cp:revision>2</cp:revision>
  <dc:subject/>
  <dc:title/>
</cp:coreProperties>
</file>