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говор с детьми на  тему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ак можно понять слова «Красивая жизнь»?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(Необходимо</w:t>
      </w:r>
      <w:r>
        <w:rPr>
          <w:rFonts w:cs="Times New Roman"/>
          <w:bCs/>
          <w:sz w:val="28"/>
          <w:szCs w:val="28"/>
        </w:rPr>
        <w:t>: любые вырезанные фигурки трех цветов: красн, синий, зеленый;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3 ватмана, 12 простых карандашей, 3 коробки цветных фломастеров, 3 резинки, 12 бенгальских огней, 3 коробки спичек.)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ебята рассаживаются по рядам,  в зависимости от цвета выбранной фигурки.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Здравствуйте, ребята!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Давайте знакомиться. Меня зовут Татьяна Петровна, и мне будет  приятно теперь услышать ваши имена.                                                                                       1мин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_ </w:t>
      </w:r>
      <w:r>
        <w:rPr>
          <w:rFonts w:cs="Times New Roman"/>
          <w:b/>
          <w:bCs/>
          <w:sz w:val="28"/>
          <w:szCs w:val="28"/>
        </w:rPr>
        <w:t>Почему вы выбрали эту тему?    ( Слайд1)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</w:rPr>
        <w:t>- Вы сегодня выбрали для обсуждения очень интересную  тему, которая  является актуальной  практически для каждого человека, живущего в современном мире, потому что каждый из нас сегодня стремиться к красивой жизни.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>- Но что же значит «красивая жизнь»? (</w:t>
      </w:r>
      <w:r>
        <w:rPr>
          <w:rFonts w:cs="Times New Roman"/>
          <w:bCs/>
          <w:sz w:val="28"/>
          <w:szCs w:val="28"/>
        </w:rPr>
        <w:t xml:space="preserve">ответы – </w:t>
      </w:r>
    </w:p>
    <w:p>
      <w:pPr>
        <w:pStyle w:val="Normal"/>
        <w:rPr>
          <w:rFonts w:cs="Times New Roman"/>
          <w:bCs/>
          <w:iCs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(</w:t>
      </w:r>
      <w:r>
        <w:rPr>
          <w:rFonts w:cs="Times New Roman"/>
          <w:bCs/>
          <w:iCs/>
          <w:color w:val="000000"/>
          <w:sz w:val="28"/>
          <w:szCs w:val="28"/>
          <w:u w:val="single"/>
        </w:rPr>
        <w:t>Когда есть возможность иметь все, что пожелает душа)</w:t>
      </w:r>
      <w:r>
        <w:rPr>
          <w:rFonts w:cs="Times New Roman"/>
          <w:bCs/>
          <w:iCs/>
          <w:color w:val="000000"/>
          <w:sz w:val="28"/>
          <w:szCs w:val="28"/>
        </w:rPr>
        <w:t xml:space="preserve">   </w:t>
      </w:r>
      <w:r>
        <w:rPr>
          <w:rFonts w:cs="Times New Roman"/>
          <w:b/>
          <w:bCs/>
          <w:iCs/>
          <w:color w:val="000000"/>
          <w:sz w:val="28"/>
          <w:szCs w:val="28"/>
        </w:rPr>
        <w:t>(слайд 2)              2мин</w:t>
      </w:r>
      <w:r>
        <w:rPr>
          <w:rFonts w:cs="Times New Roman"/>
          <w:bCs/>
          <w:iCs/>
          <w:color w:val="000000"/>
          <w:sz w:val="28"/>
          <w:szCs w:val="28"/>
        </w:rPr>
        <w:br/>
        <w:br/>
        <w:t xml:space="preserve">- </w:t>
      </w:r>
      <w:r>
        <w:rPr>
          <w:rFonts w:eastAsia="Times New Roman" w:cs="Times New Roman"/>
          <w:sz w:val="28"/>
          <w:szCs w:val="28"/>
          <w:lang w:eastAsia="ru-RU"/>
        </w:rPr>
        <w:t xml:space="preserve">Каждый </w:t>
      </w:r>
      <w:r>
        <w:rPr>
          <w:b/>
          <w:sz w:val="28"/>
          <w:szCs w:val="28"/>
        </w:rPr>
        <w:t xml:space="preserve">человек </w:t>
      </w:r>
      <w:r>
        <w:rPr>
          <w:rFonts w:eastAsia="Times New Roman" w:cs="Times New Roman"/>
          <w:b/>
          <w:sz w:val="28"/>
          <w:szCs w:val="28"/>
          <w:lang w:eastAsia="ru-RU"/>
        </w:rPr>
        <w:t>мечтает об одном: жить, наслаждаясь красотой и счастьем</w:t>
      </w:r>
      <w:r>
        <w:rPr>
          <w:rFonts w:eastAsia="Times New Roman" w:cs="Times New Roman"/>
          <w:sz w:val="28"/>
          <w:szCs w:val="28"/>
          <w:lang w:eastAsia="ru-RU"/>
        </w:rPr>
        <w:t>. Вот только представление об этой жизни у нас разное, потому что мы все очень разные.</w:t>
      </w:r>
      <w:r>
        <w:rPr>
          <w:rFonts w:cs="Times New Roman"/>
          <w:bCs/>
          <w:iCs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Fonts w:cs="Times New Roman"/>
          <w:bCs/>
          <w:iCs/>
          <w:color w:val="000000"/>
          <w:sz w:val="28"/>
          <w:szCs w:val="28"/>
        </w:rPr>
        <w:t>- 1. Красивая жизнь некоторым дается с рождения,</w:t>
      </w:r>
    </w:p>
    <w:p>
      <w:pPr>
        <w:pStyle w:val="Normal"/>
        <w:rPr/>
      </w:pPr>
      <w:r>
        <w:rPr>
          <w:rFonts w:cs="Times New Roman"/>
          <w:bCs/>
          <w:iCs/>
          <w:color w:val="000000"/>
          <w:sz w:val="28"/>
          <w:szCs w:val="28"/>
        </w:rPr>
        <w:t xml:space="preserve">2.- некоторые ее заработали талантом и потом, 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cs="Times New Roman"/>
          <w:bCs/>
          <w:iCs/>
          <w:color w:val="000000"/>
          <w:sz w:val="28"/>
          <w:szCs w:val="28"/>
        </w:rPr>
        <w:t>3- третьи</w:t>
      </w:r>
      <w:r>
        <w:rPr>
          <w:rFonts w:eastAsia="Times New Roman" w:cs="Times New Roman"/>
          <w:sz w:val="28"/>
          <w:szCs w:val="28"/>
          <w:lang w:eastAsia="ru-RU"/>
        </w:rPr>
        <w:t xml:space="preserve"> счастливы лишь от того, что живут и замечают красоту окружающего мира.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/>
          <w:b/>
          <w:sz w:val="28"/>
          <w:szCs w:val="28"/>
          <w:lang w:eastAsia="ru-RU"/>
        </w:rPr>
        <w:t>Попробуйте определить, как называют людей, относящихся к первой группе (олигархи); ко второй группе (трудоголики); к третьей (оптимисты).                  1мин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Разделимся на три группы (цветные карточки)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eastAsia="ru-RU"/>
        </w:rPr>
        <w:t>- Каждой  из групп  рисует на  ватмане (одна группа олигарха, другая группа трудоголика, третья  - оптимиста,) и записывают все  плюсы и минусы красивой жизни.</w:t>
      </w:r>
    </w:p>
    <w:p>
      <w:pPr>
        <w:pStyle w:val="Normal"/>
        <w:tabs>
          <w:tab w:val="clear" w:pos="708"/>
          <w:tab w:val="right" w:pos="10715" w:leader="none"/>
        </w:tabs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ab/>
        <w:t>2мин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- Выступления групп.        (Слайд3)</w:t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b/>
          <w:sz w:val="28"/>
          <w:szCs w:val="28"/>
          <w:lang w:eastAsia="ru-RU"/>
        </w:rPr>
        <w:t>«олигархи»</w:t>
      </w:r>
      <w:r>
        <w:rPr>
          <w:rFonts w:eastAsia="Times New Roman" w:cs="Times New Roman"/>
          <w:sz w:val="28"/>
          <w:szCs w:val="28"/>
          <w:lang w:eastAsia="ru-RU"/>
        </w:rPr>
        <w:t xml:space="preserve"> - роскошь и могущество заманчивы, но нельзя забывать и об обратной стороне медали: «грязные» деньги, постоянный страх за свою жизнь, чаще всего таким людям «помогают» уйти из жизни как можно раньше, богатство не гарантирует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счастье</w:t>
        </w:r>
      </w:hyperlink>
      <w:r>
        <w:rPr>
          <w:rFonts w:eastAsia="Times New Roman" w:cs="Times New Roman"/>
          <w:sz w:val="28"/>
          <w:szCs w:val="28"/>
          <w:lang w:eastAsia="ru-RU"/>
        </w:rPr>
        <w:t>, дружбу, настоящую любовь.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 w:bidi="ar-SA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 w:bidi="ar-SA"/>
        </w:rPr>
        <w:t>Притча «О богатстве»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 w:bidi="ar-SA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 w:bidi="ar-SA"/>
        </w:rPr>
        <w:br/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 w:bidi="ar-SA"/>
        </w:rPr>
        <w:t>Пришли Бедность и Богатство к одному человеку и спрашивают:</w:t>
        <w:br/>
        <w:t>– Кто из нас красивее?</w:t>
        <w:br/>
        <w:t>Испугался человек, думает: «Скажу, что Бедность красивее, так Богатство рассердится и уйдёт, а скажу, что Богатство прекрасно, так Бедность обидится и меня замучает». Подумал немного, а потом и говорит:</w:t>
        <w:br/>
        <w:t>– Пока вы так на месте стоите, я не могу решить. Вы пройдитесь.</w:t>
        <w:br/>
        <w:t>Стали Бедность и Богатство прохаживать туда-сюда. Поглядел на них человек и говорит:</w:t>
        <w:br/>
        <w:t>– Ты, Бедность, очень хороша со спины, когда уходишь, А ты, Богатство, просто прекрасно в момент прихода.</w:t>
      </w:r>
    </w:p>
    <w:p>
      <w:pPr>
        <w:pStyle w:val="Normal"/>
        <w:rPr>
          <w:rFonts w:ascii="Helvetica" w:hAnsi="Helvetica" w:eastAsia="Times New Roman" w:cs="Times New Roman"/>
          <w:color w:val="333333"/>
          <w:sz w:val="28"/>
          <w:szCs w:val="28"/>
          <w:lang w:eastAsia="ru-RU" w:bidi="ar-SA"/>
        </w:rPr>
      </w:pPr>
      <w:r>
        <w:rPr>
          <w:rFonts w:eastAsia="Times New Roman" w:cs="Times New Roman" w:ascii="Helvetica" w:hAnsi="Helvetica"/>
          <w:color w:val="333333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Желаю </w:t>
      </w:r>
      <w:r>
        <w:rPr>
          <w:rFonts w:eastAsia="Times New Roman" w:cs="Times New Roman"/>
          <w:b/>
          <w:sz w:val="28"/>
          <w:szCs w:val="28"/>
          <w:lang w:eastAsia="ru-RU"/>
        </w:rPr>
        <w:t>вам видеть бедность только со спины</w:t>
      </w:r>
      <w:r>
        <w:rPr>
          <w:rFonts w:eastAsia="Times New Roman" w:cs="Times New Roman"/>
          <w:sz w:val="28"/>
          <w:szCs w:val="28"/>
          <w:lang w:eastAsia="ru-RU"/>
        </w:rPr>
        <w:t>.                                                       2 мин</w:t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ыступление группы «трудоголиков»:                           (слайд4)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«трудоголики» - любимая работа все 24 часа в сутки. Все это очень хорошо, но как же личная жизнь — друзья, близкие, общение с природой, семья. Ведь мы же живем среди людей. Оглянитесь вокруг — жизнь проходит мимо, а вы не умеете радоваться элементарным вещам: лучику солнца, улыбке ребенка, цветку, ласковому ветерку. 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eastAsia="ru-RU"/>
        </w:rPr>
        <w:t>1мин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Выступление группы «оптимисты»:         (слайд5)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«оптимисты» - счастливы лишь от того, что живут и замечают красоту окружающего мира. Они умеют довольствоваться малым, создавать чудесную атмосферу добра, участия, гармонии. Они успевают все: и общаться с природой, и встречаться с интересными людьми, и приносить пользу своим трудом, и доставлять радость своим близким и друзьям. Я считаю, </w:t>
      </w:r>
      <w:r>
        <w:rPr>
          <w:rFonts w:eastAsia="Times New Roman" w:cs="Times New Roman"/>
          <w:b/>
          <w:sz w:val="28"/>
          <w:szCs w:val="28"/>
          <w:lang w:eastAsia="ru-RU"/>
        </w:rPr>
        <w:t>что жизнь у них интересная, красивая, счастливая. Это именно та категория людей, о которых всегда вспоминают только с благодарностью</w:t>
      </w:r>
      <w:r>
        <w:rPr>
          <w:rFonts w:eastAsia="Times New Roman" w:cs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0"/>
          <w:szCs w:val="20"/>
          <w:lang w:eastAsia="ru-RU" w:bidi="ar-SA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 w:bidi="ar-SA"/>
        </w:rPr>
        <w:t>О смысле жизни</w:t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 w:bidi="ar-SA"/>
        </w:rPr>
        <w:t>Три человека ворочали камни. Одного из них спросили: – Что ты делаешь?  Он вытер пот со лба и ответил: – Горбачусь.</w:t>
        <w:br/>
        <w:t>Подошли ко второму и спросили: – А ты что делаешь? </w:t>
        <w:br/>
        <w:t>Он закатал рукава и деловито сказал: – Деньги зарабатываю.</w:t>
        <w:br/>
        <w:t>Спросили у третьего: – А что делаешь ты?</w:t>
        <w:br/>
        <w:t>Он посмотрел вверх и сказал: – Храм строю.</w:t>
        <w:br/>
        <w:br/>
      </w: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 w:bidi="ar-SA"/>
        </w:rPr>
        <w:t>Мораль истории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 w:bidi="ar-SA"/>
        </w:rPr>
        <w:t> </w:t>
      </w: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 w:bidi="ar-SA"/>
        </w:rPr>
        <w:t>жизнь наполнена смыслом только у того, кто преследует великую цель.</w:t>
        <w:br/>
        <w:br/>
        <w:t>– Желаю каждому построить храм в своей душе.                                                                                          2мин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 А теперь выберете ту группу, к которой вы себя относите. Пересядьте.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На рядах парт  стоят таблички «олигархи», «трудоголики», « оптимисты».       1мин                                                             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Каждому из ребят раздается по </w:t>
      </w:r>
      <w:r>
        <w:rPr>
          <w:rFonts w:eastAsia="Times New Roman" w:cs="Times New Roman"/>
          <w:b/>
          <w:sz w:val="28"/>
          <w:szCs w:val="28"/>
          <w:lang w:eastAsia="ru-RU"/>
        </w:rPr>
        <w:t>бенгальскому огню</w:t>
      </w:r>
      <w:r>
        <w:rPr>
          <w:rFonts w:eastAsia="Times New Roman" w:cs="Times New Roman"/>
          <w:sz w:val="28"/>
          <w:szCs w:val="28"/>
          <w:lang w:eastAsia="ru-RU"/>
        </w:rPr>
        <w:t xml:space="preserve">, зажигают огонь. Огонь горит, красиво, мгновение!. Что дальше, осталась серая палочка и все. 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Прожить красиво это не значит прожечь свою жизнь в веселье, дискотеках. </w:t>
      </w:r>
      <w:r>
        <w:rPr>
          <w:rFonts w:eastAsia="Times New Roman" w:cs="Times New Roman"/>
          <w:sz w:val="28"/>
          <w:szCs w:val="28"/>
          <w:lang w:eastAsia="ru-RU"/>
        </w:rPr>
        <w:t>Закончится веселье, дискотека , а дальше – пустота…                                                                               2мин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Давайте создадим модель красивой жизни:                                                       2мин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(что значит прожить красиво?)        </w:t>
      </w:r>
      <w:r>
        <w:rPr>
          <w:rFonts w:eastAsia="Times New Roman" w:cs="Times New Roman"/>
          <w:sz w:val="28"/>
          <w:szCs w:val="28"/>
          <w:lang w:eastAsia="ru-RU"/>
        </w:rPr>
        <w:t>Ответы ребят</w:t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/>
          <w:b/>
          <w:sz w:val="28"/>
          <w:szCs w:val="28"/>
          <w:lang w:eastAsia="ru-RU"/>
        </w:rPr>
        <w:t>Вывод: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А по настоящему прожить красивую жизнь, 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это радоваться жизни каждое мгновение, бабочке, цветку, ветерку,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- получать материальное и моральное удовлетворение от  от любимой работы, 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-от общения с людьми.</w:t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-Настоящая красота – это красота в твоей душе!                                       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- Не забывайте, что мы сами планируем свою жизнь и получаем плоды от своих достижений. </w:t>
      </w: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 xml:space="preserve">Выбирая свой путь, нужно хорошо подумать, что в результате мы хотим получить. Хочется, чтобы вы все старались жить так, чтобы никогда не сожалеть о своих поступках и решениях. Только тогда наша жизнь наполнится счастьем и гармонией. 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/>
          <w:b/>
          <w:sz w:val="28"/>
          <w:szCs w:val="28"/>
          <w:u w:val="single"/>
          <w:lang w:eastAsia="ru-RU"/>
        </w:rPr>
        <w:t>слайд 6)</w:t>
      </w:r>
    </w:p>
    <w:p>
      <w:pPr>
        <w:pStyle w:val="Normal"/>
        <w:spacing w:before="280" w:after="28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«Красиво жить» — не просто звук пустой.</w:t>
        <w:br/>
        <w:t>Лишь тот, кто в мире красоту умножил</w:t>
        <w:br/>
        <w:t>Трудом, борьбой, — тот жизнь красиво прожил,</w:t>
        <w:br/>
        <w:t>Воистину увенчан красотой!</w:t>
        <w:br/>
        <w:t>И. Бех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ключении хочу рассказать историю…                                                          1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 история произошла давным-давно в старинном городе, в которой жил великий мудрец. Слава о его мудрости разнеслась далеко вокруг его родного города. Но был в городе человек, который завидовал его славе. И вот решил он придумать такой вопрос, чтобы мудрец не смог на него ответить. И он пошел на луг, поймал бабочку, посадил её между сомкнутых ладоней и подумал: “Спрошу-ка я у мудреца: скажи, о, мудрейший, какая бабочка у меня в руках – живая или мертвая? Если он скажет – живая, я сомкну ладони, и бабочка умрет, а если он скажет мертвая, я раскрою ладони и бабочка улетит. Вот тогда все поймут, кто из нас умнее”. </w:t>
        <w:br/>
        <w:t>Так все и случилось. Завистник поймал бабочку, посадил её между ладонями и отправился к мудрецу. И он спросил у того: “Какая бабочка у меня в руках, о мудрейший: живая или мертвая?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Как вы думаете, что ответил мудрец? </w:t>
        <w:br/>
        <w:t xml:space="preserve">И тогда мудрец, который действительно был, очень умным человеком сказал: “Все в твоих руках”. </w:t>
        <w:br/>
      </w:r>
      <w:r>
        <w:rPr>
          <w:b/>
          <w:i/>
          <w:sz w:val="28"/>
          <w:szCs w:val="28"/>
        </w:rPr>
        <w:t xml:space="preserve">Все в ваших руках ваши добрые дела и поступки зависят только от вас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ывает в жизни нелегко,</w:t>
        <w:br/>
        <w:t xml:space="preserve">И не всегда судьба тебе послушна,                            </w:t>
        <w:br/>
        <w:t>Люби людей - светло и простодушно.</w:t>
        <w:br/>
        <w:t>Ищи свою дорогу с малых лет,</w:t>
        <w:br/>
        <w:t>Уверенно вперед иди сквозь годы,</w:t>
        <w:br/>
        <w:t>Оставь на этой лучшей из планет</w:t>
        <w:br/>
        <w:t xml:space="preserve">                 Свой яркий след, свои живые всходы.       </w:t>
      </w:r>
      <w:r>
        <w:rPr>
          <w:b/>
          <w:sz w:val="28"/>
          <w:szCs w:val="28"/>
        </w:rPr>
        <w:t xml:space="preserve"> ( слайд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м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АСИБО ЗА ВНИМАНИ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sectPr>
      <w:type w:val="nextPage"/>
      <w:pgSz w:w="11906" w:h="16838"/>
      <w:pgMar w:left="62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Mangal"/>
      <w:color w:val="auto"/>
      <w:sz w:val="24"/>
      <w:szCs w:val="24"/>
      <w:lang w:val="ru-RU" w:eastAsia="ja-JP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imes New Roman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net/chto-obespechivaet-dushevnuyu-garmoniyu-i-schast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06:00Z</dcterms:created>
  <dc:creator>Катунина Татьяна Пет</dc:creator>
  <dc:description/>
  <cp:keywords/>
  <dc:language>en-US</dc:language>
  <cp:lastModifiedBy>Учитель</cp:lastModifiedBy>
  <dcterms:modified xsi:type="dcterms:W3CDTF">2019-04-09T06:44:00Z</dcterms:modified>
  <cp:revision>4</cp:revision>
  <dc:subject/>
  <dc:title/>
</cp:coreProperties>
</file>