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6" w:leader="none"/>
        </w:tabs>
        <w:rPr>
          <w:rFonts w:ascii="Arial" w:hAnsi="Arial" w:eastAsia="Calibri" w:cs="Arial"/>
          <w:color w:val="231F20"/>
          <w:sz w:val="22"/>
          <w:szCs w:val="22"/>
          <w:lang w:val="en-US"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val="en-US" w:eastAsia="ar-SA"/>
        </w:rPr>
        <w:tab/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9753"/>
      </w:tblGrid>
      <w:tr>
        <w:trPr>
          <w:cantSplit w:val="true"/>
        </w:trPr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  <w:t>Сведения об авторе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Фамилия, имя, отчество (полностью)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8"/>
                <w:szCs w:val="28"/>
                <w:lang w:eastAsia="ar-SA"/>
              </w:rPr>
              <w:t>Шапкина Наталия Михайловна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Район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1575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8"/>
                <w:szCs w:val="28"/>
                <w:lang w:eastAsia="ar-SA"/>
              </w:rPr>
              <w:t>Московский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Место работы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 w:cs="Calibri" w:ascii="Arial" w:hAnsi="Arial"/>
                <w:i/>
                <w:sz w:val="28"/>
                <w:szCs w:val="28"/>
                <w:lang w:eastAsia="ar-SA"/>
              </w:rPr>
              <w:t>МБОУ «Лицей №87 имени Л.И. Новиковой»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8"/>
                <w:szCs w:val="28"/>
                <w:lang w:eastAsia="ar-SA"/>
              </w:rPr>
              <w:t>Учитель истории и обществознания</w:t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Cs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color w:val="231F20"/>
          <w:sz w:val="22"/>
          <w:szCs w:val="22"/>
          <w:lang w:eastAsia="ar-SA"/>
        </w:rPr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9753"/>
      </w:tblGrid>
      <w:tr>
        <w:trPr>
          <w:cantSplit w:val="true"/>
        </w:trPr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Тема урока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8"/>
                <w:szCs w:val="28"/>
                <w:lang w:eastAsia="ar-SA"/>
              </w:rPr>
              <w:t>Древнее Двуречье (Месопотамия)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Тип урока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2505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8"/>
                <w:szCs w:val="28"/>
                <w:lang w:eastAsia="ar-SA"/>
              </w:rPr>
              <w:t>Изучение и первичное закрепление новых знаний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Цель, задачи (образовательные, развивающие, воспитательные)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8"/>
                <w:szCs w:val="28"/>
                <w:lang w:eastAsia="ar-SA"/>
              </w:rPr>
              <w:t>Способствовать ознакомлению учащихся с природными условиями речных долин Евфрата и Тигра, особенностями их хозяйственного использования, процессом появления и развития письменности; создать условия для развития умения осуществлять сравнение природных условий Египта и Двуречья, ознакомление с главными богами Двуречья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Необходимое оборудование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8"/>
                <w:szCs w:val="28"/>
                <w:lang w:eastAsia="ar-SA"/>
              </w:rPr>
              <w:t>Компьютер, проектор. Карты: «Древние государства мира», «Древний Восток», «Древнее Междуречье»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Дидактическое обеспечение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сторическая карта «Двуречье в Древности», атлас, контурные карты, учебник  </w:t>
            </w:r>
            <w:r>
              <w:rPr>
                <w:rFonts w:cs="Arial" w:ascii="Arial" w:hAnsi="Arial"/>
                <w:i/>
                <w:sz w:val="28"/>
                <w:szCs w:val="28"/>
              </w:rPr>
              <w:t>Всеобщая история. История Древнего мира. 5 класс: учеб. для общеобразоват. организаций. А. А. Вигасин, Г. И. Годер, И. С. Свенцицкая; под ред. А. А. Искендерова. – 6-е изд. – М.: Просвещение. 2016год.</w:t>
            </w:r>
            <w:r>
              <w:rPr>
                <w:rFonts w:cs="Arial" w:ascii="Arial" w:hAnsi="Arial"/>
                <w:sz w:val="28"/>
                <w:szCs w:val="28"/>
              </w:rPr>
              <w:t xml:space="preserve"> , презентация к уроку.</w:t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Cs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color w:val="231F20"/>
          <w:sz w:val="22"/>
          <w:szCs w:val="22"/>
          <w:lang w:eastAsia="ar-SA"/>
        </w:rPr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9701"/>
        <w:gridCol w:w="34"/>
        <w:gridCol w:w="22"/>
      </w:tblGrid>
      <w:tr>
        <w:trPr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  <w:t>Планируемые результаты  урока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личностные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shd w:fill="E6E6E6" w:val="clear"/>
              </w:rPr>
              <w:t>Осмысление социально-нравственного опыта предшествующих поколений; способность к определению своей позиции и ответственному поведению в современном обществе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8"/>
                <w:szCs w:val="28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предметные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shd w:fill="E6E6E6" w:val="clear"/>
              </w:rPr>
              <w:t>Умение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8"/>
                <w:szCs w:val="28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метапредметные</w:t>
              <w:br/>
              <w:t>(регулятивные УУД, познавательные УУД, коммуникативные УУД)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shd w:fill="E6E6E6" w:val="clear"/>
              </w:rPr>
              <w:t>Владение умением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д), использовать современные источники информации, в том числе материалы на электронных носителях; умение создавать, применять  и преобразовывать знаки и символы, модели и схемы для решения учебных и познавательных задач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8"/>
                <w:szCs w:val="28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231F20"/>
                <w:sz w:val="28"/>
                <w:szCs w:val="28"/>
              </w:rPr>
              <w:t>Формы контроля и диагностики достижения результатов обучения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shd w:fill="E6E6E6" w:val="clear"/>
              </w:rPr>
              <w:t>Работа с картой, беседа по вопросам, таблица, работа с текстом, работа с документом, рассказ по иллюстрации, контурная карта, письмо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231F20"/>
                <w:sz w:val="28"/>
                <w:szCs w:val="28"/>
                <w:shd w:fill="E6E6E6" w:val="clear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8"/>
                <w:szCs w:val="28"/>
                <w:shd w:fill="E6E6E6" w:val="clear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9701"/>
        <w:gridCol w:w="34"/>
        <w:gridCol w:w="22"/>
      </w:tblGrid>
      <w:tr>
        <w:trPr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  <w:t>Литература и Интернет-ресурсы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231F20"/>
                <w:sz w:val="28"/>
                <w:szCs w:val="28"/>
              </w:rPr>
              <w:t>Основная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чебник  </w:t>
            </w:r>
            <w:r>
              <w:rPr>
                <w:rFonts w:cs="Arial" w:ascii="Arial" w:hAnsi="Arial"/>
                <w:i/>
                <w:sz w:val="28"/>
                <w:szCs w:val="28"/>
              </w:rPr>
              <w:t>Всеобщая история. История Древнего мира. 5 класс: учеб. для общеобразоват. организаций. А. А. Вигасин, Г. И. Годер, И. С. Свенцицкая; под ред. А. А. Искендерова. – 6-е изд. – М.: Просвещение. 2016год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sz w:val="28"/>
                <w:szCs w:val="28"/>
              </w:rPr>
              <w:t>Атлас и контурная карта 5 класс. Издательство «Дрофа» 2017г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sz w:val="28"/>
                <w:szCs w:val="28"/>
              </w:rPr>
              <w:t>История Древнего мира. 5 класс. Технологические карты уроков по учебнику А.А. Вигасина, Г.И. Годера, И.С. Свенцицкой. Автор-составитель Т.В. Ковригина. Волгоград: Учитель, 2017 год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8"/>
                <w:szCs w:val="28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231F20"/>
                <w:sz w:val="28"/>
                <w:szCs w:val="28"/>
              </w:rPr>
              <w:t>Дополнительная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ихайловский Ф.А. Книга для учителя к учебнику Ф.А. Михайловского «Всеобщая история. История Древнего мира». 5 класс / Ф.А. Михайловский. — М.: ООО «Русское слово — учебник», 2013. — 184 с. — (ФГОС. Инновационная школа).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8"/>
                <w:szCs w:val="28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231F20"/>
                <w:sz w:val="28"/>
                <w:szCs w:val="28"/>
              </w:rPr>
              <w:t>Интернет-ресурсы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  <w:shd w:fill="E6E6E6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28"/>
                  <w:szCs w:val="28"/>
                  <w:shd w:fill="E6E6E6" w:val="clear"/>
                </w:rPr>
                <w:t>http://padabum.com/d.php?id=184006</w:t>
              </w:r>
            </w:hyperlink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shd w:fill="E6E6E6" w:val="clear"/>
              </w:rPr>
              <w:t>http://www.alleng.ru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8"/>
                <w:szCs w:val="28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231F20"/>
                <w:sz w:val="28"/>
                <w:szCs w:val="28"/>
              </w:rPr>
              <w:t>ЭОРы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2805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  <w:shd w:fill="E6E6E6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28"/>
                  <w:szCs w:val="28"/>
                  <w:shd w:fill="E6E6E6" w:val="clear"/>
                </w:rPr>
                <w:t>http://www.teacher.syktsu.ru/</w:t>
              </w:r>
            </w:hyperlink>
          </w:p>
          <w:p>
            <w:pPr>
              <w:pStyle w:val="Normal"/>
              <w:widowControl/>
              <w:tabs>
                <w:tab w:val="clear" w:pos="708"/>
                <w:tab w:val="left" w:pos="2805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shd w:fill="E6E6E6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28"/>
                  <w:szCs w:val="28"/>
                  <w:shd w:fill="E6E6E6" w:val="clear"/>
                </w:rPr>
                <w:t>http://www.hrono.info</w:t>
              </w:r>
            </w:hyperlink>
          </w:p>
          <w:p>
            <w:pPr>
              <w:pStyle w:val="Normal"/>
              <w:widowControl/>
              <w:tabs>
                <w:tab w:val="clear" w:pos="708"/>
                <w:tab w:val="left" w:pos="2805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shd w:fill="E6E6E6" w:val="clear"/>
              </w:rPr>
              <w:t>http://pish.ru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231F20"/>
                <w:sz w:val="28"/>
                <w:szCs w:val="28"/>
                <w:shd w:fill="E6E6E6" w:val="clear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8"/>
                <w:szCs w:val="28"/>
                <w:shd w:fill="E6E6E6" w:val="clear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Heading5"/>
        <w:keepNext w:val="true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napToGrid w:val="false"/>
        <w:spacing w:before="0" w:after="0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100"/>
        <w:gridCol w:w="3258"/>
        <w:gridCol w:w="4867"/>
        <w:gridCol w:w="2801"/>
      </w:tblGrid>
      <w:tr>
        <w:trPr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</w:r>
          </w:p>
        </w:tc>
        <w:tc>
          <w:tcPr>
            <w:tcW w:w="1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  <w:t>План проведения занятия с обоснованием выбора  технологий, методов, форм организации деятельности обучающихся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  <w:t>Этап уро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  <w:t>Врем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  <w:t>Деятельность учителя, применяемые методы и приемы работы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  <w:t>Деятельность обучающихся с указанием форм организаци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  <w:t>Используемые методики и технологии (на разных этапах урока)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1.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Организационн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1 мин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Приветствует учащихся. Проверяет готовность к уроку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Приветствуют учителя. Организуют свое рабочее место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Формируемые УУД: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Быстрое включение в деловой ритм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  <w:t>Фронтальная. Словесный. Слово учителя.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2. Вводно-мотивационн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2 мин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-Вы закончили знакомство с Древним Египтом и теперь переходите к изучению новой темы. Прочтите название темы.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 xml:space="preserve"> (Обращает внимание на карту, формулирует представление о Западной Азии (Передней Азии)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Слушают учителя. Показывают на карте Переднюю Азию, Двуречье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Формируемые УУД: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 xml:space="preserve">Регулятивные: 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принимают учебную задачу, сформулированную вместе с учителем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 xml:space="preserve">Познавательные: 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используют знаково-символические средства для решения учебной задачи;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 xml:space="preserve">Коммуникативные: 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слушают и понимают речь других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  <w:t>Фронтальная. Словесный. Сообщение учителя, работа с картой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 xml:space="preserve">3.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Актуализация зн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2 мин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Мы отправимся в путешествие в одну из древнейших земледельческих стран Передней Азии. Эта страна – Междуречье, или Двуречье, или Месопотамия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P2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оказывает на карте называемые объекты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P2"/>
              <w:shd w:fill="FFFFFF" w:val="clear"/>
              <w:spacing w:before="280" w:after="0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Долгое время историки считали, что самое древнее государство на нашей земле – Египет. Но после археологических раскопок в долине рек Тигра и Ефрата учёные, словно в один голос, сказали: «История начинается в Двуречье»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Слушают учителя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Формируемые УУД: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 xml:space="preserve">Регулятивные: 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принимают учебную задачу, сформулированную вместе с учителем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 xml:space="preserve">Познавательные: 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используют знаково-символические средства для решения учебной задачи;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 xml:space="preserve">Коммуникативные: 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слушают и понимают речь других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  <w:t>Фронтальная. Словесный. Сообщение учителя, работа с картой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 xml:space="preserve">4.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Изучение нового материал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Местоположение Двуречья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5 мин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Совершим путешествие из Мемфиса на восток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 xml:space="preserve">Рассказывает и показывает на карте местоположение Двуречья.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Раскрывает значения терминов: Месопотамия (Двуречье, Междуречье); шумеры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Формулирует проблемное задание. (см. Приложение 1)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 xml:space="preserve">Показывают на карте Мемфис, Переднюю Азию, реки Евфрат и Тигр, примерные границы Двуречья.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Формируемые УУД: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 xml:space="preserve">Регулятивные: 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проговаривают вслух последовательность производимых действий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 xml:space="preserve">Познавательные: 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понимают знаки, символы, модели, схемы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 xml:space="preserve">Коммуникативные: 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высказывают свое мнение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Фронтальная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Объяснительно-иллюстративный, проблемный. Рассказ учителя, работа с картой-схемой, рисунком, иллюстрациями, беседа. Практический, исследовательский. Работа с терминами, с текстом, заполнение таблицы.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5. </w:t>
            </w:r>
            <w:r>
              <w:rPr>
                <w:rFonts w:cs="Arial" w:ascii="Arial" w:hAnsi="Arial"/>
                <w:color w:val="231F20"/>
                <w:sz w:val="28"/>
                <w:szCs w:val="28"/>
              </w:rPr>
              <w:t>Первичное закрепление пройденного на уроке материал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Природные условия Египта и Двуречь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Изучение нового материал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Башни от земли до неба. Сказание о Гильгамеше. Миф о потоп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Изучение нового материал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Клинопись и писцовые школ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10 мин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8 мин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6 мин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Предлагает заполнить таблицу на основе работы с текстом учебника (п. 1,2 п.13) (см. Приложение 2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  <w:t>Организует комментирование чтение п.3 п13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Calibri" w:cs="Arial" w:ascii="Arial" w:hAnsi="Arial"/>
                <w:i/>
                <w:sz w:val="28"/>
                <w:szCs w:val="28"/>
                <w:lang w:eastAsia="ar-SA"/>
              </w:rPr>
              <w:t>Кому принадлежат имена Шамаш, Син, Эа, Иштар?</w:t>
            </w:r>
          </w:p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  <w:t>Предлагает познакомиться с документами.</w:t>
            </w:r>
          </w:p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  <w:t>-</w:t>
            </w:r>
            <w:r>
              <w:rPr>
                <w:rFonts w:eastAsia="Calibri" w:cs="Arial" w:ascii="Arial" w:hAnsi="Arial"/>
                <w:i/>
                <w:sz w:val="28"/>
                <w:szCs w:val="28"/>
                <w:lang w:eastAsia="ar-SA"/>
              </w:rPr>
              <w:t>Почему в Двуречье возник миф о потопе?</w:t>
            </w:r>
          </w:p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  <w:t>Рассказывает о клинописи, обучении в писцовой школе, опираясь на иллюстрации учебника.</w:t>
            </w:r>
          </w:p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Calibri" w:cs="Arial" w:ascii="Arial" w:hAnsi="Arial"/>
                <w:i/>
                <w:sz w:val="28"/>
                <w:szCs w:val="28"/>
                <w:lang w:eastAsia="ar-SA"/>
              </w:rPr>
              <w:t>Подумайте, были ли похожи отношения между учителем и учениками в писцовой школе на отношения между отцом и сыновьями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Выявляют особенности природных условий и организации системы орошения в Египте и Двуречье, заполняют таблицу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Формируемые УУД: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 xml:space="preserve">Регулятивные: 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учатся работать по предложенному учителем плану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 xml:space="preserve">Познавательные: 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осуществляют поиск и выделение необходимой информации из текста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231F20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Называют и описывают главных богов Двуречья. Объясняют, как отражались в древних сказаниях представления людей того времени о мире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Формируемые УУД: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 xml:space="preserve">Познавательные: 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 xml:space="preserve"> извлекают необходимую информацию из текста, осуществляют анализ документа; устанавливают причинно-следственные связи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Коммуникативные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: воспринимают текст с учетом поставленной задачи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Определяют особенности клинописи, ее отличие от нашей азбуки . Характеризуют отношения между учителем и учениками в писцовой школе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Формируемые УУД: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 xml:space="preserve">Регулятивные: 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владеют первоначальным умением выполнять учебные действия в устной речи, уме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 xml:space="preserve">Познавательные: 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высказывают предположения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 xml:space="preserve">Коммуникативные: 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 xml:space="preserve"> используют в общении правила вежливости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Практический, исследовательский. Работа с текстом, заполнение таблицы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Фронтальная. Словесный. Чтение, работа  с документом, беседа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Фронтальная. Словесный, наглядный, проблемный. Рассказ учителя, работа с иллюстрацией, беседа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231F20"/>
                <w:sz w:val="28"/>
                <w:szCs w:val="28"/>
              </w:rPr>
              <w:t>6. Подведение итогов уро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8 мин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- Опишите рисунки нашего времени по плану: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«Поселок шумеров» (с.66): 1. Река, каналы, растительность;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2. хижины и загоны для скота;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3. главные занятия;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4. колесная повозка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«Школа в Двуречье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» (</w:t>
            </w: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с.68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ученик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учитель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работник, разминающий глину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Организует работу с контурными картами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Рассказывают о природных условиях Двуречья, трудностях, условиях жизни и занятиях населения, обучении в школе. Составляют рассказы на основе иллюстрации по плану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Формируемые УУД: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 xml:space="preserve">Регулятивные: 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 xml:space="preserve"> составляют план и последовательность действий; оценивают результат работы, определяют, что уже усвоено и что еще подлежит усвоению, осознают качество и уровень усвоения.</w:t>
            </w: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 xml:space="preserve"> Познавательные: 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используют знаково-символические средства; осуществляют анализ объектов с целью выделения признаков; строят логическую цепочку рассуждений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 xml:space="preserve">Коммуникативные: 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 xml:space="preserve"> принимают участие в работе группами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Групповая, фронтальная. Словесный, наглядный, проблемный, практический. Работа с иллюстрацией, беседа, работа с контурной картой.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7. Рефлекс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 xml:space="preserve">Организация изучения домашнего зада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4 мин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-Оцените свое настроение, построив структурно –логическую схему - график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Напишите письмо своему другу из этой страны, поделитесь впечатлениями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Сделать контурную карту «Древнее Двуречье»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Регулятивные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: проявляют открытость в осмыслении своих действий и самооценке; прогнозируют способы саморегуляции и сотрудничества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Воспринимают задание, уточняют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Формируемые УУД: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 xml:space="preserve">Регулятивные: 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 xml:space="preserve"> принимают учебную задачу для самостоятельной работы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231F20"/>
                <w:sz w:val="28"/>
                <w:szCs w:val="28"/>
                <w:lang w:eastAsia="ar-SA"/>
              </w:rPr>
              <w:t xml:space="preserve">     </w:t>
            </w: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Фронтальная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Словесный. Сообщение учителя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Составление СЛС-график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сурсный материал к урок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20A1B"/>
          <w:sz w:val="28"/>
          <w:szCs w:val="28"/>
          <w:shd w:fill="FFFFFF" w:val="clear"/>
        </w:rPr>
      </w:pPr>
      <w:r>
        <w:rPr>
          <w:color w:val="020A1B"/>
          <w:sz w:val="28"/>
          <w:szCs w:val="28"/>
          <w:shd w:fill="FFFFFF" w:val="clear"/>
        </w:rPr>
        <w:t>Отряд воинов-чужеземцев подошел к большой полноводной реке. Это был Евфрат. Чужеземцы посмотрели на бегущую воду, в удивлении замахали руками и закричали: Быть не может! Да ведь это река, текущая наоборот! К какому народу принадлежали чужеземцы? Почему они называли Евфрат великой перевернутой рекой ?</w:t>
      </w:r>
    </w:p>
    <w:p>
      <w:pPr>
        <w:pStyle w:val="Normal"/>
        <w:rPr>
          <w:color w:val="020A1B"/>
          <w:sz w:val="28"/>
          <w:szCs w:val="28"/>
          <w:shd w:fill="FFFFFF" w:val="clear"/>
        </w:rPr>
      </w:pPr>
      <w:r>
        <w:rPr>
          <w:color w:val="020A1B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20A1B"/>
          <w:sz w:val="28"/>
          <w:szCs w:val="28"/>
          <w:shd w:fill="FFFFFF" w:val="clear"/>
        </w:rPr>
      </w:pPr>
      <w:r>
        <w:rPr>
          <w:color w:val="020A1B"/>
          <w:sz w:val="28"/>
          <w:szCs w:val="28"/>
          <w:shd w:fill="FFFFFF" w:val="clear"/>
        </w:rPr>
        <w:t>Приложение 2.</w:t>
      </w:r>
    </w:p>
    <w:p>
      <w:pPr>
        <w:pStyle w:val="Normal"/>
        <w:jc w:val="center"/>
        <w:rPr>
          <w:color w:val="020A1B"/>
          <w:sz w:val="28"/>
          <w:szCs w:val="28"/>
          <w:shd w:fill="FFFFFF" w:val="clear"/>
        </w:rPr>
      </w:pPr>
      <w:r>
        <w:rPr>
          <w:color w:val="020A1B"/>
          <w:sz w:val="28"/>
          <w:szCs w:val="28"/>
          <w:shd w:fill="FFFFFF" w:val="clear"/>
        </w:rPr>
      </w:r>
    </w:p>
    <w:tbl>
      <w:tblPr>
        <w:tblW w:w="1248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160"/>
        <w:gridCol w:w="4160"/>
        <w:gridCol w:w="4160"/>
      </w:tblGrid>
      <w:tr>
        <w:trPr>
          <w:trHeight w:val="1150" w:hRule="atLeast"/>
        </w:trPr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нии сравнения 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дуречье 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гипет </w:t>
            </w:r>
          </w:p>
        </w:tc>
      </w:tr>
      <w:tr>
        <w:trPr>
          <w:trHeight w:val="870" w:hRule="atLeast"/>
        </w:trPr>
        <w:tc>
          <w:tcPr>
            <w:tcW w:w="4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родные условия 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астые дожди; 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дождей; </w:t>
            </w:r>
          </w:p>
        </w:tc>
      </w:tr>
      <w:tr>
        <w:trPr>
          <w:trHeight w:val="1961" w:hRule="atLeast"/>
        </w:trPr>
        <w:tc>
          <w:tcPr>
            <w:tcW w:w="4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ркое солнце, превращавшее землю в пустыню; 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е солнце, превращавшее землю в пустыню;</w:t>
            </w:r>
          </w:p>
        </w:tc>
      </w:tr>
      <w:tr>
        <w:trPr>
          <w:trHeight w:val="1509" w:hRule="atLeast"/>
        </w:trPr>
        <w:tc>
          <w:tcPr>
            <w:tcW w:w="4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егулярные и бурные разливы Тигра и Евфрата; 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ые разливы Нила, приносящие плодородный ил; </w:t>
            </w:r>
          </w:p>
        </w:tc>
      </w:tr>
      <w:tr>
        <w:trPr>
          <w:trHeight w:val="1509" w:hRule="atLeast"/>
        </w:trPr>
        <w:tc>
          <w:tcPr>
            <w:tcW w:w="4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отистые пространства, отсутствие лесов. 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дородные земли, расположенные вдоль реки. </w:t>
            </w:r>
          </w:p>
        </w:tc>
      </w:tr>
      <w:tr>
        <w:trPr>
          <w:trHeight w:val="2299" w:hRule="atLeast"/>
        </w:trPr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изация системы орошения 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каналов, водохранилищ, насыпей, плотин и дамб. 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каналов, использование шадуфов для подъёма воды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2065</wp:posOffset>
          </wp:positionH>
          <wp:positionV relativeFrom="paragraph">
            <wp:posOffset>146685</wp:posOffset>
          </wp:positionV>
          <wp:extent cx="9418320" cy="2686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9418320" cy="268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ПОВЫШЕНИЕ КВАЛИФИКАЦИИ ПЕДАГОГОВ ПО </w:t>
      <w:tab/>
      <w:t xml:space="preserve"> ИСТОРИИ И ОБЩЕСТВОЗНАНИЮ»</w:t>
    </w:r>
  </w:p>
  <w:p>
    <w:pPr>
      <w:pStyle w:val="Normal"/>
      <w:jc w:val="center"/>
      <w:rPr>
        <w:bCs/>
        <w:caps/>
        <w:spacing w:val="20"/>
        <w:szCs w:val="36"/>
      </w:rPr>
    </w:pPr>
    <w:r>
      <w:rPr>
        <w:bCs/>
        <w:caps/>
        <w:spacing w:val="20"/>
        <w:szCs w:val="36"/>
      </w:rPr>
      <w:t>ИТОГОВАЯ РАБОТА СЛУШАТЕЛЯ</w:t>
    </w:r>
  </w:p>
  <w:p>
    <w:pPr>
      <w:pStyle w:val="Header"/>
      <w:jc w:val="center"/>
      <w:rPr>
        <w:bCs/>
        <w:caps/>
        <w:spacing w:val="20"/>
        <w:sz w:val="18"/>
        <w:szCs w:val="18"/>
        <w:lang w:val="en-US" w:eastAsia="en-US"/>
      </w:rPr>
    </w:pPr>
    <w:r>
      <w:rPr>
        <w:bCs/>
        <w:caps/>
        <w:spacing w:val="2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579120</wp:posOffset>
          </wp:positionH>
          <wp:positionV relativeFrom="paragraph">
            <wp:posOffset>-6985</wp:posOffset>
          </wp:positionV>
          <wp:extent cx="8616950" cy="245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8616950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dabum.com/d.php?id=184006" TargetMode="External"/><Relationship Id="rId3" Type="http://schemas.openxmlformats.org/officeDocument/2006/relationships/hyperlink" Target="http://www.teacher.syktsu.ru/" TargetMode="External"/><Relationship Id="rId4" Type="http://schemas.openxmlformats.org/officeDocument/2006/relationships/hyperlink" Target="http://www.hrono.info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5:24:00Z</dcterms:created>
  <dc:creator>ekalin</dc:creator>
  <dc:description/>
  <cp:keywords/>
  <dc:language>en-US</dc:language>
  <cp:lastModifiedBy>Наталия Шапкина</cp:lastModifiedBy>
  <cp:lastPrinted>2015-08-24T10:58:00Z</cp:lastPrinted>
  <dcterms:modified xsi:type="dcterms:W3CDTF">2019-04-17T14:36:00Z</dcterms:modified>
  <cp:revision>15</cp:revision>
  <dc:subject/>
  <dc:title/>
</cp:coreProperties>
</file>