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«Интернет – зона безопасност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компьютерной зависимости у школьников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равил и советов по «семейной» онлайн-безопасност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пасностей и  «неприятностей» сети Интернет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правил поведения в сети и меры предосторожно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(1 мин)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дравствуйте, уважаемые родители, я очень рада вас видеть! И сегодня я хочу поговорить с Вами на тему </w:t>
      </w:r>
      <w:r>
        <w:rPr>
          <w:b/>
          <w:sz w:val="28"/>
          <w:szCs w:val="28"/>
        </w:rPr>
        <w:t xml:space="preserve">«Интернет – зона безопасности»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и постановка целей (2 ми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оровье ребенка, нормальный рост и развитие во многом определяются средой, в которой он живет. Для ребенка от 6 до 17 лет этой средой является школа, т.к. более 70 % времени его бодрствования связаны со школой. В последние годы происходит резкое ухудшение здоровья детей. Все это заставляет не только задуматься, но и бить тревогу, поскольку через школу проходит все население. Малоподвижный образ жизни, перегрузка учебного процесса, несбалансированное питание, отсутствие здорового образа жизни во многих семьях, неблагополучная экологическая ситуация являются главными причинами этому.</w:t>
      </w:r>
    </w:p>
    <w:p>
      <w:pPr>
        <w:pStyle w:val="Style15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2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практике существует множество определений понятия "здоровье". Я в своей деятельности руководствуюсь определением данного понятия, предложенным Всемирной Организации Здравоохранения: "Здоровье - это состояние полного физического, психического и социального благополучия, а не только отсутствие болезней и физических недостатков".</w:t>
      </w:r>
    </w:p>
    <w:p>
      <w:pPr>
        <w:pStyle w:val="Style15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залось бы, какое отношение Интернет имеет к нашему здоровью? А самое непосредственное! Ученые выделяют несколько компонентов здоровья: наследственный, воспитательный, социальный и психологический. А Интернет непосредственно влияет на наше психологическое и духовно-нравственное здоровь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 (10 мин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ите руку у кого дома есть компьютер? А компьютер с или телефон с выходом в Интернет? А вы пользуетесь Интернетом? А ваши дети пользуются Интернетом? А для чего? С какой целью?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4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81635</wp:posOffset>
            </wp:positionV>
            <wp:extent cx="1283335" cy="1432560"/>
            <wp:effectExtent l="0" t="0" r="0" b="0"/>
            <wp:wrapSquare wrapText="bothSides"/>
            <wp:docPr id="1" name="vol_i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_im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 результатам опроса НИИ школьных технологий. Подростки от 10 до 17 лет на вопрос «Чем ты обычно занимаешься в свободное время?» ответили: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12, 2 % - общаюсь в сети; 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18, 1 % - читаю книги;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30,1 % - посещаю кружки, секции;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>44, 9 % - играют в компьютерные игры;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43, 7 % - общаюсь по телефону;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71,1 % провожу время с друзьями;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74, 2 % - смотрю телевизор.</w:t>
      </w:r>
    </w:p>
    <w:p>
      <w:pPr>
        <w:pStyle w:val="Normal"/>
        <w:numPr>
          <w:ilvl w:val="0"/>
          <w:numId w:val="0"/>
        </w:numPr>
        <w:ind w:left="1288" w:firstLine="567"/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5</w:t>
      </w:r>
    </w:p>
    <w:p>
      <w:pPr>
        <w:pStyle w:val="Normal"/>
        <w:numPr>
          <w:ilvl w:val="0"/>
          <w:numId w:val="0"/>
        </w:numPr>
        <w:ind w:left="1288"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ьютерная зависимость</w:t>
      </w:r>
      <w:r>
        <w:rPr>
          <w:color w:val="000000"/>
          <w:sz w:val="28"/>
          <w:szCs w:val="28"/>
        </w:rPr>
        <w:t xml:space="preserve"> — пристрастие к занятиям, связанным с использованием компьютера, приводящее к резкому сокращению всех остальных видов деятельности, ограничению общения с другими людьми. К. з. наиболее часта в детском и подростковом возрасте, особенно у мальчик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ладших школьников К. з. обычно проявляется в форме пристрастия к компьютерным играм. В более старших возрастах она начинает включать и более содержательные занятия: усовершенствование собственного компьютера, поиск компьютерных программ и других материалов в сети Интернет, программирование и т. п.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знаки зависим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ест, пьет чай, готовит уроки у компью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 хотя бы одну ночь у компью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ял школу – сидел за компьюте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 домой, и сразу к компьюте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л поесть, почистить зубы (раньше такого не наблюдалос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ет в плохом, раздраженном настроении, не может ничем заняться, если компьютер сломал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ует, угрожает, шантажирует в ответ на запрет сидеть за компьютером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нимите руки те, кто ответил положительно хотя бы на 2 утверждения. Вам необходимо задуматься. Это уже первый звоночек!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3 стадии Компьютерной Зависим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Первая стадия — интерес</w:t>
      </w:r>
      <w:r>
        <w:rPr>
          <w:color w:val="000000"/>
          <w:sz w:val="28"/>
          <w:szCs w:val="28"/>
        </w:rPr>
        <w:t>. Друзья посоветовали, как отвлечься от проблем, «убить время», развлеч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Вторая стадия — втягивание</w:t>
      </w:r>
      <w:r>
        <w:rPr>
          <w:color w:val="000000"/>
          <w:sz w:val="28"/>
          <w:szCs w:val="28"/>
        </w:rPr>
        <w:t xml:space="preserve">. Воздержание сопровождается настоящими «ломками»: и скучно, и грустно, и дела не идут на ум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el-GR"/>
        </w:rPr>
        <w:t xml:space="preserve">Третья стадия — полная зависимость. </w:t>
      </w:r>
      <w:r>
        <w:rPr>
          <w:color w:val="000000"/>
          <w:sz w:val="28"/>
          <w:szCs w:val="28"/>
          <w:u w:val="single"/>
        </w:rPr>
        <w:t>Н</w:t>
      </w:r>
      <w:r>
        <w:rPr>
          <w:color w:val="000000"/>
          <w:sz w:val="28"/>
          <w:szCs w:val="28"/>
        </w:rPr>
        <w:t>арушение психики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ети, как наиболее активная и любопытная аудитория, часто первыми знакомятся с новыми технологиями, в частности с компьютером и Интернетом, опережая в технической грамотности родителей. </w:t>
      </w:r>
      <w:r>
        <w:rPr>
          <w:b/>
          <w:sz w:val="28"/>
          <w:szCs w:val="28"/>
        </w:rPr>
        <w:t>В этом есть как плюсы:</w:t>
      </w:r>
      <w:r>
        <w:rPr>
          <w:sz w:val="28"/>
          <w:szCs w:val="28"/>
        </w:rPr>
        <w:t xml:space="preserve"> повышение уровня эрудированности, навыки общения с разными людьми, так и минусы. Отсутствие жизненного опыта нередко повышает риск стать жертвой онлайн-угроз, таких как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аганда войны и антиобщественного поведен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ческие средст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доносные программы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ая реклама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егодня во Всемирной Паутине легко найти любую информацию, в том числе недоступную и противозаконную в реальном мире. Достаточно набрать нужные слова в поисковой системе, и пользователь попадет в настоящий сад запретных плодов: инструкции по изготовлению взрывчатки, распродажа наркотиков, нацистские лозунги и очень многое другое открыто услугам любого, попадающего в Сеть.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уществуют два лагеря: одни говорят, что необходимо соблюдать меры безопасности в Интернет-пространстве, а другие говорят, что Интернет – это отражение нашей жизни. Возможно, в чем-то они и правы. Но большинство людей совершенно по другому смотрят на этот вопрос, когда речь идет о детях. </w:t>
      </w:r>
      <w:r>
        <w:rPr>
          <w:b/>
          <w:sz w:val="28"/>
          <w:szCs w:val="28"/>
        </w:rPr>
        <w:t>В конце концов, давайте спросим самих себя: хотим ли мы, чтобы наши дети без труда узнавали, где достать наркотики, как изготовить бомбу, как стать членом секты и т.д. Наверное, не очень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ама мама, моему ребенку всего 3, 5 года и он уже пытается включать, выключать компьютер и уже я думаю очень скоро научится пользоваться Интернетом. Поэтому для меня тема безопасный Интернет очень актуаль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именно семья закладывает основы поведения ребёнка в реальном мире, и виртуальное пространство не должно быть исключением. Родителям следует уделять серьёзное внимание воспитанию детей и повышению их информационной культ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Необходимо помнить, что не смотря на широкие возможности виртуального общения, оно не может исключать и заменять реальных взаимоотношений между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аже если Ваш ребёнок чрезмерно увлекается играми и Интернетом, не следует запрещать ему пользоваться компьютером. Запрет может вызвать противоположную реакцию и привести к замыканию ребёнка в себе. </w:t>
      </w:r>
      <w:r>
        <w:rPr>
          <w:sz w:val="28"/>
          <w:szCs w:val="28"/>
          <w:u w:val="single"/>
        </w:rPr>
        <w:t>Прежде всего, следует найти альтернативу онлайн-интересам</w:t>
      </w:r>
      <w:r>
        <w:rPr>
          <w:sz w:val="28"/>
          <w:szCs w:val="28"/>
        </w:rPr>
        <w:t xml:space="preserve"> ребёнка и переключить его внимание на достижение поставленных целей и успехов в реа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из-за того, что дети и подростки более «продвинуты» в техническом плане, они легко могут обойти запреты родителей и устранить некоторые средства родительского контроля. Поэтому взрослым сначала необходимо самим освоить азы онлайн-грамотности, а затем научить правилам общения в Интернете и компьютерной безопасности своего ребёнка, причем сделать это в той форме, которая соответствует возрасту ребенка и кругу его интересов. Для этого узнайте больше о возможностях и угрозах всемирной Сети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ачала обсудите с ребенком эти простые семейные правила онлайн-безопасности.</w:t>
      </w:r>
    </w:p>
    <w:p>
      <w:pPr>
        <w:pStyle w:val="Normal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айд 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кие опасности и неприятности таит в себе се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е ата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ничеств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 ненужной информ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елательное общ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всего этого себя не сложно защит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нем с вирусов.</w:t>
      </w:r>
      <w:r>
        <w:rPr>
          <w:sz w:val="28"/>
          <w:szCs w:val="28"/>
        </w:rPr>
        <w:t xml:space="preserve"> Самое главное правило, которое должно выполняться – на компьютере должна быть установлена </w:t>
      </w:r>
      <w:r>
        <w:rPr>
          <w:bCs/>
          <w:sz w:val="28"/>
          <w:szCs w:val="28"/>
        </w:rPr>
        <w:t>антивирусная программа</w:t>
      </w:r>
      <w:r>
        <w:rPr>
          <w:sz w:val="28"/>
          <w:szCs w:val="28"/>
        </w:rPr>
        <w:t xml:space="preserve">, которую нужно регулярно обновлять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Сетевая атака</w:t>
      </w:r>
      <w:r>
        <w:rPr>
          <w:sz w:val="28"/>
          <w:szCs w:val="28"/>
        </w:rPr>
        <w:t xml:space="preserve"> – это умышленная попытка другого пользователя сети получить доступ к вашему компьютеру. Сетевые атаки производятся либо с целью завладеть секретной информацией, либо из хулиганских побуждений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Наиболее действенным средством защиты является установка специальной программы, называемой «</w:t>
      </w:r>
      <w:r>
        <w:rPr>
          <w:bCs/>
          <w:sz w:val="28"/>
          <w:szCs w:val="28"/>
        </w:rPr>
        <w:t>firewall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567"/>
        <w:rPr/>
      </w:pPr>
      <w:r>
        <w:rPr>
          <w:b/>
          <w:bCs/>
          <w:sz w:val="28"/>
          <w:szCs w:val="28"/>
        </w:rPr>
        <w:t xml:space="preserve">К Интернет мошенничеству </w:t>
      </w:r>
      <w:r>
        <w:rPr>
          <w:bCs/>
          <w:sz w:val="28"/>
          <w:szCs w:val="28"/>
        </w:rPr>
        <w:t>относ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Читай чужие SMS». </w:t>
      </w:r>
      <w:r>
        <w:rPr>
          <w:sz w:val="28"/>
          <w:szCs w:val="28"/>
        </w:rPr>
        <w:t>Предложение приобрести специальную программу, «позволяющую» читать SMS в чужом телефоне, просматривать адресную книгу и истории звонков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Продажа несуществующего продукта </w:t>
      </w:r>
      <w:r>
        <w:rPr>
          <w:sz w:val="28"/>
          <w:szCs w:val="28"/>
        </w:rPr>
        <w:t xml:space="preserve">(программ, аудиофайлов, товаров, информации). Просьба отправить SMS сообщение для получения кода на деле оказывается простым выманиванием денег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«Фишинг</w:t>
      </w:r>
      <w:r>
        <w:rPr>
          <w:sz w:val="28"/>
          <w:szCs w:val="28"/>
        </w:rPr>
        <w:t xml:space="preserve">. Кражи конфиденциальной информации (имён и паролей доступа, данных кредитных карт и интернет-кошельков и т. д.)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ишинг</w:t>
      </w:r>
      <w:r>
        <w:rPr>
          <w:sz w:val="28"/>
          <w:szCs w:val="28"/>
        </w:rPr>
        <w:t>. Абоненту предлагается перезвонить по городскому номеру, где звучит сообщение о необходимости сообщения информации личного польз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Фарминг. </w:t>
      </w:r>
      <w:r>
        <w:rPr>
          <w:sz w:val="28"/>
          <w:szCs w:val="28"/>
        </w:rPr>
        <w:t>При наборе адреса банка происходит активация исполнимого файла с последующим перенаправлением пользователя на фальшивый веб-узел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защититься? Не сообщать свои личные данные малознакомым людям и на неизвестных сайтах!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перь о </w:t>
      </w:r>
      <w:r>
        <w:rPr>
          <w:b/>
          <w:sz w:val="28"/>
          <w:szCs w:val="28"/>
        </w:rPr>
        <w:t>потоках ненужной информации</w:t>
      </w:r>
      <w:r>
        <w:rPr>
          <w:sz w:val="28"/>
          <w:szCs w:val="28"/>
        </w:rPr>
        <w:t xml:space="preserve">. Реклама переполняет Интернет. Но от этого никуда не деться, так как многие полезные и интересные ресурсы существуют исключительно на средства, вырученные от рекламы. </w:t>
      </w:r>
      <w:r>
        <w:rPr>
          <w:sz w:val="28"/>
          <w:szCs w:val="28"/>
          <w:u w:val="single"/>
        </w:rPr>
        <w:t>Но самая страшная беда в Интернете - это «</w:t>
      </w:r>
      <w:r>
        <w:rPr>
          <w:bCs/>
          <w:sz w:val="28"/>
          <w:szCs w:val="28"/>
          <w:u w:val="single"/>
        </w:rPr>
        <w:t>спам»</w:t>
      </w:r>
      <w:r>
        <w:rPr>
          <w:sz w:val="28"/>
          <w:szCs w:val="28"/>
          <w:u w:val="single"/>
        </w:rPr>
        <w:t xml:space="preserve"> - массовые рассылки сообщений рекламного характера</w:t>
      </w:r>
      <w:r>
        <w:rPr>
          <w:sz w:val="28"/>
          <w:szCs w:val="28"/>
        </w:rPr>
        <w:t xml:space="preserve">. Попытаться уменьшить «спам» можно следующими способами: добавлять адреса распространителей «спама» в список запрещенных отправителе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Нежелательное общение. </w:t>
      </w:r>
      <w:r>
        <w:rPr>
          <w:sz w:val="28"/>
          <w:szCs w:val="28"/>
        </w:rPr>
        <w:t xml:space="preserve">Всегда с некоторой долей подозрения относитесь к новым виртуальным знакомым. Среди них могут оказаться совсем не те люди, за которых они себя выдают. Хакеры, мошенники, рассылатели вирусов. Если вам не нравится ваш новый собеседник, всегда помните о возможности занести его в </w:t>
      </w:r>
      <w:r>
        <w:rPr>
          <w:bCs/>
          <w:sz w:val="28"/>
          <w:szCs w:val="28"/>
        </w:rPr>
        <w:t>список запрещенных отправ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вязи с психологическими особенностями детей разных возрастов рекомендации для родителей тоже разные. В буклете я  подробно описала все рекомендации для каждой возрастной группы. </w:t>
      </w:r>
    </w:p>
    <w:p>
      <w:pPr>
        <w:pStyle w:val="Normal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Вот несколько общих </w:t>
      </w:r>
      <w:r>
        <w:rPr>
          <w:b/>
          <w:sz w:val="28"/>
          <w:szCs w:val="28"/>
          <w:u w:val="single"/>
        </w:rPr>
        <w:t>для любого возраста</w:t>
      </w:r>
      <w:r>
        <w:rPr>
          <w:b/>
          <w:sz w:val="28"/>
          <w:szCs w:val="28"/>
        </w:rPr>
        <w:t xml:space="preserve"> правил и советов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йте собственную компьютерную грамотность,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йтесь Интернетом вместе с детьми.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йте его компьютерной грамотности и правилам безопасной работы в Сет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другом и советчиком, чтобы ребенок не стыдился и не скрывал от Вас свои трудности в освоении Интернета.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детям в качестве альтернативы познавательные, интересные и увлекате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ы, посещая которые они будут ограждены от рисков виртуального мир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(1 мин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 уроках информатики и информационных технологий мы с ребятами проходим основы информационной и компьютерной безопасности, где изучаем безопасность в информационной среде, классификацию средств защит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Но наша работа станет более эффективной, если она будет проводиться не только в школе, но и дома в семье!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34:00Z</dcterms:created>
  <dc:creator>Таня</dc:creator>
  <dc:description/>
  <cp:keywords/>
  <dc:language>en-US</dc:language>
  <cp:lastModifiedBy>1</cp:lastModifiedBy>
  <cp:lastPrinted>2015-02-03T20:40:00Z</cp:lastPrinted>
  <dcterms:modified xsi:type="dcterms:W3CDTF">2019-04-17T18:26:00Z</dcterms:modified>
  <cp:revision>5</cp:revision>
  <dc:subject/>
  <dc:title/>
</cp:coreProperties>
</file>