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О Л И Г А Р Х И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 xml:space="preserve">Т Р У Д О Г О Л К И 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О П Т И М И С Т Ы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07:00Z</dcterms:created>
  <dc:creator>Катунина Татьяна Пет</dc:creator>
  <dc:description/>
  <cp:keywords/>
  <dc:language>en-US</dc:language>
  <cp:lastModifiedBy>1</cp:lastModifiedBy>
  <dcterms:modified xsi:type="dcterms:W3CDTF">2019-04-17T18:34:00Z</dcterms:modified>
  <cp:revision>4</cp:revision>
  <dc:subject/>
  <dc:title/>
</cp:coreProperties>
</file>