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w:hAnsi="Times New Roman" w:cs="Times New Roman"/>
        </w:rPr>
      </w:pPr>
      <w:r>
        <w:rPr>
          <w:rFonts w:cs="Times New Roman" w:ascii="Times New Roman" w:hAnsi="Times New Roman"/>
        </w:rPr>
        <w:t xml:space="preserve">                                                                                                  </w:t>
      </w:r>
    </w:p>
    <w:tbl>
      <w:tblPr>
        <w:tblW w:w="13575" w:type="dxa"/>
        <w:jc w:val="left"/>
        <w:tblInd w:w="-108" w:type="dxa"/>
        <w:tblLayout w:type="fixed"/>
        <w:tblCellMar>
          <w:top w:w="0" w:type="dxa"/>
          <w:left w:w="108" w:type="dxa"/>
          <w:bottom w:w="0" w:type="dxa"/>
          <w:right w:w="108" w:type="dxa"/>
        </w:tblCellMar>
      </w:tblPr>
      <w:tblGrid>
        <w:gridCol w:w="9606"/>
        <w:gridCol w:w="3969"/>
      </w:tblGrid>
      <w:tr>
        <w:trPr/>
        <w:tc>
          <w:tcPr>
            <w:tcW w:w="9606" w:type="dxa"/>
            <w:tcBorders/>
          </w:tcPr>
          <w:p>
            <w:pPr>
              <w:pStyle w:val="Style11"/>
              <w:rPr>
                <w:rFonts w:ascii="Times New Roman" w:hAnsi="Times New Roman" w:cs="Times New Roman"/>
              </w:rPr>
            </w:pPr>
            <w:r>
              <w:rPr>
                <w:rFonts w:eastAsia="Times New Roman" w:cs="Times New Roman" w:ascii="Times New Roman" w:hAnsi="Times New Roman"/>
              </w:rPr>
              <w:t xml:space="preserve">                                                                                                   </w:t>
            </w:r>
          </w:p>
        </w:tc>
        <w:tc>
          <w:tcPr>
            <w:tcW w:w="3969" w:type="dxa"/>
            <w:tcBorders/>
          </w:tcPr>
          <w:p>
            <w:pPr>
              <w:pStyle w:val="Style11"/>
              <w:rPr>
                <w:rFonts w:ascii="Times New Roman" w:hAnsi="Times New Roman" w:cs="Times New Roman"/>
              </w:rPr>
            </w:pPr>
            <w:r>
              <w:rPr>
                <w:rFonts w:cs="Times New Roman" w:ascii="Times New Roman" w:hAnsi="Times New Roman"/>
              </w:rPr>
              <w:t>Утверждаю:</w:t>
            </w:r>
          </w:p>
          <w:p>
            <w:pPr>
              <w:pStyle w:val="Style11"/>
              <w:rPr>
                <w:rFonts w:ascii="Times New Roman" w:hAnsi="Times New Roman" w:cs="Times New Roman"/>
              </w:rPr>
            </w:pPr>
            <w:r>
              <w:rPr>
                <w:rFonts w:cs="Times New Roman" w:ascii="Times New Roman" w:hAnsi="Times New Roman"/>
              </w:rPr>
              <w:t>Заведующий Филиалом МБДОУ - детского сада комбинированного вида «Надежда» детский сад комбинированного вида  № 461</w:t>
            </w:r>
          </w:p>
          <w:p>
            <w:pPr>
              <w:pStyle w:val="Style11"/>
              <w:rPr>
                <w:rFonts w:ascii="Times New Roman" w:hAnsi="Times New Roman" w:cs="Times New Roman"/>
              </w:rPr>
            </w:pPr>
            <w:r>
              <w:rPr>
                <w:rFonts w:cs="Times New Roman" w:ascii="Times New Roman" w:hAnsi="Times New Roman"/>
              </w:rPr>
              <w:t>Е.П.Грозных _________________________</w:t>
            </w:r>
          </w:p>
        </w:tc>
      </w:tr>
    </w:tbl>
    <w:p>
      <w:pPr>
        <w:pStyle w:val="Style1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32"/>
          <w:szCs w:val="32"/>
        </w:rPr>
        <w:t>ПЕРСПЕКТИВНЫЙ ПЛАН РАБОТЫ</w:t>
        <w:br/>
        <w:t>ИНСТРУКТОРА ПО ФИЗИЧЕСКОЙ КУЛЬТУРЕ</w:t>
        <w:br/>
      </w:r>
      <w:r>
        <w:rPr>
          <w:rFonts w:cs="Times New Roman" w:ascii="Times New Roman" w:hAnsi="Times New Roman"/>
          <w:b/>
          <w:sz w:val="28"/>
          <w:szCs w:val="28"/>
        </w:rPr>
        <w:t>НА 2018-2019 ОБРАЗОВАТЕЛЬНЫЙ ПЕРИ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Филиал муниципального бюджетного дошкольного образовательного учреждения – детского са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бинированного вида «Надежда» детский сад № 46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структор по физической культу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тского сада № 46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нисова Ольга Борисовна</w:t>
      </w:r>
    </w:p>
    <w:p>
      <w:pPr>
        <w:pStyle w:val="Normal"/>
        <w:rPr/>
      </w:pPr>
      <w:r>
        <w:rPr>
          <w:rFonts w:cs="Times New Roman" w:ascii="Times New Roman" w:hAnsi="Times New Roman"/>
          <w:b/>
          <w:sz w:val="28"/>
          <w:szCs w:val="28"/>
        </w:rPr>
        <w:t xml:space="preserve">Образование: </w:t>
      </w:r>
      <w:r>
        <w:rPr>
          <w:rFonts w:cs="Times New Roman" w:ascii="Times New Roman" w:hAnsi="Times New Roman"/>
          <w:sz w:val="28"/>
          <w:szCs w:val="28"/>
        </w:rPr>
        <w:t>Челябинский государственный институт физической куль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Квалификация: </w:t>
      </w:r>
      <w:r>
        <w:rPr>
          <w:rFonts w:cs="Times New Roman" w:ascii="Times New Roman" w:hAnsi="Times New Roman"/>
          <w:sz w:val="28"/>
          <w:szCs w:val="28"/>
        </w:rPr>
        <w:t>Преподаватель физической культуры. Трен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щий стаж: </w:t>
      </w:r>
      <w:r>
        <w:rPr>
          <w:rFonts w:cs="Times New Roman" w:ascii="Times New Roman" w:hAnsi="Times New Roman"/>
          <w:sz w:val="28"/>
          <w:szCs w:val="28"/>
        </w:rPr>
        <w:t>23  года</w:t>
      </w:r>
    </w:p>
    <w:p>
      <w:pPr>
        <w:pStyle w:val="Normal"/>
        <w:rPr/>
      </w:pPr>
      <w:r>
        <w:rPr>
          <w:rFonts w:cs="Times New Roman" w:ascii="Times New Roman" w:hAnsi="Times New Roman"/>
          <w:b/>
          <w:sz w:val="28"/>
          <w:szCs w:val="28"/>
        </w:rPr>
        <w:t xml:space="preserve">Педагогический стаж: </w:t>
      </w:r>
      <w:r>
        <w:rPr>
          <w:rFonts w:cs="Times New Roman" w:ascii="Times New Roman" w:hAnsi="Times New Roman"/>
          <w:sz w:val="28"/>
          <w:szCs w:val="28"/>
        </w:rPr>
        <w:t>15 лет</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Квалификационная категория: </w:t>
      </w:r>
      <w:r>
        <w:rPr>
          <w:rFonts w:cs="Times New Roman" w:ascii="Times New Roman" w:hAnsi="Times New Roman"/>
          <w:sz w:val="28"/>
          <w:szCs w:val="28"/>
        </w:rPr>
        <w:t>Высша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Приоритетное направление: </w:t>
      </w:r>
      <w:r>
        <w:rPr>
          <w:rFonts w:cs="Times New Roman" w:ascii="Times New Roman" w:hAnsi="Times New Roman"/>
          <w:sz w:val="28"/>
          <w:szCs w:val="28"/>
        </w:rPr>
        <w:t>Укрепление здоровья дошкольника. Привлечение к систематическим занятиям физической культурой. Формирование опорно-двигательного аппарата и правильной осан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ятельность инструктора физической культуры регламентируется следующими документ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ждународ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 Конвенция о правах ребен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 Закон «Об образован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Конституция РФ</w:t>
      </w:r>
    </w:p>
    <w:p>
      <w:pPr>
        <w:pStyle w:val="Normal"/>
        <w:rPr>
          <w:rFonts w:ascii="Times New Roman" w:hAnsi="Times New Roman" w:cs="Times New Roman"/>
          <w:sz w:val="28"/>
          <w:szCs w:val="28"/>
        </w:rPr>
      </w:pPr>
      <w:r>
        <w:rPr>
          <w:rFonts w:cs="Times New Roman" w:ascii="Times New Roman" w:hAnsi="Times New Roman"/>
          <w:sz w:val="28"/>
          <w:szCs w:val="28"/>
        </w:rPr>
        <w:t>- Семейный кодекс РФ</w:t>
      </w:r>
    </w:p>
    <w:p>
      <w:pPr>
        <w:pStyle w:val="Normal"/>
        <w:rPr>
          <w:rFonts w:ascii="Times New Roman" w:hAnsi="Times New Roman" w:cs="Times New Roman"/>
          <w:sz w:val="28"/>
          <w:szCs w:val="28"/>
        </w:rPr>
      </w:pPr>
      <w:r>
        <w:rPr>
          <w:rFonts w:cs="Times New Roman" w:ascii="Times New Roman" w:hAnsi="Times New Roman"/>
          <w:sz w:val="28"/>
          <w:szCs w:val="28"/>
        </w:rPr>
        <w:t>- Федеральные государственные образовательный стандарт дошко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Концепция модернизации российск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Концепция по дошкольному образовании Типовое Положение о ДОУ</w:t>
      </w:r>
    </w:p>
    <w:p>
      <w:pPr>
        <w:pStyle w:val="Normal"/>
        <w:rPr>
          <w:rFonts w:ascii="Times New Roman" w:hAnsi="Times New Roman" w:cs="Times New Roman"/>
          <w:sz w:val="28"/>
          <w:szCs w:val="28"/>
        </w:rPr>
      </w:pPr>
      <w:r>
        <w:rPr>
          <w:rFonts w:cs="Times New Roman" w:ascii="Times New Roman" w:hAnsi="Times New Roman"/>
          <w:sz w:val="28"/>
          <w:szCs w:val="28"/>
        </w:rPr>
        <w:t>- Концепция государственной семейной политики РФ</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б основных гарантиях прав ребенка РФ»</w:t>
      </w:r>
    </w:p>
    <w:p>
      <w:pPr>
        <w:pStyle w:val="Normal"/>
        <w:tabs>
          <w:tab w:val="clear" w:pos="708"/>
          <w:tab w:val="center"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нитарно – эпидемиологические правила и нормативы для ДОУ ;</w:t>
      </w:r>
    </w:p>
    <w:p>
      <w:pPr>
        <w:pStyle w:val="Normal"/>
        <w:tabs>
          <w:tab w:val="clear" w:pos="708"/>
          <w:tab w:val="center"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ложение о порядке аттестации педагогических работников государственных и муниципальных образовательных учреждений (Приказ Министра образования т науки РФ от 24 марта 2010 г. № 20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иональ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 Областной Закон «Об образовании» Свердл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Областной Закон о защите прав ребенка</w:t>
      </w:r>
    </w:p>
    <w:p>
      <w:pPr>
        <w:pStyle w:val="Normal"/>
        <w:rPr/>
      </w:pPr>
      <w:r>
        <w:rPr>
          <w:rFonts w:cs="Times New Roman" w:ascii="Times New Roman" w:hAnsi="Times New Roman"/>
          <w:sz w:val="28"/>
          <w:szCs w:val="28"/>
        </w:rPr>
        <w:t>- Постановления, приказы областного правительства, глав Администрации города и района</w:t>
      </w:r>
    </w:p>
    <w:p>
      <w:pPr>
        <w:pStyle w:val="Normal"/>
        <w:rPr>
          <w:rFonts w:ascii="Times New Roman" w:hAnsi="Times New Roman" w:cs="Times New Roman"/>
          <w:sz w:val="28"/>
          <w:szCs w:val="28"/>
        </w:rPr>
      </w:pPr>
      <w:r>
        <w:rPr>
          <w:rFonts w:cs="Times New Roman" w:ascii="Times New Roman" w:hAnsi="Times New Roman"/>
          <w:sz w:val="28"/>
          <w:szCs w:val="28"/>
        </w:rPr>
        <w:t>- Социально-правовая защита детства в Свердл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Концепция формирования национально – регионального компонента содержания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окаль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 Устав МБДОУ «Надежда»</w:t>
      </w:r>
    </w:p>
    <w:p>
      <w:pPr>
        <w:pStyle w:val="Normal"/>
        <w:rPr>
          <w:rFonts w:ascii="Times New Roman" w:hAnsi="Times New Roman" w:cs="Times New Roman"/>
          <w:sz w:val="28"/>
          <w:szCs w:val="28"/>
        </w:rPr>
      </w:pPr>
      <w:r>
        <w:rPr>
          <w:rFonts w:cs="Times New Roman" w:ascii="Times New Roman" w:hAnsi="Times New Roman"/>
          <w:sz w:val="28"/>
          <w:szCs w:val="28"/>
        </w:rPr>
        <w:t>- Положение о ДОУ</w:t>
      </w:r>
    </w:p>
    <w:p>
      <w:pPr>
        <w:pStyle w:val="Normal"/>
        <w:rPr>
          <w:rFonts w:ascii="Times New Roman" w:hAnsi="Times New Roman" w:cs="Times New Roman"/>
          <w:sz w:val="28"/>
          <w:szCs w:val="28"/>
        </w:rPr>
      </w:pPr>
      <w:r>
        <w:rPr>
          <w:rFonts w:cs="Times New Roman" w:ascii="Times New Roman" w:hAnsi="Times New Roman"/>
          <w:sz w:val="28"/>
          <w:szCs w:val="28"/>
        </w:rPr>
        <w:t>- Должностные инструкции</w:t>
      </w:r>
    </w:p>
    <w:p>
      <w:pPr>
        <w:pStyle w:val="Normal"/>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rPr>
          <w:rFonts w:ascii="Times New Roman" w:hAnsi="Times New Roman" w:cs="Times New Roman"/>
          <w:sz w:val="28"/>
          <w:szCs w:val="28"/>
        </w:rPr>
      </w:pPr>
      <w:r>
        <w:rPr>
          <w:rFonts w:cs="Times New Roman" w:ascii="Times New Roman" w:hAnsi="Times New Roman"/>
          <w:sz w:val="28"/>
          <w:szCs w:val="28"/>
        </w:rPr>
        <w:t>- График работы сотрудников</w:t>
      </w:r>
    </w:p>
    <w:p>
      <w:pPr>
        <w:pStyle w:val="Normal"/>
        <w:rPr>
          <w:rFonts w:ascii="Times New Roman" w:hAnsi="Times New Roman" w:cs="Times New Roman"/>
          <w:sz w:val="28"/>
          <w:szCs w:val="28"/>
        </w:rPr>
      </w:pPr>
      <w:r>
        <w:rPr>
          <w:rFonts w:cs="Times New Roman" w:ascii="Times New Roman" w:hAnsi="Times New Roman"/>
          <w:sz w:val="28"/>
          <w:szCs w:val="28"/>
        </w:rPr>
        <w:t>- Расписание занятий</w:t>
      </w:r>
    </w:p>
    <w:p>
      <w:pPr>
        <w:pStyle w:val="Normal"/>
        <w:rPr>
          <w:rFonts w:ascii="Times New Roman" w:hAnsi="Times New Roman" w:cs="Times New Roman"/>
          <w:sz w:val="28"/>
          <w:szCs w:val="28"/>
        </w:rPr>
      </w:pPr>
      <w:r>
        <w:rPr>
          <w:rFonts w:cs="Times New Roman" w:ascii="Times New Roman" w:hAnsi="Times New Roman"/>
          <w:sz w:val="28"/>
          <w:szCs w:val="28"/>
        </w:rPr>
        <w:t>- План работы на месяц</w:t>
      </w:r>
    </w:p>
    <w:p>
      <w:pPr>
        <w:pStyle w:val="Normal"/>
        <w:rPr>
          <w:rFonts w:ascii="Times New Roman" w:hAnsi="Times New Roman" w:cs="Times New Roman"/>
          <w:sz w:val="28"/>
          <w:szCs w:val="28"/>
        </w:rPr>
      </w:pPr>
      <w:r>
        <w:rPr>
          <w:rFonts w:cs="Times New Roman" w:ascii="Times New Roman" w:hAnsi="Times New Roman"/>
          <w:sz w:val="28"/>
          <w:szCs w:val="28"/>
        </w:rPr>
        <w:t xml:space="preserve">- Календарный план воспитательно-образовательной работы с детьми </w:t>
      </w:r>
    </w:p>
    <w:p>
      <w:pPr>
        <w:pStyle w:val="Normal"/>
        <w:rPr>
          <w:rFonts w:ascii="Times New Roman" w:hAnsi="Times New Roman" w:cs="Times New Roman"/>
          <w:sz w:val="28"/>
          <w:szCs w:val="28"/>
        </w:rPr>
      </w:pPr>
      <w:r>
        <w:rPr>
          <w:rFonts w:cs="Times New Roman" w:ascii="Times New Roman" w:hAnsi="Times New Roman"/>
          <w:sz w:val="28"/>
          <w:szCs w:val="28"/>
        </w:rPr>
        <w:t>- Должностная инструкция</w:t>
      </w:r>
    </w:p>
    <w:p>
      <w:pPr>
        <w:pStyle w:val="Normal"/>
        <w:rPr>
          <w:rFonts w:ascii="Times New Roman" w:hAnsi="Times New Roman" w:cs="Times New Roman"/>
          <w:sz w:val="28"/>
          <w:szCs w:val="28"/>
        </w:rPr>
      </w:pPr>
      <w:r>
        <w:rPr>
          <w:rFonts w:cs="Times New Roman" w:ascii="Times New Roman" w:hAnsi="Times New Roman"/>
          <w:sz w:val="28"/>
          <w:szCs w:val="28"/>
        </w:rPr>
        <w:t>- Инструкция по охране труда</w:t>
      </w:r>
    </w:p>
    <w:p>
      <w:pPr>
        <w:pStyle w:val="Normal"/>
        <w:rPr>
          <w:rFonts w:ascii="Times New Roman" w:hAnsi="Times New Roman" w:cs="Times New Roman"/>
          <w:sz w:val="28"/>
          <w:szCs w:val="28"/>
        </w:rPr>
      </w:pPr>
      <w:r>
        <w:rPr>
          <w:rFonts w:cs="Times New Roman" w:ascii="Times New Roman" w:hAnsi="Times New Roman"/>
          <w:sz w:val="28"/>
          <w:szCs w:val="28"/>
        </w:rPr>
        <w:t>- Программа развития филиала МБДОУ «Надежда»</w:t>
      </w:r>
    </w:p>
    <w:p>
      <w:pPr>
        <w:pStyle w:val="Normal"/>
        <w:rPr>
          <w:rFonts w:ascii="Times New Roman" w:hAnsi="Times New Roman" w:cs="Times New Roman"/>
          <w:sz w:val="28"/>
          <w:szCs w:val="28"/>
        </w:rPr>
      </w:pPr>
      <w:r>
        <w:rPr>
          <w:rFonts w:cs="Times New Roman" w:ascii="Times New Roman" w:hAnsi="Times New Roman"/>
          <w:sz w:val="28"/>
          <w:szCs w:val="28"/>
        </w:rPr>
        <w:t>- Рабочая программа</w:t>
      </w:r>
    </w:p>
    <w:p>
      <w:pPr>
        <w:pStyle w:val="Normal"/>
        <w:rPr>
          <w:rFonts w:ascii="Times New Roman" w:hAnsi="Times New Roman" w:cs="Times New Roman"/>
          <w:sz w:val="28"/>
          <w:szCs w:val="28"/>
        </w:rPr>
      </w:pPr>
      <w:r>
        <w:rPr>
          <w:rFonts w:cs="Times New Roman" w:ascii="Times New Roman" w:hAnsi="Times New Roman"/>
          <w:sz w:val="28"/>
          <w:szCs w:val="28"/>
        </w:rPr>
        <w:t>- План медика – педагогическ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Акты испытаний физкультурного и игрового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Рабочая програм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2"/>
        <w:rPr>
          <w:rFonts w:eastAsia="Calibri"/>
          <w:lang w:eastAsia="en-US"/>
        </w:rPr>
      </w:pPr>
      <w:r>
        <w:rPr>
          <w:rFonts w:eastAsia="Calibri"/>
          <w:lang w:eastAsia="en-US"/>
        </w:rPr>
      </w:r>
    </w:p>
    <w:p>
      <w:pPr>
        <w:pStyle w:val="Style12"/>
        <w:rPr>
          <w:rFonts w:eastAsia="Calibri"/>
          <w:b/>
          <w:b/>
          <w:sz w:val="28"/>
          <w:szCs w:val="28"/>
          <w:lang w:eastAsia="en-US"/>
        </w:rPr>
      </w:pPr>
      <w:r>
        <w:rPr>
          <w:rFonts w:eastAsia="Calibri"/>
          <w:b/>
          <w:sz w:val="28"/>
          <w:szCs w:val="28"/>
          <w:lang w:eastAsia="en-US"/>
        </w:rPr>
      </w:r>
    </w:p>
    <w:p>
      <w:pPr>
        <w:pStyle w:val="Style12"/>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t xml:space="preserve">ОСНОВНЫЕ ЗАДАЧИ </w:t>
      </w:r>
    </w:p>
    <w:p>
      <w:pPr>
        <w:pStyle w:val="Style12"/>
        <w:jc w:val="center"/>
        <w:rPr/>
      </w:pPr>
      <w:r>
        <w:rPr>
          <w:b/>
          <w:sz w:val="28"/>
          <w:szCs w:val="28"/>
        </w:rPr>
        <w:t>НА 2018-2019 ОБРАЗОВАТЕЛЬНЫЙ ПЕРИОД</w:t>
      </w:r>
    </w:p>
    <w:p>
      <w:pPr>
        <w:pStyle w:val="Style12"/>
        <w:rPr/>
      </w:pPr>
      <w:r>
        <w:rPr/>
        <w:t xml:space="preserve"> </w:t>
      </w:r>
    </w:p>
    <w:p>
      <w:pPr>
        <w:pStyle w:val="Style12"/>
        <w:jc w:val="center"/>
        <w:rPr>
          <w:sz w:val="28"/>
          <w:szCs w:val="28"/>
        </w:rPr>
      </w:pPr>
      <w:r>
        <w:rPr>
          <w:sz w:val="28"/>
          <w:szCs w:val="28"/>
        </w:rPr>
      </w:r>
    </w:p>
    <w:p>
      <w:pPr>
        <w:pStyle w:val="Style11"/>
        <w:ind w:firstLine="142"/>
        <w:rPr>
          <w:rFonts w:ascii="Times New Roman" w:hAnsi="Times New Roman" w:cs="Times New Roman"/>
          <w:b/>
          <w:b/>
          <w:i/>
          <w:i/>
          <w:sz w:val="28"/>
          <w:szCs w:val="28"/>
        </w:rPr>
      </w:pPr>
      <w:r>
        <w:rPr>
          <w:rFonts w:cs="Times New Roman" w:ascii="Times New Roman" w:hAnsi="Times New Roman"/>
          <w:b/>
          <w:sz w:val="28"/>
          <w:szCs w:val="28"/>
        </w:rPr>
        <w:t>1. Продолжить работу по сохранению и укреплению здоровья воспитанников, формированию культуры здоровьесбережения через совершенствование здоровьесберегающей образовательной среды и реализацию здоровьеориентированных образовательных проектов совместно с семьей.</w:t>
      </w:r>
    </w:p>
    <w:p>
      <w:pPr>
        <w:pStyle w:val="Normal"/>
        <w:spacing w:before="280" w:after="280"/>
        <w:ind w:left="360" w:hanging="0"/>
        <w:jc w:val="both"/>
        <w:rPr>
          <w:rFonts w:ascii="Times New Roman" w:hAnsi="Times New Roman" w:cs="Times New Roman"/>
          <w:i/>
          <w:i/>
          <w:sz w:val="28"/>
          <w:szCs w:val="28"/>
        </w:rPr>
      </w:pPr>
      <w:r>
        <w:rPr>
          <w:rFonts w:cs="Times New Roman" w:ascii="Times New Roman" w:hAnsi="Times New Roman"/>
          <w:i/>
          <w:sz w:val="28"/>
          <w:szCs w:val="28"/>
        </w:rPr>
        <w:t>Содержательные линии:</w:t>
      </w:r>
    </w:p>
    <w:p>
      <w:pPr>
        <w:pStyle w:val="Normal"/>
        <w:spacing w:before="280" w:after="28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Модернизировать  условия для формирования двигательной активности и оздоровления воспитанников, дополнить РППС современным  спортивным и оздоровительным оборудованием.</w:t>
      </w:r>
    </w:p>
    <w:p>
      <w:pPr>
        <w:pStyle w:val="Normal"/>
        <w:spacing w:before="280" w:after="28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родолжить работу по преемственности детского сада и семьи по сохранению и укреплению здоровья воспитанников, посредством создания образовательных проектов,  направленных на формирование культуры здоровьесбережения</w:t>
      </w:r>
      <w:r>
        <w:rPr>
          <w:rFonts w:cs="Times New Roman" w:ascii="Times New Roman" w:hAnsi="Times New Roman"/>
          <w:b/>
          <w:sz w:val="28"/>
          <w:szCs w:val="28"/>
        </w:rPr>
        <w:t xml:space="preserve">. </w:t>
      </w:r>
    </w:p>
    <w:p>
      <w:pPr>
        <w:pStyle w:val="Normal"/>
        <w:spacing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360" w:hanging="0"/>
        <w:jc w:val="both"/>
        <w:rPr>
          <w:rFonts w:ascii="Times New Roman" w:hAnsi="Times New Roman" w:cs="Times New Roman"/>
          <w:sz w:val="28"/>
          <w:szCs w:val="28"/>
        </w:rPr>
      </w:pPr>
      <w:r>
        <w:rPr>
          <w:rFonts w:cs="Times New Roman" w:ascii="Times New Roman" w:hAnsi="Times New Roman"/>
          <w:sz w:val="28"/>
          <w:szCs w:val="28"/>
        </w:rPr>
        <w:t xml:space="preserve">1.3 Активизировать педагогов на поиск и внедрение новых форм работы с семьями воспитанников, изучение и активизацию педагогического потенциала семьи, обеспечение равноправного творческого взаимодействия с родителями воспитанников. </w:t>
      </w:r>
    </w:p>
    <w:p>
      <w:pPr>
        <w:pStyle w:val="Normal"/>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Обеспечить организационно-методическое сопровождение процесса реализации ООП – ОП ДО в рамках  «Сетевой экспериментальной площадки ФГАУ ФИРО» как инструмента достижения требований ФГОС ДО и развития творческого потенциала личности дошкольника.</w:t>
      </w:r>
    </w:p>
    <w:p>
      <w:pPr>
        <w:pStyle w:val="Normal"/>
        <w:spacing w:before="280" w:after="280"/>
        <w:ind w:left="360" w:hanging="0"/>
        <w:jc w:val="both"/>
        <w:rPr>
          <w:rFonts w:ascii="Times New Roman" w:hAnsi="Times New Roman" w:cs="Times New Roman"/>
          <w:i/>
          <w:i/>
          <w:sz w:val="28"/>
          <w:szCs w:val="28"/>
        </w:rPr>
      </w:pPr>
      <w:r>
        <w:rPr>
          <w:rFonts w:cs="Times New Roman" w:ascii="Times New Roman" w:hAnsi="Times New Roman"/>
          <w:i/>
          <w:sz w:val="28"/>
          <w:szCs w:val="28"/>
        </w:rPr>
        <w:t>Содержательные линии:</w:t>
      </w:r>
    </w:p>
    <w:p>
      <w:pPr>
        <w:pStyle w:val="Normal"/>
        <w:jc w:val="both"/>
        <w:rPr/>
      </w:pPr>
      <w:r>
        <w:rPr>
          <w:rFonts w:cs="Times New Roman" w:ascii="Times New Roman" w:hAnsi="Times New Roman"/>
          <w:sz w:val="28"/>
          <w:szCs w:val="28"/>
        </w:rPr>
        <w:t xml:space="preserve">2.1 </w:t>
      </w:r>
      <w:r>
        <w:rPr>
          <w:rFonts w:cs="Times New Roman" w:ascii="Times New Roman" w:hAnsi="Times New Roman"/>
          <w:color w:val="111111"/>
          <w:sz w:val="28"/>
          <w:szCs w:val="28"/>
        </w:rPr>
        <w:t xml:space="preserve">Повысить уровень профессиональной подготовки педагогов через онлайн-обучение, посещение авторских семинаров, мастер-классов </w:t>
      </w:r>
      <w:r>
        <w:rPr>
          <w:rFonts w:cs="Times New Roman" w:ascii="Times New Roman" w:hAnsi="Times New Roman"/>
          <w:sz w:val="28"/>
          <w:szCs w:val="28"/>
        </w:rPr>
        <w:t>в рамках  «Сетевой экспериментальной площадки ФГАУ ФИРО» как инструмента достижения требований ФГОС ДО и развития творческого потенциала личности дошкольника.</w:t>
      </w:r>
    </w:p>
    <w:p>
      <w:pPr>
        <w:pStyle w:val="Default"/>
        <w:rPr>
          <w:sz w:val="28"/>
          <w:szCs w:val="28"/>
        </w:rPr>
      </w:pPr>
      <w:r>
        <w:rPr>
          <w:sz w:val="28"/>
          <w:szCs w:val="28"/>
        </w:rPr>
        <w:t>2.2 Продолжить формирование базы методических и дидактических материалов, видеотеки, компьютерно - игрового комплекса необходимых для занятий с детьми дошкольного возраста по Программе «Тропинки»</w:t>
      </w:r>
      <w:r>
        <w:rPr>
          <w:color w:val="111111"/>
          <w:sz w:val="28"/>
          <w:szCs w:val="28"/>
        </w:rPr>
        <w:t xml:space="preserve"> в соответствии с приоритетными задачами Программы развития МБДОУ – детского сада комбинированного вида «Надежда».</w:t>
      </w:r>
    </w:p>
    <w:p>
      <w:pPr>
        <w:pStyle w:val="Default"/>
        <w:rPr>
          <w:sz w:val="28"/>
          <w:szCs w:val="28"/>
        </w:rPr>
      </w:pPr>
      <w:r>
        <w:rPr>
          <w:sz w:val="28"/>
          <w:szCs w:val="28"/>
        </w:rPr>
      </w:r>
    </w:p>
    <w:p>
      <w:pPr>
        <w:pStyle w:val="Default"/>
        <w:rPr>
          <w:sz w:val="28"/>
          <w:szCs w:val="28"/>
        </w:rPr>
      </w:pPr>
      <w:r>
        <w:rPr>
          <w:sz w:val="28"/>
          <w:szCs w:val="28"/>
        </w:rPr>
      </w:r>
    </w:p>
    <w:p>
      <w:pPr>
        <w:pStyle w:val="Default"/>
        <w:jc w:val="both"/>
        <w:rPr>
          <w:color w:val="000000"/>
          <w:sz w:val="28"/>
          <w:szCs w:val="28"/>
        </w:rPr>
      </w:pPr>
      <w:r>
        <w:rPr>
          <w:sz w:val="28"/>
          <w:szCs w:val="28"/>
        </w:rPr>
        <w:t xml:space="preserve">2.3 Организовать обучение родителей в вопросах использования информационных технологий при организации различных видов образовательной деятельности детей в домашних условиях в рамках программы «Тропинки». </w:t>
      </w:r>
    </w:p>
    <w:p>
      <w:pPr>
        <w:pStyle w:val="Default"/>
        <w:jc w:val="both"/>
        <w:rPr>
          <w:color w:val="000000"/>
          <w:sz w:val="28"/>
          <w:szCs w:val="28"/>
        </w:rPr>
      </w:pPr>
      <w:r>
        <w:rPr>
          <w:color w:val="000000"/>
          <w:sz w:val="28"/>
          <w:szCs w:val="28"/>
        </w:rPr>
      </w:r>
    </w:p>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t>3. Создать условия для внедрения новых технологий по формированию позитивной социализации и личностного развития дошкольников.</w:t>
      </w:r>
    </w:p>
    <w:p>
      <w:pPr>
        <w:pStyle w:val="Normal"/>
        <w:spacing w:before="280" w:after="280"/>
        <w:ind w:left="360" w:hanging="0"/>
        <w:jc w:val="both"/>
        <w:rPr>
          <w:rFonts w:ascii="Times New Roman" w:hAnsi="Times New Roman" w:cs="Times New Roman"/>
          <w:i/>
          <w:i/>
          <w:sz w:val="28"/>
          <w:szCs w:val="28"/>
        </w:rPr>
      </w:pPr>
      <w:r>
        <w:rPr>
          <w:rFonts w:cs="Times New Roman" w:ascii="Times New Roman" w:hAnsi="Times New Roman"/>
          <w:i/>
          <w:sz w:val="28"/>
          <w:szCs w:val="28"/>
        </w:rPr>
        <w:t>Содержательные линии:</w:t>
      </w:r>
    </w:p>
    <w:p>
      <w:pPr>
        <w:pStyle w:val="Normal"/>
        <w:spacing w:before="280" w:after="280"/>
        <w:jc w:val="both"/>
        <w:rPr/>
      </w:pPr>
      <w:r>
        <w:rPr>
          <w:rFonts w:cs="Times New Roman" w:ascii="Times New Roman" w:hAnsi="Times New Roman"/>
          <w:sz w:val="28"/>
          <w:szCs w:val="28"/>
        </w:rPr>
        <w:t>3.1 Апробировать и внедрить новые подходы и технологии по формированию позитивной социализации и личностного развития дошкольников.</w:t>
      </w:r>
    </w:p>
    <w:p>
      <w:pPr>
        <w:pStyle w:val="Normal"/>
        <w:spacing w:before="280" w:after="280"/>
        <w:jc w:val="both"/>
        <w:rPr/>
      </w:pPr>
      <w:r>
        <w:rPr>
          <w:rFonts w:cs="Times New Roman" w:ascii="Times New Roman" w:hAnsi="Times New Roman"/>
          <w:sz w:val="28"/>
          <w:szCs w:val="28"/>
        </w:rPr>
        <w:t xml:space="preserve">3.2 Продолжить  работу  по  модернизации предметной развивающей трансформируемой среды и среды развивающего общения.   </w:t>
      </w:r>
    </w:p>
    <w:p>
      <w:pPr>
        <w:pStyle w:val="Normal"/>
        <w:rPr>
          <w:rFonts w:ascii="Times New Roman" w:hAnsi="Times New Roman" w:cs="Times New Roman"/>
          <w:sz w:val="28"/>
          <w:szCs w:val="28"/>
        </w:rPr>
      </w:pPr>
      <w:r>
        <w:rPr>
          <w:rFonts w:cs="Times New Roman" w:ascii="Times New Roman" w:hAnsi="Times New Roman"/>
          <w:sz w:val="28"/>
          <w:szCs w:val="28"/>
        </w:rPr>
        <w:t>3.3 Внедрить новые формы сотрудничества с родителями в развитии социальных навыков детей дошкольного возраста.</w:t>
      </w:r>
    </w:p>
    <w:p>
      <w:pPr>
        <w:pStyle w:val="Style12"/>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ьно – техническое обеспечение</w:t>
      </w:r>
    </w:p>
    <w:tbl>
      <w:tblPr>
        <w:tblW w:w="14317" w:type="dxa"/>
        <w:jc w:val="left"/>
        <w:tblInd w:w="-5" w:type="dxa"/>
        <w:tblLayout w:type="fixed"/>
        <w:tblCellMar>
          <w:top w:w="0" w:type="dxa"/>
          <w:left w:w="108" w:type="dxa"/>
          <w:bottom w:w="0" w:type="dxa"/>
          <w:right w:w="108" w:type="dxa"/>
        </w:tblCellMar>
      </w:tblPr>
      <w:tblGrid>
        <w:gridCol w:w="5387"/>
        <w:gridCol w:w="2693"/>
        <w:gridCol w:w="3686"/>
        <w:gridCol w:w="255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метка о проведен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ь спортивную площадку для занятий на улице в осенни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гу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енить в прыжковой яме песок и опи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вгу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обрать и накачать тренажеры </w:t>
            </w:r>
            <w:r>
              <w:rPr>
                <w:rFonts w:cs="Times New Roman" w:ascii="Times New Roman" w:hAnsi="Times New Roman"/>
                <w:sz w:val="28"/>
                <w:szCs w:val="28"/>
                <w:lang w:val="en-US"/>
              </w:rPr>
              <w:t>bosu</w:t>
            </w:r>
            <w:r>
              <w:rPr>
                <w:rFonts w:cs="Times New Roman" w:ascii="Times New Roman" w:hAnsi="Times New Roman"/>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ь баскетбольные и волейбольные мячи для занятий в за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новить разметку в за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ремонтировать и подготовить зимний спортивный инвентарь (лыжи, палки, клюш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ь спортивную площадку для зимнего сез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ябрь – декабр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готовить спортивную площадку к летнему сезону. Покрасить оборуд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з. инструктор</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готовить и отремонтировать стол для настольного теннис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ь и разметить площадку для игры в городки и пионер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абота с кадрами</w:t>
      </w:r>
    </w:p>
    <w:tbl>
      <w:tblPr>
        <w:tblW w:w="14317" w:type="dxa"/>
        <w:jc w:val="left"/>
        <w:tblInd w:w="-5" w:type="dxa"/>
        <w:tblLayout w:type="fixed"/>
        <w:tblCellMar>
          <w:top w:w="0" w:type="dxa"/>
          <w:left w:w="108" w:type="dxa"/>
          <w:bottom w:w="0" w:type="dxa"/>
          <w:right w:w="108" w:type="dxa"/>
        </w:tblCellMar>
      </w:tblPr>
      <w:tblGrid>
        <w:gridCol w:w="7371"/>
        <w:gridCol w:w="3261"/>
        <w:gridCol w:w="3685"/>
      </w:tblGrid>
      <w:tr>
        <w:trPr>
          <w:trHeight w:val="7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рабо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 про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метка о проведении</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Мастер класс для педагогов ДОО на тему: «Формирование культуры здоровьесбережения детей дошкольного возраста посредством внедрения современных здоровьесберегающих технологий в деятельность участников образовательных отношений»</w:t>
            </w:r>
            <w:r>
              <w:rPr>
                <w:rFonts w:cs="Times New Roman" w:ascii="Times New Roman" w:hAnsi="Times New Roman"/>
                <w:i/>
                <w:sz w:val="28"/>
                <w:szCs w:val="2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Август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spacing w:before="0" w:after="200"/>
              <w:ind w:left="0" w:firstLine="360"/>
              <w:contextualSpacing/>
              <w:jc w:val="both"/>
              <w:rPr>
                <w:rFonts w:ascii="Times New Roman" w:hAnsi="Times New Roman" w:cs="Times New Roman"/>
                <w:i/>
                <w:i/>
                <w:sz w:val="28"/>
                <w:szCs w:val="28"/>
              </w:rPr>
            </w:pPr>
            <w:r>
              <w:rPr>
                <w:rFonts w:cs="Times New Roman" w:ascii="Times New Roman" w:hAnsi="Times New Roman"/>
                <w:sz w:val="28"/>
                <w:szCs w:val="28"/>
              </w:rPr>
              <w:t>Семинар:«Здоровьеориентированные образовательные проекты совместно с семьей  и внедрение здоровьесберегающих и здоровьеформирующих технологий».</w:t>
            </w:r>
          </w:p>
          <w:p>
            <w:pPr>
              <w:pStyle w:val="Normal"/>
              <w:shd w:fill="FFFFFF" w:val="clear"/>
              <w:autoSpaceDE w:val="false"/>
              <w:rPr/>
            </w:pPr>
            <w:r>
              <w:rPr>
                <w:rFonts w:cs="Times New Roman" w:ascii="Times New Roman" w:hAnsi="Times New Roman"/>
                <w:sz w:val="28"/>
                <w:szCs w:val="28"/>
              </w:rPr>
              <w:t xml:space="preserve">1 занятие – Как  активизировать ребенка в укреплении своего здоровья в разных видах деятельности, сформирование культуру здоровья, потребность и мотивацию в сохранении и укреплении своего здоровья </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2 занятие Внедрение современных здоровьесберегающих и здоровьеформирющих технологий, педагогических технологий формирования физической культуры</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3 занятия – Создание условий для участия родителей в образовательной, здоровьеориентированной деятельности детского сада посредством создания образовательных проектов совместно с семь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нтябрь - октя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Семинар: Использование нетрадиционного физкультурного оборудования в развивающей среде, способствующей двигательной активности детей дошкольного возраста.</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8"/>
                <w:szCs w:val="28"/>
              </w:rPr>
              <w:t> </w:t>
            </w:r>
            <w:r>
              <w:rPr>
                <w:rFonts w:cs="Times New Roman" w:ascii="Times New Roman" w:hAnsi="Times New Roman"/>
                <w:sz w:val="28"/>
                <w:szCs w:val="28"/>
              </w:rPr>
              <w:t>Семинар-практикум: «Коррекционная работа с детьми раннего возрас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1 занятие -  Виды оздоровительной гимнастики (после сна, дыхательная, для глаз).  </w:t>
            </w:r>
          </w:p>
          <w:p>
            <w:pPr>
              <w:pStyle w:val="Normal"/>
              <w:autoSpaceDE w:val="false"/>
              <w:rPr/>
            </w:pPr>
            <w:r>
              <w:rPr>
                <w:rFonts w:cs="Times New Roman" w:ascii="Times New Roman" w:hAnsi="Times New Roman"/>
                <w:sz w:val="28"/>
                <w:szCs w:val="28"/>
              </w:rPr>
              <w:t>2 занятие – Коррекция нарушения осанки у детей младшего дошкольного возраста (практические упражнения).</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rPr>
              <w:t>Цель: Интеграция педагогической, оздоровительной и профилактической деятельности для разностороннего развития ребенка, внедрение методов и приемов коррекционной педагог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Январ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еврал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Консультации: «Комплексный подход к оздоровлению детей в ДОУ»</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Дека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Участие в неделе Педагогических идей среди МБДОУ – детского сада комбинированного вида «Надежда»</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pPr>
            <w:r>
              <w:rPr>
                <w:rFonts w:cs="Times New Roman" w:ascii="Times New Roman" w:hAnsi="Times New Roman"/>
                <w:color w:val="000000"/>
                <w:sz w:val="28"/>
                <w:szCs w:val="28"/>
              </w:rPr>
              <w:t>по плану</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Творческий отчет: «Организация оздоровительных мероприятий с детьми в образователь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pPr>
            <w:r>
              <w:rPr>
                <w:rFonts w:cs="Times New Roman" w:ascii="Times New Roman" w:hAnsi="Times New Roman"/>
                <w:color w:val="000000"/>
                <w:sz w:val="28"/>
                <w:szCs w:val="28"/>
              </w:rPr>
              <w:t>Апр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Методические часы по ознакомлению и изучению нормативно-правовых документов системы дошкольного</w:t>
            </w:r>
            <w:r>
              <w:rPr>
                <w:rFonts w:cs="Times New Roman" w:ascii="Times New Roman" w:hAnsi="Times New Roman"/>
                <w:sz w:val="28"/>
                <w:szCs w:val="28"/>
              </w:rPr>
              <w:t xml:space="preserve"> </w:t>
            </w:r>
            <w:r>
              <w:rPr>
                <w:rFonts w:cs="Times New Roman" w:ascii="Times New Roman" w:hAnsi="Times New Roman"/>
                <w:color w:val="000000"/>
                <w:sz w:val="28"/>
                <w:szCs w:val="28"/>
              </w:rPr>
              <w:t>образования: «Инновационные технологии физического развития де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Март-ма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дсоветы: отчет о работе за первое полугодие и за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кабрь, май</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абота с родителями</w:t>
      </w:r>
    </w:p>
    <w:tbl>
      <w:tblPr>
        <w:tblW w:w="14317" w:type="dxa"/>
        <w:jc w:val="left"/>
        <w:tblInd w:w="-5" w:type="dxa"/>
        <w:tblLayout w:type="fixed"/>
        <w:tblCellMar>
          <w:top w:w="0" w:type="dxa"/>
          <w:left w:w="108" w:type="dxa"/>
          <w:bottom w:w="0" w:type="dxa"/>
          <w:right w:w="108" w:type="dxa"/>
        </w:tblCellMar>
      </w:tblPr>
      <w:tblGrid>
        <w:gridCol w:w="6237"/>
        <w:gridCol w:w="2552"/>
        <w:gridCol w:w="2977"/>
        <w:gridCol w:w="255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метка о проведени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ндивидуальные консультации для родителей об особенностях развития ребенка, его достижениях и недостатках</w:t>
            </w:r>
          </w:p>
          <w:p>
            <w:pPr>
              <w:pStyle w:val="Normal"/>
              <w:jc w:val="center"/>
              <w:rPr>
                <w:rFonts w:ascii="Times New Roman" w:hAnsi="Times New Roman" w:cs="Times New Roman"/>
                <w:sz w:val="28"/>
                <w:szCs w:val="28"/>
              </w:rPr>
            </w:pPr>
            <w:r>
              <w:rPr>
                <w:rFonts w:cs="Times New Roman" w:ascii="Times New Roman" w:hAnsi="Times New Roman"/>
                <w:sz w:val="28"/>
                <w:szCs w:val="28"/>
              </w:rPr>
              <w:t>Консультации:</w:t>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прогулки и занятия на воздухе как фактор укрепления здоровья и умственного развития;</w:t>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воспитание у ребенка осознанного отношения к своему здоровью и здоровому образу жизн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 воспитание правильной осанк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 воспитание у детей гигиенических навыков и привычек.</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 занятия физическими упражнениями с ребенком дома и на улице.</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 игры с детьми на улице как средство оздоро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родительских собраний. Темы:</w:t>
            </w:r>
          </w:p>
          <w:p>
            <w:pPr>
              <w:pStyle w:val="Normal"/>
              <w:jc w:val="center"/>
              <w:rPr/>
            </w:pPr>
            <w:r>
              <w:rPr>
                <w:rFonts w:cs="Times New Roman" w:ascii="Times New Roman" w:hAnsi="Times New Roman"/>
                <w:sz w:val="28"/>
                <w:szCs w:val="28"/>
              </w:rPr>
              <w:t>-гигиенические требования к спортивной одежде и обуви, ознакомление с годовыми задачами и нововведениями в образовательной деятельно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За здоровьем в детский сад» совместная работа детского</w:t>
            </w:r>
            <w:r>
              <w:rPr>
                <w:rFonts w:cs="Times New Roman" w:ascii="Times New Roman" w:hAnsi="Times New Roman"/>
                <w:sz w:val="28"/>
                <w:szCs w:val="28"/>
              </w:rPr>
              <w:t xml:space="preserve"> </w:t>
            </w:r>
            <w:r>
              <w:rPr>
                <w:rFonts w:cs="Times New Roman" w:ascii="Times New Roman" w:hAnsi="Times New Roman"/>
                <w:color w:val="000000"/>
                <w:sz w:val="28"/>
                <w:szCs w:val="28"/>
              </w:rPr>
              <w:t>сада и родителей по вопросам оздоровлен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круглый стол)</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Оформление наглядных уголков для родителей</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  папок здоровья в групп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 xml:space="preserve">оформление ширм «Физическое развитие дет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едение сай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влечение родителей к участию в спортивных праздниках и развлечениях старшая и подготовительная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ктябрь, февраль, 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крытые и совместные занятия для родителей по физической культуре для средней и второй младшей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прель</w:t>
            </w:r>
          </w:p>
          <w:p>
            <w:pPr>
              <w:pStyle w:val="Normal"/>
              <w:jc w:val="center"/>
              <w:rPr>
                <w:rFonts w:ascii="Times New Roman" w:hAnsi="Times New Roman" w:cs="Times New Roman"/>
                <w:sz w:val="28"/>
                <w:szCs w:val="28"/>
              </w:rPr>
            </w:pPr>
            <w:r>
              <w:rPr>
                <w:rFonts w:cs="Times New Roman" w:ascii="Times New Roman" w:hAnsi="Times New Roman"/>
                <w:sz w:val="28"/>
                <w:szCs w:val="28"/>
              </w:rPr>
              <w:t>Ма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з. инстру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numPr>
          <w:ilvl w:val="0"/>
          <w:numId w:val="0"/>
        </w:numPr>
        <w:spacing w:lineRule="auto" w:line="264" w:before="240" w:after="240"/>
        <w:jc w:val="center"/>
        <w:outlineLvl w:val="0"/>
        <w:rPr/>
      </w:pPr>
      <w:r>
        <w:rPr>
          <w:rFonts w:cs="Times New Roman" w:ascii="Times New Roman" w:hAnsi="Times New Roman"/>
          <w:b/>
          <w:bCs/>
          <w:caps/>
          <w:color w:val="000000"/>
          <w:shd w:fill="FFFFFF" w:val="clear"/>
        </w:rPr>
        <w:t>Перспективное планирование</w:t>
        <w:br/>
      </w:r>
      <w:r>
        <w:rPr/>
        <w:t>(2-я младшая группа дошкольного возраста, 3–4 года)</w:t>
      </w:r>
    </w:p>
    <w:tbl>
      <w:tblPr>
        <w:tblW w:w="4900" w:type="pct"/>
        <w:jc w:val="center"/>
        <w:tblInd w:w="0" w:type="dxa"/>
        <w:tblLayout w:type="fixed"/>
        <w:tblCellMar>
          <w:top w:w="60" w:type="dxa"/>
          <w:left w:w="60" w:type="dxa"/>
          <w:bottom w:w="60" w:type="dxa"/>
          <w:right w:w="60" w:type="dxa"/>
        </w:tblCellMar>
      </w:tblPr>
      <w:tblGrid>
        <w:gridCol w:w="2034"/>
        <w:gridCol w:w="1057"/>
        <w:gridCol w:w="5125"/>
        <w:gridCol w:w="3682"/>
        <w:gridCol w:w="2380"/>
      </w:tblGrid>
      <w:tr>
        <w:trPr>
          <w:trHeight w:val="60" w:hRule="atLeast"/>
        </w:trPr>
        <w:tc>
          <w:tcPr>
            <w:tcW w:w="203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Педагогические</w:t>
            </w:r>
          </w:p>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задачи</w:t>
            </w:r>
          </w:p>
        </w:tc>
        <w:tc>
          <w:tcPr>
            <w:tcW w:w="12244"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Структура занятия</w:t>
            </w:r>
          </w:p>
        </w:tc>
      </w:tr>
      <w:tr>
        <w:trPr>
          <w:trHeight w:val="60" w:hRule="atLeast"/>
        </w:trPr>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Вводная часть</w:t>
            </w:r>
          </w:p>
        </w:tc>
        <w:tc>
          <w:tcPr>
            <w:tcW w:w="880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Основные виды движений</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Заключительная часть</w:t>
            </w:r>
          </w:p>
        </w:tc>
      </w:tr>
      <w:tr>
        <w:trPr>
          <w:trHeight w:val="60" w:hRule="atLeast"/>
        </w:trPr>
        <w:tc>
          <w:tcPr>
            <w:tcW w:w="203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Ходьба</w:t>
            </w:r>
          </w:p>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и бег</w:t>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Общеразвивающие упражнения</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 xml:space="preserve">Упражнения на равновесие, прыжки, </w:t>
              <w:br/>
              <w:t>метание, лазание; подвижные игры</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 xml:space="preserve">Игры малой </w:t>
              <w:br/>
              <w:t>подвижности</w:t>
            </w:r>
          </w:p>
        </w:tc>
      </w:tr>
      <w:tr>
        <w:trPr>
          <w:trHeight w:val="60" w:hRule="atLeast"/>
        </w:trPr>
        <w:tc>
          <w:tcPr>
            <w:tcW w:w="20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5</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spacing w:val="45"/>
              </w:rPr>
            </w:pPr>
            <w:r>
              <w:rPr>
                <w:rFonts w:cs="Times New Roman" w:ascii="Times New Roman" w:hAnsi="Times New Roman"/>
                <w:b/>
                <w:bCs/>
                <w:color w:val="000000"/>
                <w:lang w:val="en-US"/>
              </w:rPr>
              <w:t>СЕНТЯБР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II  </w:t>
            </w:r>
            <w:r>
              <w:rPr>
                <w:rFonts w:cs="Times New Roman" w:ascii="Times New Roman" w:hAnsi="Times New Roman"/>
                <w:b/>
                <w:bCs/>
                <w:color w:val="000000"/>
                <w:spacing w:val="45"/>
                <w:lang w:val="en-US"/>
              </w:rPr>
              <w:t>недели</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 xml:space="preserve">«Социально-коммуникативное развитие» </w:t>
            </w:r>
            <w:r>
              <w:rPr>
                <w:rFonts w:cs="Times New Roman" w:ascii="Times New Roman" w:hAnsi="Times New Roman"/>
                <w:color w:val="000000"/>
                <w:lang w:val="en-US"/>
              </w:rPr>
              <w:t xml:space="preserve">– участие в играх, общение со взрослым, сверстниками в игровой деятельности; </w:t>
            </w:r>
            <w:r>
              <w:rPr>
                <w:rFonts w:cs="Times New Roman" w:ascii="Times New Roman" w:hAnsi="Times New Roman"/>
                <w:i/>
                <w:iCs/>
                <w:lang w:val="en-US"/>
              </w:rPr>
              <w:t>«Художественно-эстетическ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использование колокольчика в игровой деятельности.</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bl>
    <w:p>
      <w:pPr>
        <w:pStyle w:val="ParagraphStyle"/>
        <w:spacing w:lineRule="auto" w:line="264" w:before="0" w:after="6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4900" w:type="pct"/>
        <w:jc w:val="center"/>
        <w:tblInd w:w="0" w:type="dxa"/>
        <w:tblLayout w:type="fixed"/>
        <w:tblCellMar>
          <w:top w:w="60" w:type="dxa"/>
          <w:left w:w="60" w:type="dxa"/>
          <w:bottom w:w="60" w:type="dxa"/>
          <w:right w:w="60" w:type="dxa"/>
        </w:tblCellMar>
      </w:tblPr>
      <w:tblGrid>
        <w:gridCol w:w="2034"/>
        <w:gridCol w:w="1057"/>
        <w:gridCol w:w="5063"/>
        <w:gridCol w:w="3744"/>
        <w:gridCol w:w="2380"/>
      </w:tblGrid>
      <w:tr>
        <w:trPr>
          <w:trHeight w:val="60" w:hRule="atLeast"/>
        </w:trPr>
        <w:tc>
          <w:tcPr>
            <w:tcW w:w="14278" w:type="dxa"/>
            <w:gridSpan w:val="5"/>
            <w:tcBorders>
              <w:top w:val="single" w:sz="6" w:space="0" w:color="000000"/>
              <w:left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60" w:hRule="atLeast"/>
        </w:trPr>
        <w:tc>
          <w:tcPr>
            <w:tcW w:w="20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чить ходить и бегать всей групп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дном направлении за инструктором, бегать врас- сыпную; упражнять</w:t>
            </w:r>
          </w:p>
          <w:p>
            <w:pPr>
              <w:pStyle w:val="ParagraphStyle"/>
              <w:spacing w:lineRule="auto" w:line="264"/>
              <w:rPr/>
            </w:pPr>
            <w:r>
              <w:rPr>
                <w:rFonts w:cs="Times New Roman" w:ascii="Times New Roman" w:hAnsi="Times New Roman"/>
                <w:color w:val="000000"/>
                <w:lang w:val="en-US"/>
              </w:rPr>
              <w:t xml:space="preserve">в прыжках на двух ногах на мест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ползании на четвереньках по прямой</w:t>
              <w:br/>
              <w:t>(с опорой на ладони и колени), в прокатывании мяча по скамейке от черты, придерживая его одной, двумя руками. Развивать внимание, движения, речь, умение ориентироваться в пространстве; тренировать носовое дыхание, смыкание губ</w:t>
            </w:r>
          </w:p>
        </w:tc>
        <w:tc>
          <w:tcPr>
            <w:tcW w:w="105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 бег </w:t>
              <w:br/>
              <w:t xml:space="preserve">небольшими группами в одн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прав-лени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инструктором; бег врассыпную</w:t>
            </w:r>
          </w:p>
        </w:tc>
        <w:tc>
          <w:tcPr>
            <w:tcW w:w="50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без предметов:</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1. И. п.: стоя, ноги на ширине плеч, руки опущены вдоль туловища. Руки поднять через стороны вверх, выполнить «хватательное» движение кистями рук.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стоя, ноги на ширине плеч, руки на пояс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ворот туловища вправо, с отведением правой руки (ладонь вверх). То же влево, с левой рук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стоя, ноги на ширине плеч, руки на поясе. Полуприсед с одновременным хлопком по коленям кистями рук, вернуться в и. п.</w:t>
            </w:r>
          </w:p>
          <w:p>
            <w:pPr>
              <w:pStyle w:val="ParagraphStyle"/>
              <w:spacing w:lineRule="auto" w:line="264"/>
              <w:rPr/>
            </w:pPr>
            <w:r>
              <w:rPr>
                <w:rFonts w:cs="Times New Roman" w:ascii="Times New Roman" w:hAnsi="Times New Roman"/>
                <w:color w:val="000000"/>
                <w:lang w:val="en-US"/>
              </w:rPr>
              <w:t xml:space="preserve">4. И. п.: о. с. </w:t>
            </w:r>
            <w:r>
              <w:rPr>
                <w:rFonts w:cs="Times New Roman" w:ascii="Times New Roman" w:hAnsi="Times New Roman"/>
                <w:i/>
                <w:iCs/>
                <w:color w:val="000000"/>
                <w:lang w:val="en-US"/>
              </w:rPr>
              <w:t xml:space="preserve">(основная стойка) </w:t>
            </w:r>
            <w:r>
              <w:rPr>
                <w:rFonts w:cs="Times New Roman" w:ascii="Times New Roman" w:hAnsi="Times New Roman"/>
                <w:color w:val="000000"/>
                <w:lang w:val="en-US"/>
              </w:rPr>
              <w:t>– руки развести в стороны. Поочередно ставить ногу на пятку, начиная с правой ног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о. с. – руки на поясе. Поднять правую ногу, согнуть в колене и притопнуть ногой. То же левой ногой (притопы на мест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сидя, ноги вместе, руки в упоре сзади. Прямые ноги развести в стороны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7. И. п.: лежа на спине, руки вдоль туловища, ноги выпрямлены. Согнуть ноги в коленях («горка») </w:t>
              <w:br/>
              <w:t>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8. И. п.: лежа на животе, руки вытянуты вперед. Повернуться на правый бок и вернуться в и. п. </w:t>
              <w:br/>
              <w:t>То же налево.</w:t>
            </w:r>
          </w:p>
        </w:tc>
        <w:tc>
          <w:tcPr>
            <w:tcW w:w="374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на месте </w:t>
              <w:br/>
              <w:t>(подпрыгивание)</w:t>
            </w:r>
            <w:r>
              <w:rPr>
                <w:rFonts w:cs="Times New Roman" w:ascii="Times New Roman" w:hAnsi="Times New Roman"/>
                <w:i/>
                <w:iCs/>
                <w:color w:val="000000"/>
                <w:lang w:val="en-US"/>
              </w:rPr>
              <w:t xml:space="preserve"> (2–3 раз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рокатывание мяча по скамейке с придерживанием его одной или двумя руками вперед от черты.</w:t>
            </w:r>
            <w:r>
              <w:rPr>
                <w:rFonts w:cs="Times New Roman" w:ascii="Times New Roman" w:hAnsi="Times New Roman"/>
                <w:b/>
                <w:bCs/>
                <w:color w:val="000000"/>
                <w:lang w:val="en-US"/>
              </w:rPr>
              <w:t xml:space="preserve"> </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на четвереньках по прямой с опорой на ладони и колени на расстояние 4–5 м.</w:t>
            </w:r>
            <w:r>
              <w:rPr>
                <w:rFonts w:cs="Times New Roman" w:ascii="Times New Roman" w:hAnsi="Times New Roman"/>
                <w:b/>
                <w:bCs/>
                <w:color w:val="000000"/>
                <w:lang w:val="en-US"/>
              </w:rPr>
              <w:t xml:space="preserve"> </w:t>
            </w:r>
          </w:p>
          <w:p>
            <w:pPr>
              <w:pStyle w:val="ParagraphStyle"/>
              <w:spacing w:lineRule="auto" w:line="264"/>
              <w:rPr/>
            </w:pPr>
            <w:r>
              <w:rPr>
                <w:rFonts w:cs="Times New Roman" w:ascii="Times New Roman" w:hAnsi="Times New Roman"/>
                <w:b/>
                <w:bCs/>
                <w:color w:val="000000"/>
                <w:lang w:val="en-US"/>
              </w:rPr>
              <w:t xml:space="preserve">Подвижная игра </w:t>
            </w:r>
            <w:r>
              <w:rPr>
                <w:rFonts w:cs="Times New Roman" w:ascii="Times New Roman" w:hAnsi="Times New Roman"/>
                <w:color w:val="000000"/>
                <w:lang w:val="en-US"/>
              </w:rPr>
              <w:t xml:space="preserve">«Позвони в колокольчик». (Дети должны подпрыгнуть, достать колокольчик,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а затем позвонить в него. Колокольчик держат над детьми.)</w:t>
            </w:r>
          </w:p>
        </w:tc>
        <w:tc>
          <w:tcPr>
            <w:tcW w:w="23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огоритмическая игра «Скажи и покажи». (Дети стоят перед инструктором, говорят «Вот так!» и показывают движения в соответствии с текстом, который произносит инструктор.</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ак живешь? </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от так! </w:t>
            </w:r>
            <w:r>
              <w:rPr>
                <w:rFonts w:cs="Times New Roman" w:ascii="Times New Roman" w:hAnsi="Times New Roman"/>
                <w:i/>
                <w:iCs/>
                <w:color w:val="000000"/>
                <w:lang w:val="en-US"/>
              </w:rPr>
              <w:t>(Показывают большой палец.)</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ак плывешь? </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от так! </w:t>
            </w:r>
            <w:r>
              <w:rPr>
                <w:rFonts w:cs="Times New Roman" w:ascii="Times New Roman" w:hAnsi="Times New Roman"/>
                <w:i/>
                <w:iCs/>
                <w:color w:val="000000"/>
                <w:lang w:val="en-US"/>
              </w:rPr>
              <w:t>(Имитируют плавани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ак идешь? </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Вот так!</w:t>
            </w:r>
            <w:r>
              <w:rPr>
                <w:rFonts w:cs="Times New Roman" w:ascii="Times New Roman" w:hAnsi="Times New Roman"/>
                <w:i/>
                <w:iCs/>
                <w:color w:val="000000"/>
                <w:lang w:val="en-US"/>
              </w:rPr>
              <w:t xml:space="preserve"> (Ходьба </w:t>
            </w:r>
          </w:p>
          <w:p>
            <w:pPr>
              <w:pStyle w:val="ParagraphStyle"/>
              <w:spacing w:lineRule="auto" w:line="264"/>
              <w:rPr/>
            </w:pPr>
            <w:r>
              <w:rPr>
                <w:rFonts w:cs="Times New Roman" w:ascii="Times New Roman" w:hAnsi="Times New Roman"/>
                <w:i/>
                <w:iCs/>
                <w:color w:val="000000"/>
                <w:lang w:val="en-US"/>
              </w:rPr>
              <w:t>на месте.)</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даль глядишь? </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Вот так!</w:t>
            </w:r>
            <w:r>
              <w:rPr>
                <w:rFonts w:cs="Times New Roman" w:ascii="Times New Roman" w:hAnsi="Times New Roman"/>
                <w:i/>
                <w:iCs/>
                <w:color w:val="000000"/>
                <w:lang w:val="en-US"/>
              </w:rPr>
              <w:t xml:space="preserve"> (Приставляют ладонь ко лб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Машешь вслед? </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Вот так!</w:t>
            </w:r>
            <w:r>
              <w:rPr>
                <w:rFonts w:cs="Times New Roman" w:ascii="Times New Roman" w:hAnsi="Times New Roman"/>
                <w:i/>
                <w:iCs/>
                <w:color w:val="000000"/>
                <w:lang w:val="en-US"/>
              </w:rPr>
              <w:t xml:space="preserve"> (Машут кистью рук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ак шалишь? </w:t>
            </w:r>
          </w:p>
        </w:tc>
      </w:tr>
    </w:tbl>
    <w:p>
      <w:pPr>
        <w:pStyle w:val="ParagraphStyle"/>
        <w:spacing w:lineRule="auto" w:line="264" w:before="0" w:after="6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4900" w:type="pct"/>
        <w:jc w:val="center"/>
        <w:tblInd w:w="0" w:type="dxa"/>
        <w:tblLayout w:type="fixed"/>
        <w:tblCellMar>
          <w:top w:w="60" w:type="dxa"/>
          <w:left w:w="60" w:type="dxa"/>
          <w:bottom w:w="60" w:type="dxa"/>
          <w:right w:w="60" w:type="dxa"/>
        </w:tblCellMar>
      </w:tblPr>
      <w:tblGrid>
        <w:gridCol w:w="2047"/>
        <w:gridCol w:w="1059"/>
        <w:gridCol w:w="5125"/>
        <w:gridCol w:w="3667"/>
        <w:gridCol w:w="2380"/>
      </w:tblGrid>
      <w:tr>
        <w:trPr>
          <w:trHeight w:val="60" w:hRule="atLeast"/>
        </w:trPr>
        <w:tc>
          <w:tcPr>
            <w:tcW w:w="204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9. И. п.: стоя, ноги на ширине плеч, руки на поясе. Выполнять прыжки на двух ногах, чередуя с ходьбой</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от так! </w:t>
            </w:r>
            <w:r>
              <w:rPr>
                <w:rFonts w:cs="Times New Roman" w:ascii="Times New Roman" w:hAnsi="Times New Roman"/>
                <w:i/>
                <w:iCs/>
                <w:color w:val="000000"/>
                <w:lang w:val="en-US"/>
              </w:rPr>
              <w:t>(Ударяют кулачками по надутым щека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у можно повторить.)</w:t>
            </w:r>
          </w:p>
        </w:tc>
      </w:tr>
      <w:tr>
        <w:trPr>
          <w:trHeight w:val="60" w:hRule="atLeast"/>
        </w:trPr>
        <w:tc>
          <w:tcPr>
            <w:tcW w:w="14278" w:type="dxa"/>
            <w:gridSpan w:val="5"/>
            <w:tcBorders>
              <w:top w:val="single" w:sz="6" w:space="0" w:color="000000"/>
              <w:left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СЕНТЯБРЬ.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br/>
              <w:t xml:space="preserve">IV  </w:t>
            </w:r>
            <w:r>
              <w:rPr>
                <w:rFonts w:cs="Times New Roman" w:ascii="Times New Roman" w:hAnsi="Times New Roman"/>
                <w:b/>
                <w:bCs/>
                <w:color w:val="000000"/>
                <w:spacing w:val="45"/>
                <w:lang w:val="en-US"/>
              </w:rPr>
              <w:t>неделя</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 xml:space="preserve">«Физическое развитие» </w:t>
            </w:r>
            <w:r>
              <w:rPr>
                <w:rFonts w:cs="Times New Roman" w:ascii="Times New Roman" w:hAnsi="Times New Roman"/>
                <w:color w:val="000000"/>
                <w:lang w:val="en-US"/>
              </w:rPr>
              <w:t>–</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проявление интереса к животным (хомячку), включение в деятельность взрослого по уходу за животными уголка природы (хомячком).</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bl>
    <w:p>
      <w:pPr>
        <w:pStyle w:val="ParagraphStyle"/>
        <w:spacing w:lineRule="auto" w:line="264" w:before="0" w:after="6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4900" w:type="pct"/>
        <w:jc w:val="center"/>
        <w:tblInd w:w="0" w:type="dxa"/>
        <w:tblLayout w:type="fixed"/>
        <w:tblCellMar>
          <w:top w:w="60" w:type="dxa"/>
          <w:left w:w="60" w:type="dxa"/>
          <w:bottom w:w="60" w:type="dxa"/>
          <w:right w:w="60" w:type="dxa"/>
        </w:tblCellMar>
      </w:tblPr>
      <w:tblGrid>
        <w:gridCol w:w="2048"/>
        <w:gridCol w:w="1059"/>
        <w:gridCol w:w="5463"/>
        <w:gridCol w:w="3345"/>
        <w:gridCol w:w="2363"/>
      </w:tblGrid>
      <w:tr>
        <w:trPr>
          <w:trHeight w:val="135"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проявляет интерес к миру, потребность в познавательном общении, в совместной с педагогом деятельности; переживает чувство удивления, радости познания;</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настроение животны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х животных уголка природы, их действия, признаки внешнего вида</w:t>
            </w:r>
          </w:p>
        </w:tc>
      </w:tr>
      <w:tr>
        <w:trPr>
          <w:trHeight w:val="135"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3045" w:hRule="atLeast"/>
        </w:trPr>
        <w:tc>
          <w:tcPr>
            <w:tcW w:w="204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колонной по одному, все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группой, пар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за инструктор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прыжках на двух ногах на месте в чередовании с ходьбой, в подлезании под шнур на четвереньках; учить сохранять равновесие в ходьбе и беге по ограниченной площади; знакомить с действиями с мячом (как держать мяч двумя руками, </w:t>
            </w:r>
          </w:p>
        </w:tc>
        <w:tc>
          <w:tcPr>
            <w:tcW w:w="10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 бег колонн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 одному всей группой, пар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инструктором</w:t>
            </w:r>
          </w:p>
        </w:tc>
        <w:tc>
          <w:tcPr>
            <w:tcW w:w="54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султанчи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султанчики в обеих руках опущены вниз. Руки поднять к груди (согнуты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локтя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султанчики в обеих руках, опущены вниз. Поднимать поочередно руки вверх (вначале правую, потом левую).</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султанчики в обеих руках опущены вдоль туловища. Руки вытянуть вперед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ударить султанчик об султанчик.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 султанчики в стороны. Присесть, султанчики спрятать за спину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о. с. – руки с султанчиками согнуты в локтях перед грудью. Круговое вращение руками («завели моторчи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6. И. п.: сидя, ноги врозь, султанчики около груди. Наклониться вперед, постучать султанчиками о пол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вернуться в и. п.</w:t>
            </w:r>
          </w:p>
        </w:tc>
        <w:tc>
          <w:tcPr>
            <w:tcW w:w="33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и бег между двумя линиями </w:t>
            </w:r>
            <w:r>
              <w:rPr>
                <w:rFonts w:cs="Times New Roman" w:ascii="Times New Roman" w:hAnsi="Times New Roman"/>
                <w:i/>
                <w:iCs/>
                <w:color w:val="000000"/>
                <w:lang w:val="en-US"/>
              </w:rPr>
              <w:t>(расстояние 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на месте (подпрыгивание) </w:t>
            </w:r>
            <w:r>
              <w:rPr>
                <w:rFonts w:cs="Times New Roman" w:ascii="Times New Roman" w:hAnsi="Times New Roman"/>
                <w:i/>
                <w:iCs/>
                <w:color w:val="000000"/>
                <w:lang w:val="en-US"/>
              </w:rPr>
              <w:t>(2–3 раз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рокатывание мяча двумя руками от черты в прямом направлении; скатывание мяча по наклонной доске.</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шнур</w:t>
              <w:br/>
            </w:r>
            <w:r>
              <w:rPr>
                <w:rFonts w:cs="Times New Roman" w:ascii="Times New Roman" w:hAnsi="Times New Roman"/>
                <w:i/>
                <w:iCs/>
                <w:color w:val="000000"/>
                <w:lang w:val="en-US"/>
              </w:rPr>
              <w:t xml:space="preserve">(высота шнура от пола 50 см) </w:t>
            </w:r>
            <w:r>
              <w:rPr>
                <w:rFonts w:cs="Times New Roman" w:ascii="Times New Roman" w:hAnsi="Times New Roman"/>
                <w:color w:val="000000"/>
                <w:lang w:val="en-US"/>
              </w:rPr>
              <w:t xml:space="preserve">на четвереньках с опорой на ладони и колени </w:t>
            </w:r>
            <w:r>
              <w:rPr>
                <w:rFonts w:cs="Times New Roman" w:ascii="Times New Roman" w:hAnsi="Times New Roman"/>
                <w:i/>
                <w:iCs/>
                <w:color w:val="000000"/>
                <w:lang w:val="en-US"/>
              </w:rPr>
              <w:t>(3–4 раза).</w:t>
            </w:r>
          </w:p>
          <w:p>
            <w:pPr>
              <w:pStyle w:val="ParagraphStyle"/>
              <w:spacing w:lineRule="auto" w:line="264"/>
              <w:rPr/>
            </w:pPr>
            <w:r>
              <w:rPr>
                <w:rFonts w:cs="Times New Roman" w:ascii="Times New Roman" w:hAnsi="Times New Roman"/>
                <w:b/>
                <w:bCs/>
                <w:color w:val="000000"/>
                <w:lang w:val="en-US"/>
              </w:rPr>
              <w:t>Ходьба</w:t>
            </w:r>
            <w:r>
              <w:rPr>
                <w:rFonts w:cs="Times New Roman" w:ascii="Times New Roman" w:hAnsi="Times New Roman"/>
                <w:color w:val="000000"/>
                <w:lang w:val="en-US"/>
              </w:rPr>
              <w:t xml:space="preserve"> в колонне по одному.</w:t>
            </w:r>
          </w:p>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Запасливые хомячки». (Инструктор рассказывает детям о том, что хомячки носят запасы в щечках. Затем</w:t>
            </w:r>
          </w:p>
        </w:tc>
        <w:tc>
          <w:tcPr>
            <w:tcW w:w="23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Мой веселый звонкий мяч» [5, с. 70]</w:t>
            </w:r>
            <w:r>
              <w:rPr>
                <w:rFonts w:cs="Times New Roman" w:ascii="Times New Roman" w:hAnsi="Times New Roman"/>
                <w:color w:val="000000"/>
                <w:vertAlign w:val="superscript"/>
                <w:lang w:val="en-US"/>
              </w:rPr>
              <w:t>*</w:t>
            </w:r>
            <w:r>
              <w:rPr>
                <w:rFonts w:cs="Times New Roman" w:ascii="Times New Roman" w:hAnsi="Times New Roman"/>
                <w:color w:val="000000"/>
                <w:lang w:val="en-US"/>
              </w:rPr>
              <w:t>.</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астушок дуди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рожок». (Ребенок </w:t>
              <w:br/>
              <w:t>(пастушок) громко дудит в рожок или в дудочку, чтобы созвать всех коров. Необходимо вдохнуть воздух через нос и резко выдохнуть в рожок. Побеждает тот, кто продудит громче всех.)</w:t>
            </w:r>
          </w:p>
        </w:tc>
      </w:tr>
    </w:tbl>
    <w:p>
      <w:pPr>
        <w:pStyle w:val="ParagraphStyle"/>
        <w:spacing w:lineRule="auto" w:line="264" w:before="0" w:after="60"/>
        <w:rPr>
          <w:rFonts w:ascii="Times New Roman" w:hAnsi="Times New Roman" w:cs="Times New Roman"/>
          <w:i/>
          <w:i/>
          <w:iCs/>
          <w:color w:val="000000"/>
        </w:rPr>
      </w:pPr>
      <w:r>
        <w:rPr>
          <w:rFonts w:cs="Times New Roman" w:ascii="Times New Roman" w:hAnsi="Times New Roman"/>
          <w:i/>
          <w:iCs/>
          <w:color w:val="000000"/>
        </w:rPr>
      </w:r>
    </w:p>
    <w:tbl>
      <w:tblPr>
        <w:tblW w:w="4900" w:type="pct"/>
        <w:jc w:val="center"/>
        <w:tblInd w:w="0" w:type="dxa"/>
        <w:tblLayout w:type="fixed"/>
        <w:tblCellMar>
          <w:top w:w="60" w:type="dxa"/>
          <w:left w:w="60" w:type="dxa"/>
          <w:bottom w:w="60" w:type="dxa"/>
          <w:right w:w="60" w:type="dxa"/>
        </w:tblCellMar>
      </w:tblPr>
      <w:tblGrid>
        <w:gridCol w:w="1911"/>
        <w:gridCol w:w="19"/>
        <w:gridCol w:w="12"/>
        <w:gridCol w:w="13"/>
        <w:gridCol w:w="80"/>
        <w:gridCol w:w="14"/>
        <w:gridCol w:w="1029"/>
        <w:gridCol w:w="14"/>
        <w:gridCol w:w="16"/>
        <w:gridCol w:w="15"/>
        <w:gridCol w:w="21"/>
        <w:gridCol w:w="12"/>
        <w:gridCol w:w="5059"/>
        <w:gridCol w:w="16"/>
        <w:gridCol w:w="11"/>
        <w:gridCol w:w="55"/>
        <w:gridCol w:w="41"/>
        <w:gridCol w:w="47"/>
        <w:gridCol w:w="14"/>
        <w:gridCol w:w="170"/>
        <w:gridCol w:w="3052"/>
        <w:gridCol w:w="14"/>
        <w:gridCol w:w="52"/>
        <w:gridCol w:w="179"/>
        <w:gridCol w:w="31"/>
        <w:gridCol w:w="30"/>
        <w:gridCol w:w="16"/>
        <w:gridCol w:w="15"/>
        <w:gridCol w:w="29"/>
        <w:gridCol w:w="31"/>
        <w:gridCol w:w="16"/>
        <w:gridCol w:w="15"/>
        <w:gridCol w:w="2229"/>
      </w:tblGrid>
      <w:tr>
        <w:trPr>
          <w:trHeight w:val="3045"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ереносить его на другую сторону зала, прокатывать вперед, догонять и поднимать вверх, скатывать по наклонной доске)</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7. И. п.: лежа на спине, руки с султанчиками за головой, ноги выпрямлены. Руки привести к животу, ноги согнуть в коленях.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8. И. п.: о. с. – руки с султанчиками внизу. Прыг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вух ногах с потряхиванием султанчиков</w:t>
            </w:r>
          </w:p>
        </w:tc>
        <w:tc>
          <w:tcPr>
            <w:tcW w:w="3358"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едлагает перенести через «болото» зерно. Необходимо от одного обруча до другого («болото»), шагая по листам бумаги, преодолеть «болото» и перенести все фанты на другую сторону. Ребенок берет в руку фант, надувает щеки и переходит через «болото» по «кочкам» (листам бумаги). На другой стороне оставляет фант в обруче, хлопает себя по щекам и возвращается так же по «кочкам» обратно. Затем начинает снова, пока не перенесет все фанты.)</w:t>
            </w:r>
          </w:p>
        </w:tc>
        <w:tc>
          <w:tcPr>
            <w:tcW w:w="2351" w:type="dxa"/>
            <w:gridSpan w:val="7"/>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ОКТЯБРЬ 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 </w:t>
            </w:r>
            <w:r>
              <w:rPr>
                <w:rFonts w:cs="Times New Roman" w:ascii="Times New Roman" w:hAnsi="Times New Roman"/>
                <w:color w:val="000000"/>
                <w:lang w:val="en-US"/>
              </w:rPr>
              <w:t>изменение образа жизни птиц с наступлением осени.</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xml:space="preserve">– освоил некоторые нормы и правила поведения, связанные с определенными </w:t>
            </w:r>
          </w:p>
        </w:tc>
      </w:tr>
      <w:tr>
        <w:trPr>
          <w:trHeight w:val="21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окружающему миру, потребность в познавательном общении, стремлении к наблюд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х животных, их действия, признак внешнего вида</w:t>
            </w:r>
          </w:p>
        </w:tc>
      </w:tr>
      <w:tr>
        <w:trPr>
          <w:trHeight w:val="21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Закреплять умение ходить и бег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ругу вокруг кубиков с остановкой по сигналу; повторить упражнени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ходьбе и беге между двумя линиями; упражнять в прыжках на двух ногах вокруг предметов, в подлезании</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 бег по кругу друг за другом вокруг; кубиков,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остановкой по сигналу ходьба на нос-</w:t>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уби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кубики в обеих руках опущены вниз. Руки поднять через стороны ввер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кубики в обеих руках опущены вниз. Вытянуть руки вперед, спрят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спину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кубики в обеих руках опущены вниз. Руки поднять через стороны вверх, ударить кубик об кубик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кубики в обеих руках опущены вниз. Присесть, постучать кубиками по полу и</w:t>
            </w:r>
          </w:p>
        </w:tc>
        <w:tc>
          <w:tcPr>
            <w:tcW w:w="3389" w:type="dxa"/>
            <w:gridSpan w:val="8"/>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и бег между двумя линиями </w:t>
            </w:r>
            <w:r>
              <w:rPr>
                <w:rFonts w:cs="Times New Roman" w:ascii="Times New Roman" w:hAnsi="Times New Roman"/>
                <w:i/>
                <w:iCs/>
                <w:color w:val="000000"/>
                <w:lang w:val="en-US"/>
              </w:rPr>
              <w:t>(расстояние 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перепрыгивание через шнур, положенный на пол.</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ерекатывание мяча друг другу в парах в положении сидя, ноги врозь </w:t>
            </w:r>
            <w:r>
              <w:rPr>
                <w:rFonts w:cs="Times New Roman" w:ascii="Times New Roman" w:hAnsi="Times New Roman"/>
                <w:i/>
                <w:iCs/>
                <w:color w:val="000000"/>
                <w:lang w:val="en-US"/>
              </w:rPr>
              <w:t>(расстояние между детьми 1–1,5 м)</w:t>
            </w:r>
            <w:r>
              <w:rPr>
                <w:rFonts w:cs="Times New Roman" w:ascii="Times New Roman" w:hAnsi="Times New Roman"/>
                <w:color w:val="000000"/>
                <w:lang w:val="en-US"/>
              </w:rPr>
              <w:t xml:space="preserve">; прокатывание в парах мяча в ворота </w:t>
              <w:br/>
              <w:t xml:space="preserve">(ноги детей раздвинуты) из положения стоя </w:t>
            </w:r>
            <w:r>
              <w:rPr>
                <w:rFonts w:cs="Times New Roman" w:ascii="Times New Roman" w:hAnsi="Times New Roman"/>
                <w:i/>
                <w:iCs/>
                <w:color w:val="000000"/>
                <w:lang w:val="en-US"/>
              </w:rPr>
              <w:t xml:space="preserve">(расстояние между </w:t>
            </w:r>
          </w:p>
        </w:tc>
        <w:tc>
          <w:tcPr>
            <w:tcW w:w="232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гра «Найди цыпленка» [7, с. 10]. </w:t>
              <w:br/>
              <w:t>(Инструктор заранее прячет игрушку – цыпленка и предлагает детям найти и принести ее.)</w:t>
            </w:r>
          </w:p>
        </w:tc>
      </w:tr>
      <w:tr>
        <w:trPr>
          <w:trHeight w:val="60"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од дугу, в метании; учить перепрыгивать через шнур, расположенный на полу</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ах, пятках, с высоким подниманием колен</w:t>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5. И. п.: о. с., оба кубика поставить на правую ладон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ворот вокруг себя, посмотреть на кубики. Повторить то же, поменяв рук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подбросить один кубик, поймать его двумя ру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7. И. п.: о. с. – кубики лежат на полу. Перевернуть кубик пальцами правой ноги. То же повторить лев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8. И. п.: о. с. – кубики лежат на полу. Прыгнуть через кубики на двух ногах вперед, развернуться, опять прыгнуть через кубики и т. д., чередуя с ходьб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месте</w:t>
            </w:r>
          </w:p>
        </w:tc>
        <w:tc>
          <w:tcPr>
            <w:tcW w:w="3374"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color w:val="000000"/>
                <w:lang w:val="en-US"/>
              </w:rPr>
              <w:t xml:space="preserve">детьми </w:t>
            </w:r>
            <w:r>
              <w:rPr>
                <w:rFonts w:cs="Times New Roman" w:ascii="Times New Roman" w:hAnsi="Times New Roman"/>
                <w:i/>
                <w:iCs/>
                <w:color w:val="000000"/>
                <w:spacing w:val="-15"/>
                <w:lang w:val="en-US"/>
              </w:rPr>
              <w:t>1,5 м).</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на четвереньках по прямой </w:t>
            </w:r>
            <w:r>
              <w:rPr>
                <w:rFonts w:cs="Times New Roman" w:ascii="Times New Roman" w:hAnsi="Times New Roman"/>
                <w:i/>
                <w:iCs/>
                <w:color w:val="000000"/>
                <w:lang w:val="en-US"/>
              </w:rPr>
              <w:t>(расстояние 5 м)</w:t>
            </w:r>
            <w:r>
              <w:rPr>
                <w:rFonts w:cs="Times New Roman" w:ascii="Times New Roman" w:hAnsi="Times New Roman"/>
                <w:color w:val="000000"/>
                <w:lang w:val="en-US"/>
              </w:rPr>
              <w:t xml:space="preserve">; подлезание под дугу </w:t>
            </w:r>
            <w:r>
              <w:rPr>
                <w:rFonts w:cs="Times New Roman" w:ascii="Times New Roman" w:hAnsi="Times New Roman"/>
                <w:i/>
                <w:iCs/>
                <w:color w:val="000000"/>
                <w:lang w:val="en-US"/>
              </w:rPr>
              <w:t>(высота дуги 40–50 см).</w:t>
            </w:r>
          </w:p>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Подвижные игры:</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Наседка и цыплята» [7, с. 9].</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Кошка и мышки». (Инструктор-«кошка» натягивает верев-ку – это «норка». Дети-«мышки» подлезают под веревку, начинают бегать в «амбаре» и собирать «зерна»-кубики. Вдруг выбегает «кошка» и мяукает, дети убегаю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ерелет птиц». (Дети стоят на одной стороне зала, они – «птицы».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ругой стороне зала – «домики» (скамейка или лестница); по сигналу инструктора «Птички улетают» дети, подняв руки-«крылья» в стороны, бегают по залу. По сигналу «Буря» дети бегут в «домики». Когда инструктор говорит «Буря прекратилась», дети спускаются с лестницы или скамейки и снова бегают («птицы» продолжают «полет»).)</w:t>
            </w:r>
          </w:p>
        </w:tc>
        <w:tc>
          <w:tcPr>
            <w:tcW w:w="2335" w:type="dxa"/>
            <w:gridSpan w:val="6"/>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 xml:space="preserve">ОКТЯБРЬ II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изменения в жизни растений по сезонам: листья желтеют и опадают.</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миру, потребность в познавательном общении, стремление к наблюдению, использованию сенсорных эталонов при обследовании предметов; в совместной с педагогом деятельности переживает чувство удивления, радости познания мир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различает эмоциональные состояния людей;</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w:t>
            </w:r>
            <w:r>
              <w:rPr>
                <w:rFonts w:cs="Times New Roman" w:ascii="Times New Roman" w:hAnsi="Times New Roman"/>
                <w:color w:val="000000"/>
                <w:lang w:val="en-US"/>
              </w:rPr>
              <w:t>– активно участвует в разнообразных видах деятельности; принимает цель; оказывается способным объединять предметы по внешнему сходству (цвету);</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е растени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 </w:t>
            </w: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Упражнять в ходьбе и беге между двумя линиями, в прыжках на двух ногах с продвижением вперед, в перепрыгивании через шнур; закреплять умения катать мяч друг другу, стоя на коленях, подлезать под шнур; учить ловить мяч от инструктора; развивать внимание</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и бег по кругу друг за другом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вокруг кубиков, с остановкой по сигналу; бег врассыпную; 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с приседанием</w:t>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lang w:val="en-US"/>
              </w:rPr>
            </w:pPr>
            <w:r>
              <w:rPr>
                <w:rFonts w:cs="Times New Roman" w:ascii="Times New Roman" w:hAnsi="Times New Roman"/>
                <w:b/>
                <w:bCs/>
                <w:color w:val="000000"/>
                <w:lang w:val="en-US"/>
              </w:rPr>
              <w:t>ОРУ с мячом:</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мяч в обеих руках внизу перед собой. Поднять мяч вверх, посмотреть на него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2. И. п.: о. с. – мяч в обеих руках перед грудью. Рук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выпрямить вперед – мяч от себя. Вернуться в и. п.– мяч к себе.</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3. И. п.: о. с. – мяч в двух руках, согнутых перед грудью. Переложить мяч из одной руки в другую.</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мяч в обеих руках перед грудью. Повернуть туловище в разные стороны: вправо-влево.</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5. И. п.: о. с. – руки опущены вниз, мяч в обеих руках. Присесть на корточки, руки вытянуть с мячом вперед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6. И. п.: о. с. – правая нога на мяче. Катать мяч ногой вперед-назад, то же повторить левой ногой.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7. И. п.: о. с. – мяч в руках. Прыгать на двух ногах, чередуя с ходьбой на месте</w:t>
            </w:r>
          </w:p>
        </w:tc>
        <w:tc>
          <w:tcPr>
            <w:tcW w:w="3418"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и бег между двумя линиями </w:t>
            </w:r>
            <w:r>
              <w:rPr>
                <w:rFonts w:cs="Times New Roman" w:ascii="Times New Roman" w:hAnsi="Times New Roman"/>
                <w:i/>
                <w:iCs/>
                <w:color w:val="000000"/>
                <w:lang w:val="en-US"/>
              </w:rPr>
              <w:t>(расстояние 20 см).</w:t>
            </w:r>
          </w:p>
          <w:p>
            <w:pPr>
              <w:pStyle w:val="ParagraphStyle"/>
              <w:spacing w:lineRule="auto" w:line="276"/>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перепрыгивание через шнур, положенный на пол.</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катание мяча от себя друг другу, стоя на коленях </w:t>
            </w:r>
            <w:r>
              <w:rPr>
                <w:rFonts w:cs="Times New Roman" w:ascii="Times New Roman" w:hAnsi="Times New Roman"/>
                <w:i/>
                <w:iCs/>
                <w:color w:val="000000"/>
                <w:lang w:val="en-US"/>
              </w:rPr>
              <w:t>(расстояние между детьми 1,5 м)</w:t>
            </w:r>
            <w:r>
              <w:rPr>
                <w:rFonts w:cs="Times New Roman" w:ascii="Times New Roman" w:hAnsi="Times New Roman"/>
                <w:color w:val="000000"/>
                <w:lang w:val="en-US"/>
              </w:rPr>
              <w:t xml:space="preserve">; ловля мяча от инструктора </w:t>
            </w:r>
            <w:r>
              <w:rPr>
                <w:rFonts w:cs="Times New Roman" w:ascii="Times New Roman" w:hAnsi="Times New Roman"/>
                <w:i/>
                <w:iCs/>
                <w:color w:val="000000"/>
                <w:lang w:val="en-US"/>
              </w:rPr>
              <w:t>(расстояние между ребенком и инструктором 70–100 см).</w:t>
            </w:r>
          </w:p>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шнур </w:t>
            </w:r>
          </w:p>
          <w:p>
            <w:pPr>
              <w:pStyle w:val="ParagraphStyle"/>
              <w:spacing w:lineRule="auto" w:line="276"/>
              <w:rPr/>
            </w:pPr>
            <w:r>
              <w:rPr>
                <w:rFonts w:cs="Times New Roman" w:ascii="Times New Roman" w:hAnsi="Times New Roman"/>
                <w:color w:val="000000"/>
                <w:lang w:val="en-US"/>
              </w:rPr>
              <w:t xml:space="preserve">на четвереньках с опорой на ладони и колени </w:t>
            </w:r>
            <w:r>
              <w:rPr>
                <w:rFonts w:cs="Times New Roman" w:ascii="Times New Roman" w:hAnsi="Times New Roman"/>
                <w:i/>
                <w:iCs/>
                <w:color w:val="000000"/>
                <w:lang w:val="en-US"/>
              </w:rPr>
              <w:t>(высота шнура от пола 40–50 см).</w:t>
            </w:r>
          </w:p>
          <w:p>
            <w:pPr>
              <w:pStyle w:val="ParagraphStyle"/>
              <w:spacing w:lineRule="auto" w:line="276"/>
              <w:rPr>
                <w:rFonts w:ascii="Times New Roman" w:hAnsi="Times New Roman" w:cs="Times New Roman"/>
                <w:b/>
                <w:b/>
                <w:bCs/>
                <w:color w:val="000000"/>
                <w:lang w:val="en-US"/>
              </w:rPr>
            </w:pPr>
            <w:r>
              <w:rPr>
                <w:rFonts w:cs="Times New Roman" w:ascii="Times New Roman" w:hAnsi="Times New Roman"/>
                <w:b/>
                <w:bCs/>
                <w:color w:val="000000"/>
                <w:lang w:val="en-US"/>
              </w:rPr>
              <w:t xml:space="preserve">Подвижные игры: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Огуречик» [7, с. 16].</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узырь» [7, с. 61].</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Букет листьев». (На земле лежат разноцветные листья. Желтые собирают мальчики, а красные – девочки.)</w:t>
            </w:r>
          </w:p>
        </w:tc>
        <w:tc>
          <w:tcPr>
            <w:tcW w:w="2291"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Ходьба в колонне</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по одному.</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Игра «Деревья и птицы». (Дети выполняют движения в соответствии с текстом, который произносит инструктор: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Руки поднял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и помахали – это деревья в лесу. / Локти согнули, кисти встряхнули – ветер сбивает росу. / Плавно руками помашем – это к нам птицы летят. / Как они сядут – покажем: крылья сложили назад.)</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88"/>
              <w:jc w:val="center"/>
              <w:rPr>
                <w:rFonts w:ascii="Times New Roman" w:hAnsi="Times New Roman" w:cs="Times New Roman"/>
                <w:b/>
                <w:b/>
                <w:bCs/>
                <w:color w:val="000000"/>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 xml:space="preserve">НОЯБРЬ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br/>
              <w:t xml:space="preserve">II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88"/>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w:t>
            </w:r>
          </w:p>
          <w:p>
            <w:pPr>
              <w:pStyle w:val="ParagraphStyle"/>
              <w:spacing w:lineRule="auto" w:line="288"/>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88"/>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88"/>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60"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Учить переходи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 ходьбы на бег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 обратно по сигналу; упражнять в ходьбе в колонне по одному, в сохранении устойчивого равновесия, в ходьбе и беге по уменьшенной площад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мягком приземлении при прыжках,</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подлезании под веревку, в прокатывании мяча друг другу; развивать силу и глазомер; закреплять умение ловить и бросать мяч; учить подбрасывать мяч невысоко вверх и ловить его</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w:t>
              <w:br/>
              <w:t xml:space="preserve">по кругу друг за друг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 переходом на бег и наоборот; 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носках, на пятка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высоким подниманием колен, в полуприседе</w:t>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детскими гантеля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в руках детские гантели, опущенные вниз. Повороты головы влево-вправо, вверх-вни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в руках гантели, опущенные вниз. Сгибать и разгибать руки в локтях.</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Руки с гантелями опущены вниз. Не сгибая коленей, наклониться вперед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д углом 90°, одну руку вытянуть вперед, вернуть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и. п. То же с друг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руки с гантелями опущены вниз. Поднять гантели через стороны ввер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с гантелями опущены. Присесть, постучать поочередно одной и другой гантелями по полу,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ноги на ширине плеч, руки с гантелями перед грудью, согнуты в локтях. Руки попеременно резко вытягивать вперед, от себя – к себе («бокс») и возвраща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7. И. п.: ноги на ширине плеч, руки с гантелями опущены вниз спереди. Наклониться вниз, гантели опустить вдоль ног до пол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руки на поясе. Гантели лежат на пол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гать на двух ногах вокруг гантеле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9. И. п.: о. с. – руки опущены вниз, гантели на пол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ить вокруг гантелей, высоко поднимая колени</w:t>
            </w:r>
          </w:p>
        </w:tc>
        <w:tc>
          <w:tcPr>
            <w:tcW w:w="3449"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и бег между двумя линиями </w:t>
            </w:r>
            <w:r>
              <w:rPr>
                <w:rFonts w:cs="Times New Roman" w:ascii="Times New Roman" w:hAnsi="Times New Roman"/>
                <w:i/>
                <w:iCs/>
                <w:color w:val="000000"/>
                <w:lang w:val="en-US"/>
              </w:rPr>
              <w:t>(расстояние 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с продвижением вперед </w:t>
            </w:r>
            <w:r>
              <w:rPr>
                <w:rFonts w:cs="Times New Roman" w:ascii="Times New Roman" w:hAnsi="Times New Roman"/>
                <w:i/>
                <w:iCs/>
                <w:color w:val="000000"/>
                <w:lang w:val="en-US"/>
              </w:rPr>
              <w:t xml:space="preserve">(на расстояние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1,5–2 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рокатывание мяча между предметами; бросание и ловля мяча от инструктора </w:t>
            </w:r>
            <w:r>
              <w:rPr>
                <w:rFonts w:cs="Times New Roman" w:ascii="Times New Roman" w:hAnsi="Times New Roman"/>
                <w:i/>
                <w:iCs/>
                <w:color w:val="000000"/>
                <w:lang w:val="en-US"/>
              </w:rPr>
              <w:t>(расстояние от инструктора до</w:t>
            </w:r>
            <w:r>
              <w:rPr>
                <w:rFonts w:cs="Times New Roman" w:ascii="Times New Roman" w:hAnsi="Times New Roman"/>
                <w:color w:val="000000"/>
                <w:lang w:val="en-US"/>
              </w:rPr>
              <w:t xml:space="preserve"> </w:t>
            </w:r>
            <w:r>
              <w:rPr>
                <w:rFonts w:cs="Times New Roman" w:ascii="Times New Roman" w:hAnsi="Times New Roman"/>
                <w:i/>
                <w:iCs/>
                <w:color w:val="000000"/>
                <w:lang w:val="en-US"/>
              </w:rPr>
              <w:t>ребенка 70–100 см)</w:t>
            </w:r>
            <w:r>
              <w:rPr>
                <w:rFonts w:cs="Times New Roman" w:ascii="Times New Roman" w:hAnsi="Times New Roman"/>
                <w:color w:val="000000"/>
                <w:lang w:val="en-US"/>
              </w:rPr>
              <w:t>; подбрасывание мяча невысоко вверх и ловля его.</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веревку на четвереньках </w:t>
            </w:r>
            <w:r>
              <w:rPr>
                <w:rFonts w:cs="Times New Roman" w:ascii="Times New Roman" w:hAnsi="Times New Roman"/>
                <w:i/>
                <w:iCs/>
                <w:color w:val="000000"/>
                <w:lang w:val="en-US"/>
              </w:rPr>
              <w:t>(высота веревки от пола 40–50 см).</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Мыши в кладов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Еж с ежатами». (Дети – «ежата», инструктор – «еж».</w:t>
            </w:r>
          </w:p>
          <w:p>
            <w:pPr>
              <w:pStyle w:val="ParagraphStyle"/>
              <w:spacing w:lineRule="auto" w:line="264"/>
              <w:rPr/>
            </w:pPr>
            <w:r>
              <w:rPr>
                <w:rFonts w:cs="Times New Roman" w:ascii="Times New Roman" w:hAnsi="Times New Roman"/>
                <w:color w:val="000000"/>
                <w:lang w:val="en-US"/>
              </w:rPr>
              <w:t xml:space="preserve">Под огромною сосной </w:t>
            </w:r>
            <w:r>
              <w:rPr>
                <w:rFonts w:cs="Times New Roman" w:ascii="Times New Roman" w:hAnsi="Times New Roman"/>
                <w:i/>
                <w:iCs/>
                <w:color w:val="000000"/>
                <w:lang w:val="en-US"/>
              </w:rPr>
              <w:t>(бег за инструктором-«ежом»)</w:t>
            </w:r>
          </w:p>
          <w:p>
            <w:pPr>
              <w:pStyle w:val="ParagraphStyle"/>
              <w:spacing w:lineRule="auto" w:line="264"/>
              <w:rPr/>
            </w:pPr>
            <w:r>
              <w:rPr>
                <w:rFonts w:cs="Times New Roman" w:ascii="Times New Roman" w:hAnsi="Times New Roman"/>
                <w:color w:val="000000"/>
                <w:lang w:val="en-US"/>
              </w:rPr>
              <w:t xml:space="preserve">На полянке на лесной </w:t>
            </w:r>
            <w:r>
              <w:rPr>
                <w:rFonts w:cs="Times New Roman" w:ascii="Times New Roman" w:hAnsi="Times New Roman"/>
                <w:i/>
                <w:iCs/>
                <w:color w:val="000000"/>
                <w:lang w:val="en-US"/>
              </w:rPr>
              <w:t>(произносить звуки: «Фрр-фрр-фрр!»)</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Еж с ежатами бежит.</w:t>
            </w:r>
          </w:p>
          <w:p>
            <w:pPr>
              <w:pStyle w:val="ParagraphStyle"/>
              <w:spacing w:lineRule="auto" w:line="264"/>
              <w:rPr/>
            </w:pPr>
            <w:r>
              <w:rPr>
                <w:rFonts w:cs="Times New Roman" w:ascii="Times New Roman" w:hAnsi="Times New Roman"/>
                <w:color w:val="000000"/>
                <w:lang w:val="en-US"/>
              </w:rPr>
              <w:t xml:space="preserve">Ну, вокруг все оглядим, на пенечках посидим </w:t>
            </w:r>
            <w:r>
              <w:rPr>
                <w:rFonts w:cs="Times New Roman" w:ascii="Times New Roman" w:hAnsi="Times New Roman"/>
                <w:i/>
                <w:iCs/>
                <w:color w:val="000000"/>
                <w:lang w:val="en-US"/>
              </w:rPr>
              <w:t>(присесть, вытягивая шею вверх),</w:t>
            </w:r>
          </w:p>
          <w:p>
            <w:pPr>
              <w:pStyle w:val="ParagraphStyle"/>
              <w:spacing w:lineRule="auto" w:line="264"/>
              <w:rPr/>
            </w:pPr>
            <w:r>
              <w:rPr>
                <w:rFonts w:cs="Times New Roman" w:ascii="Times New Roman" w:hAnsi="Times New Roman"/>
                <w:color w:val="000000"/>
                <w:lang w:val="en-US"/>
              </w:rPr>
              <w:t xml:space="preserve">А потом все дружно спляшем </w:t>
              <w:br/>
            </w:r>
            <w:r>
              <w:rPr>
                <w:rFonts w:cs="Times New Roman" w:ascii="Times New Roman" w:hAnsi="Times New Roman"/>
                <w:i/>
                <w:iCs/>
                <w:color w:val="000000"/>
                <w:lang w:val="en-US"/>
              </w:rPr>
              <w:t>(покружиться)</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Где спрятался мышонок?» [7, с. 12].</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оиграем». (Дети стоят свободно около инструктора, выполняют движения по его сигналу. Инструктор напевает слова в каждой строчке:</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альчик о пальчик тук да и тук. </w:t>
              <w:br/>
            </w:r>
            <w:r>
              <w:rPr>
                <w:rFonts w:cs="Times New Roman" w:ascii="Times New Roman" w:hAnsi="Times New Roman"/>
                <w:i/>
                <w:iCs/>
                <w:color w:val="000000"/>
                <w:lang w:val="en-US"/>
              </w:rPr>
              <w:t>(Выполнять команду указательными пальцами.)</w:t>
            </w:r>
          </w:p>
          <w:p>
            <w:pPr>
              <w:pStyle w:val="ParagraphStyle"/>
              <w:spacing w:lineRule="auto" w:line="264"/>
              <w:rPr/>
            </w:pPr>
            <w:r>
              <w:rPr>
                <w:rFonts w:cs="Times New Roman" w:ascii="Times New Roman" w:hAnsi="Times New Roman"/>
                <w:color w:val="000000"/>
                <w:lang w:val="en-US"/>
              </w:rPr>
              <w:t xml:space="preserve">Весело пляшут пальчики наши. </w:t>
            </w:r>
            <w:r>
              <w:rPr>
                <w:rFonts w:cs="Times New Roman" w:ascii="Times New Roman" w:hAnsi="Times New Roman"/>
                <w:i/>
                <w:iCs/>
                <w:color w:val="000000"/>
                <w:lang w:val="en-US"/>
              </w:rPr>
              <w:t>(Руки вверх, вращать кистями – «</w:t>
            </w:r>
            <w:r>
              <w:rPr>
                <w:rFonts w:cs="Times New Roman" w:ascii="Times New Roman" w:hAnsi="Times New Roman"/>
                <w:i/>
                <w:iCs/>
                <w:color w:val="000000"/>
                <w:spacing w:val="-15"/>
                <w:lang w:val="en-US"/>
              </w:rPr>
              <w:t>фонарики</w:t>
            </w:r>
            <w:r>
              <w:rPr>
                <w:rFonts w:cs="Times New Roman" w:ascii="Times New Roman" w:hAnsi="Times New Roman"/>
                <w:i/>
                <w:iCs/>
                <w:color w:val="000000"/>
                <w:lang w:val="en-US"/>
              </w:rPr>
              <w:t>».)</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Ручками хлоп </w:t>
            </w:r>
          </w:p>
          <w:p>
            <w:pPr>
              <w:pStyle w:val="ParagraphStyle"/>
              <w:spacing w:lineRule="auto" w:line="264"/>
              <w:rPr/>
            </w:pPr>
            <w:r>
              <w:rPr>
                <w:rFonts w:cs="Times New Roman" w:ascii="Times New Roman" w:hAnsi="Times New Roman"/>
                <w:color w:val="000000"/>
                <w:lang w:val="en-US"/>
              </w:rPr>
              <w:t>да и хлоп, да и хлоп.</w:t>
              <w:br/>
            </w:r>
            <w:r>
              <w:rPr>
                <w:rFonts w:cs="Times New Roman" w:ascii="Times New Roman" w:hAnsi="Times New Roman"/>
                <w:i/>
                <w:iCs/>
                <w:color w:val="000000"/>
                <w:lang w:val="en-US"/>
              </w:rPr>
              <w:t>(Хлопки руками.)</w:t>
            </w:r>
            <w:r>
              <w:rPr>
                <w:rFonts w:cs="Times New Roman" w:ascii="Times New Roman" w:hAnsi="Times New Roman"/>
                <w:color w:val="000000"/>
                <w:lang w:val="en-US"/>
              </w:rPr>
              <w:t xml:space="preserve"> Весело хлопают ручки наши. </w:t>
            </w:r>
            <w:r>
              <w:rPr>
                <w:rFonts w:cs="Times New Roman" w:ascii="Times New Roman" w:hAnsi="Times New Roman"/>
                <w:i/>
                <w:iCs/>
                <w:color w:val="000000"/>
                <w:lang w:val="en-US"/>
              </w:rPr>
              <w:t>(Ритм убыстряетс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ожками топ да топ,</w:t>
            </w:r>
          </w:p>
          <w:p>
            <w:pPr>
              <w:pStyle w:val="ParagraphStyle"/>
              <w:spacing w:lineRule="auto" w:line="264"/>
              <w:rPr/>
            </w:pPr>
            <w:r>
              <w:rPr>
                <w:rFonts w:cs="Times New Roman" w:ascii="Times New Roman" w:hAnsi="Times New Roman"/>
                <w:color w:val="000000"/>
                <w:lang w:val="en-US"/>
              </w:rPr>
              <w:t xml:space="preserve">да и топ. </w:t>
            </w:r>
            <w:r>
              <w:rPr>
                <w:rFonts w:cs="Times New Roman" w:ascii="Times New Roman" w:hAnsi="Times New Roman"/>
                <w:i/>
                <w:iCs/>
                <w:color w:val="000000"/>
                <w:lang w:val="en-US"/>
              </w:rPr>
              <w:t>(Топать ногами.)</w:t>
            </w:r>
          </w:p>
          <w:p>
            <w:pPr>
              <w:pStyle w:val="ParagraphStyle"/>
              <w:spacing w:lineRule="auto" w:line="264"/>
              <w:rPr/>
            </w:pPr>
            <w:r>
              <w:rPr>
                <w:rFonts w:cs="Times New Roman" w:ascii="Times New Roman" w:hAnsi="Times New Roman"/>
                <w:color w:val="000000"/>
                <w:lang w:val="en-US"/>
              </w:rPr>
              <w:t xml:space="preserve">Быстро топают ножки наши. </w:t>
            </w:r>
            <w:r>
              <w:rPr>
                <w:rFonts w:cs="Times New Roman" w:ascii="Times New Roman" w:hAnsi="Times New Roman"/>
                <w:i/>
                <w:iCs/>
                <w:color w:val="000000"/>
                <w:lang w:val="en-US"/>
              </w:rPr>
              <w:t>(Ритм</w:t>
            </w:r>
          </w:p>
        </w:tc>
      </w:tr>
      <w:tr>
        <w:trPr>
          <w:trHeight w:val="60" w:hRule="atLeast"/>
        </w:trPr>
        <w:tc>
          <w:tcPr>
            <w:tcW w:w="204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059" w:type="dxa"/>
            <w:gridSpan w:val="3"/>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461" w:type="dxa"/>
            <w:gridSpan w:val="11"/>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3465"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 xml:space="preserve">И иголки все покажем </w:t>
            </w:r>
            <w:r>
              <w:rPr>
                <w:rFonts w:cs="Times New Roman" w:ascii="Times New Roman" w:hAnsi="Times New Roman"/>
                <w:i/>
                <w:iCs/>
                <w:color w:val="000000"/>
                <w:lang w:val="en-US"/>
              </w:rPr>
              <w:t>(раскрыв пальцы ру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казали, покружились и домой </w:t>
            </w:r>
          </w:p>
          <w:p>
            <w:pPr>
              <w:pStyle w:val="ParagraphStyle"/>
              <w:spacing w:lineRule="auto" w:line="264"/>
              <w:rPr/>
            </w:pPr>
            <w:r>
              <w:rPr>
                <w:rFonts w:cs="Times New Roman" w:ascii="Times New Roman" w:hAnsi="Times New Roman"/>
                <w:color w:val="000000"/>
                <w:lang w:val="en-US"/>
              </w:rPr>
              <w:t xml:space="preserve">заторопились </w:t>
            </w:r>
            <w:r>
              <w:rPr>
                <w:rFonts w:cs="Times New Roman" w:ascii="Times New Roman" w:hAnsi="Times New Roman"/>
                <w:i/>
                <w:iCs/>
                <w:color w:val="000000"/>
                <w:lang w:val="en-US"/>
              </w:rPr>
              <w:t xml:space="preserve">(убежать и сесть </w:t>
            </w:r>
          </w:p>
          <w:p>
            <w:pPr>
              <w:pStyle w:val="ParagraphStyle"/>
              <w:spacing w:lineRule="auto" w:line="264"/>
              <w:rPr/>
            </w:pPr>
            <w:r>
              <w:rPr>
                <w:rFonts w:cs="Times New Roman" w:ascii="Times New Roman" w:hAnsi="Times New Roman"/>
                <w:i/>
                <w:iCs/>
                <w:color w:val="000000"/>
                <w:lang w:val="en-US"/>
              </w:rPr>
              <w:t>на скамейку).</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у можно повторить.)</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Спортивно-дидактическая игра «Построй пирамидку» [14, с. 16].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бегу взять из корзины два кубика, вернуться на свое место и построить пирамиду на полу, потом взять еще кубик и поставить на верх пирамиды, пока пирамида не упадет. Как упадет, кубики убрать в корзину.)</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убыстряется.)</w:t>
            </w:r>
          </w:p>
          <w:p>
            <w:pPr>
              <w:pStyle w:val="ParagraphStyle"/>
              <w:spacing w:lineRule="auto" w:line="264"/>
              <w:rPr/>
            </w:pPr>
            <w:r>
              <w:rPr>
                <w:rFonts w:cs="Times New Roman" w:ascii="Times New Roman" w:hAnsi="Times New Roman"/>
                <w:color w:val="000000"/>
                <w:lang w:val="en-US"/>
              </w:rPr>
              <w:t xml:space="preserve">Приседай, приседай, еще раз приседай. </w:t>
              <w:br/>
            </w:r>
            <w:r>
              <w:rPr>
                <w:rFonts w:cs="Times New Roman" w:ascii="Times New Roman" w:hAnsi="Times New Roman"/>
                <w:i/>
                <w:iCs/>
                <w:color w:val="000000"/>
                <w:lang w:val="en-US"/>
              </w:rPr>
              <w:t>(Присесть, руки на поясе.)</w:t>
            </w:r>
          </w:p>
          <w:p>
            <w:pPr>
              <w:pStyle w:val="ParagraphStyle"/>
              <w:spacing w:lineRule="auto" w:line="264"/>
              <w:rPr/>
            </w:pPr>
            <w:r>
              <w:rPr>
                <w:rFonts w:cs="Times New Roman" w:ascii="Times New Roman" w:hAnsi="Times New Roman"/>
                <w:color w:val="000000"/>
                <w:lang w:val="en-US"/>
              </w:rPr>
              <w:t xml:space="preserve">Весело пляшут детки наши. </w:t>
            </w:r>
            <w:r>
              <w:rPr>
                <w:rFonts w:cs="Times New Roman" w:ascii="Times New Roman" w:hAnsi="Times New Roman"/>
                <w:i/>
                <w:iCs/>
                <w:color w:val="000000"/>
                <w:lang w:val="en-US"/>
              </w:rPr>
              <w:t>(Повороты на месте вокруг себ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у можно повторить.)</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НОЯБР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II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w:t>
            </w:r>
          </w:p>
          <w:p>
            <w:pPr>
              <w:pStyle w:val="ParagraphStyle"/>
              <w:spacing w:lineRule="auto" w:line="252"/>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60"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lang w:val="en-US"/>
              </w:rPr>
              <w:t xml:space="preserve">Упражнять в ходьбе и беге по кругу друг за другом, врассыпную, используя всю площадь зала, в ходьбе по уменьшенной площади опоры, в подлезании на четвереньках </w:t>
            </w:r>
            <w:r>
              <w:rPr>
                <w:rFonts w:cs="Times New Roman" w:ascii="Times New Roman" w:hAnsi="Times New Roman"/>
                <w:lang w:val="en-US"/>
              </w:rPr>
              <w:t xml:space="preserve">под дугу; учить ходить змейкой, прыгать </w:t>
            </w:r>
            <w:r>
              <w:rPr>
                <w:rFonts w:cs="Times New Roman" w:ascii="Times New Roman" w:hAnsi="Times New Roman"/>
                <w:color w:val="000000"/>
                <w:lang w:val="en-US"/>
              </w:rPr>
              <w:t xml:space="preserve">в обруч, бросать и ловить мяч, отбивать мяч от пола; закреплять умение бросать мяч двумя </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и бег по кругу друг за другом, врассыпную; 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на носках, на пятках, с высоким подниманием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колен, змейкой</w:t>
            </w:r>
          </w:p>
        </w:tc>
        <w:tc>
          <w:tcPr>
            <w:tcW w:w="5293"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lang w:val="en-US"/>
              </w:rPr>
            </w:pPr>
            <w:r>
              <w:rPr>
                <w:rFonts w:cs="Times New Roman" w:ascii="Times New Roman" w:hAnsi="Times New Roman"/>
                <w:b/>
                <w:bCs/>
                <w:color w:val="000000"/>
                <w:lang w:val="en-US"/>
              </w:rPr>
              <w:t>ОРУ с малым обручем:</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Обруч в согнутых руках у груди (хват руками с боков обруча). Руки с обручем выпрямить вперед,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Руки с обручем опущены (хват рук с боков обруча). Поднять обруч вперед, вверх, посмотреть на обруч 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Руки с обручем согнуты в локтях и прижаты к груди. Присесть, вынести обруч вперед, вернуться в и. п.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Руки с обручем внизу. Обруч поднять вверх, наклониться вправо, выпрямиться, вернуться в и. п. То же влево.</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5. И. п.: о. с. – обруч держать в согнутых руках </w:t>
              <w:br/>
              <w:t>(хват с боков) около груди. Поднять правую ногу, согнутую в колене, коснуться ободом обруча. Вернуться в и. п. То же левой ногой.</w:t>
            </w:r>
          </w:p>
        </w:tc>
        <w:tc>
          <w:tcPr>
            <w:tcW w:w="3664" w:type="dxa"/>
            <w:gridSpan w:val="14"/>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доске, расположенной на полу </w:t>
            </w:r>
            <w:r>
              <w:rPr>
                <w:rFonts w:cs="Times New Roman" w:ascii="Times New Roman" w:hAnsi="Times New Roman"/>
                <w:i/>
                <w:iCs/>
                <w:color w:val="000000"/>
                <w:lang w:val="en-US"/>
              </w:rPr>
              <w:t xml:space="preserve">(ширина доски </w:t>
            </w:r>
          </w:p>
          <w:p>
            <w:pPr>
              <w:pStyle w:val="ParagraphStyle"/>
              <w:spacing w:lineRule="auto" w:line="276"/>
              <w:rPr>
                <w:rFonts w:ascii="Times New Roman" w:hAnsi="Times New Roman" w:cs="Times New Roman"/>
                <w:i/>
                <w:i/>
                <w:iCs/>
                <w:color w:val="000000"/>
                <w:lang w:val="en-US"/>
              </w:rPr>
            </w:pPr>
            <w:r>
              <w:rPr>
                <w:rFonts w:cs="Times New Roman" w:ascii="Times New Roman" w:hAnsi="Times New Roman"/>
                <w:i/>
                <w:iCs/>
                <w:color w:val="000000"/>
                <w:lang w:val="en-US"/>
              </w:rPr>
              <w:t>20 см).</w:t>
            </w:r>
          </w:p>
          <w:p>
            <w:pPr>
              <w:pStyle w:val="ParagraphStyle"/>
              <w:spacing w:lineRule="auto" w:line="276"/>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из обруча в обруч</w:t>
            </w:r>
            <w:r>
              <w:rPr>
                <w:rFonts w:cs="Times New Roman" w:ascii="Times New Roman" w:hAnsi="Times New Roman"/>
                <w:i/>
                <w:iCs/>
                <w:color w:val="000000"/>
                <w:lang w:val="en-US"/>
              </w:rPr>
              <w:t xml:space="preserve"> (диаметр обруча 30 см).</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ловля мяча от инструктора и бросание его обратно инструктору </w:t>
            </w:r>
            <w:r>
              <w:rPr>
                <w:rFonts w:cs="Times New Roman" w:ascii="Times New Roman" w:hAnsi="Times New Roman"/>
                <w:i/>
                <w:iCs/>
                <w:color w:val="000000"/>
                <w:lang w:val="en-US"/>
              </w:rPr>
              <w:t>(расстояние от ребенка до инструктора 70–100 см)</w:t>
            </w:r>
            <w:r>
              <w:rPr>
                <w:rFonts w:cs="Times New Roman" w:ascii="Times New Roman" w:hAnsi="Times New Roman"/>
                <w:color w:val="000000"/>
                <w:lang w:val="en-US"/>
              </w:rPr>
              <w:t>; бросание мяча двумя руками из-за головы вдаль; отбивание мяча о пол.</w:t>
            </w:r>
          </w:p>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дугу на четвереньках </w:t>
            </w:r>
            <w:r>
              <w:rPr>
                <w:rFonts w:cs="Times New Roman" w:ascii="Times New Roman" w:hAnsi="Times New Roman"/>
                <w:i/>
                <w:iCs/>
                <w:color w:val="000000"/>
                <w:lang w:val="en-US"/>
              </w:rPr>
              <w:t>(высота дуги 40–</w:t>
              <w:br/>
              <w:t>50 см).</w:t>
            </w:r>
          </w:p>
          <w:p>
            <w:pPr>
              <w:pStyle w:val="ParagraphStyle"/>
              <w:spacing w:lineRule="auto" w:line="276"/>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Лягушки» [6, с. 17].</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Догони мяч!». (Дети с мячом </w:t>
            </w:r>
          </w:p>
        </w:tc>
        <w:tc>
          <w:tcPr>
            <w:tcW w:w="222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Игра «Воздушный шар». (Дети стоят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по кругу, взявшись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за руки, и выполняют движения в соответствии с текстом и по показу инструктора.</w:t>
            </w:r>
          </w:p>
          <w:p>
            <w:pPr>
              <w:pStyle w:val="ParagraphStyle"/>
              <w:spacing w:lineRule="auto" w:line="276"/>
              <w:rPr/>
            </w:pPr>
            <w:r>
              <w:rPr>
                <w:rFonts w:cs="Times New Roman" w:ascii="Times New Roman" w:hAnsi="Times New Roman"/>
                <w:color w:val="000000"/>
                <w:lang w:val="en-US"/>
              </w:rPr>
              <w:t>Мы в магазин ходили, шар себе купили.</w:t>
              <w:br/>
            </w:r>
            <w:r>
              <w:rPr>
                <w:rFonts w:cs="Times New Roman" w:ascii="Times New Roman" w:hAnsi="Times New Roman"/>
                <w:i/>
                <w:iCs/>
                <w:color w:val="000000"/>
                <w:lang w:val="en-US"/>
              </w:rPr>
              <w:t>(Взявшись за руки, идти по кругу.)</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Будем шар надувать.</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Надувайся, шар, на-</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дувайся большой,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да не лопайся. </w:t>
            </w:r>
          </w:p>
          <w:p>
            <w:pPr>
              <w:pStyle w:val="ParagraphStyle"/>
              <w:spacing w:lineRule="auto" w:line="276"/>
              <w:rPr>
                <w:rFonts w:ascii="Times New Roman" w:hAnsi="Times New Roman" w:cs="Times New Roman"/>
                <w:i/>
                <w:i/>
                <w:iCs/>
                <w:color w:val="000000"/>
                <w:lang w:val="en-US"/>
              </w:rPr>
            </w:pPr>
            <w:r>
              <w:rPr>
                <w:rFonts w:cs="Times New Roman" w:ascii="Times New Roman" w:hAnsi="Times New Roman"/>
                <w:i/>
                <w:iCs/>
                <w:color w:val="000000"/>
                <w:lang w:val="en-US"/>
              </w:rPr>
              <w:t xml:space="preserve">(Остановившись, </w:t>
            </w:r>
          </w:p>
        </w:tc>
      </w:tr>
      <w:tr>
        <w:trPr>
          <w:trHeight w:val="60"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уками из-за головы вдаль</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293"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обруч стоит впереди на полу, держать правой рукой. Крутить обруч, не отрывая пальцы рук. То же лев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о. с. – стоя в лежащем на полу обруче, руки на поясе. Ходить по обручу, касаясь пальцами ног.</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стоя в лежащем на полу обруче, руки на поясе. Прыгать на двух ногах в обруче</w:t>
            </w:r>
          </w:p>
        </w:tc>
        <w:tc>
          <w:tcPr>
            <w:tcW w:w="3664" w:type="dxa"/>
            <w:gridSpan w:val="1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руках стоят свободно перед инструктором. Инструктор читает стихотворение С. Маршака «Мой веселый, звонкий мяч», дети прыгают </w:t>
              <w:br/>
              <w:t>на двух ногах (они «мячи»). После слов «Не угнаться за тобой!» инструктор толкает мяч от себя и предлагает сделать то же самое детям.)</w:t>
            </w:r>
          </w:p>
          <w:p>
            <w:pPr>
              <w:pStyle w:val="ParagraphStyle"/>
              <w:spacing w:lineRule="auto" w:line="264"/>
              <w:rPr/>
            </w:pPr>
            <w:r>
              <w:rPr>
                <w:rFonts w:cs="Times New Roman" w:ascii="Times New Roman" w:hAnsi="Times New Roman"/>
                <w:b/>
                <w:bCs/>
                <w:color w:val="000000"/>
                <w:lang w:val="en-US"/>
              </w:rPr>
              <w:t>Игровое упражнение</w:t>
            </w:r>
            <w:r>
              <w:rPr>
                <w:rFonts w:cs="Times New Roman" w:ascii="Times New Roman" w:hAnsi="Times New Roman"/>
                <w:color w:val="000000"/>
                <w:lang w:val="en-US"/>
              </w:rPr>
              <w:t xml:space="preserve"> «Дорожк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ложить на полу несколько шарфиков – это «дорожки». Ходить, бегать и прыгать по дорожкам, найти короткую и длинную дорожку, широкую и узкую.)</w:t>
            </w:r>
          </w:p>
        </w:tc>
        <w:tc>
          <w:tcPr>
            <w:tcW w:w="22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color w:val="000000"/>
                <w:lang w:val="en-US"/>
              </w:rPr>
              <w:t>идти маленькими шагами назад.)</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дуваем» шар.</w:t>
            </w:r>
          </w:p>
          <w:p>
            <w:pPr>
              <w:pStyle w:val="ParagraphStyle"/>
              <w:spacing w:lineRule="auto" w:line="264"/>
              <w:rPr/>
            </w:pPr>
            <w:r>
              <w:rPr>
                <w:rFonts w:cs="Times New Roman" w:ascii="Times New Roman" w:hAnsi="Times New Roman"/>
                <w:color w:val="000000"/>
                <w:lang w:val="en-US"/>
              </w:rPr>
              <w:t xml:space="preserve">Он летел, летел, летел, </w:t>
            </w:r>
            <w:r>
              <w:rPr>
                <w:rFonts w:cs="Times New Roman" w:ascii="Times New Roman" w:hAnsi="Times New Roman"/>
                <w:i/>
                <w:iCs/>
                <w:color w:val="000000"/>
                <w:lang w:val="en-US"/>
              </w:rPr>
              <w:t>(Повернувшись, идти в другую сторон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веточку задел и… лопнул!)</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ДЕКАБРЬ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br/>
              <w:t xml:space="preserve">II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различение и называние домашних животных, интерес к животным ближайшего природного окружения, наблюдение за движением, питанием домашних животных.</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проявляет интерес к миру, потребность в познавательном общении, стремится к наблюдению, в совместной с педагогом деятельности переживает чувство удивления, радости познания мир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х животных ближайшего окружени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пражнять в ходьбе и беге врассыпную, используя всю площадь зала, с остановкой по сигналу, в прокатывании мяча; закреплять умения ходить змейкой, пры-</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 бег в колонне по одному с остановк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 сигналу, врассыпную; </w:t>
            </w:r>
          </w:p>
        </w:tc>
        <w:tc>
          <w:tcPr>
            <w:tcW w:w="5293"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платочко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платочек в правой руке внизу. Поднять платочек правой рукой вверх и отпустить платочек. Наклониться и поднять платочек с пола. То же лев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платочек на голове, руки на поясе. Присесть («Мы присели, мы присел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а платки не улетели»)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о. с. – платочек в правой руке внизу. Под-</w:t>
            </w:r>
          </w:p>
        </w:tc>
        <w:tc>
          <w:tcPr>
            <w:tcW w:w="3664" w:type="dxa"/>
            <w:gridSpan w:val="14"/>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доске </w:t>
            </w:r>
            <w:r>
              <w:rPr>
                <w:rFonts w:cs="Times New Roman" w:ascii="Times New Roman" w:hAnsi="Times New Roman"/>
                <w:i/>
                <w:iCs/>
                <w:color w:val="000000"/>
                <w:lang w:val="en-US"/>
              </w:rPr>
              <w:t>(ширина доски 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мягкое спрыгивание на полусогнутые ноги со скамейки </w:t>
            </w:r>
            <w:r>
              <w:rPr>
                <w:rFonts w:cs="Times New Roman" w:ascii="Times New Roman" w:hAnsi="Times New Roman"/>
                <w:i/>
                <w:iCs/>
                <w:color w:val="000000"/>
                <w:lang w:val="en-US"/>
              </w:rPr>
              <w:t>(высота скамейки 20 с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катание мяча друг другу в приседе на корточках </w:t>
            </w:r>
            <w:r>
              <w:rPr>
                <w:rFonts w:cs="Times New Roman" w:ascii="Times New Roman" w:hAnsi="Times New Roman"/>
                <w:i/>
                <w:iCs/>
                <w:color w:val="000000"/>
                <w:lang w:val="en-US"/>
              </w:rPr>
              <w:t>(расстояние между детьми 1,5 м)</w:t>
            </w:r>
            <w:r>
              <w:rPr>
                <w:rFonts w:cs="Times New Roman" w:ascii="Times New Roman" w:hAnsi="Times New Roman"/>
                <w:color w:val="000000"/>
                <w:lang w:val="en-US"/>
              </w:rPr>
              <w:t>; отбивание мяча о пол.</w:t>
            </w:r>
          </w:p>
        </w:tc>
        <w:tc>
          <w:tcPr>
            <w:tcW w:w="22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Через ручеек»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с. 6].</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уры». (Ребенок стоит, наклонившись, свободно свесив руки-«крылья» и опустив голову. Произносит: «Так, так, так», одновременно </w:t>
            </w:r>
          </w:p>
        </w:tc>
      </w:tr>
      <w:tr>
        <w:trPr>
          <w:trHeight w:val="60"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гать с небольшой высоты; учить сохранять устойчивое равновесие при ходьбе по доске; развивать ловкость и глазомер</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на носках, на пятках, на внешней стороне стопы, змей-кой</w:t>
            </w:r>
          </w:p>
        </w:tc>
        <w:tc>
          <w:tcPr>
            <w:tcW w:w="5293"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нять платочек и подуть на него. Вернуться в и. п. То же левой рукой.</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4. И. п.: о. с. – платочек внизу в обеих руках. Присесть, платочек расположить перед лицом («спрятаться за платочком»).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5. И. п.: о. с. – платочек в правой руке внизу. Руки поднять вперед, переложить платочек в левую руку.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6. И. п.: о. с. – платочек на полу, руки на поясе. Поднять платочек пальцами правой ноги и положить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на пол. То же повторить левой ногой.</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7. И. п.: сидя, ноги прямые вместе, платочек на пальцах ног, руки в упоре сзади. Поднять ноги вверх 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8. И. п.: о. с. – платочек на полу, ноги около платочка, руки на поясе. Прыгнуть через платочек на двух ногах вперед, развернуться, опять прыгнуть вперед через платочек и т. д., чередуя с ходьбой на месте</w:t>
            </w:r>
          </w:p>
        </w:tc>
        <w:tc>
          <w:tcPr>
            <w:tcW w:w="3633"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дугу </w:t>
            </w:r>
            <w:r>
              <w:rPr>
                <w:rFonts w:cs="Times New Roman" w:ascii="Times New Roman" w:hAnsi="Times New Roman"/>
                <w:i/>
                <w:iCs/>
                <w:color w:val="000000"/>
                <w:lang w:val="en-US"/>
              </w:rPr>
              <w:t xml:space="preserve">(высота дуги 40 см) </w:t>
            </w:r>
            <w:r>
              <w:rPr>
                <w:rFonts w:cs="Times New Roman" w:ascii="Times New Roman" w:hAnsi="Times New Roman"/>
                <w:color w:val="000000"/>
                <w:lang w:val="en-US"/>
              </w:rPr>
              <w:t>на четвереньках.</w:t>
            </w:r>
          </w:p>
          <w:p>
            <w:pPr>
              <w:pStyle w:val="ParagraphStyle"/>
              <w:spacing w:lineRule="auto" w:line="276"/>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Воробышки и кот» [7, с. 19].</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ыбаки и рыбки». («Пруд» – площадка, за пределы которого выходить нельзя. Дети плавно разводят руками: «рыбки» плавают. Инструктор пытается дотронуться скакалкой до «рыбки». Когда будет поймана «рыбка», она становится «рыбаком» вместе с инструктором, и уже вдвоем «рыбаки» растягивают скакалку – «сети», пытаются окружить и поймать «рыбок».)</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Гуси». (Дети – «гуси», присев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на корточки, ходят «гусиным шагом», руки лежат на коленях, «щиплют» травку и гогочут, как гуси. Когда появляется на «лугу» «коршун»-инструктор, дети, изображающие гусей, поднимают и опускают руки, ударяя ими по бокам (хлопают «крыльями»), и, встав с корточек, убегают, а «коршун» их догоняет.)</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похлопывая себя по коленям, – выдох, выпрямляется. Поднимает  руки  и плечи – вдох. Инструктор делает это движение вместе с ребенком.)</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 xml:space="preserve">ДЕКАБРЬ II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знание образа жизни зимующих птиц, сезонных изменений в природе.</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миру, потребность в познавательном общении, стремление к наблюд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называет хорошо знакомых животных, их действия, признаки внешнего вида</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 xml:space="preserve">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hd w:fill="FFFFFF" w:val="clear"/>
                <w:lang w:val="en-US"/>
              </w:rPr>
            </w:pPr>
            <w:r>
              <w:rPr>
                <w:rFonts w:cs="Times New Roman" w:ascii="Times New Roman" w:hAnsi="Times New Roman"/>
                <w:shd w:fill="FFFFFF" w:val="clear"/>
                <w:lang w:val="en-US"/>
              </w:rPr>
              <w:t xml:space="preserve"> </w:t>
            </w:r>
            <w:r>
              <w:rPr>
                <w:rFonts w:cs="Times New Roman" w:ascii="Times New Roman" w:hAnsi="Times New Roman"/>
                <w:shd w:fill="FFFFFF" w:val="clear"/>
                <w:lang w:val="en-US"/>
              </w:rPr>
              <w:t>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чить построению парами и ходьб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парах, пролез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бруч на четвереньках; закреплять умение правильно координировать движения рук и ног, метать; упражнять в сохранении равновесия при ходьбе по доске, в прыжках на двух ногах с продвижением вперед</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тро-</w:t>
              <w:br/>
              <w:t xml:space="preserve">ение и ходьба пар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 кругу, не держас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за руки; бег врассыпную; 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носках, на пятках, с высоким подниманием колен, приставным </w:t>
              <w:br/>
              <w:t xml:space="preserve">шагом </w:t>
              <w:br/>
              <w:t xml:space="preserve">с продви-жением </w:t>
              <w:br/>
              <w:t>в сторону</w:t>
            </w:r>
          </w:p>
        </w:tc>
        <w:tc>
          <w:tcPr>
            <w:tcW w:w="5293"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ольцом (от кольцеброс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кольцо в руках перед грудью (хват руками с боков кольца). Руки выпрямить вперед – кольцо от себя, вернуться в и. п. – кольцо к себ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Кольцо в правой руке внизу. Поднять руки через стороны вверх, посмотреть на кольцо и переложить его в левую рук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кольцо в правой руке внизу. Поворот вправо, одновременно прямую правую руку отвести в сторону.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То же выполнить в левую сторон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кольцо в руках, руки опущены вниз. Присесть, поднять прямые руки с кольцом вперед,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5. И. и.: сидя на полу, ноги прямые вместе, кольцо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руках. Поднять кольцо вверх и наклониться вперед, достать кольцом пальцы ног, колени и сгибать.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лежа на животе, ноги вместе, кольцо в руках. Поднять кольцо вверх и наклониться вперед, достать кольцом пальцы ног, колени не сгибать.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лежа на животе, ноги вместе, кольцо в руках. Поднять одновременно вверх прямые руки с кольцом и ноги («лодочка»). Вернуться в и. п.</w:t>
            </w:r>
          </w:p>
        </w:tc>
        <w:tc>
          <w:tcPr>
            <w:tcW w:w="3633"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доске, руки на поясе </w:t>
            </w:r>
            <w:r>
              <w:rPr>
                <w:rFonts w:cs="Times New Roman" w:ascii="Times New Roman" w:hAnsi="Times New Roman"/>
                <w:i/>
                <w:iCs/>
                <w:color w:val="000000"/>
                <w:lang w:val="en-US"/>
              </w:rPr>
              <w:t>(ширина доски 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спрыгивание с куба </w:t>
            </w:r>
            <w:r>
              <w:rPr>
                <w:rFonts w:cs="Times New Roman" w:ascii="Times New Roman" w:hAnsi="Times New Roman"/>
                <w:i/>
                <w:iCs/>
                <w:color w:val="000000"/>
                <w:lang w:val="en-US"/>
              </w:rPr>
              <w:t>(высота куба 20 см)</w:t>
            </w:r>
            <w:r>
              <w:rPr>
                <w:rFonts w:cs="Times New Roman" w:ascii="Times New Roman" w:hAnsi="Times New Roman"/>
                <w:color w:val="000000"/>
                <w:lang w:val="en-US"/>
              </w:rPr>
              <w:t>; прыжки на двух ногах с продвижением вперед.</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скатывание мяча по наклонной доске; подбрасывание мяча невысоко вверх и ловля его.</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ролезание в обруч на четвереньках (обруч в вертикальном положении на полу).</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Кролики» [7, с. 22].</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Мороз Красный нос и Мороз Синий  нос».  (Выбирается  двое  детей – «Морозов». Площадку делят на два дома. Играющим необходимо перебежать через всю площадку так, чтобы их не «заморозили» Деды Морозы. Начиная игру, Мороз Красный нос и Мороз Синий нос, стоя посреди площадки, вместе с инструктором говорят слов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Мы два брата молоды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Два Мороза удалы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Я – Мороз Красный нос, </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ингвины на льдинах». (Дети-«пингвины» стоят свободно </w:t>
              <w:br/>
              <w:t xml:space="preserve">по залу. Между ступнями у них зажаты маленькие пластмассовые кубики. Инструктор произносит слова, а дети выполняют движения в соответствии с текст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ло-черные пингвины / Далеко видны на льдинах. / Как они шагают дружно? / Показать вам это нужно. / Оттопырили ладошки / И попрыгали немножко. / А моржа вдруг увидали, / Руки вверх чуть приподняли / И быстрей, быстрей на льдину / Энергично зашагали.)</w:t>
            </w:r>
          </w:p>
        </w:tc>
      </w:tr>
      <w:tr>
        <w:trPr>
          <w:trHeight w:val="915" w:hRule="atLeast"/>
        </w:trPr>
        <w:tc>
          <w:tcPr>
            <w:tcW w:w="203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307"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кольцо лежит на полу, руки на поясе. Выполнять поочередно прыжки и ходьбу вокруг кольца</w:t>
            </w:r>
          </w:p>
        </w:tc>
        <w:tc>
          <w:tcPr>
            <w:tcW w:w="3635"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Я – Мороз Синий нос,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то из вас решит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 путь-дороженьку пустить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Не боимся мы угроз,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И не страшен нам Мороз!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се играющие перебегают через площадку в другой дом, а оба «Мороза» стараются их «заморозить».)</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ЯНВАР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 xml:space="preserve">«Социально-коммуникативное развитие» </w:t>
            </w:r>
            <w:r>
              <w:rPr>
                <w:rFonts w:cs="Times New Roman" w:ascii="Times New Roman" w:hAnsi="Times New Roman"/>
                <w:color w:val="000000"/>
                <w:lang w:val="en-US"/>
              </w:rPr>
              <w:t xml:space="preserve">– участие в играх, общение со взрослым, сверстниками в игровой деятельности; </w:t>
            </w:r>
            <w:r>
              <w:rPr>
                <w:rFonts w:cs="Times New Roman" w:ascii="Times New Roman" w:hAnsi="Times New Roman"/>
                <w:i/>
                <w:iCs/>
                <w:lang w:val="en-US"/>
              </w:rPr>
              <w:t>«Художественно-эстетическое развитие</w:t>
            </w:r>
            <w:r>
              <w:rPr>
                <w:rFonts w:cs="Times New Roman" w:ascii="Times New Roman" w:hAnsi="Times New Roman"/>
                <w:lang w:val="en-US"/>
              </w:rPr>
              <w:t>» –</w:t>
            </w:r>
            <w:r>
              <w:rPr>
                <w:rFonts w:cs="Times New Roman" w:ascii="Times New Roman" w:hAnsi="Times New Roman"/>
                <w:color w:val="000000"/>
                <w:lang w:val="en-US"/>
              </w:rPr>
              <w:t xml:space="preserve"> использование веселой музык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знание традиций празднования Рождества.</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проявляет интерес к окружающему миру, потребность в познавательном общении;</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эмоциональные состояния людей, веселую и грустную музыку, веселое и грустное настроение сверстников</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shd w:fill="FFFFFF" w:val="clear"/>
                <w:lang w:val="en-US"/>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Упражнять в ходьбе и беге врассыпную, в ходьбе парами, с высоким подниманием бедра, в метании, лазании; закреплять умение детей прыгать в глубину; учить правильно приземляться (на обе ноги сразу, сгибая ноги в коленях, смотреть вперед при приземле-</w:t>
            </w:r>
          </w:p>
        </w:tc>
        <w:tc>
          <w:tcPr>
            <w:tcW w:w="116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на носках, на пятках,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с высоким подниманием колен, парами, с вы-полнением заданий для рук (рук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в стороны, к пле-</w:t>
            </w:r>
          </w:p>
        </w:tc>
        <w:tc>
          <w:tcPr>
            <w:tcW w:w="5153"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lang w:val="en-US"/>
              </w:rPr>
            </w:pPr>
            <w:r>
              <w:rPr>
                <w:rFonts w:cs="Times New Roman" w:ascii="Times New Roman" w:hAnsi="Times New Roman"/>
                <w:b/>
                <w:bCs/>
                <w:color w:val="000000"/>
                <w:lang w:val="en-US"/>
              </w:rPr>
              <w:t>ОРУ с мячом:</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мяч в обеих руках внизу. Поднять мяч вверх, посмотреть на него 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2. И. п.: о. с. – мяч в обеих руках перед грудью.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Руки выпрямить – мяч от себя. Вернуться в и. п.–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мяч к себе.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3. И. п.: о. с. – мяч в двух руках перед грудью. Вращать мяч пальцами рук.</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4. И. п.: ноги на ширине плеч, мяч в обеих руках перед грудью. Повороты туловища в разные стороны: вправо-влево.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мяч в обеих руках внизу. Подбросить мяч вверх (невысоко), поймать двумя руками.</w:t>
            </w:r>
          </w:p>
        </w:tc>
        <w:tc>
          <w:tcPr>
            <w:tcW w:w="3666"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с перешагиванием через набивные мячи, руки в стороны </w:t>
            </w:r>
            <w:r>
              <w:rPr>
                <w:rFonts w:cs="Times New Roman" w:ascii="Times New Roman" w:hAnsi="Times New Roman"/>
                <w:i/>
                <w:iCs/>
                <w:color w:val="000000"/>
                <w:lang w:val="en-US"/>
              </w:rPr>
              <w:t>(расстояние между мячами 10–15 см).</w:t>
            </w:r>
          </w:p>
          <w:p>
            <w:pPr>
              <w:pStyle w:val="ParagraphStyle"/>
              <w:spacing w:lineRule="auto" w:line="276"/>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спрыгивание с куба </w:t>
            </w:r>
          </w:p>
          <w:p>
            <w:pPr>
              <w:pStyle w:val="ParagraphStyle"/>
              <w:spacing w:lineRule="auto" w:line="276"/>
              <w:rPr>
                <w:rFonts w:ascii="Times New Roman" w:hAnsi="Times New Roman" w:cs="Times New Roman"/>
                <w:i/>
                <w:i/>
                <w:iCs/>
                <w:color w:val="000000"/>
                <w:lang w:val="en-US"/>
              </w:rPr>
            </w:pPr>
            <w:r>
              <w:rPr>
                <w:rFonts w:cs="Times New Roman" w:ascii="Times New Roman" w:hAnsi="Times New Roman"/>
                <w:i/>
                <w:iCs/>
                <w:color w:val="000000"/>
                <w:lang w:val="en-US"/>
              </w:rPr>
              <w:t>(высота куба 25 см).</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бросание мяча двумя руками о пол и ловля его; перебрасывание мяча друг другу в парах </w:t>
            </w:r>
            <w:r>
              <w:rPr>
                <w:rFonts w:cs="Times New Roman" w:ascii="Times New Roman" w:hAnsi="Times New Roman"/>
                <w:i/>
                <w:iCs/>
                <w:color w:val="000000"/>
                <w:lang w:val="en-US"/>
              </w:rPr>
              <w:t>(расстояние между детьми 1,5 м).</w:t>
            </w:r>
          </w:p>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шнур </w:t>
            </w:r>
          </w:p>
          <w:p>
            <w:pPr>
              <w:pStyle w:val="ParagraphStyle"/>
              <w:spacing w:lineRule="auto" w:line="276"/>
              <w:rPr/>
            </w:pPr>
            <w:r>
              <w:rPr>
                <w:rFonts w:cs="Times New Roman" w:ascii="Times New Roman" w:hAnsi="Times New Roman"/>
                <w:i/>
                <w:iCs/>
                <w:color w:val="000000"/>
                <w:lang w:val="en-US"/>
              </w:rPr>
              <w:t xml:space="preserve">(высота шнура от пола </w:t>
            </w:r>
            <w:r>
              <w:rPr>
                <w:rFonts w:cs="Times New Roman" w:ascii="Times New Roman" w:hAnsi="Times New Roman"/>
                <w:i/>
                <w:iCs/>
                <w:color w:val="000000"/>
                <w:spacing w:val="-15"/>
                <w:lang w:val="en-US"/>
              </w:rPr>
              <w:t>40–50 см).</w:t>
            </w:r>
            <w:r>
              <w:rPr>
                <w:rFonts w:cs="Times New Roman" w:ascii="Times New Roman" w:hAnsi="Times New Roman"/>
                <w:b/>
                <w:bCs/>
                <w:color w:val="000000"/>
                <w:spacing w:val="-15"/>
                <w:lang w:val="en-US"/>
              </w:rPr>
              <w:t xml:space="preserve"> </w:t>
            </w:r>
          </w:p>
          <w:p>
            <w:pPr>
              <w:pStyle w:val="ParagraphStyle"/>
              <w:spacing w:lineRule="auto" w:line="276"/>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Найди свой цвет» («Не боимся мы кота») [7, с. 23].</w:t>
            </w:r>
          </w:p>
        </w:tc>
        <w:tc>
          <w:tcPr>
            <w:tcW w:w="2381" w:type="dxa"/>
            <w:gridSpan w:val="8"/>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Угадай, </w:t>
            </w:r>
            <w:r>
              <w:rPr>
                <w:rFonts w:cs="Times New Roman" w:ascii="Times New Roman" w:hAnsi="Times New Roman"/>
                <w:color w:val="000000"/>
                <w:spacing w:val="-15"/>
                <w:lang w:val="en-US"/>
              </w:rPr>
              <w:t>кто кричит?</w:t>
            </w:r>
            <w:r>
              <w:rPr>
                <w:rFonts w:cs="Times New Roman" w:ascii="Times New Roman" w:hAnsi="Times New Roman"/>
                <w:color w:val="000000"/>
                <w:lang w:val="en-US"/>
              </w:rPr>
              <w:t>» [7, с. 10].</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Снежок». (В середине круга становится ребенок со снежком. Инструктор вместе</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с детьми водит хоровод и читает стихотворение:</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стали дети в кружок, / Увидали снежок. / Кому дать? Кому дать? / Кому снежок передать? Ребенок со снежком указывает на </w:t>
            </w:r>
          </w:p>
        </w:tc>
      </w:tr>
      <w:tr>
        <w:trPr>
          <w:trHeight w:val="60" w:hRule="atLeast"/>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нии), перебрасывать мяч друг </w:t>
              <w:br/>
              <w:t>другу в парах</w:t>
            </w:r>
          </w:p>
        </w:tc>
        <w:tc>
          <w:tcPr>
            <w:tcW w:w="116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чам, вверх); бег врассыпную</w:t>
            </w:r>
          </w:p>
        </w:tc>
        <w:tc>
          <w:tcPr>
            <w:tcW w:w="5153"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ноги на ширине плеч, мяч в обеих руках. Ударить мяч о пол, поймать двумя ру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ноги на ширине плеч, мяч в обеих руках внизу. Наклониться вниз, прокатить мяч от правой ноги к левой и наоборот, от левой к правой.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мяч в обеих руках. Прыгать на двух ногах на месте</w:t>
            </w:r>
          </w:p>
        </w:tc>
        <w:tc>
          <w:tcPr>
            <w:tcW w:w="3666"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Снежки». (Инструктор разбрасывает снежки из ваты.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Раз, два, тр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Играть в снежки начн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под веселую музыку играю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снежки, с окончанием музыки останавливаются и собирают снежки.)</w:t>
            </w:r>
          </w:p>
        </w:tc>
        <w:tc>
          <w:tcPr>
            <w:tcW w:w="2381" w:type="dxa"/>
            <w:gridSpan w:val="8"/>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дного из детей, передает ему снежок и при этом говори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Даю снежок… (называет имя ребенк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середину круга выходит выбранный ребенок со снежком. После слов «Кому снежо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ередать?» протягивает снежок другому ребенку и говорит: «Даю снежок… (называет имя ребенка)» и т. д.)</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ЯНВАРЬ. III–IV  </w:t>
            </w:r>
            <w:r>
              <w:rPr>
                <w:rFonts w:cs="Times New Roman" w:ascii="Times New Roman" w:hAnsi="Times New Roman"/>
                <w:b/>
                <w:bCs/>
                <w:color w:val="000000"/>
                <w:spacing w:val="45"/>
                <w:lang w:val="en-US"/>
              </w:rPr>
              <w:t>недели</w:t>
            </w:r>
            <w:r>
              <w:rPr>
                <w:rFonts w:cs="Times New Roman" w:ascii="Times New Roman" w:hAnsi="Times New Roman"/>
                <w:b/>
                <w:bCs/>
                <w:color w:val="000000"/>
                <w:lang w:val="en-US"/>
              </w:rPr>
              <w:t xml:space="preserve">. </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знание сезонных изменений в природе; знание и называние диких животных, изменений в их жизни по сезонам.</w:t>
            </w:r>
          </w:p>
          <w:p>
            <w:pPr>
              <w:pStyle w:val="ParagraphStyle"/>
              <w:spacing w:lineRule="auto" w:line="252"/>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xml:space="preserve">– освоил некоторые нормы и правила поведения, связанные с определенными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окружающему миру, потребность в познавательном общении</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rHeight w:val="60" w:hRule="atLeast"/>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чить ходить переменным шагом через шнуры; уп-ражнять в прыжках из обруча в обруч, в прокатывании мяча между предметами, в подлезании под дугу; развивать глазомер и ловкость</w:t>
            </w:r>
          </w:p>
        </w:tc>
        <w:tc>
          <w:tcPr>
            <w:tcW w:w="116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колонне по одному с выполнением заданий инструктора по его сигнал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носках, на месте с высоким поднима-</w:t>
            </w:r>
          </w:p>
        </w:tc>
        <w:tc>
          <w:tcPr>
            <w:tcW w:w="5153"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уби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кубики в обеих руках опущены вниз. Руки поднять через стороны вверх, ударить кубик об кубик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кубики в обеих руках опущены вниз. Вытянуть руки вперед, спрят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спину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кубики в обеих руках опущены вниз. Полуприсед, постучать кубик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еням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 поставить на правую ладонь оба кубика. Поворот вокруг себя, смотреть на кубики. Повторить то же, поменяв кубик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о. с. – подбросить один кубик, поймать его двумя руками.</w:t>
            </w:r>
          </w:p>
        </w:tc>
        <w:tc>
          <w:tcPr>
            <w:tcW w:w="3666"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с перешагиванием через шнуры, лежащие на полу.</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из обруча в обруч </w:t>
            </w:r>
            <w:r>
              <w:rPr>
                <w:rFonts w:cs="Times New Roman" w:ascii="Times New Roman" w:hAnsi="Times New Roman"/>
                <w:i/>
                <w:iCs/>
                <w:color w:val="000000"/>
                <w:lang w:val="en-US"/>
              </w:rPr>
              <w:t>(диаметр обруча 30 с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игра «Попади в воротца». Описание: дети с расстояния 1,5 м прокатывают мяч руками в воротца, состоящие из двух кубиков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расстояние от ребенка до ворот 60 см).</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дугу </w:t>
            </w:r>
            <w:r>
              <w:rPr>
                <w:rFonts w:cs="Times New Roman" w:ascii="Times New Roman" w:hAnsi="Times New Roman"/>
                <w:i/>
                <w:iCs/>
                <w:color w:val="000000"/>
                <w:lang w:val="en-US"/>
              </w:rPr>
              <w:t>(высота дуги 40 см).</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Лохматый пес» [6, с. 25].</w:t>
            </w:r>
          </w:p>
        </w:tc>
        <w:tc>
          <w:tcPr>
            <w:tcW w:w="2381" w:type="dxa"/>
            <w:gridSpan w:val="8"/>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 «Воздушный шар» [12, с. 31].</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овые движения «Веселые медвежат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нструктор читает стихотворение, а дети выполняют за инструктором упражнения.</w:t>
            </w:r>
          </w:p>
          <w:p>
            <w:pPr>
              <w:pStyle w:val="ParagraphStyle"/>
              <w:spacing w:lineRule="auto" w:line="26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Медвежата в чаще жили </w:t>
            </w:r>
            <w:r>
              <w:rPr>
                <w:rFonts w:cs="Times New Roman" w:ascii="Times New Roman" w:hAnsi="Times New Roman"/>
                <w:i/>
                <w:iCs/>
                <w:color w:val="000000"/>
                <w:lang w:val="en-US"/>
              </w:rPr>
              <w:t xml:space="preserve">(переступают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с ноги на ног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Головой своей крутили. Вот так!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 xml:space="preserve">(Вертят головой </w:t>
            </w:r>
          </w:p>
        </w:tc>
      </w:tr>
      <w:tr>
        <w:trPr>
          <w:trHeight w:val="60" w:hRule="atLeast"/>
        </w:trPr>
        <w:tc>
          <w:tcPr>
            <w:tcW w:w="194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66"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ием бедра, ходьба парами, с приседанием); бег врассыпную</w:t>
            </w:r>
          </w:p>
        </w:tc>
        <w:tc>
          <w:tcPr>
            <w:tcW w:w="510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кубики лежат на полу. Перевернуть кубик пальцами правой ноги. То же повторить левой 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о. с. – кубики лежат на полу. Прыгнуть через кубики на двух ногах вперед, развернуться, опять прыгнуть через кубики вперед и т. д., чередуя с ходьбой на месте</w:t>
            </w:r>
          </w:p>
        </w:tc>
        <w:tc>
          <w:tcPr>
            <w:tcW w:w="3651" w:type="dxa"/>
            <w:gridSpan w:val="11"/>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Медведь». (Дети становятся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в круг. Водящий – медведь. Игра-</w:t>
              <w:br/>
              <w:t xml:space="preserve">ющие, взявшись за руки, хором произносят слова и выполняют движения в соответствии с текстом: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ак-то мы в лесу гуляли и медведя повстречали. </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Ходьба по кругу, взявшись за руки.)</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Он под елкою лежит, растянулся</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и храпит. </w:t>
            </w:r>
          </w:p>
          <w:p>
            <w:pPr>
              <w:pStyle w:val="ParagraphStyle"/>
              <w:spacing w:lineRule="auto" w:line="252"/>
              <w:rPr/>
            </w:pPr>
            <w:r>
              <w:rPr>
                <w:rFonts w:cs="Times New Roman" w:ascii="Times New Roman" w:hAnsi="Times New Roman"/>
                <w:i/>
                <w:iCs/>
                <w:color w:val="000000"/>
                <w:lang w:val="en-US"/>
              </w:rPr>
              <w:t>(Остановиться и послушать.)</w:t>
            </w:r>
            <w:r>
              <w:rPr>
                <w:rFonts w:cs="Times New Roman" w:ascii="Times New Roman" w:hAnsi="Times New Roman"/>
                <w:color w:val="000000"/>
                <w:lang w:val="en-US"/>
              </w:rPr>
              <w:t xml:space="preserve">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Мы вокруг него ходили. </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Ходьба в другую сторону на носочках.)</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Косолапого будили. </w:t>
            </w:r>
          </w:p>
          <w:p>
            <w:pPr>
              <w:pStyle w:val="ParagraphStyle"/>
              <w:spacing w:lineRule="auto" w:line="252"/>
              <w:rPr/>
            </w:pPr>
            <w:r>
              <w:rPr>
                <w:rFonts w:cs="Times New Roman" w:ascii="Times New Roman" w:hAnsi="Times New Roman"/>
                <w:i/>
                <w:iCs/>
                <w:color w:val="000000"/>
                <w:lang w:val="en-US"/>
              </w:rPr>
              <w:t xml:space="preserve">(Погрозив указательным пальцем, сказать: «Ну-ка, мишенька, вставай и быстрей нас догоняй!») </w:t>
            </w:r>
            <w:r>
              <w:rPr>
                <w:rFonts w:cs="Times New Roman" w:ascii="Times New Roman" w:hAnsi="Times New Roman"/>
                <w:color w:val="000000"/>
                <w:lang w:val="en-US"/>
              </w:rPr>
              <w:t>Дети разбегаются, а «медведь» догоняет их.)</w:t>
            </w:r>
          </w:p>
        </w:tc>
        <w:tc>
          <w:tcPr>
            <w:tcW w:w="24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в разные стороны.)</w:t>
            </w:r>
          </w:p>
          <w:p>
            <w:pPr>
              <w:pStyle w:val="ParagraphStyle"/>
              <w:spacing w:lineRule="auto" w:line="252"/>
              <w:rPr/>
            </w:pPr>
            <w:r>
              <w:rPr>
                <w:rFonts w:cs="Times New Roman" w:ascii="Times New Roman" w:hAnsi="Times New Roman"/>
                <w:color w:val="000000"/>
                <w:lang w:val="en-US"/>
              </w:rPr>
              <w:t xml:space="preserve">Медвежата мед искали </w:t>
            </w:r>
            <w:r>
              <w:rPr>
                <w:rFonts w:cs="Times New Roman" w:ascii="Times New Roman" w:hAnsi="Times New Roman"/>
                <w:i/>
                <w:iCs/>
                <w:color w:val="000000"/>
                <w:lang w:val="en-US"/>
              </w:rPr>
              <w:t>(идут вперевалочку).</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Дружно кустик раскачали. Вот так! </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Раскачиваются.)</w:t>
            </w:r>
          </w:p>
          <w:p>
            <w:pPr>
              <w:pStyle w:val="ParagraphStyle"/>
              <w:spacing w:lineRule="auto" w:line="252"/>
              <w:rPr/>
            </w:pPr>
            <w:r>
              <w:rPr>
                <w:rFonts w:cs="Times New Roman" w:ascii="Times New Roman" w:hAnsi="Times New Roman"/>
                <w:color w:val="000000"/>
                <w:lang w:val="en-US"/>
              </w:rPr>
              <w:t xml:space="preserve">Вперевалочку ходили </w:t>
              <w:br/>
            </w:r>
            <w:r>
              <w:rPr>
                <w:rFonts w:cs="Times New Roman" w:ascii="Times New Roman" w:hAnsi="Times New Roman"/>
                <w:i/>
                <w:iCs/>
                <w:color w:val="000000"/>
                <w:lang w:val="en-US"/>
              </w:rPr>
              <w:t>(Идут вперевалку.)</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И из речки воду пили. Вот так! </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 xml:space="preserve">(Делают вид, что пьют воду.)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А потом они плясали,</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Выше лапы поднимали.</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Вот так!</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Пляшут, высоко поднимая колени.)</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Игру можно повторить.)</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ФЕВРАЛЬ I  </w:t>
            </w:r>
            <w:r>
              <w:rPr>
                <w:rFonts w:cs="Times New Roman" w:ascii="Times New Roman" w:hAnsi="Times New Roman"/>
                <w:b/>
                <w:bCs/>
                <w:color w:val="000000"/>
                <w:spacing w:val="45"/>
                <w:lang w:val="en-US"/>
              </w:rPr>
              <w:t>неделя</w:t>
            </w:r>
          </w:p>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rHeight w:val="6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c>
          <w:tcPr>
            <w:tcW w:w="1955"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Закреплять умения правильно координировать движения рук и ног, сохранять равновесие при ходьбе по доске; упражнять в мягком приземлении при прыжка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продвижением вперед, в отбива-нии мяча о пол,</w:t>
            </w:r>
          </w:p>
        </w:tc>
        <w:tc>
          <w:tcPr>
            <w:tcW w:w="1153"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арами, на носках, на пятках, с высоким подниманием колен, приставным шагом вперед; ходь-</w:t>
            </w:r>
          </w:p>
        </w:tc>
        <w:tc>
          <w:tcPr>
            <w:tcW w:w="5230" w:type="dxa"/>
            <w:gridSpan w:val="8"/>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осичкой (короткий шнур):</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Натянутая косичка в обеих руках внизу, руки прямые. Поднять натянутую косичку вперед, ввер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натянутая косичк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двух согнутых перед грудью руках. Вынести руки вперед и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косичка внизу в обеих руках. Поднять натянутую косичку вперед, руки прямые. Полуприсесть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в обеих руках натянутая косичка. Руки вытянуты вперед. Поворот</w:t>
            </w:r>
          </w:p>
        </w:tc>
        <w:tc>
          <w:tcPr>
            <w:tcW w:w="3283"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ребристой доске, руки на поясе.</w:t>
            </w:r>
          </w:p>
          <w:p>
            <w:pPr>
              <w:pStyle w:val="ParagraphStyle"/>
              <w:spacing w:lineRule="auto" w:line="276"/>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вокруг себя, чередуя с </w:t>
            </w:r>
            <w:r>
              <w:rPr>
                <w:rFonts w:cs="Times New Roman" w:ascii="Times New Roman" w:hAnsi="Times New Roman"/>
                <w:color w:val="000000"/>
                <w:spacing w:val="-15"/>
                <w:lang w:val="en-US"/>
              </w:rPr>
              <w:t>ходьбой</w:t>
            </w:r>
            <w:r>
              <w:rPr>
                <w:rFonts w:cs="Times New Roman" w:ascii="Times New Roman" w:hAnsi="Times New Roman"/>
                <w:color w:val="000000"/>
                <w:lang w:val="en-US"/>
              </w:rPr>
              <w:t xml:space="preserve"> </w:t>
            </w:r>
            <w:r>
              <w:rPr>
                <w:rFonts w:cs="Times New Roman" w:ascii="Times New Roman" w:hAnsi="Times New Roman"/>
                <w:color w:val="000000"/>
                <w:spacing w:val="-15"/>
                <w:lang w:val="en-US"/>
              </w:rPr>
              <w:t>на месте.</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отбивание мяча о пол; перекатывание мяча друг другу двумя руками в парах, стоя на коленях </w:t>
            </w:r>
            <w:r>
              <w:rPr>
                <w:rFonts w:cs="Times New Roman" w:ascii="Times New Roman" w:hAnsi="Times New Roman"/>
                <w:i/>
                <w:iCs/>
                <w:color w:val="000000"/>
                <w:lang w:val="en-US"/>
              </w:rPr>
              <w:t>(расстояние между детьми 1,5 м).</w:t>
            </w:r>
          </w:p>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палку </w:t>
              <w:br/>
            </w:r>
            <w:r>
              <w:rPr>
                <w:rFonts w:cs="Times New Roman" w:ascii="Times New Roman" w:hAnsi="Times New Roman"/>
                <w:i/>
                <w:iCs/>
                <w:color w:val="000000"/>
                <w:lang w:val="en-US"/>
              </w:rPr>
              <w:t xml:space="preserve">(высота палки от пола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Скажи и покаж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12, с. 33].</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окажи, что я назову».</w:t>
            </w:r>
          </w:p>
          <w:p>
            <w:pPr>
              <w:pStyle w:val="ParagraphStyle"/>
              <w:spacing w:lineRule="auto" w:line="276"/>
              <w:rPr/>
            </w:pPr>
            <w:r>
              <w:rPr>
                <w:rFonts w:cs="Times New Roman" w:ascii="Times New Roman" w:hAnsi="Times New Roman"/>
                <w:color w:val="000000"/>
                <w:lang w:val="en-US"/>
              </w:rPr>
              <w:t xml:space="preserve">(Инструктор поочередно называет стоящее в спортивном зале оборудование, дети должны найти </w:t>
            </w:r>
            <w:r>
              <w:rPr>
                <w:rFonts w:cs="Times New Roman" w:ascii="Times New Roman" w:hAnsi="Times New Roman"/>
                <w:color w:val="000000"/>
                <w:spacing w:val="-15"/>
                <w:lang w:val="en-US"/>
              </w:rPr>
              <w:t xml:space="preserve">его </w:t>
            </w:r>
            <w:r>
              <w:rPr>
                <w:rFonts w:cs="Times New Roman" w:ascii="Times New Roman" w:hAnsi="Times New Roman"/>
                <w:color w:val="000000"/>
                <w:lang w:val="en-US"/>
              </w:rPr>
              <w:t>в зале и подойти к нем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Снежки». (Для игры в снежки понадобятся</w:t>
            </w:r>
          </w:p>
        </w:tc>
      </w:tr>
      <w:tr>
        <w:trPr/>
        <w:tc>
          <w:tcPr>
            <w:tcW w:w="1930"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 прокатывании мяча друг другу, стоя на коленя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подлезани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 палку</w:t>
            </w:r>
          </w:p>
        </w:tc>
        <w:tc>
          <w:tcPr>
            <w:tcW w:w="1226"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а и бег с остановкой по сигналу</w:t>
            </w:r>
          </w:p>
        </w:tc>
        <w:tc>
          <w:tcPr>
            <w:tcW w:w="5141"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туловища вправо, вернуться в и. п. То же в левую сторон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вытянуты вперед, косичку натянуть. Одну руку поднять вверх, другую опустить вниз. И наоборо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косичка на полу, руки на поясе. Прыгнуть через косичку на двух ногах вперед, развернуться, опять прыгнуть через косичку вперед и т. д.</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40–50 см).</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Лягушки» [7, с. 17].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Санная путаница». (Дети колонной за инструктором бегут то к одним, то к другим расставленным по краям площадки санкам. Добежав до санок, колонна обегает их и только потом направляется к другим санкам.)</w:t>
            </w:r>
          </w:p>
        </w:tc>
        <w:tc>
          <w:tcPr>
            <w:tcW w:w="2591" w:type="dxa"/>
            <w:gridSpan w:val="10"/>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утафорские снежки из ваты. Играют две команды по 5 человек. Они строятся в шеренгу друг за другом у линии, обозначенной инструктором. В двух метрах от каждой команды ставится корзина, каждому игроку выдается по 3 снежка. Дети по очереди бросают снежки, стараясь попасть в корзину. Выигрывают те, у кого больше снежков окажется в корзине.)</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rPr>
            </w:pPr>
            <w:r>
              <w:rPr>
                <w:rFonts w:cs="Times New Roman" w:ascii="Times New Roman" w:hAnsi="Times New Roman"/>
                <w:b/>
                <w:bCs/>
                <w:color w:val="000000"/>
                <w:lang w:val="en-US"/>
              </w:rPr>
              <w:t>ФЕВРАЛ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b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 xml:space="preserve">«Физическое развитие» </w:t>
            </w:r>
            <w:r>
              <w:rPr>
                <w:rFonts w:cs="Times New Roman" w:ascii="Times New Roman" w:hAnsi="Times New Roman"/>
                <w:color w:val="000000"/>
                <w:lang w:val="en-US"/>
              </w:rPr>
              <w:t>–</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представление о Дне защитника Отечества, знание значений сигналов светофора, соблюдение правил передвижения на красный – зеленый сигнал светофора.</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Закреплять умение ходить с перешагивание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через набивные мячи; упражня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прокатывании мяча по скамейке, в ползании на четвереньках</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колонне по одному с выполнением заданий инструктора по его сигналу</w:t>
              <w:br/>
              <w:t>(ходьба на носках, с приседанием, с пе-</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детскими гантеля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в руках детские гантели, руки опущены вниз. Повороты головы влево, вправо, вверх, вни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в руках гантели, руки опущены вниз. Сгибание и разгибание в локтях.</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руки с гантелями опущены вниз. Не сгибая коленей наклониться вперед, одну руку вытянуть вперед, вернуться в и. п. То же другой рук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4. И. п.: ноги на ширине плеч, руки с гантелями опущены вниз. Поднять гантели через стороны вверх и вернуться в и. п. </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с перешагиванием через набивные мячи, руки в стороны </w:t>
            </w:r>
            <w:r>
              <w:rPr>
                <w:rFonts w:cs="Times New Roman" w:ascii="Times New Roman" w:hAnsi="Times New Roman"/>
                <w:i/>
                <w:iCs/>
                <w:color w:val="000000"/>
                <w:lang w:val="en-US"/>
              </w:rPr>
              <w:t>(расстояние между мячами 10–15 см).</w:t>
            </w:r>
          </w:p>
          <w:p>
            <w:pPr>
              <w:pStyle w:val="ParagraphStyle"/>
              <w:spacing w:lineRule="auto" w:line="276"/>
              <w:rPr/>
            </w:pPr>
            <w:r>
              <w:rPr>
                <w:rFonts w:cs="Times New Roman" w:ascii="Times New Roman" w:hAnsi="Times New Roman"/>
                <w:b/>
                <w:bCs/>
                <w:color w:val="000000"/>
                <w:lang w:val="en-US"/>
              </w:rPr>
              <w:t xml:space="preserve">Прыжки </w:t>
            </w:r>
            <w:r>
              <w:rPr>
                <w:rFonts w:cs="Times New Roman" w:ascii="Times New Roman" w:hAnsi="Times New Roman"/>
                <w:color w:val="000000"/>
                <w:lang w:val="en-US"/>
              </w:rPr>
              <w:t>на двух ногах вокруг себя, чередуя с ходьбой на месте.</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катание мяча по полу друг другу в положении стоя </w:t>
              <w:br/>
            </w:r>
            <w:r>
              <w:rPr>
                <w:rFonts w:cs="Times New Roman" w:ascii="Times New Roman" w:hAnsi="Times New Roman"/>
                <w:i/>
                <w:iCs/>
                <w:color w:val="000000"/>
                <w:lang w:val="en-US"/>
              </w:rPr>
              <w:t>(расстояние между детьми 1,5 м)</w:t>
            </w:r>
            <w:r>
              <w:rPr>
                <w:rFonts w:cs="Times New Roman" w:ascii="Times New Roman" w:hAnsi="Times New Roman"/>
                <w:color w:val="000000"/>
                <w:lang w:val="en-US"/>
              </w:rPr>
              <w:t xml:space="preserve">; прокатывание мяча по скамейке </w:t>
            </w:r>
            <w:r>
              <w:rPr>
                <w:rFonts w:cs="Times New Roman" w:ascii="Times New Roman" w:hAnsi="Times New Roman"/>
                <w:i/>
                <w:iCs/>
                <w:color w:val="000000"/>
                <w:lang w:val="en-US"/>
              </w:rPr>
              <w:t>(придерживать мяч руками).</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в колонне по од-ному с движением ру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гра «Едет-едет паровоз». (Дети становятся друг за другом, согнув руки в локтях (они «вагончики» поезда), и выполняют движения согласно тексту. Инструктор становится впереди дете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произносит слов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Едет-едет паровоз, /Две трубы и сто колес.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решагиванием предметов); бег врассыпную</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с гантелями опущены вниз. Присесть, постучать поочередно гантелями по полу,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6. И. п.: ноги на ширине плеч, руки с гантелями перед грудью, согнуты в локтях. Руки попеременно резко вытягивать вперед, от себя – к себе </w:t>
              <w:br/>
              <w:t>(«бокс») и возвраща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ноги на ширине плеч, руки с гантелями опущены вниз спереди. Наклониться вниз, гантели опустить вдоль ног до пол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руки на поясе, гантели лежат на полу. Прыгать на двух ногах вокруг гантеле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9. И. п.: о. с. – руки опущены вниз, гантели на полу. Ходить вокруг гантелей с высоким подниманием коленей</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на четвереньках </w:t>
            </w:r>
            <w:r>
              <w:rPr>
                <w:rFonts w:cs="Times New Roman" w:ascii="Times New Roman" w:hAnsi="Times New Roman"/>
                <w:i/>
                <w:iCs/>
                <w:color w:val="000000"/>
                <w:lang w:val="en-US"/>
              </w:rPr>
              <w:t>(на расстояние 4–5 м).</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Воробышки и кот» [7, с. 19].</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Цветные автомобил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нструктор читает слова:</w:t>
            </w:r>
          </w:p>
          <w:p>
            <w:pPr>
              <w:pStyle w:val="ParagraphStyle"/>
              <w:spacing w:lineRule="auto" w:line="264"/>
              <w:ind w:left="465" w:hanging="0"/>
              <w:rPr>
                <w:rFonts w:ascii="Times New Roman" w:hAnsi="Times New Roman" w:cs="Times New Roman"/>
                <w:color w:val="000000"/>
                <w:lang w:val="en-US"/>
              </w:rPr>
            </w:pPr>
            <w:r>
              <w:rPr>
                <w:rFonts w:cs="Times New Roman" w:ascii="Times New Roman" w:hAnsi="Times New Roman"/>
                <w:color w:val="000000"/>
                <w:lang w:val="en-US"/>
              </w:rPr>
              <w:t>Вот бегут машины,</w:t>
            </w:r>
          </w:p>
          <w:p>
            <w:pPr>
              <w:pStyle w:val="ParagraphStyle"/>
              <w:spacing w:lineRule="auto" w:line="264"/>
              <w:ind w:left="465" w:hanging="0"/>
              <w:rPr>
                <w:rFonts w:ascii="Times New Roman" w:hAnsi="Times New Roman" w:cs="Times New Roman"/>
                <w:color w:val="000000"/>
                <w:lang w:val="en-US"/>
              </w:rPr>
            </w:pPr>
            <w:r>
              <w:rPr>
                <w:rFonts w:cs="Times New Roman" w:ascii="Times New Roman" w:hAnsi="Times New Roman"/>
                <w:color w:val="000000"/>
                <w:lang w:val="en-US"/>
              </w:rPr>
              <w:t>Шуршат своими шинами.</w:t>
            </w:r>
          </w:p>
          <w:p>
            <w:pPr>
              <w:pStyle w:val="ParagraphStyle"/>
              <w:spacing w:lineRule="auto" w:line="264"/>
              <w:ind w:left="465" w:hanging="0"/>
              <w:rPr>
                <w:rFonts w:ascii="Times New Roman" w:hAnsi="Times New Roman" w:cs="Times New Roman"/>
                <w:color w:val="000000"/>
                <w:lang w:val="en-US"/>
              </w:rPr>
            </w:pPr>
            <w:r>
              <w:rPr>
                <w:rFonts w:cs="Times New Roman" w:ascii="Times New Roman" w:hAnsi="Times New Roman"/>
                <w:color w:val="000000"/>
                <w:lang w:val="en-US"/>
              </w:rPr>
              <w:t>Желтые и красные –</w:t>
            </w:r>
          </w:p>
          <w:p>
            <w:pPr>
              <w:pStyle w:val="ParagraphStyle"/>
              <w:spacing w:lineRule="auto" w:line="264"/>
              <w:ind w:left="465" w:hanging="0"/>
              <w:rPr>
                <w:rFonts w:ascii="Times New Roman" w:hAnsi="Times New Roman" w:cs="Times New Roman"/>
                <w:color w:val="000000"/>
                <w:lang w:val="en-US"/>
              </w:rPr>
            </w:pPr>
            <w:r>
              <w:rPr>
                <w:rFonts w:cs="Times New Roman" w:ascii="Times New Roman" w:hAnsi="Times New Roman"/>
                <w:color w:val="000000"/>
                <w:lang w:val="en-US"/>
              </w:rPr>
              <w:t>Вот такие разны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делятся на две команды-«машины»: одни двигаются по часовой стрелке, другие – против нее. Инструктор стоит с карточками красного и зеленого цвета. На зеленый цвет автомобили двигаются, а на красный – стоят.)</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ашинистом – рыжи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ес. / Ту-ту-ту-у!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 xml:space="preserve">(Ходьба друг за другом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с выпрямлением согнутых в локтях ру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и желании игра повторяетс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МАРТ</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представление о празднике 8 Марта.</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эмоциональные состояния людей</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чить ходить</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шнуру, прыгать</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длину с места, отбивать мяч о пол и ловить его двумя руками, после удара об стену, лазать по наклонной лесенке; упражнять в ходьбе парами, беге врассыпную</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о кругу парами, на носках, на пятках, с высоким подниманием колен, с приседанием; ходьба и бег врассыпную</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мячом среднего размер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мяч в обеих руках перед грудью. Руки выпрямить – мяч от себя. Вернуться в и. п. – мяч к себ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о. с. – мяч в двух руках перед грудью. Вращать мяч пальцами ру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мяч в обеих руках перед грудью. Поворачивать туловище в разные стороны: вправо-влево.</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мяч в обеих руках внизу. Подбросить мяч вверх (невысоко), поймать двумя руками.</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шнуру, расположенному ровно на полу</w:t>
              <w:br/>
            </w:r>
            <w:r>
              <w:rPr>
                <w:rFonts w:cs="Times New Roman" w:ascii="Times New Roman" w:hAnsi="Times New Roman"/>
                <w:i/>
                <w:iCs/>
                <w:color w:val="000000"/>
                <w:lang w:val="en-US"/>
              </w:rPr>
              <w:t>(длина шнура 3 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в длину с места до предмета </w:t>
            </w:r>
            <w:r>
              <w:rPr>
                <w:rFonts w:cs="Times New Roman" w:ascii="Times New Roman" w:hAnsi="Times New Roman"/>
                <w:i/>
                <w:iCs/>
                <w:color w:val="000000"/>
                <w:lang w:val="en-US"/>
              </w:rPr>
              <w:t>(расстояние от черты до</w:t>
            </w:r>
            <w:r>
              <w:rPr>
                <w:rFonts w:cs="Times New Roman" w:ascii="Times New Roman" w:hAnsi="Times New Roman"/>
                <w:color w:val="000000"/>
                <w:lang w:val="en-US"/>
              </w:rPr>
              <w:t xml:space="preserve"> </w:t>
            </w:r>
            <w:r>
              <w:rPr>
                <w:rFonts w:cs="Times New Roman" w:ascii="Times New Roman" w:hAnsi="Times New Roman"/>
                <w:i/>
                <w:iCs/>
                <w:color w:val="000000"/>
                <w:lang w:val="en-US"/>
              </w:rPr>
              <w:t>предмета 40–50 с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отбивание мяча о пол и ловля его двумя руками после удара о стену</w:t>
            </w:r>
            <w:r>
              <w:rPr>
                <w:rFonts w:cs="Times New Roman" w:ascii="Times New Roman" w:hAnsi="Times New Roman"/>
                <w:color w:val="000000"/>
                <w:spacing w:val="-15"/>
                <w:lang w:val="en-US"/>
              </w:rPr>
              <w:t>.</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 наклонной лестнице вверх-вниз </w:t>
            </w:r>
            <w:r>
              <w:rPr>
                <w:rFonts w:cs="Times New Roman" w:ascii="Times New Roman" w:hAnsi="Times New Roman"/>
                <w:i/>
                <w:iCs/>
                <w:color w:val="000000"/>
                <w:lang w:val="en-US"/>
              </w:rPr>
              <w:t xml:space="preserve">(на высоту трех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реек).</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узырь» [7, с. 6].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Держи не урони»! (Продержать на одной ладони блюдо – тарелку из папье-маше, положить в нее любой муляж – овощ, фрукт или ягод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спокойно повернуться вокруг себя так, чтобы блюдо не упало.)</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мяч в обеих руках. Ударить мяч о пол, поймать двумя ру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ноги на ширине плеч, мяч в обеих руках внизу. Наклониться вниз, прокатить мяч от правой ноги к левой и наоборот, от левой к правой.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сидя, ноги прямые, руки в упоре сзади, мяч на ступнях ног. Поднять прямые ноги. Скатить мяч на грудь, поймать его.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8. И. п.: о. с. – мяч в обеих руках. Прыг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вух ногах на месте</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Кот и мышки». («Мышки» ходят по массажной дорожке, по сигналу убегаю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 «кота».)</w:t>
            </w:r>
          </w:p>
          <w:p>
            <w:pPr>
              <w:pStyle w:val="ParagraphStyle"/>
              <w:spacing w:lineRule="auto" w:line="264"/>
              <w:rPr/>
            </w:pPr>
            <w:r>
              <w:rPr>
                <w:rFonts w:cs="Times New Roman" w:ascii="Times New Roman" w:hAnsi="Times New Roman"/>
                <w:b/>
                <w:bCs/>
                <w:color w:val="000000"/>
                <w:lang w:val="en-US"/>
              </w:rPr>
              <w:t>Игровой конкурс</w:t>
            </w:r>
            <w:r>
              <w:rPr>
                <w:rFonts w:cs="Times New Roman" w:ascii="Times New Roman" w:hAnsi="Times New Roman"/>
                <w:color w:val="000000"/>
                <w:lang w:val="en-US"/>
              </w:rPr>
              <w:t xml:space="preserve"> </w:t>
            </w:r>
            <w:r>
              <w:rPr>
                <w:rFonts w:cs="Times New Roman" w:ascii="Times New Roman" w:hAnsi="Times New Roman"/>
                <w:b/>
                <w:bCs/>
                <w:color w:val="000000"/>
                <w:lang w:val="en-US"/>
              </w:rPr>
              <w:t xml:space="preserve">для детей </w:t>
            </w:r>
          </w:p>
          <w:p>
            <w:pPr>
              <w:pStyle w:val="ParagraphStyle"/>
              <w:spacing w:lineRule="auto" w:line="264"/>
              <w:rPr/>
            </w:pPr>
            <w:r>
              <w:rPr>
                <w:rFonts w:cs="Times New Roman" w:ascii="Times New Roman" w:hAnsi="Times New Roman"/>
                <w:b/>
                <w:bCs/>
                <w:color w:val="000000"/>
                <w:lang w:val="en-US"/>
              </w:rPr>
              <w:t xml:space="preserve">и мам. </w:t>
            </w:r>
            <w:r>
              <w:rPr>
                <w:rFonts w:cs="Times New Roman" w:ascii="Times New Roman" w:hAnsi="Times New Roman"/>
                <w:color w:val="000000"/>
                <w:lang w:val="en-US"/>
              </w:rPr>
              <w:t xml:space="preserve">(Дети вместе с мамами катают фитболы вокруг стойки. Та команда, которая приде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финишную прямую быстрее, победит.)</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МАРТ</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Упражнять в ходьбе колонной по одному с разворотом в противоположную сторону по сигналу инструктора, в прыжках в длину с места, в лазании по наклонной лестнице, в прокатывании и сбивании мячом кегли; учить ходить по шнуру, приставляя пятку одной ноги к носку другой</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и бег по кругу в колонне по одному; ходьба парами, в колонне по одному, с разворотом в противоположную сторону по сигналу инструктора; бег врассыпную</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color w:val="000000"/>
                <w:lang w:val="en-US"/>
              </w:rPr>
            </w:pPr>
            <w:r>
              <w:rPr>
                <w:rFonts w:cs="Times New Roman" w:ascii="Times New Roman" w:hAnsi="Times New Roman"/>
                <w:b/>
                <w:bCs/>
                <w:color w:val="000000"/>
                <w:lang w:val="en-US"/>
              </w:rPr>
              <w:t>ОРУ с ленточками, привязанными к палочке:</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ленточки в обеих руках опущены вниз. Поднять ленточки вверх, помахать ими и вернуться в и. п.</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ленточки в обеих руках, опущены вниз. Поднимать поочередно руки вверх (вначале правую, потом левую).</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ленточки опущены вдоль туловища. Руки вытянуть вперед и ударить концами палочку о палочку. Вернуться в и. п.</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4. И. п.: о. с. – ноги вместе, ленточки опущены вдоль туловища. Поворачиваться на месте на носках (вначале направо, потом налево), руки в стороны.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5. И. п.: о. с. – ленточки в стороны. Присесть, ленточки спрятать за спину и вернуться в и. п.</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6. И. п.: сидя, ноги врозь, ленточки в согнутых руках около груди. Наклон вперед, постучать концами палочек о пол и вернуться в и. п.</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7. И. п.: о. с. – ленточки внизу. Прыгать на двух ногах с потряхиванием ленточек</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шнуру, выложенному по кругу на полу</w:t>
              <w:br/>
            </w:r>
            <w:r>
              <w:rPr>
                <w:rFonts w:cs="Times New Roman" w:ascii="Times New Roman" w:hAnsi="Times New Roman"/>
                <w:i/>
                <w:iCs/>
                <w:color w:val="000000"/>
                <w:lang w:val="en-US"/>
              </w:rPr>
              <w:t>(длина шнура 4 м).</w:t>
            </w:r>
          </w:p>
          <w:p>
            <w:pPr>
              <w:pStyle w:val="ParagraphStyle"/>
              <w:spacing w:lineRule="auto" w:line="252"/>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в длину с места до ориентира </w:t>
            </w:r>
            <w:r>
              <w:rPr>
                <w:rFonts w:cs="Times New Roman" w:ascii="Times New Roman" w:hAnsi="Times New Roman"/>
                <w:i/>
                <w:iCs/>
                <w:color w:val="000000"/>
                <w:lang w:val="en-US"/>
              </w:rPr>
              <w:t xml:space="preserve">(расстояние от линии </w:t>
            </w:r>
          </w:p>
          <w:p>
            <w:pPr>
              <w:pStyle w:val="ParagraphStyle"/>
              <w:spacing w:lineRule="auto" w:line="252"/>
              <w:rPr>
                <w:rFonts w:ascii="Times New Roman" w:hAnsi="Times New Roman" w:cs="Times New Roman"/>
                <w:i/>
                <w:i/>
                <w:iCs/>
                <w:color w:val="000000"/>
                <w:lang w:val="en-US"/>
              </w:rPr>
            </w:pPr>
            <w:r>
              <w:rPr>
                <w:rFonts w:cs="Times New Roman" w:ascii="Times New Roman" w:hAnsi="Times New Roman"/>
                <w:i/>
                <w:iCs/>
                <w:color w:val="000000"/>
                <w:lang w:val="en-US"/>
              </w:rPr>
              <w:t>до ориентира 45 см).</w:t>
            </w:r>
          </w:p>
          <w:p>
            <w:pPr>
              <w:pStyle w:val="ParagraphStyle"/>
              <w:spacing w:lineRule="auto" w:line="252"/>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игровое упражнение «Прокати и сбей»; сбивание мячом кегли </w:t>
            </w:r>
            <w:r>
              <w:rPr>
                <w:rFonts w:cs="Times New Roman" w:ascii="Times New Roman" w:hAnsi="Times New Roman"/>
                <w:i/>
                <w:iCs/>
                <w:color w:val="000000"/>
                <w:lang w:val="en-US"/>
              </w:rPr>
              <w:t>(расстояние от ребенка до кегли 1–1,5 м).</w:t>
            </w:r>
          </w:p>
          <w:p>
            <w:pPr>
              <w:pStyle w:val="ParagraphStyle"/>
              <w:spacing w:lineRule="auto" w:line="252"/>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 наклонной лестнице вверх-вниз </w:t>
            </w:r>
            <w:r>
              <w:rPr>
                <w:rFonts w:cs="Times New Roman" w:ascii="Times New Roman" w:hAnsi="Times New Roman"/>
                <w:i/>
                <w:iCs/>
                <w:color w:val="000000"/>
                <w:lang w:val="en-US"/>
              </w:rPr>
              <w:t>(на высоту 4 реек).</w:t>
            </w:r>
          </w:p>
          <w:p>
            <w:pPr>
              <w:pStyle w:val="ParagraphStyle"/>
              <w:spacing w:lineRule="auto" w:line="252"/>
              <w:rPr>
                <w:rFonts w:ascii="Times New Roman" w:hAnsi="Times New Roman" w:cs="Times New Roman"/>
                <w:b/>
                <w:b/>
                <w:bCs/>
                <w:color w:val="000000"/>
                <w:lang w:val="en-US"/>
              </w:rPr>
            </w:pPr>
            <w:r>
              <w:rPr>
                <w:rFonts w:cs="Times New Roman" w:ascii="Times New Roman" w:hAnsi="Times New Roman"/>
                <w:b/>
                <w:bCs/>
                <w:color w:val="000000"/>
                <w:lang w:val="en-US"/>
              </w:rPr>
              <w:t xml:space="preserve">Подвижные игры: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оймай комара» [7, с. 10].</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Кто больше соберет бытовых приборов ногами» (детский фен, утюг, щипцы). (В этой игре помогают мамы: они в паре с ребенком. Дети сидят на полу и опираются руками сзади, слева находится пустая коробка, справа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Ходьба «змейкой»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за инструктором.</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Игра «Великаны и гномы». (Ходьба в колонне по одному. На сигнал инструктора «Великаны» дети идут на носочках, подняв руки вверх, затем следует обычная ходьба. На следующий сигнал «Гномы» – ходьба в полуприседе. И так продолжать ходьбу в чередова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ские бытовые приборы. По команде ведущего дети должны захватить прибор стопами ног, поднять и положить в коробку. Выигрывает тот, кто больше соберет приборов в коробку.)</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АПРЕЛ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представление о себе (имя, фамилия, пол, возраст), планете Земля, воде и ее роли в жизни живых организмов, воздухе, его роли в жизни живых организмов, бережном использовании воды, об охране воздуха.</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знает свое имя, фамилию, пол, возраст; осознает отдельные умения и действия, которые освоены</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в прыжках, в метани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лазании по на-клонной лестнице; учить сохранять устойчивое равновесие при ходьбе по гимнастич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кой скамейке</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с разворотом в противоположную сторону по сигналу инструктора, врас-</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ыпную,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колонне по одному</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обруче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обруч в согнутых руках у груди (хват руками с боков обруча). Обруч вынести вперед, руки прямые.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руки с обручем опущены, хват рук с боков. Обруч вынести вперед, вверх, посмотреть на обруч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руки с обручем согнуты в локтях и прижаты к груди. Присесть, вы-</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сти обруч вперед, руки прямые,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руки с обручем внизу. Обруч поднять вверх, наклон вправо, выпрямиться. Вернуться в и. п. То же влево.</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5. И. п.: о. с. – обруч держать в согнутых рука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боков около груди. Поднять правую ногу, согнутую в колене, коснуться ободом обруча. Вернуться в и. п. То же левой 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обруч стоит на полу в правой руке. Вращать обруч, не отрывая пальцы рук. То же левой рукой.</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скамейке </w:t>
            </w:r>
            <w:r>
              <w:rPr>
                <w:rFonts w:cs="Times New Roman" w:ascii="Times New Roman" w:hAnsi="Times New Roman"/>
                <w:i/>
                <w:iCs/>
                <w:color w:val="000000"/>
                <w:lang w:val="en-US"/>
              </w:rPr>
              <w:t>(высота скамейки 15–</w:t>
              <w:br/>
              <w:t>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из обруча в обруч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вух ногах.</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отбивание мяча о пол и ловля его двумя руками;</w:t>
              <w:br/>
              <w:t xml:space="preserve">перебрасывание мяча друг другу в парах </w:t>
            </w:r>
            <w:r>
              <w:rPr>
                <w:rFonts w:cs="Times New Roman" w:ascii="Times New Roman" w:hAnsi="Times New Roman"/>
                <w:i/>
                <w:iCs/>
                <w:color w:val="000000"/>
                <w:lang w:val="en-US"/>
              </w:rPr>
              <w:t>(расстояние между детьми 1,5–2 м).</w:t>
            </w:r>
            <w:r>
              <w:rPr>
                <w:rFonts w:cs="Times New Roman" w:ascii="Times New Roman" w:hAnsi="Times New Roman"/>
                <w:b/>
                <w:bCs/>
                <w:color w:val="000000"/>
                <w:lang w:val="en-US"/>
              </w:rPr>
              <w:t xml:space="preserve"> </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 наклонной лестнице вверх-вниз </w:t>
            </w:r>
            <w:r>
              <w:rPr>
                <w:rFonts w:cs="Times New Roman" w:ascii="Times New Roman" w:hAnsi="Times New Roman"/>
                <w:i/>
                <w:iCs/>
                <w:color w:val="000000"/>
                <w:lang w:val="en-US"/>
              </w:rPr>
              <w:t>(на высоту 4 реек).</w:t>
            </w:r>
            <w:r>
              <w:rPr>
                <w:rFonts w:cs="Times New Roman" w:ascii="Times New Roman" w:hAnsi="Times New Roman"/>
                <w:color w:val="000000"/>
                <w:lang w:val="en-US"/>
              </w:rPr>
              <w:t xml:space="preserve"> </w:t>
            </w: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Найди свой домик» [7, с. 6].</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Сидячий футбол». (Дети сидят на полу на ковре. Ноги сомкнуты в колене и прижаты к животу. Одна шеренга располагается лицом к другой. Движением ног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Угадай, кто кричи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с. 10].</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оймай бабочк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оят по кругу, инструктор – в центре круга, в руках у него бабочка, изготовленная из ткани и привязанная к веревочке. Инструктор крутит бабочку по кругу, дети должны поймать ее.)</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о. с. – стоя в лежащем на полу обруче, руки на поясе. Ходить внутри обруча, касаясь его пальцами ног.</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стоя в лежащем на полу обруче, руки на поясе. Прыгать на двух ногах внутри обруча</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перед нужно отбросить мяч сидящему напротив ребенку. Последний ловит его руками, а затем ногами отбрасывает мяч своему партнеру. Можно усложнить игру, сбивая мячом кегли, которые стоят на равном расстоянии между играющими.)</w:t>
            </w:r>
          </w:p>
        </w:tc>
        <w:tc>
          <w:tcPr>
            <w:tcW w:w="2657" w:type="dxa"/>
            <w:gridSpan w:val="12"/>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АПРЕЛ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изменения в жизни растений и животных с приходом весны; узнавание и называние конкретных представителей животного мира (насекомые), знание основных признаков животных.</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 стремление к наблюд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называет хорошо знакомых животных (насекомых), их действия, яркие признаки внешнего вида</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друг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другом по кругу, врассыпную,</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ползании по скамейке на четвереньках; закреплять умения бросать мяч ввер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ловить его, отбивать мяч о пол, мягко приземляться при выполнении прыжка в длину с места; учить перебрасывать мяч через веревку</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по кругу, врассыпную; ходьба на носках, на пятках, с одной стороны зала на другую, с приседанием</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платочко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платочек в правой руке внизу. Поднять платочек правой рукой вверх и отпустить платочек. Наклониться и поднять платочек с пол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То же лев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 ноги на ширине плеч, платочек на голове, руки на поясе. Присесть («Мы присели, мы присели, а платки не улетели»)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о. с. – платочек в правой руке внизу. Поднять платочек и подуть на него.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То же лев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 платочек внизу в обеих руках. Присесть, платочек расположить перед лицом («Спрятаться за платочком»).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о. с. – платочек в правой руке внизу. Руки поднять вперед, переложить платочек в левую руку. Вернуться в и. п.</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гимнастической скамейке со свободными движениями рук </w:t>
            </w:r>
            <w:r>
              <w:rPr>
                <w:rFonts w:cs="Times New Roman" w:ascii="Times New Roman" w:hAnsi="Times New Roman"/>
                <w:i/>
                <w:iCs/>
                <w:color w:val="000000"/>
                <w:lang w:val="en-US"/>
              </w:rPr>
              <w:t>(высота</w:t>
            </w:r>
            <w:r>
              <w:rPr>
                <w:rFonts w:cs="Times New Roman" w:ascii="Times New Roman" w:hAnsi="Times New Roman"/>
                <w:color w:val="000000"/>
                <w:lang w:val="en-US"/>
              </w:rPr>
              <w:t xml:space="preserve"> </w:t>
            </w:r>
            <w:r>
              <w:rPr>
                <w:rFonts w:cs="Times New Roman" w:ascii="Times New Roman" w:hAnsi="Times New Roman"/>
                <w:i/>
                <w:iCs/>
                <w:color w:val="000000"/>
                <w:lang w:val="en-US"/>
              </w:rPr>
              <w:t>скамейки 15–20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перепрыгивание через шнур </w:t>
            </w:r>
            <w:r>
              <w:rPr>
                <w:rFonts w:cs="Times New Roman" w:ascii="Times New Roman" w:hAnsi="Times New Roman"/>
                <w:i/>
                <w:iCs/>
                <w:color w:val="000000"/>
                <w:lang w:val="en-US"/>
              </w:rPr>
              <w:t>(высота шнура над полом – 5 с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бросание мяча о пол </w:t>
            </w:r>
          </w:p>
          <w:p>
            <w:pPr>
              <w:pStyle w:val="ParagraphStyle"/>
              <w:spacing w:lineRule="auto" w:line="264"/>
              <w:rPr/>
            </w:pPr>
            <w:r>
              <w:rPr>
                <w:rFonts w:cs="Times New Roman" w:ascii="Times New Roman" w:hAnsi="Times New Roman"/>
                <w:color w:val="000000"/>
                <w:lang w:val="en-US"/>
              </w:rPr>
              <w:t xml:space="preserve">и ловля его двумя руками; подбрасывание мяча вверх и ловля его двумя руками; перебрасывание мяча через веревку с расстояния 1,5 м </w:t>
            </w:r>
            <w:r>
              <w:rPr>
                <w:rFonts w:cs="Times New Roman" w:ascii="Times New Roman" w:hAnsi="Times New Roman"/>
                <w:i/>
                <w:iCs/>
                <w:color w:val="000000"/>
                <w:lang w:val="en-US"/>
              </w:rPr>
              <w:t>(высота веревки над полом – на уровне глаз детей).</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по скамейке </w:t>
            </w:r>
          </w:p>
          <w:p>
            <w:pPr>
              <w:pStyle w:val="ParagraphStyle"/>
              <w:spacing w:lineRule="auto" w:line="264"/>
              <w:rPr/>
            </w:pPr>
            <w:r>
              <w:rPr>
                <w:rFonts w:cs="Times New Roman" w:ascii="Times New Roman" w:hAnsi="Times New Roman"/>
                <w:color w:val="000000"/>
                <w:lang w:val="en-US"/>
              </w:rPr>
              <w:t xml:space="preserve">на четвереньках с опорой на ладони и колени </w:t>
            </w:r>
            <w:r>
              <w:rPr>
                <w:rFonts w:cs="Times New Roman" w:ascii="Times New Roman" w:hAnsi="Times New Roman"/>
                <w:i/>
                <w:iCs/>
                <w:color w:val="000000"/>
                <w:lang w:val="en-US"/>
              </w:rPr>
              <w:t xml:space="preserve">(высота скамейки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узырь» [7, с. 6].</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то тише». (Дети идут очень тихо на носочках </w:t>
              <w:br/>
              <w:t xml:space="preserve">с одного конца площадк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ругой. Инструктор стоит посредине и дотрагивается рукой до ребенка, который идет неслышно, тот возвращается назад.)</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платочек на полу, руки на поясе. Поднять платочек пальцами правой ноги и положить на пол. То же повторить левой 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сидя, ноги вместе, платочек на пальцах ног, руки в упоре сзади. Поднять ноги ввер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платочек на полу, ноги около платочка, руки на поясе. Прыгнуть через платочек на двух ногах вперед, развернуться, опять прыгнуть через платочек на двух ногах вперед и т. д., чередуя с ходьбой на месте</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color w:val="000000"/>
                <w:lang w:val="en-US"/>
              </w:rPr>
              <w:t>30 см, ширина –</w:t>
            </w:r>
            <w:r>
              <w:rPr>
                <w:rFonts w:cs="Times New Roman" w:ascii="Times New Roman" w:hAnsi="Times New Roman"/>
                <w:i/>
                <w:iCs/>
                <w:color w:val="000000"/>
                <w:spacing w:val="-15"/>
                <w:lang w:val="en-US"/>
              </w:rPr>
              <w:t xml:space="preserve"> 20 см).</w:t>
            </w:r>
            <w:r>
              <w:rPr>
                <w:rFonts w:cs="Times New Roman" w:ascii="Times New Roman" w:hAnsi="Times New Roman"/>
                <w:b/>
                <w:bCs/>
                <w:color w:val="000000"/>
                <w:lang w:val="en-US"/>
              </w:rPr>
              <w:t xml:space="preserve"> </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Кто быстрее займет домик» </w:t>
              <w:br/>
              <w:t>(«Не опоздай») [10, с. 53].</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Журавли и лягушки». (Иструктор делит детей на «журавле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лягушек» (их большинство). «Журавли» стоят и прыгаю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одной ноге, ловят «лягушек», убегающих в «болото» (один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з углов комнаты, где они спасаются). Затем дети меняются местами. «Журавлям» разрешается встать на другую, если они устал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Лягушки ловят жучков».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на корточках располагаются по кругу, инструктор над головами детей проносит веревк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 которой привязан жучок. Дети стараются подпрыгнуть из поло-жения сидя, дотянуться до жучка.)</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МАЙ</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особенности внешнего вида мальчиков и девочек; знание членов своей семьи и ближайших родственников.</w:t>
            </w:r>
          </w:p>
        </w:tc>
      </w:tr>
      <w:tr>
        <w:trPr/>
        <w:tc>
          <w:tcPr>
            <w:tcW w:w="14278" w:type="dxa"/>
            <w:gridSpan w:val="3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 в совместной деятельности переживает чувство удивления, радост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эмоциональные состояния людей;</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знает членов своей семьи, ближайших родственников</w:t>
            </w:r>
          </w:p>
        </w:tc>
      </w:tr>
      <w:tr>
        <w:trPr/>
        <w:tc>
          <w:tcPr>
            <w:tcW w:w="14278" w:type="dxa"/>
            <w:gridSpan w:val="3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пар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разворотом в</w:t>
            </w:r>
          </w:p>
        </w:tc>
        <w:tc>
          <w:tcPr>
            <w:tcW w:w="1212" w:type="dxa"/>
            <w:gridSpan w:val="9"/>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парами; пере-</w:t>
            </w:r>
          </w:p>
        </w:tc>
        <w:tc>
          <w:tcPr>
            <w:tcW w:w="510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осичкой (короткий шнур):</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натянутая косичк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беих руках внизу, руки прямые. Поднять косичку вперед, ввер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3390" w:type="dxa"/>
            <w:gridSpan w:val="7"/>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гимнастической скамейке с перешагиванием через кубики, руки на поя-</w:t>
            </w:r>
          </w:p>
        </w:tc>
        <w:tc>
          <w:tcPr>
            <w:tcW w:w="2657" w:type="dxa"/>
            <w:gridSpan w:val="1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Найди игрушк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с. 44].</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Кто быстрей доползет</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ротивоположную сторону, в подлезании под шнур, в перепрыгивании через шнур; учить ходить и бег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о сменой ведущего; закреплять умения энергично катать мяч по полу, не отрывая </w:t>
            </w:r>
          </w:p>
          <w:p>
            <w:pPr>
              <w:pStyle w:val="ParagraphStyle"/>
              <w:spacing w:lineRule="auto" w:line="264"/>
              <w:rPr/>
            </w:pPr>
            <w:r>
              <w:rPr>
                <w:rFonts w:cs="Times New Roman" w:ascii="Times New Roman" w:hAnsi="Times New Roman"/>
                <w:color w:val="000000"/>
                <w:lang w:val="en-US"/>
              </w:rPr>
              <w:t xml:space="preserve">от него рук, </w:t>
            </w:r>
            <w:r>
              <w:rPr>
                <w:rFonts w:cs="Times New Roman" w:ascii="Times New Roman" w:hAnsi="Times New Roman"/>
                <w:color w:val="000000"/>
                <w:spacing w:val="-15"/>
                <w:lang w:val="en-US"/>
              </w:rPr>
              <w:t>бросать мяч от груди</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троение в колонну по одному; бег со сменой ведущего</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натянутая косичк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беих руках, согнутых в локтях. Вынести руки вперед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косичка внизу в обеих руках. Поднять косичку вперед, руки прямые. Полуприсесть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в обеих руках натянутая косичка, руки вытянуты вперед. Повернуть туловище вправо, вернуться в и. п. То же в левую сторон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вытянуты вперед, косичку натянуть. Одну руку поднять вверх, другую опустить вниз. И наоборо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косичка на полу, руки на поясе. Прыгнуть через косичку на двух ногах вперед, развернуться, опять прыгнуть через косичку на двух ногах вперед и т. д.</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 xml:space="preserve">се </w:t>
            </w:r>
            <w:r>
              <w:rPr>
                <w:rFonts w:cs="Times New Roman" w:ascii="Times New Roman" w:hAnsi="Times New Roman"/>
                <w:i/>
                <w:iCs/>
                <w:color w:val="000000"/>
                <w:lang w:val="en-US"/>
              </w:rPr>
              <w:t>(высота кубиков 25 см, расстояние между ними 15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перепрыгивание через шнур </w:t>
            </w:r>
            <w:r>
              <w:rPr>
                <w:rFonts w:cs="Times New Roman" w:ascii="Times New Roman" w:hAnsi="Times New Roman"/>
                <w:i/>
                <w:iCs/>
                <w:color w:val="000000"/>
                <w:lang w:val="en-US"/>
              </w:rPr>
              <w:t>(высота шнура над полом 5 см).</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катание мяча по полу, не отрывая от него рук, в колонне по одному; бросание мяча двумя руками от груди вдаль.</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шнур</w:t>
              <w:br/>
            </w:r>
            <w:r>
              <w:rPr>
                <w:rFonts w:cs="Times New Roman" w:ascii="Times New Roman" w:hAnsi="Times New Roman"/>
                <w:i/>
                <w:iCs/>
                <w:color w:val="000000"/>
                <w:lang w:val="en-US"/>
              </w:rPr>
              <w:t>(высота шнура от пола 40 см).</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Добежать до флажка» </w:t>
              <w:br/>
              <w:t xml:space="preserve">[11, с. 65].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еребрось мяч». (Команды мальчиков и девочек находят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разным сторонам зала, у каждого игрока по одному мячу. По сигналу игроки перебрасывают мячи на сторону соперников через волейбольную сетку или веревку – границу между командами.)</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до мяча».</w:t>
            </w:r>
            <w:r>
              <w:rPr>
                <w:rFonts w:cs="Times New Roman" w:ascii="Times New Roman" w:hAnsi="Times New Roman"/>
                <w:b/>
                <w:bCs/>
                <w:color w:val="000000"/>
                <w:lang w:val="en-US"/>
              </w:rPr>
              <w:t xml:space="preserve"> </w:t>
            </w:r>
            <w:r>
              <w:rPr>
                <w:rFonts w:cs="Times New Roman" w:ascii="Times New Roman" w:hAnsi="Times New Roman"/>
                <w:color w:val="000000"/>
                <w:lang w:val="en-US"/>
              </w:rPr>
              <w:t>(Дети и взрослые встают на четвереньки на одной стороне спортивного зала. Инструктор толчком прокатывает мяч. Тот, кто первый доползет до мяча и коснется его рукой, тот выиграл.)</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 xml:space="preserve">МАЙ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знание членов своей семьи и ближайших родственников.</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потребность в познавательном общении, в совместной деятельности переживает чувство удивления, радости;</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эмоциональные состояния людей;</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знает членов своей семьи, ближайших родственников</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врассыпную с нахождением своего места,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по кругу; бег врассып-</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мячом среднего размер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мяч в обеих руках перед грудью. Руки выпрямить – мяч от себя. Вернуться в и. п.– мяч к себе.</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гимнастической скамейке </w:t>
            </w:r>
            <w:r>
              <w:rPr>
                <w:rFonts w:cs="Times New Roman" w:ascii="Times New Roman" w:hAnsi="Times New Roman"/>
                <w:i/>
                <w:iCs/>
                <w:color w:val="000000"/>
                <w:lang w:val="en-US"/>
              </w:rPr>
              <w:t>(высота скамейки 30 см, ширина скамейки 20 см).</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Угадай, кто кричи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с. 10].</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Солнышко и дождик». </w:t>
              <w:br/>
              <w:t xml:space="preserve">(На слова «Солнышко»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 сохранении устойчивого равновесия при ходьбе на повышенной опоре, в прыжках через скакалк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подбрасывании мяча вверх и ловле его двумя руками, в отбивании мяча о пол, в подлезании под дугу; развивать ловкость; воспитывать смелость</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ую с нахождением своего места в колонне</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о. с. – мяч в обеих руках, согнутых перед грудью. Перекладывать мяч из одной руки в другую.</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мяч в обеих руках перед грудью. Поворачивать туловище в разные стороны – вправо-влево.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мяч в обеих руках внизу. Подбросить мяч вверх (невысоко), поймать двумя ру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5. И. п.: ноги на ширине плеч, мяч в обеих руках. Ударить мяч о пол, поймать двумя рук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ноги на ширине плеч, мяч в обеих руках внизу. Наклониться вниз, прокатить мяч от правой ноги к левой и наоборот, от левой к правой.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7. И. п.: ноги прямые, руки в упоре сзади, мяч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ступнях ног. Поднять прямые ноги, скати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 на грудь, поймать его,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мяч в обеих руках. Прыгать на двух ногах на месте</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через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подвижную скакалку с мест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одбрасывание мяча вверх и ловля его двумя руками; отбивание о пол и ловля его двумя руками; бросание двумя руками из-за головы вдаль. </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3–4 ду-ги </w:t>
            </w:r>
            <w:r>
              <w:rPr>
                <w:rFonts w:cs="Times New Roman" w:ascii="Times New Roman" w:hAnsi="Times New Roman"/>
                <w:i/>
                <w:iCs/>
                <w:color w:val="000000"/>
                <w:lang w:val="en-US"/>
              </w:rPr>
              <w:t>(высота дуг 40 см)</w:t>
            </w:r>
            <w:r>
              <w:rPr>
                <w:rFonts w:cs="Times New Roman" w:ascii="Times New Roman" w:hAnsi="Times New Roman"/>
                <w:color w:val="000000"/>
                <w:lang w:val="en-US"/>
              </w:rPr>
              <w:t>.</w:t>
            </w:r>
          </w:p>
          <w:p>
            <w:pPr>
              <w:pStyle w:val="ParagraphStyle"/>
              <w:spacing w:lineRule="auto" w:line="264"/>
              <w:rPr/>
            </w:pPr>
            <w:r>
              <w:rPr>
                <w:rFonts w:cs="Times New Roman" w:ascii="Times New Roman" w:hAnsi="Times New Roman"/>
                <w:b/>
                <w:bCs/>
                <w:color w:val="000000"/>
                <w:lang w:val="en-US"/>
              </w:rPr>
              <w:t>Подвижные игр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рокати мячик к своему флажку» [10, с. 41].</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Угощаю арбузом». (Родител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ребенок сидят в кругу. Быстро перекатывают большой мяч друг другу.)</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ветит, дети гуляют!» играющие разбегаются врассыпную под музыкальное сопровождение. На слова «Солнышко спряталось! Дождик кап, кап!» дети должны найти педагога с зонтом и быстро спрятаться под зонтом. При этом педагог каждый раз располагается в разных местах.)</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bCs/>
                <w:color w:val="000000"/>
                <w:lang w:val="en-US"/>
              </w:rPr>
              <w:t>ИЮН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52"/>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сезонные изменения в природе, появление радуги.</w:t>
            </w:r>
          </w:p>
          <w:p>
            <w:pPr>
              <w:pStyle w:val="ParagraphStyle"/>
              <w:spacing w:lineRule="auto" w:line="252"/>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окружающему миру, потребность в познавательном общении, стремление к наблюдению, использованию сенсорных эталонов;</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 различает эмоциональные состояния людей;</w:t>
            </w:r>
          </w:p>
          <w:p>
            <w:pPr>
              <w:pStyle w:val="ParagraphStyle"/>
              <w:spacing w:lineRule="auto" w:line="264"/>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е предметы и явления, яркие признаки внешнего вида</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чить сохранять устойчивое равновесие при ходьбе по наклонному бревну, в ползании на четвереньках, бросать мяч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pPr>
            <w:r>
              <w:rPr>
                <w:rFonts w:cs="Times New Roman" w:ascii="Times New Roman" w:hAnsi="Times New Roman"/>
                <w:color w:val="000000"/>
                <w:spacing w:val="-15"/>
                <w:lang w:val="en-US"/>
              </w:rPr>
              <w:t>и бег по кру-</w:t>
            </w:r>
            <w:r>
              <w:rPr>
                <w:rFonts w:cs="Times New Roman" w:ascii="Times New Roman" w:hAnsi="Times New Roman"/>
                <w:color w:val="000000"/>
                <w:lang w:val="en-US"/>
              </w:rPr>
              <w:t>гу с изменением на-правления движени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врас-</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уби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кубики в обеих руках опущены вниз. Руки поднять через стороны вверх, ударить кубик о кубик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кубики в обеих руках опущены вниз. Вытянуть руки вперед, спрятат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спину и вернуться в и. п.</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наклонному бревну, руки в стороны.</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упражнение «Достань платочек»; прыжки вверх с места </w:t>
            </w:r>
            <w:r>
              <w:rPr>
                <w:rFonts w:cs="Times New Roman" w:ascii="Times New Roman" w:hAnsi="Times New Roman"/>
                <w:i/>
                <w:iCs/>
                <w:color w:val="000000"/>
                <w:lang w:val="en-US"/>
              </w:rPr>
              <w:t>(платочек на 5–10 см выше поднятой руки ребенк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ловля мяча от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гра «Найди игрушку» </w:t>
              <w:br/>
              <w:t>[10, с. 54]</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одной рукой вперед от плеча; упражнять в прыжках в высоту</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ыпную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остановкой по сигналу инст-руктора</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кубики в обеих руках опущены вниз. Полуприсесть, постучать кубиками по коленям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 оба кубика поставить на правую ладонь. Поворачиваться вокруг себя, смотреть на кубики. Повторить то же, поменяв рук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о. с. – подбросить один кубик, поймать его двумя рука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кубики лежат на полу. Переворачивать кубик пальцами правой ноги вперед-назад.</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То же повторить левой 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о. с. – кубики лежат на полу. Прыгнуть</w:t>
              <w:br/>
              <w:t>через кубики на двух ногах вперед, развернуться, опять прыгнуть через кубики на двух ногах вперед и т. д.</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 xml:space="preserve">инструктора </w:t>
            </w:r>
            <w:r>
              <w:rPr>
                <w:rFonts w:cs="Times New Roman" w:ascii="Times New Roman" w:hAnsi="Times New Roman"/>
                <w:i/>
                <w:iCs/>
                <w:color w:val="000000"/>
                <w:lang w:val="en-US"/>
              </w:rPr>
              <w:t>(расстояние от инструктора до ребенка 70–100 см)</w:t>
            </w:r>
            <w:r>
              <w:rPr>
                <w:rFonts w:cs="Times New Roman" w:ascii="Times New Roman" w:hAnsi="Times New Roman"/>
                <w:color w:val="000000"/>
                <w:lang w:val="en-US"/>
              </w:rPr>
              <w:t>; бросание мяча через веревку.</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по скамейке </w:t>
            </w:r>
          </w:p>
          <w:p>
            <w:pPr>
              <w:pStyle w:val="ParagraphStyle"/>
              <w:spacing w:lineRule="auto" w:line="264"/>
              <w:rPr/>
            </w:pPr>
            <w:r>
              <w:rPr>
                <w:rFonts w:cs="Times New Roman" w:ascii="Times New Roman" w:hAnsi="Times New Roman"/>
                <w:color w:val="000000"/>
                <w:lang w:val="en-US"/>
              </w:rPr>
              <w:t xml:space="preserve">на четвереньках </w:t>
            </w:r>
            <w:r>
              <w:rPr>
                <w:rFonts w:cs="Times New Roman" w:ascii="Times New Roman" w:hAnsi="Times New Roman"/>
                <w:i/>
                <w:iCs/>
                <w:color w:val="000000"/>
                <w:lang w:val="en-US"/>
              </w:rPr>
              <w:t xml:space="preserve">(высота скамейки 25 см). </w:t>
            </w:r>
          </w:p>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Солнышко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дождик» [10, с. 38]</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 xml:space="preserve">ИЮНЬ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 </w:t>
            </w:r>
            <w:r>
              <w:rPr>
                <w:rFonts w:cs="Times New Roman" w:ascii="Times New Roman" w:hAnsi="Times New Roman"/>
                <w:color w:val="000000"/>
                <w:lang w:val="en-US"/>
              </w:rPr>
              <w:t>изменение жизни растений по сезонам.</w:t>
            </w:r>
          </w:p>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w:t>
            </w:r>
          </w:p>
        </w:tc>
      </w:tr>
      <w:tr>
        <w:trPr>
          <w:trHeight w:val="207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окружающему миру, потребность в познавательном общении, стремление к наблюд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е растения, яркие признаки внешнего вида</w:t>
            </w:r>
          </w:p>
        </w:tc>
      </w:tr>
      <w:tr>
        <w:trPr>
          <w:trHeight w:val="210" w:hRule="atLeast"/>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парам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 перестроение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колонну по од-</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ому, в ходьб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 гимнастической скамейке с перешагиванием через кубики, в прыжках на двух ногах вокруг предмета, в подлезании под шнур;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парами, со сменой ведущего; перестроени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колонну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одному</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ольцом (от кольцеброса):</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кольцо в обеих руках перед грудью (хват рук с боков кольца). Руки выпрямить вперед (кольцо от себя). Вернуть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и. п. (кольцо к себ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кольцо в правой руке внизу. Поднять руки через стороны вверх, посмотреть на кольцо и переложить в левую руку. Вернуться в и. п.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руки опущены вниз, кольцо в правой руке. Поворот вправо, одновременно прямую правую руку отвести в сторону. Вернуться в и. п.</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гимнастической скамейке с перешагиванием через кубики </w:t>
            </w:r>
            <w:r>
              <w:rPr>
                <w:rFonts w:cs="Times New Roman" w:ascii="Times New Roman" w:hAnsi="Times New Roman"/>
                <w:i/>
                <w:iCs/>
                <w:color w:val="000000"/>
                <w:lang w:val="en-US"/>
              </w:rPr>
              <w:t>(высота кубиков 25 см).</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на двух ногах вокруг кольца (от кольцеброс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игровое упражнение «Прокати и сбей»; сбивание мячом кегли </w:t>
            </w:r>
            <w:r>
              <w:rPr>
                <w:rFonts w:cs="Times New Roman" w:ascii="Times New Roman" w:hAnsi="Times New Roman"/>
                <w:i/>
                <w:iCs/>
                <w:color w:val="000000"/>
                <w:lang w:val="en-US"/>
              </w:rPr>
              <w:t>(расстояние от ребенка  до кегли 1,5 м)</w:t>
            </w:r>
            <w:r>
              <w:rPr>
                <w:rFonts w:cs="Times New Roman" w:ascii="Times New Roman" w:hAnsi="Times New Roman"/>
                <w:color w:val="000000"/>
                <w:lang w:val="en-US"/>
              </w:rPr>
              <w:t xml:space="preserve">; бросание вдаль мяча от груди правой и левой рукой </w:t>
            </w:r>
            <w:r>
              <w:rPr>
                <w:rFonts w:cs="Times New Roman" w:ascii="Times New Roman" w:hAnsi="Times New Roman"/>
                <w:i/>
                <w:iCs/>
                <w:color w:val="000000"/>
                <w:lang w:val="en-US"/>
              </w:rPr>
              <w:t>(расстояние до ориентира 2,5–5 м).</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гра «Поиграе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2, с. 30]</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учить ходить и бегать со сменой ведущего; развивать глазомер и ловкость</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о. с. – кольцо в обеих руках, руки опущены вниз. Присесть, кольцо вынести вперед, руки прямые.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сидя на полу, ноги вместе, кольцо в обеих руках. Поднять кольцо вверх и наклониться вперед, достать кольцом пальцы ног, колени не сгибать.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лежа на животе, ноги вместе, кольцо в обеих руках. Поднять одновременно вверх прямые руки и ноги («лодочка»).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кольцо лежит на полу, руки на поясе. Прыгать вокруг кольца, чередуя с ходьбой</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длезание под шнур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высота шнура от пола 40 см).</w:t>
            </w:r>
          </w:p>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Догони мяч»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2, с. 24]</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ИЮЛ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изменение жизни растений по сезонам.</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 xml:space="preserve">активно участвует в разнообразных </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миру, потребность в познавательном общении, стремление к наблюдению, сравн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эмоционально отзывчивый </w:t>
            </w:r>
            <w:r>
              <w:rPr>
                <w:rFonts w:cs="Times New Roman" w:ascii="Times New Roman" w:hAnsi="Times New Roman"/>
                <w:color w:val="000000"/>
                <w:lang w:val="en-US"/>
              </w:rPr>
              <w:t>– проявляет эмоциональную отзывчивость;</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с педагогом называет хорошо знакомые растения ближайшего окружени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с выполнением заданий для рук,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метании в горизонтальную цел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прыжках в высоту, в лазании по наклонной лесенке; закреплять навыки ходьбы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бревну; учить бросать мешочки вдаль одной рукой от плеча</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 выполнением заданий для рук по указанию инструктора; 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между предметами</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детскими гантелям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 И. п.: о. с. – в руках детские гантели, опущены вниз. Поворачивать голову вправо-влево, вверх-вни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в руках гантели, опущены вниз. Сгибать и разгибать руки в локтях, доставая гантелями до плеч.</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3. И. п.: ноги на ширине плеч, руки с гантелями опущены вниз. Не сгибая коленей, наклониться вперед, руки попеременно вытягивать вперед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чиная с правой руки)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руки с гантелями опущены вниз. Поднять гантели через стороны вверх и вернуться в и. п.</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бревну, свободно балансируя руками.</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упражнение «Достань платочек»; прыжки вверх с места </w:t>
            </w:r>
            <w:r>
              <w:rPr>
                <w:rFonts w:cs="Times New Roman" w:ascii="Times New Roman" w:hAnsi="Times New Roman"/>
                <w:i/>
                <w:iCs/>
                <w:color w:val="000000"/>
                <w:lang w:val="en-US"/>
              </w:rPr>
              <w:t>(платочек на 5–10 см выше поднятой руки ребенка).</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мешочков вдаль правой и левой рукой от плеча </w:t>
            </w:r>
            <w:r>
              <w:rPr>
                <w:rFonts w:cs="Times New Roman" w:ascii="Times New Roman" w:hAnsi="Times New Roman"/>
                <w:i/>
                <w:iCs/>
                <w:color w:val="000000"/>
                <w:lang w:val="en-US"/>
              </w:rPr>
              <w:t>(ориентир обозначить 5 раз)</w:t>
            </w:r>
            <w:r>
              <w:rPr>
                <w:rFonts w:cs="Times New Roman" w:ascii="Times New Roman" w:hAnsi="Times New Roman"/>
                <w:color w:val="000000"/>
                <w:lang w:val="en-US"/>
              </w:rPr>
              <w:t xml:space="preserve">; катание мяча с попаданием в предметы </w:t>
            </w:r>
            <w:r>
              <w:rPr>
                <w:rFonts w:cs="Times New Roman" w:ascii="Times New Roman" w:hAnsi="Times New Roman"/>
                <w:i/>
                <w:iCs/>
                <w:color w:val="000000"/>
                <w:lang w:val="en-US"/>
              </w:rPr>
              <w:t>(расстояние от ребенка до предмета 1,5 м).</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 наклонной лесенке вверх-вниз </w:t>
            </w:r>
            <w:r>
              <w:rPr>
                <w:rFonts w:cs="Times New Roman" w:ascii="Times New Roman" w:hAnsi="Times New Roman"/>
                <w:i/>
                <w:iCs/>
                <w:color w:val="000000"/>
                <w:lang w:val="en-US"/>
              </w:rPr>
              <w:t xml:space="preserve">(на высоту 5 реек).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 «По ровненькой дорожке» [4, с. 38]</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both"/>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с гантелями опущены. Присесть, постучать поочередно гантелями по полу,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6. И. п.: ноги на ширине плеч, руки с гантелями перед грудью, согнуты в локтях. Руки попеременно резко вытягивать вперед, от себя – к себ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окс») и возвраща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ноги на ширине плеч, руки с гантелями опущены вниз спереди. Наклониться вниз, гантели опустить вдоль ног до пола,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руки на поясе, гантели лежат на полу. Прыгать на двух ногах вокруг гантеле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9. И. п.: о. с. – руки опущены вниз, гантели на полу. Ходить вокруг гантелей, высоко поднимая колени</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Прокати мячик к своему флажку» [10, с. 41]</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ИЮЛЬ</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 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b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Художественно-эстетическ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узнавание сказочных образов в музыкальных произведениях.</w:t>
            </w:r>
          </w:p>
          <w:p>
            <w:pPr>
              <w:pStyle w:val="ParagraphStyle"/>
              <w:spacing w:lineRule="auto" w:line="252"/>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52"/>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480" w:hRule="atLeast"/>
        </w:trPr>
        <w:tc>
          <w:tcPr>
            <w:tcW w:w="14278" w:type="dxa"/>
            <w:gridSpan w:val="33"/>
            <w:tcBorders>
              <w:top w:val="single" w:sz="6" w:space="0" w:color="000000"/>
              <w:left w:val="single" w:sz="6" w:space="0" w:color="000000"/>
              <w:right w:val="single" w:sz="6" w:space="0" w:color="000000"/>
            </w:tcBorders>
          </w:tcPr>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76"/>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rHeight w:val="480" w:hRule="atLeast"/>
        </w:trPr>
        <w:tc>
          <w:tcPr>
            <w:tcW w:w="14278" w:type="dxa"/>
            <w:gridSpan w:val="33"/>
            <w:tcBorders>
              <w:top w:val="single" w:sz="6" w:space="0" w:color="000000"/>
              <w:left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rHeight w:val="975" w:hRule="atLeast"/>
        </w:trPr>
        <w:tc>
          <w:tcPr>
            <w:tcW w:w="191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парам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с перестроением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в колонну по одному, в сохранении устойчивого равновесия при ходьбе по скамейке; в прыжках в длину с места с приземлением на обе ноги; закреплять умение ползать по скамейке; учить бросать мяч вдаль левой рукой от плеча</w:t>
            </w:r>
          </w:p>
        </w:tc>
        <w:tc>
          <w:tcPr>
            <w:tcW w:w="1212" w:type="dxa"/>
            <w:gridSpan w:val="9"/>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в колонне по одному с перестроением в колонну по двое по сигналу инструктора, с перешагиванием через предметы;</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бег врассыпную</w:t>
            </w:r>
          </w:p>
        </w:tc>
        <w:tc>
          <w:tcPr>
            <w:tcW w:w="5108" w:type="dxa"/>
            <w:gridSpan w:val="4"/>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lang w:val="en-US"/>
              </w:rPr>
            </w:pPr>
            <w:r>
              <w:rPr>
                <w:rFonts w:cs="Times New Roman" w:ascii="Times New Roman" w:hAnsi="Times New Roman"/>
                <w:b/>
                <w:bCs/>
                <w:color w:val="000000"/>
                <w:lang w:val="en-US"/>
              </w:rPr>
              <w:t>ОРУ с мячом:</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мяч в обеих руках внизу. Поднять мяч вверх, посмотреть на него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и вернуться в и. п.</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2. И. п.: о. с. – мяч в обеих руках перед грудью. Руки выпрямить – мяч от себя. Вернуться в и. п.– мяч к себе.</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3. И. п.: о. с. – мяч в обеих руках, согнутых перед грудью. Переложить мяч из одной руки в другую.</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мяч в обеих руках перед грудью. Поворачивать туловище в разные стороны – вправо-влево.</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5. И. п.: ноги на ширине плеч, мяч в обеих руках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внизу. Подбросить мяч вверх (невысоко), поймать его двумя руками.</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6. И. п.: ноги на ширине плеч, мяч в обеих руках. Ударить мяч о пол, поймать его двумя руками.</w:t>
            </w:r>
          </w:p>
        </w:tc>
        <w:tc>
          <w:tcPr>
            <w:tcW w:w="3390" w:type="dxa"/>
            <w:gridSpan w:val="7"/>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гимнастической скамейке с перешагиванием через набивные мячи, руки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за головой.</w:t>
            </w:r>
          </w:p>
          <w:p>
            <w:pPr>
              <w:pStyle w:val="ParagraphStyle"/>
              <w:spacing w:lineRule="auto" w:line="276"/>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в длину с места от шнура до шнура </w:t>
            </w:r>
            <w:r>
              <w:rPr>
                <w:rFonts w:cs="Times New Roman" w:ascii="Times New Roman" w:hAnsi="Times New Roman"/>
                <w:i/>
                <w:iCs/>
                <w:color w:val="000000"/>
                <w:lang w:val="en-US"/>
              </w:rPr>
              <w:t>(расстояние между шнурами 15 см).</w:t>
            </w:r>
          </w:p>
          <w:p>
            <w:pPr>
              <w:pStyle w:val="ParagraphStyle"/>
              <w:spacing w:lineRule="auto" w:line="276"/>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бросание мяча в горизонтальную цель </w:t>
            </w:r>
            <w:r>
              <w:rPr>
                <w:rFonts w:cs="Times New Roman" w:ascii="Times New Roman" w:hAnsi="Times New Roman"/>
                <w:i/>
                <w:iCs/>
                <w:color w:val="000000"/>
                <w:lang w:val="en-US"/>
              </w:rPr>
              <w:t xml:space="preserve">(расстояние </w:t>
            </w:r>
          </w:p>
          <w:p>
            <w:pPr>
              <w:pStyle w:val="ParagraphStyle"/>
              <w:spacing w:lineRule="auto" w:line="276"/>
              <w:rPr/>
            </w:pPr>
            <w:r>
              <w:rPr>
                <w:rFonts w:cs="Times New Roman" w:ascii="Times New Roman" w:hAnsi="Times New Roman"/>
                <w:i/>
                <w:iCs/>
                <w:color w:val="000000"/>
                <w:lang w:val="en-US"/>
              </w:rPr>
              <w:t>от черты до цели 1,5–2 м)</w:t>
            </w:r>
            <w:r>
              <w:rPr>
                <w:rFonts w:cs="Times New Roman" w:ascii="Times New Roman" w:hAnsi="Times New Roman"/>
                <w:color w:val="000000"/>
                <w:lang w:val="en-US"/>
              </w:rPr>
              <w:t xml:space="preserve"> правой и левой рукой от плеча.</w:t>
            </w:r>
          </w:p>
          <w:p>
            <w:pPr>
              <w:pStyle w:val="ParagraphStyle"/>
              <w:spacing w:lineRule="auto" w:line="276"/>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по скамейке </w:t>
              <w:br/>
            </w:r>
            <w:r>
              <w:rPr>
                <w:rFonts w:cs="Times New Roman" w:ascii="Times New Roman" w:hAnsi="Times New Roman"/>
                <w:i/>
                <w:iCs/>
                <w:color w:val="000000"/>
                <w:lang w:val="en-US"/>
              </w:rPr>
              <w:t xml:space="preserve">(высота скамейки 25 см). </w:t>
            </w:r>
          </w:p>
          <w:p>
            <w:pPr>
              <w:pStyle w:val="ParagraphStyle"/>
              <w:spacing w:lineRule="auto" w:line="276"/>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Солнышко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и дождик» [11, с. 38]</w:t>
            </w:r>
          </w:p>
        </w:tc>
        <w:tc>
          <w:tcPr>
            <w:tcW w:w="2657" w:type="dxa"/>
            <w:gridSpan w:val="12"/>
            <w:tcBorders>
              <w:top w:val="single" w:sz="6" w:space="0" w:color="000000"/>
              <w:left w:val="single" w:sz="6" w:space="0" w:color="000000"/>
              <w:right w:val="single" w:sz="6" w:space="0" w:color="000000"/>
            </w:tcBorders>
          </w:tcPr>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 xml:space="preserve">Игра «Поиграем?» </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12, с. 30]</w:t>
            </w:r>
          </w:p>
        </w:tc>
      </w:tr>
      <w:tr>
        <w:trPr/>
        <w:tc>
          <w:tcPr>
            <w:tcW w:w="191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1212" w:type="dxa"/>
            <w:gridSpan w:val="9"/>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108" w:type="dxa"/>
            <w:gridSpan w:val="4"/>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3390" w:type="dxa"/>
            <w:gridSpan w:val="7"/>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2657" w:type="dxa"/>
            <w:gridSpan w:val="12"/>
            <w:tcBorders>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i/>
                <w:i/>
                <w:iCs/>
                <w:color w:val="000000"/>
                <w:lang w:val="en-US"/>
              </w:rPr>
            </w:pPr>
            <w:r>
              <w:rPr>
                <w:rFonts w:cs="Times New Roman" w:ascii="Times New Roman" w:hAnsi="Times New Roman"/>
                <w:i/>
                <w:iCs/>
                <w:color w:val="000000"/>
                <w:lang w:val="en-US"/>
              </w:rPr>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212" w:type="dxa"/>
            <w:gridSpan w:val="9"/>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10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ноги на ширине плеч, мяч в обеих руках внизу. Наклониться вниз, прокатить мяч от одной ноги к другой и назад.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мяч в обеих руках. Прыгать на двух ногах на месте</w:t>
            </w:r>
          </w:p>
        </w:tc>
        <w:tc>
          <w:tcPr>
            <w:tcW w:w="3390" w:type="dxa"/>
            <w:gridSpan w:val="7"/>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657" w:type="dxa"/>
            <w:gridSpan w:val="12"/>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АВГУСТ</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I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w:t>
            </w:r>
          </w:p>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hd w:fill="FFFFFF" w:val="clear"/>
                <w:lang w:val="en-US"/>
              </w:rPr>
            </w:pPr>
            <w:r>
              <w:rPr>
                <w:rFonts w:cs="Times New Roman" w:ascii="Times New Roman" w:hAnsi="Times New Roman"/>
                <w:shd w:fill="FFFFFF" w:val="clear"/>
                <w:lang w:val="en-US"/>
              </w:rPr>
              <w:t xml:space="preserve"> </w:t>
            </w:r>
            <w:r>
              <w:rPr>
                <w:rFonts w:cs="Times New Roman" w:ascii="Times New Roman" w:hAnsi="Times New Roman"/>
                <w:shd w:fill="FFFFFF" w:val="clear"/>
                <w:lang w:val="en-US"/>
              </w:rPr>
              <w:t>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tc>
      </w:tr>
      <w:tr>
        <w:trPr/>
        <w:tc>
          <w:tcPr>
            <w:tcW w:w="191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и беге между предметами, в пролезании в обруч,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сохранении равновесия, в прыжках из обруча в обруч, в забрасывании мяча в корзину двумя руками снизу</w:t>
            </w:r>
          </w:p>
        </w:tc>
        <w:tc>
          <w:tcPr>
            <w:tcW w:w="1212" w:type="dxa"/>
            <w:gridSpan w:val="9"/>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в колонне по одному; 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бег между предметами; бег врассыпную</w:t>
            </w:r>
          </w:p>
        </w:tc>
        <w:tc>
          <w:tcPr>
            <w:tcW w:w="5108" w:type="dxa"/>
            <w:gridSpan w:val="4"/>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косичкой (короткий шнур):</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натянутая косичк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беих руках внизу, руки прямые. Поднять косичку вперед, вверх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2. И. п.: ноги на ширине плеч, натянутая косичк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обеих руках, согнутых локтях. Вынести руки вперед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натянутая косичка внизу в обеих руках. Поднять косичку вперед, руки прямые. Полуприсесть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в обеих руках натянутая косичка. Руки вытянуть вперед, повернуть туловище вправо, вернуться в и. п. То же в левую сторон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И. п.: ноги на ширине плеч, руки вытянуты вперед, косичку натянуть. Одну руку поднять вверх, другую опустить вниз. И наоборо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косичка на полу, руки на поясе. Прыгнуть через косичку на двух ногах вперед, развернуться, опять прыгнуть через косичку вперед и т. д.</w:t>
            </w:r>
          </w:p>
        </w:tc>
        <w:tc>
          <w:tcPr>
            <w:tcW w:w="3390" w:type="dxa"/>
            <w:gridSpan w:val="7"/>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по наклонному бревну, руки свободно.</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из обруча в обруч.</w:t>
            </w:r>
          </w:p>
          <w:p>
            <w:pPr>
              <w:pStyle w:val="ParagraphStyle"/>
              <w:spacing w:lineRule="auto" w:line="264"/>
              <w:rPr/>
            </w:pPr>
            <w:r>
              <w:rPr>
                <w:rFonts w:cs="Times New Roman" w:ascii="Times New Roman" w:hAnsi="Times New Roman"/>
                <w:b/>
                <w:bCs/>
                <w:color w:val="000000"/>
                <w:lang w:val="en-US"/>
              </w:rPr>
              <w:t>Метание:</w:t>
            </w:r>
            <w:r>
              <w:rPr>
                <w:rFonts w:cs="Times New Roman" w:ascii="Times New Roman" w:hAnsi="Times New Roman"/>
                <w:color w:val="000000"/>
                <w:lang w:val="en-US"/>
              </w:rPr>
              <w:t xml:space="preserve"> перебрасывание мяча друг другу в парах </w:t>
            </w:r>
            <w:r>
              <w:rPr>
                <w:rFonts w:cs="Times New Roman" w:ascii="Times New Roman" w:hAnsi="Times New Roman"/>
                <w:i/>
                <w:iCs/>
                <w:color w:val="000000"/>
                <w:lang w:val="en-US"/>
              </w:rPr>
              <w:t>(расстояние между детьми 1,5–2 м).</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ролезание в обруч вперед головой, не задевая обруча</w:t>
              <w:br/>
              <w:t xml:space="preserve">(обруч стоит на полу). </w:t>
            </w:r>
          </w:p>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Догони мен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с. 30]</w:t>
            </w:r>
          </w:p>
        </w:tc>
        <w:tc>
          <w:tcPr>
            <w:tcW w:w="2657" w:type="dxa"/>
            <w:gridSpan w:val="12"/>
            <w:tcBorders>
              <w:top w:val="single" w:sz="6" w:space="0" w:color="000000"/>
              <w:left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 «Едет, едет паровоз» [12, с. 34]</w:t>
            </w:r>
          </w:p>
        </w:tc>
      </w:tr>
      <w:tr>
        <w:trPr/>
        <w:tc>
          <w:tcPr>
            <w:tcW w:w="191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1212" w:type="dxa"/>
            <w:gridSpan w:val="9"/>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108" w:type="dxa"/>
            <w:gridSpan w:val="4"/>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3390" w:type="dxa"/>
            <w:gridSpan w:val="7"/>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2657" w:type="dxa"/>
            <w:gridSpan w:val="12"/>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lang w:val="en-US"/>
              </w:rPr>
              <w:t>АВГУСТ</w:t>
            </w:r>
            <w:r>
              <w:rPr>
                <w:rFonts w:cs="Times New Roman" w:ascii="Times New Roman" w:hAnsi="Times New Roman"/>
                <w:b/>
                <w:bCs/>
                <w:color w:val="000000"/>
              </w:rPr>
              <w:t xml:space="preserve"> </w:t>
            </w:r>
            <w:r>
              <w:rPr>
                <w:rFonts w:cs="Times New Roman" w:ascii="Times New Roman" w:hAnsi="Times New Roman"/>
                <w:b/>
                <w:bCs/>
                <w:color w:val="000000"/>
                <w:lang w:val="en-US"/>
              </w:rPr>
              <w:t xml:space="preserve">III  </w:t>
            </w:r>
            <w:r>
              <w:rPr>
                <w:rFonts w:cs="Times New Roman" w:ascii="Times New Roman" w:hAnsi="Times New Roman"/>
                <w:b/>
                <w:bCs/>
                <w:color w:val="000000"/>
                <w:spacing w:val="45"/>
                <w:lang w:val="en-US"/>
              </w:rPr>
              <w:t>неделя</w:t>
            </w:r>
            <w:r>
              <w:rPr>
                <w:rFonts w:cs="Times New Roman" w:ascii="Times New Roman" w:hAnsi="Times New Roman"/>
                <w:b/>
                <w:bCs/>
                <w:color w:val="000000"/>
                <w:lang w:val="en-US"/>
              </w:rPr>
              <w:t xml:space="preserve"> </w:t>
            </w:r>
          </w:p>
          <w:p>
            <w:pPr>
              <w:pStyle w:val="ParagraphStyle"/>
              <w:spacing w:lineRule="auto" w:line="264"/>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IV  </w:t>
            </w:r>
            <w:r>
              <w:rPr>
                <w:rFonts w:cs="Times New Roman" w:ascii="Times New Roman" w:hAnsi="Times New Roman"/>
                <w:b/>
                <w:bCs/>
                <w:color w:val="000000"/>
                <w:spacing w:val="45"/>
                <w:lang w:val="en-US"/>
              </w:rPr>
              <w:t>недел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lang w:val="en-US"/>
              </w:rPr>
              <w:t>Направления развития ребенка:</w:t>
            </w:r>
            <w:r>
              <w:rPr>
                <w:rFonts w:cs="Times New Roman" w:ascii="Times New Roman" w:hAnsi="Times New Roman"/>
                <w:lang w:val="en-US"/>
              </w:rPr>
              <w:t xml:space="preserve"> </w:t>
            </w:r>
            <w:r>
              <w:rPr>
                <w:rFonts w:cs="Times New Roman" w:ascii="Times New Roman" w:hAnsi="Times New Roman"/>
                <w:i/>
                <w:iCs/>
                <w:color w:val="000000"/>
                <w:lang w:val="en-US"/>
              </w:rPr>
              <w:t>«Физическое развитие»</w:t>
            </w:r>
            <w:r>
              <w:rPr>
                <w:rFonts w:cs="Times New Roman" w:ascii="Times New Roman" w:hAnsi="Times New Roman"/>
                <w:color w:val="000000"/>
                <w:lang w:val="en-US"/>
              </w:rPr>
              <w:t xml:space="preserve"> –</w:t>
            </w:r>
            <w:r>
              <w:rPr>
                <w:rFonts w:cs="Times New Roman" w:ascii="Times New Roman" w:hAnsi="Times New Roman"/>
                <w:lang w:val="en-US"/>
              </w:rPr>
              <w:t xml:space="preserve"> </w:t>
            </w:r>
            <w:r>
              <w:rPr>
                <w:rFonts w:cs="Times New Roman" w:ascii="Times New Roman" w:hAnsi="Times New Roman"/>
                <w:color w:val="000000"/>
                <w:lang w:val="en-US"/>
              </w:rPr>
              <w:t xml:space="preserve">соблюдение правил безопасного поведения при выполнении упражнений, участии в играх, использовании спортивного инвентаря; проявление интереса к изучению себя, своих физических возможностей (осанка, рост, движение, картина здоровья); </w:t>
            </w:r>
            <w:r>
              <w:rPr>
                <w:rFonts w:cs="Times New Roman" w:ascii="Times New Roman" w:hAnsi="Times New Roman"/>
                <w:i/>
                <w:iCs/>
                <w:color w:val="000000"/>
                <w:lang w:val="en-US"/>
              </w:rPr>
              <w:t>«Социально-коммуникативное развитие»</w:t>
            </w:r>
            <w:r>
              <w:rPr>
                <w:rFonts w:cs="Times New Roman" w:ascii="Times New Roman" w:hAnsi="Times New Roman"/>
                <w:color w:val="000000"/>
                <w:lang w:val="en-US"/>
              </w:rPr>
              <w:t xml:space="preserve"> – участие в играх, общение со взрослым, сверстниками в игровой деятельности; </w:t>
            </w:r>
            <w:r>
              <w:rPr>
                <w:rFonts w:cs="Times New Roman" w:ascii="Times New Roman" w:hAnsi="Times New Roman"/>
                <w:i/>
                <w:iCs/>
                <w:lang w:val="en-US"/>
              </w:rPr>
              <w:t>«Познавательное развитие»</w:t>
            </w:r>
            <w:r>
              <w:rPr>
                <w:rFonts w:cs="Times New Roman" w:ascii="Times New Roman" w:hAnsi="Times New Roman"/>
                <w:lang w:val="en-US"/>
              </w:rPr>
              <w:t xml:space="preserve"> –</w:t>
            </w:r>
            <w:r>
              <w:rPr>
                <w:rFonts w:cs="Times New Roman" w:ascii="Times New Roman" w:hAnsi="Times New Roman"/>
                <w:color w:val="000000"/>
                <w:lang w:val="en-US"/>
              </w:rPr>
              <w:t xml:space="preserve"> сезонные изменения в природе, изменения в жизни растений по сезонам.</w:t>
            </w:r>
          </w:p>
        </w:tc>
      </w:tr>
      <w:tr>
        <w:trPr/>
        <w:tc>
          <w:tcPr>
            <w:tcW w:w="14278" w:type="dxa"/>
            <w:gridSpan w:val="33"/>
            <w:tcBorders>
              <w:top w:val="single" w:sz="6" w:space="0" w:color="000000"/>
              <w:left w:val="single" w:sz="6" w:space="0" w:color="000000"/>
              <w:right w:val="single" w:sz="6" w:space="0" w:color="000000"/>
            </w:tcBorders>
          </w:tcPr>
          <w:p>
            <w:pPr>
              <w:pStyle w:val="ParagraphStyle"/>
              <w:spacing w:lineRule="auto" w:line="26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Развитие социально-личностных качеств ребенка:</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физически развитый, овладевший основными культурно-гигиеническими навыками</w:t>
            </w:r>
            <w:r>
              <w:rPr>
                <w:rFonts w:cs="Times New Roman" w:ascii="Times New Roman" w:hAnsi="Times New Roman"/>
                <w:color w:val="000000"/>
                <w:lang w:val="en-US"/>
              </w:rPr>
              <w:t xml:space="preserve"> – сформирована соответствующая возрасту координация движений; проявляет положительное отношение к разнообразным физическим упражнениям, стремится к самостоятельности в двигательной деятельности, избирателен по отношению к некоторым двигательным действиям и подвижным играм;</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lang w:val="en-US"/>
              </w:rPr>
              <w:t>– подражает действиям взрослого, комментирует действия в процессе совместной игры; проявляет интерес к сверстникам, взаимодействию в игре;</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lang w:val="en-US"/>
              </w:rPr>
              <w:t>– освоил некоторые нормы и правила поведения, связанные с определенными разрешениями и запретами,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lang w:val="en-US"/>
              </w:rPr>
              <w:t>активно участвует в разнообразных видах деятельности (играх, двигательных упражнениях);</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самостоятельно освоены;</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овладевший универсальными предпосылками учебной деятельности </w:t>
            </w:r>
            <w:r>
              <w:rPr>
                <w:rFonts w:cs="Times New Roman" w:ascii="Times New Roman" w:hAnsi="Times New Roman"/>
                <w:color w:val="000000"/>
                <w:lang w:val="en-US"/>
              </w:rPr>
              <w:t>– внимательно вслушивается в речь и указания взрослого, принимает образец;</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любознательный, активный – </w:t>
            </w:r>
            <w:r>
              <w:rPr>
                <w:rFonts w:cs="Times New Roman" w:ascii="Times New Roman" w:hAnsi="Times New Roman"/>
                <w:color w:val="000000"/>
                <w:lang w:val="en-US"/>
              </w:rPr>
              <w:t xml:space="preserve"> проявляет интерес к окружающему миру, потребность в познавательном общении, стремление к наблюдению, сравнению;</w:t>
            </w:r>
          </w:p>
          <w:p>
            <w:pPr>
              <w:pStyle w:val="ParagraphStyle"/>
              <w:spacing w:lineRule="auto" w:line="264"/>
              <w:jc w:val="both"/>
              <w:rPr/>
            </w:pPr>
            <w:r>
              <w:rPr>
                <w:rFonts w:cs="Symbol" w:ascii="Symbol" w:hAnsi="Symbol"/>
                <w:color w:val="000000"/>
                <w:lang w:val="en-US" w:eastAsia="en-US"/>
              </w:rPr>
              <w:t></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lang w:val="en-US"/>
              </w:rPr>
              <w:t>осознает свои отдельные умения и действия, которые освоены; в общении называет хорошо знакомые растения ближайшего окружения</w:t>
            </w:r>
          </w:p>
        </w:tc>
      </w:tr>
      <w:tr>
        <w:trPr/>
        <w:tc>
          <w:tcPr>
            <w:tcW w:w="14278" w:type="dxa"/>
            <w:gridSpan w:val="33"/>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hd w:fill="FFFFFF" w:val="clear"/>
                <w:lang w:val="en-US"/>
              </w:rPr>
              <w:t xml:space="preserve">Результаты образовательной деятельности: </w:t>
            </w:r>
            <w:r>
              <w:rPr>
                <w:rFonts w:cs="Times New Roman" w:ascii="Times New Roman" w:hAnsi="Times New Roman"/>
                <w:shd w:fill="FFFFFF" w:val="clear"/>
                <w:lang w:val="en-US"/>
              </w:rPr>
              <w:t>включается в совместную деятельность со взрослым, подражает его действиям, отвечает на вопросы взрослого и комментирует его действия; проявляет интерес к взаимодействию со сверстниками; сформирована соответствующая возрасту координация движений; освоил некоторые нормы и правила поведения, может увидеть несоответствие поведения другого ребенка нормам и правилам поведения; испытывает удовлетворение от одобрения правильных действий взрослыми; проявляет стремление к наблюдению, сравнению, обследованию, использованию сенсорных эталонов к простейшему экспериментированию</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Упражнять в ходьбе с высоким подниманием колен, </w:t>
            </w:r>
          </w:p>
        </w:tc>
        <w:tc>
          <w:tcPr>
            <w:tcW w:w="1212"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pPr>
            <w:r>
              <w:rPr>
                <w:rFonts w:cs="Times New Roman" w:ascii="Times New Roman" w:hAnsi="Times New Roman"/>
                <w:color w:val="000000"/>
                <w:spacing w:val="-15"/>
                <w:lang w:val="en-US"/>
              </w:rPr>
              <w:t>и бег в ко</w:t>
            </w:r>
            <w:bookmarkStart w:id="0" w:name="_GoBack"/>
            <w:bookmarkEnd w:id="0"/>
            <w:r>
              <w:rPr>
                <w:rFonts w:cs="Times New Roman" w:ascii="Times New Roman" w:hAnsi="Times New Roman"/>
                <w:color w:val="000000"/>
                <w:lang w:val="en-US"/>
              </w:rPr>
              <w:t xml:space="preserve">лонне </w:t>
            </w:r>
          </w:p>
        </w:tc>
        <w:tc>
          <w:tcPr>
            <w:tcW w:w="510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t>ОРУ с малым обруче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1. И. п.: ноги на ширине плеч, обруч в согнутых руках у груди (хват руками с боков обруча). Обруч </w:t>
            </w:r>
          </w:p>
        </w:tc>
        <w:tc>
          <w:tcPr>
            <w:tcW w:w="3390"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Равновесие:</w:t>
            </w:r>
            <w:r>
              <w:rPr>
                <w:rFonts w:cs="Times New Roman" w:ascii="Times New Roman" w:hAnsi="Times New Roman"/>
                <w:color w:val="000000"/>
                <w:lang w:val="en-US"/>
              </w:rPr>
              <w:t xml:space="preserve"> ходьба боком приставным шагом с мешочк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голове по гимнастической </w:t>
            </w:r>
          </w:p>
        </w:tc>
        <w:tc>
          <w:tcPr>
            <w:tcW w:w="2657" w:type="dxa"/>
            <w:gridSpan w:val="1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 «По ровненькой дорожке» [4, с. 38]</w:t>
            </w:r>
          </w:p>
        </w:tc>
      </w:tr>
      <w:tr>
        <w:trPr/>
        <w:tc>
          <w:tcPr>
            <w:tcW w:w="1930"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в беге в среднем темпе, в забрасывании мяча в кольцо, в ползани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скамейке</w:t>
            </w:r>
          </w:p>
        </w:tc>
        <w:tc>
          <w:tcPr>
            <w:tcW w:w="1214" w:type="dxa"/>
            <w:gridSpan w:val="9"/>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одному;</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с перешагиванием через пред-меты</w:t>
            </w:r>
          </w:p>
        </w:tc>
        <w:tc>
          <w:tcPr>
            <w:tcW w:w="509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ынести вперед, руки прямые.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И. п.: ноги на ширине плеч, руки с обручем опущены, хват рук с боков. Обруч вынести вперед, вверх, посмотреть на обруч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И. п.: ноги на ширине плеч, руки с обручем согнуты в локтях и прижаты к груди. Присесть, вынести обруч вперед (руки прямые) и вернуться в и. п.</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4. И. п.: ноги на ширине плеч, руки с обручем внизу. Обруч поднять вверх, наклониться вправо, выпрямиться. Вернуться в и. п. То же влево.</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5. И. п.: о. с. – обруч держать в согнутых руках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боков на груди. Поднять правую ногу, согнутую</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колене, коснуться ободом обруча. Вернутьс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и. п. То же левой ног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6. И. п.: о. с. – обруч стоит на полу в правой руке. Крутить обруч, не отрывая пальцы рук. То же левой рукой.</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И. п.: о. с. – стоя внутри обруча, руки на поясе. Ходить внутри обруча, касаясь его пальцами ног.</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8. И. п.: о. с. – стоя внутри обруча, руки на поясе. Прыгать на двух ногах в обруче</w:t>
            </w:r>
          </w:p>
        </w:tc>
        <w:tc>
          <w:tcPr>
            <w:tcW w:w="3393" w:type="dxa"/>
            <w:gridSpan w:val="7"/>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камейке.</w:t>
            </w:r>
          </w:p>
          <w:p>
            <w:pPr>
              <w:pStyle w:val="ParagraphStyle"/>
              <w:spacing w:lineRule="auto" w:line="264"/>
              <w:rPr/>
            </w:pPr>
            <w:r>
              <w:rPr>
                <w:rFonts w:cs="Times New Roman" w:ascii="Times New Roman" w:hAnsi="Times New Roman"/>
                <w:b/>
                <w:bCs/>
                <w:color w:val="000000"/>
                <w:lang w:val="en-US"/>
              </w:rPr>
              <w:t>Прыжки</w:t>
            </w:r>
            <w:r>
              <w:rPr>
                <w:rFonts w:cs="Times New Roman" w:ascii="Times New Roman" w:hAnsi="Times New Roman"/>
                <w:color w:val="000000"/>
                <w:lang w:val="en-US"/>
              </w:rPr>
              <w:t xml:space="preserve"> в длину с места до ориентира </w:t>
            </w:r>
            <w:r>
              <w:rPr>
                <w:rFonts w:cs="Times New Roman" w:ascii="Times New Roman" w:hAnsi="Times New Roman"/>
                <w:i/>
                <w:iCs/>
                <w:color w:val="000000"/>
                <w:lang w:val="en-US"/>
              </w:rPr>
              <w:t xml:space="preserve">(расстояние от линии </w:t>
            </w:r>
          </w:p>
          <w:p>
            <w:pPr>
              <w:pStyle w:val="ParagraphStyle"/>
              <w:spacing w:lineRule="auto" w:line="264"/>
              <w:rPr>
                <w:rFonts w:ascii="Times New Roman" w:hAnsi="Times New Roman" w:cs="Times New Roman"/>
                <w:i/>
                <w:i/>
                <w:iCs/>
                <w:color w:val="000000"/>
                <w:lang w:val="en-US"/>
              </w:rPr>
            </w:pPr>
            <w:r>
              <w:rPr>
                <w:rFonts w:cs="Times New Roman" w:ascii="Times New Roman" w:hAnsi="Times New Roman"/>
                <w:i/>
                <w:iCs/>
                <w:color w:val="000000"/>
                <w:lang w:val="en-US"/>
              </w:rPr>
              <w:t>до ориентира 15 см).</w:t>
            </w:r>
          </w:p>
          <w:p>
            <w:pPr>
              <w:pStyle w:val="ParagraphStyle"/>
              <w:spacing w:lineRule="auto" w:line="264"/>
              <w:rPr/>
            </w:pPr>
            <w:r>
              <w:rPr>
                <w:rFonts w:cs="Times New Roman" w:ascii="Times New Roman" w:hAnsi="Times New Roman"/>
                <w:b/>
                <w:bCs/>
                <w:color w:val="000000"/>
                <w:lang w:val="en-US"/>
              </w:rPr>
              <w:t xml:space="preserve">Метание </w:t>
            </w:r>
            <w:r>
              <w:rPr>
                <w:rFonts w:cs="Times New Roman" w:ascii="Times New Roman" w:hAnsi="Times New Roman"/>
                <w:color w:val="000000"/>
                <w:lang w:val="en-US"/>
              </w:rPr>
              <w:t>мешочков вдаль правой и левой рукой от плеча. Бросание мяча через веревку.</w:t>
            </w:r>
          </w:p>
          <w:p>
            <w:pPr>
              <w:pStyle w:val="ParagraphStyle"/>
              <w:spacing w:lineRule="auto" w:line="264"/>
              <w:rPr/>
            </w:pPr>
            <w:r>
              <w:rPr>
                <w:rFonts w:cs="Times New Roman" w:ascii="Times New Roman" w:hAnsi="Times New Roman"/>
                <w:b/>
                <w:bCs/>
                <w:color w:val="000000"/>
                <w:lang w:val="en-US"/>
              </w:rPr>
              <w:t>Лазание:</w:t>
            </w:r>
            <w:r>
              <w:rPr>
                <w:rFonts w:cs="Times New Roman" w:ascii="Times New Roman" w:hAnsi="Times New Roman"/>
                <w:color w:val="000000"/>
                <w:lang w:val="en-US"/>
              </w:rPr>
              <w:t xml:space="preserve"> ползание по скамейке. </w:t>
            </w:r>
          </w:p>
          <w:p>
            <w:pPr>
              <w:pStyle w:val="ParagraphStyle"/>
              <w:spacing w:lineRule="auto" w:line="264"/>
              <w:rPr/>
            </w:pPr>
            <w:r>
              <w:rPr>
                <w:rFonts w:cs="Times New Roman" w:ascii="Times New Roman" w:hAnsi="Times New Roman"/>
                <w:b/>
                <w:bCs/>
                <w:color w:val="000000"/>
                <w:lang w:val="en-US"/>
              </w:rPr>
              <w:t>Подвижная игра</w:t>
            </w:r>
            <w:r>
              <w:rPr>
                <w:rFonts w:cs="Times New Roman" w:ascii="Times New Roman" w:hAnsi="Times New Roman"/>
                <w:color w:val="000000"/>
                <w:lang w:val="en-US"/>
              </w:rPr>
              <w:t xml:space="preserve"> «Лягушк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с. 17]</w:t>
            </w:r>
          </w:p>
        </w:tc>
        <w:tc>
          <w:tcPr>
            <w:tcW w:w="2643" w:type="dxa"/>
            <w:gridSpan w:val="11"/>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numPr>
          <w:ilvl w:val="0"/>
          <w:numId w:val="0"/>
        </w:numPr>
        <w:spacing w:lineRule="auto" w:line="264" w:before="240" w:after="240"/>
        <w:jc w:val="center"/>
        <w:outlineLvl w:val="0"/>
        <w:rPr/>
      </w:pPr>
      <w:r>
        <w:rPr>
          <w:rFonts w:cs="Times New Roman" w:ascii="Times New Roman" w:hAnsi="Times New Roman"/>
          <w:b/>
          <w:bCs/>
          <w:caps/>
          <w:color w:val="000000"/>
          <w:sz w:val="28"/>
          <w:szCs w:val="28"/>
          <w:shd w:fill="FFFFFF" w:val="clear"/>
        </w:rPr>
        <w:t>Перспективное планирование</w:t>
        <w:br/>
      </w:r>
      <w:r>
        <w:rPr/>
        <w:t>(средняя группа дошкольного возраста, 4–5 лет)</w:t>
      </w:r>
    </w:p>
    <w:tbl>
      <w:tblPr>
        <w:tblW w:w="4900" w:type="pct"/>
        <w:jc w:val="center"/>
        <w:tblInd w:w="0" w:type="dxa"/>
        <w:tblLayout w:type="fixed"/>
        <w:tblCellMar>
          <w:top w:w="60" w:type="dxa"/>
          <w:left w:w="60" w:type="dxa"/>
          <w:bottom w:w="60" w:type="dxa"/>
          <w:right w:w="60" w:type="dxa"/>
        </w:tblCellMar>
      </w:tblPr>
      <w:tblGrid>
        <w:gridCol w:w="2033"/>
        <w:gridCol w:w="1057"/>
        <w:gridCol w:w="4712"/>
        <w:gridCol w:w="4096"/>
        <w:gridCol w:w="2380"/>
      </w:tblGrid>
      <w:tr>
        <w:trPr>
          <w:trHeight w:val="60" w:hRule="atLeast"/>
        </w:trPr>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едагогические</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задачи</w:t>
            </w:r>
          </w:p>
        </w:tc>
        <w:tc>
          <w:tcPr>
            <w:tcW w:w="12245"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труктура занятия</w:t>
            </w:r>
          </w:p>
        </w:tc>
      </w:tr>
      <w:tr>
        <w:trPr>
          <w:trHeight w:val="60" w:hRule="atLeast"/>
        </w:trPr>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водная часть</w:t>
            </w:r>
          </w:p>
        </w:tc>
        <w:tc>
          <w:tcPr>
            <w:tcW w:w="8808"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сновные виды движений</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Заключительная часть</w:t>
            </w:r>
          </w:p>
        </w:tc>
      </w:tr>
      <w:tr>
        <w:trPr>
          <w:trHeight w:val="60" w:hRule="atLeast"/>
        </w:trPr>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olor w:val="000000"/>
                <w:sz w:val="28"/>
                <w:szCs w:val="28"/>
                <w:shd w:fill="FFFFFF" w:val="clear"/>
                <w:lang w:val="en-US"/>
              </w:rPr>
            </w:pPr>
            <w:r>
              <w:rPr>
                <w:rFonts w:cs="Times New Roman" w:ascii="Times New Roman" w:hAnsi="Times New Roman"/>
                <w:b/>
                <w:bCs/>
                <w:color w:val="000000"/>
                <w:sz w:val="28"/>
                <w:szCs w:val="28"/>
                <w:shd w:fill="FFFFFF" w:val="clear"/>
                <w:lang w:val="en-US"/>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одьба</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 бег</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бщеразвивающие упражнения</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Упражнения на равновесие, прыжки, </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метание, лазание; подвижные игры</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Игры малой </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одвижности</w:t>
            </w:r>
          </w:p>
        </w:tc>
      </w:tr>
      <w:tr>
        <w:trPr>
          <w:trHeight w:val="60" w:hRule="atLeast"/>
        </w:trPr>
        <w:tc>
          <w:tcPr>
            <w:tcW w:w="203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 xml:space="preserve">СЕНТЯБРЬ. I–II  </w:t>
            </w:r>
            <w:r>
              <w:rPr>
                <w:rFonts w:cs="Times New Roman" w:ascii="Times New Roman" w:hAnsi="Times New Roman"/>
                <w:b/>
                <w:bCs/>
                <w:color w:val="000000"/>
                <w:spacing w:val="45"/>
                <w:sz w:val="22"/>
                <w:szCs w:val="22"/>
                <w:lang w:val="en-US"/>
              </w:rPr>
              <w:t>недели</w:t>
            </w:r>
            <w:r>
              <w:rPr>
                <w:rFonts w:cs="Times New Roman" w:ascii="Times New Roman" w:hAnsi="Times New Roman"/>
                <w:b/>
                <w:bCs/>
                <w:color w:val="000000"/>
                <w:sz w:val="22"/>
                <w:szCs w:val="22"/>
                <w:lang w:val="en-US"/>
              </w:rPr>
              <w:t xml:space="preserve">. </w:t>
            </w:r>
          </w:p>
          <w:p>
            <w:pPr>
              <w:pStyle w:val="ParagraphStyle"/>
              <w:spacing w:lineRule="auto" w:line="264"/>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Диагностика</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безопасное поведение в условиях специально организованной и самостоятельной деятельност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доброжелательные отношения между детьми в процессе игрового взаимодействия, следование игровым правилам в подвижных играх, ситуативно-деловое общение со сверстниками в процессе деятельности, проявление адекватной реакции на эмоции других людей, использование вариативных форм приветствия, прощания, обращения с просьбо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 видит необходимость выполнения определенных действи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других людей, использует в речи слова участия, эмоционального сочувствия, сострадания </w:t>
              <w:br/>
              <w:t>для поддержания сотрудничества, установления отношений со сверстниками и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самостоятельно выполняет знакомые правила общения со взрослыми, проявляя уважение к старшим, стремится к самовыражению в деятельности, признанию и уважению сверстников;</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в самовыражении, с помощью взрослого может наметить действия, направленные на достижение конкретной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полное и краткое), фамилию, осознает свои умения, знания, то, чему научилс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умеет работать по образцу, слушать взрослого и выполнять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равновесии при выполнении прыжков в высоту до предмета, в лазании, в бросании мяча вдаль двумя руками из-за головы,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т груди, из разных положений; закреплять умения метать вдаль правой и левой рукой от плеча, катать обруч между предметами</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очках, ру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стороны; на пятках, руки на поясе; с подниманием бедра, «муравьишки» (средние четвереньки на ладоня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коленях), ходьба «обезьянки» </w:t>
              <w:br/>
              <w:t>(высокие четверень-</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стоя, ноги на ширине плеч, руки согнуты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локтях, обруч на плечах. Обруч поднять вверх, посмотреть на него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стоя, ноги на ширине плеч, руки согнуты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локтях перед грудью. Вращать обруч, перехватывая по нему руками.</w:t>
            </w:r>
          </w:p>
          <w:p>
            <w:pPr>
              <w:pStyle w:val="ParagraphStyle"/>
              <w:spacing w:lineRule="auto" w:line="276"/>
              <w:rPr/>
            </w:pPr>
            <w:r>
              <w:rPr>
                <w:rFonts w:cs="Times New Roman" w:ascii="Times New Roman" w:hAnsi="Times New Roman"/>
                <w:color w:val="000000"/>
                <w:sz w:val="22"/>
                <w:szCs w:val="22"/>
                <w:lang w:val="en-US"/>
              </w:rPr>
              <w:t>3. И. п.: о. с., обруч опущен вниз (хват рук с боков). Наклониться и продеть в обруч сначала правую ногу, потом левую (надеть обруч на себя), поднять обруч ввер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идя в обруче, ноги согнуть, руки в упоре сзади. Прямые ноги развести врозь и вернутьс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 5. И. п.: стоя, о. с., обруч стоит на полу. Раскрутить обруч.</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в обруче. Ходить внутри обруча, касаясь его пальцами ног, пят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о. с., ноги в обруче, прыгать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w:t>
            </w:r>
            <w:r>
              <w:rPr>
                <w:rFonts w:cs="Times New Roman" w:ascii="Times New Roman" w:hAnsi="Times New Roman"/>
                <w:i/>
                <w:iCs/>
                <w:color w:val="000000"/>
                <w:sz w:val="22"/>
                <w:szCs w:val="22"/>
                <w:lang w:val="en-US"/>
              </w:rPr>
              <w:t>(высота скамейки 30 см)</w:t>
            </w:r>
            <w:r>
              <w:rPr>
                <w:rFonts w:cs="Times New Roman" w:ascii="Times New Roman" w:hAnsi="Times New Roman"/>
                <w:color w:val="000000"/>
                <w:sz w:val="22"/>
                <w:szCs w:val="22"/>
                <w:lang w:val="en-US"/>
              </w:rPr>
              <w:t>,</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lang w:val="en-US"/>
              </w:rPr>
              <w:t>по «следам», из обруча в обруч.</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упражнение «Достань платочек»; прыжок в высоту </w:t>
            </w:r>
            <w:r>
              <w:rPr>
                <w:rFonts w:cs="Times New Roman" w:ascii="Times New Roman" w:hAnsi="Times New Roman"/>
                <w:i/>
                <w:iCs/>
                <w:color w:val="000000"/>
                <w:sz w:val="22"/>
                <w:szCs w:val="22"/>
                <w:lang w:val="en-US"/>
              </w:rPr>
              <w:t>(платочек на 15 см выше поднятой руки ребенка)</w:t>
            </w:r>
            <w:r>
              <w:rPr>
                <w:rFonts w:cs="Times New Roman" w:ascii="Times New Roman" w:hAnsi="Times New Roman"/>
                <w:color w:val="000000"/>
                <w:sz w:val="22"/>
                <w:szCs w:val="22"/>
                <w:lang w:val="en-US"/>
              </w:rPr>
              <w:t xml:space="preserve">; запрыгивание на мат </w:t>
            </w:r>
            <w:r>
              <w:rPr>
                <w:rFonts w:cs="Times New Roman" w:ascii="Times New Roman" w:hAnsi="Times New Roman"/>
                <w:i/>
                <w:iCs/>
                <w:color w:val="000000"/>
                <w:sz w:val="22"/>
                <w:szCs w:val="22"/>
                <w:lang w:val="en-US"/>
              </w:rPr>
              <w:t>(высота мата</w:t>
              <w:br/>
              <w:t>15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вдаль правой и левой руками </w:t>
            </w:r>
            <w:r>
              <w:rPr>
                <w:rFonts w:cs="Times New Roman" w:ascii="Times New Roman" w:hAnsi="Times New Roman"/>
                <w:i/>
                <w:iCs/>
                <w:color w:val="000000"/>
                <w:sz w:val="22"/>
                <w:szCs w:val="22"/>
                <w:lang w:val="en-US"/>
              </w:rPr>
              <w:t>(расстояние не менее 3,5–6,5 м)</w:t>
            </w:r>
            <w:r>
              <w:rPr>
                <w:rFonts w:cs="Times New Roman" w:ascii="Times New Roman" w:hAnsi="Times New Roman"/>
                <w:color w:val="000000"/>
                <w:sz w:val="22"/>
                <w:szCs w:val="22"/>
                <w:lang w:val="en-US"/>
              </w:rPr>
              <w:t xml:space="preserve">; катание обруча между предметами </w:t>
            </w:r>
            <w:r>
              <w:rPr>
                <w:rFonts w:cs="Times New Roman" w:ascii="Times New Roman" w:hAnsi="Times New Roman"/>
                <w:i/>
                <w:iCs/>
                <w:color w:val="000000"/>
                <w:sz w:val="22"/>
                <w:szCs w:val="22"/>
                <w:lang w:val="en-US"/>
              </w:rPr>
              <w:t>(расстояние между предметами 40–50 см)</w:t>
            </w:r>
            <w:r>
              <w:rPr>
                <w:rFonts w:cs="Times New Roman" w:ascii="Times New Roman" w:hAnsi="Times New Roman"/>
                <w:color w:val="000000"/>
                <w:sz w:val="22"/>
                <w:szCs w:val="22"/>
                <w:lang w:val="en-US"/>
              </w:rPr>
              <w:t>; бросание мяча вдаль двумя руками из-за головы, от груди, из разных положений (стоя, сидя).</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д дугами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3 дуги высотой 40 см на расстоянии 1,5 м друг от друг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Все спортом занимаются». (Дети стоя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всему залу и выполняют движения в соответствии с текст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качет лягушонок: «Ква-ква-ква!»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Руки согнуты в  локтях, наклоны в стороны. Сжимать и разжимать прямые пальцы в кула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лавает утенок: «Кря-кря-кря!»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Имитировать плавание. Сжимать и разжимать прямые пальцы ру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се вокруг стараются – спортом занимаются.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и), обычная ходьба; легкий бег, быстрый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Домашние птицы» [3, с. 29].</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прячься за матрешк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зале по кругу расставлены фигуры различных форм (куб, арка, треугольник, квадрат и др.). На них закреплены крупные изображения верхних и нижних частей игрушек-матрешек. Под музыку дети бегают. Как только музыка прекращается, дети бегут к матрешкам, прячутся за них и поднимают над собой изображения верхней части матрешек. Игра повторяется.)</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Одна рука вверх, другая вниз. Менять положение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ыстрая синица – «тюр-лю-лю».</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воздухе кружится – тюр-лю-лю.</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у можно повторить.)</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СЕНТ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ы снова вместе. Веселые игрушки.</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Осень-запасих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безопасное поведение в условиях специально организованной и самостоятельной деятельност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доброжелательные отношения между детьми в процессе игрового взаимодействия, следование игровым правилам в подвижных играх, ситуативно-деловое общение со сверстниками в процессе деятельности, проявление адекватной реакции на эмоции других людей, использование вариативных форм приветствия, прощания, обращения с просьбо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оявление любознательности: формулирование поисковых вопросов, высказывание мнения, впечатлений, отражение их в продуктивной деятельности; интереса к природным объектам;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участие в выполнении коллективной работы с использованием технических и изобразительных умений, правильным применением материалов и инструментов;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слушание литературных произведений об игрушках, осени; включение в процесс восприятия литературного произведения.</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 видит необходимость выполнения определенных действи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других людей, использует в речи слова участия, эмоционального сочувствия, сострадания </w:t>
              <w:br/>
              <w:t>для поддержания сотрудничества, установления отношений со сверстниками и взрослым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самостоятельно выполняет знакомые правила общения со взрослыми, проявляя уважение к старшим, стремится к самовыражению в деятельности, признанию и уважению сверстников;</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к самовыражению, с помощью взрослого может наметить действия, направленные на достижение конкретной цел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полное и краткое), фамилию, осознает свои умения, знания, то, чему научилс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умеет работать по образцу, слушать взрослого и выполнять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r>
              <w:rPr>
                <w:rFonts w:cs="Times New Roman" w:ascii="Times New Roman" w:hAnsi="Times New Roman"/>
                <w:color w:val="000000"/>
                <w:sz w:val="18"/>
                <w:szCs w:val="18"/>
                <w:lang w:val="en-US"/>
              </w:rPr>
              <w:t xml:space="preserve"> </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отличается высокой активностью и любознательностью, задает много вопросов поискового характера; стремится установить связи и зависимости в природе</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подбрасывании мяча вверх и ловле его,</w:t>
            </w:r>
          </w:p>
          <w:p>
            <w:pPr>
              <w:pStyle w:val="ParagraphStyle"/>
              <w:spacing w:lineRule="auto" w:line="276"/>
              <w:rPr/>
            </w:pPr>
            <w:r>
              <w:rPr>
                <w:rFonts w:cs="Times New Roman" w:ascii="Times New Roman" w:hAnsi="Times New Roman"/>
                <w:color w:val="000000"/>
                <w:sz w:val="22"/>
                <w:szCs w:val="22"/>
                <w:lang w:val="en-US"/>
              </w:rPr>
              <w:t xml:space="preserve">в отбивании мяч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о пол и ловле его </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руки в стороны, с поднима-</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большим мяч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стоя, ноги на ширине плеч, мяч перед грудью. Руки выпрямить, мяч отвести от себя, вернуться в и. п. – мяч к себе.</w:t>
            </w:r>
          </w:p>
          <w:p>
            <w:pPr>
              <w:pStyle w:val="ParagraphStyle"/>
              <w:spacing w:lineRule="auto" w:line="276"/>
              <w:rPr/>
            </w:pPr>
            <w:r>
              <w:rPr>
                <w:rFonts w:cs="Times New Roman" w:ascii="Times New Roman" w:hAnsi="Times New Roman"/>
                <w:color w:val="000000"/>
                <w:sz w:val="22"/>
                <w:szCs w:val="22"/>
                <w:lang w:val="en-US"/>
              </w:rPr>
              <w:t>2. И. п.: стоя, мяч внизу. Поднять мяч вверх, пос-</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с перешагиванием через набивные мяч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веревке боко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до ориентира </w:t>
            </w:r>
            <w:r>
              <w:rPr>
                <w:rFonts w:cs="Times New Roman" w:ascii="Times New Roman" w:hAnsi="Times New Roman"/>
                <w:i/>
                <w:iCs/>
                <w:color w:val="000000"/>
                <w:sz w:val="22"/>
                <w:szCs w:val="22"/>
                <w:lang w:val="en-US"/>
              </w:rPr>
              <w:t>(расстояние между чер-</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Играй, играй, обруч не теряй!». (Дети парами встают друг против друга, у одного из них обруч.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вумя руками, в равновесии, в прыжках в длину с места, в подлезании под шнур; закреплять умения бросать мяч</w:t>
              <w:br/>
              <w:t>из-за головы и ловить его в парах</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ием бедра, с разведением носков вроз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разведением пяток врозь; обычная ходьб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легкий бег,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мотреть.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оги на ширине плеч, мяч перед грудью, руки выпрямлены. Вращать мяч пальцам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тоя, о. с. Подбрасывать мяч вверх и ловить пальцам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тоя, ноги на ширине плеч. Ударить мячом о пол и поймать двумя руками после отскок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есть на колени, мяч опустить на пол перед собой. Прокатывать мяч вокруг себя вправо-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идя, мяч зажат между ступнями, упор руками сзади. Поднять ноги вверх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мяч в руках. Прыгать на двух ногах, чередуя 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той и ориентиром 20 см).</w:t>
            </w:r>
          </w:p>
          <w:p>
            <w:pPr>
              <w:pStyle w:val="ParagraphStyle"/>
              <w:spacing w:lineRule="auto" w:line="252"/>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одбрасывание и ловля мяча; отбивание мяча о пол и ловля его двумя руками; бросание мяча снизу и из-за головы и ловля его в парах </w:t>
            </w:r>
            <w:r>
              <w:rPr>
                <w:rFonts w:cs="Times New Roman" w:ascii="Times New Roman" w:hAnsi="Times New Roman"/>
                <w:i/>
                <w:iCs/>
                <w:color w:val="000000"/>
                <w:sz w:val="22"/>
                <w:szCs w:val="22"/>
                <w:lang w:val="en-US"/>
              </w:rPr>
              <w:t>(расстояние между детьми 1,5 м).</w:t>
            </w:r>
          </w:p>
          <w:p>
            <w:pPr>
              <w:pStyle w:val="ParagraphStyle"/>
              <w:spacing w:lineRule="auto" w:line="252"/>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шнур, не касаясь пола руками </w:t>
            </w:r>
            <w:r>
              <w:rPr>
                <w:rFonts w:cs="Times New Roman" w:ascii="Times New Roman" w:hAnsi="Times New Roman"/>
                <w:i/>
                <w:iCs/>
                <w:color w:val="000000"/>
                <w:sz w:val="22"/>
                <w:szCs w:val="22"/>
                <w:lang w:val="en-US"/>
              </w:rPr>
              <w:t xml:space="preserve">(расстояние от пола до шнура 40 см). </w:t>
            </w:r>
          </w:p>
          <w:p>
            <w:pPr>
              <w:pStyle w:val="ParagraphStyle"/>
              <w:spacing w:lineRule="auto" w:line="252"/>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олнышко и дождик». (По кругу разложены обручи. На слово «Солнышко» дети бегут по кругу. На слово «Дождик» становятся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руч.)</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бор урожая». (В каждой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оманде лежат на полу по 2 обруча, в них лежат у мальчиков – морковки, у девочек – помидоры. Дети выстраиваются в две колонны, капитанам дают по ведру.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сигналу дети должны поочередно подойти к первому лежащему обручу, взять овощ и положить в ведро. Затем подойти ко второму обручу, взять овощ, положить в ведро. Рядом стоит корзина, в которую ребенок высыпает урожай с овощами и возвращается на мест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сигналу ребенок катит обруч своему товарищу, а другой ловит. Затем наоборот.)</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ОКТЯ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Домашние животные осенью.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Улетают – улетел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безопасное поведение в условиях специально организованной и самостоятельной деятельност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доброжелательные отношения между детьми в процессе игрового взаимодействия, следование игровым правилам в подвижных играх, ситуативно-деловое общение со сверстниками в процессе деятельности, проявление адекватной реакции на эмоции других людей, использование вариативных форм приветствия, прощания, обращения с просьбо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оявление интереса к окружающему миру, проявление любознательности, различение и называние животных, описывание их внешнего вида, особенности жизни;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 процессе собственной деятельности стремление создать выразительный и интересный образ с правильным использованием материалов и инструментов, применением освоенных технических и изобразительных умений;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w:t>
            </w:r>
            <w:r>
              <w:rPr>
                <w:rFonts w:cs="Times New Roman" w:ascii="Times New Roman" w:hAnsi="Times New Roman"/>
                <w:color w:val="000000"/>
                <w:sz w:val="22"/>
                <w:szCs w:val="22"/>
                <w:lang w:val="en-US"/>
              </w:rPr>
              <w:t xml:space="preserve"> внимательное слушание литературных произведений о домашних животных осенью, изменениях в жизни птиц с наступлением осени; включение в процесс восприятия произведения, выразительное рассказывание стихотворений; участие в играх со звукоподражанием.</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 видит необходимость выполнения определенных действи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других людей, использует в речи слова участия, эмоционального сочувствия, сострадан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самостоятельно выполняет знакомые правила общения со взрослыми, проявляя уважение к старшим, стремится к самовыражению в деятельности, признанию и уважению сверстников;</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к самовыражению, с помощью взрослого может наметить действия, направленные на достижение конкретной цел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полное и краткое), фамилию, осознает свои умения, знания, то, чему научилс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умеет работать по образцу, слушать взрослого и выполнять его задания;</w:t>
            </w:r>
            <w:r>
              <w:rPr>
                <w:rFonts w:cs="Times New Roman" w:ascii="Times New Roman" w:hAnsi="Times New Roman"/>
                <w:color w:val="000000"/>
                <w:sz w:val="18"/>
                <w:szCs w:val="18"/>
                <w:lang w:val="en-US"/>
              </w:rPr>
              <w:t xml:space="preserve">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отличается высокой активностью и любознательностью, задает много вопросов поискового характера; стремится установить связи и зависимости в природе</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равновесии, в прыжках в высоту, в прыжках из обруча в обруч, в катании мяча перед собой двумя руками по полу; закреплять умение прокатывать мяч между двумя линиями, подлезать под веревку, не касаясь руками пола; учить перебрасывать мяч друг другу по кругу из-за головы, бросать мяч от головы через сетку</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ятках,</w:t>
            </w:r>
          </w:p>
          <w:p>
            <w:pPr>
              <w:pStyle w:val="ParagraphStyle"/>
              <w:spacing w:lineRule="auto" w:line="276"/>
              <w:rPr/>
            </w:pPr>
            <w:r>
              <w:rPr>
                <w:rFonts w:cs="Times New Roman" w:ascii="Times New Roman" w:hAnsi="Times New Roman"/>
                <w:color w:val="000000"/>
                <w:sz w:val="22"/>
                <w:szCs w:val="22"/>
                <w:lang w:val="en-US"/>
              </w:rPr>
              <w:t xml:space="preserve">спиной вперед, с перешагиванием через предметы, обычная; легкий бег, быстрый </w:t>
            </w:r>
            <w:r>
              <w:rPr>
                <w:rFonts w:cs="Times New Roman" w:ascii="Times New Roman" w:hAnsi="Times New Roman"/>
                <w:color w:val="000000"/>
                <w:spacing w:val="-15"/>
                <w:sz w:val="22"/>
                <w:szCs w:val="22"/>
                <w:lang w:val="en-US"/>
              </w:rPr>
              <w:t>бег,</w:t>
            </w:r>
            <w:r>
              <w:rPr>
                <w:rFonts w:cs="Times New Roman" w:ascii="Times New Roman" w:hAnsi="Times New Roman"/>
                <w:color w:val="000000"/>
                <w:sz w:val="22"/>
                <w:szCs w:val="22"/>
                <w:lang w:val="en-US"/>
              </w:rPr>
              <w:t xml:space="preserve"> бег врассыпную; дыхательные упражнения</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латочк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Поднять платочек одной рукой ввер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отпустить. Наклониться и поднять платочек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ола. То же повторить другой рук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стоя, ноги на ширине плеч, платочек на голове. Присесть, руки на поясе,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идя, платочек на ступнях ног, руки в упоре сзади. Поднять ноги вверх,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тоя, о. с. Платочек держать 2 рукам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 концы внизу. Поднять платочек до уровня лиц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подуть на него.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платочек на полу. Поднять платоче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альцами правой ноги. Положить на пол. То же повторить лев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платочек держать 2 руками за концы. Присесть, платочек перед лицом, «спрятаться за платочек»,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платочек в правой руке. Руки вытянуть вперед, переложить платочек в другую руку. Вернуться 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веревке прямо, боко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веревку </w:t>
            </w:r>
            <w:r>
              <w:rPr>
                <w:rFonts w:cs="Times New Roman" w:ascii="Times New Roman" w:hAnsi="Times New Roman"/>
                <w:i/>
                <w:iCs/>
                <w:color w:val="000000"/>
                <w:sz w:val="22"/>
                <w:szCs w:val="22"/>
                <w:lang w:val="en-US"/>
              </w:rPr>
              <w:t>(высота веревки от пола 5–10 см)</w:t>
            </w:r>
            <w:r>
              <w:rPr>
                <w:rFonts w:cs="Times New Roman" w:ascii="Times New Roman" w:hAnsi="Times New Roman"/>
                <w:color w:val="000000"/>
                <w:sz w:val="22"/>
                <w:szCs w:val="22"/>
                <w:lang w:val="en-US"/>
              </w:rPr>
              <w:t>.</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катание мяча перед собой одной, двумя руками по полу.</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веревку, не касаясь пола руками из обруча в обруч, лежащих на полу, прокатывание мяча между двумя линиями на расстояние 2–3 м </w:t>
            </w:r>
            <w:r>
              <w:rPr>
                <w:rFonts w:cs="Times New Roman" w:ascii="Times New Roman" w:hAnsi="Times New Roman"/>
                <w:i/>
                <w:iCs/>
                <w:color w:val="000000"/>
                <w:sz w:val="22"/>
                <w:szCs w:val="22"/>
                <w:lang w:val="en-US"/>
              </w:rPr>
              <w:t>(расстояние между</w:t>
              <w:br/>
              <w:t>линиями  15–20 см)</w:t>
            </w:r>
            <w:r>
              <w:rPr>
                <w:rFonts w:cs="Times New Roman" w:ascii="Times New Roman" w:hAnsi="Times New Roman"/>
                <w:color w:val="000000"/>
                <w:sz w:val="22"/>
                <w:szCs w:val="22"/>
                <w:lang w:val="en-US"/>
              </w:rPr>
              <w:t xml:space="preserve">; перебрасывание из-за головы мяча по кругу </w:t>
            </w:r>
            <w:r>
              <w:rPr>
                <w:rFonts w:cs="Times New Roman" w:ascii="Times New Roman" w:hAnsi="Times New Roman"/>
                <w:i/>
                <w:iCs/>
                <w:color w:val="000000"/>
                <w:sz w:val="22"/>
                <w:szCs w:val="22"/>
                <w:lang w:val="en-US"/>
              </w:rPr>
              <w:t>(расстояние между детьми 1,5 м)</w:t>
            </w:r>
            <w:r>
              <w:rPr>
                <w:rFonts w:cs="Times New Roman" w:ascii="Times New Roman" w:hAnsi="Times New Roman"/>
                <w:color w:val="000000"/>
                <w:sz w:val="22"/>
                <w:szCs w:val="22"/>
                <w:lang w:val="en-US"/>
              </w:rPr>
              <w:t>; бросание мяча от груди через сетку с расстояния 1,5 м</w:t>
              <w:br/>
            </w:r>
            <w:r>
              <w:rPr>
                <w:rFonts w:cs="Times New Roman" w:ascii="Times New Roman" w:hAnsi="Times New Roman"/>
                <w:i/>
                <w:iCs/>
                <w:color w:val="000000"/>
                <w:sz w:val="22"/>
                <w:szCs w:val="22"/>
                <w:lang w:val="en-US"/>
              </w:rPr>
              <w:t>(верхний край сетки на высоте поднятой руки ребенк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Холодно – жарко»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ре волнуется». (Дети стоят по кругу, раскачивают руками из стороны в сторону над голов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произносят слов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ре волнуется, раз!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ре волнуется, дв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ре волнуется, тр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Фигура… (название ж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отного), замр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 замирают в разных позах. Инструктор рассматривает фигуры, отмечает наиболее интересные.)</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руки в стороны, платочек в правой руке. Руки отвести назад за спину, переложить платочек в другую руку. Вернуться в и. п.</w:t>
            </w:r>
          </w:p>
          <w:p>
            <w:pPr>
              <w:pStyle w:val="ParagraphStyle"/>
              <w:spacing w:lineRule="auto" w:line="264"/>
              <w:rPr/>
            </w:pPr>
            <w:r>
              <w:rPr>
                <w:rFonts w:cs="Times New Roman" w:ascii="Times New Roman" w:hAnsi="Times New Roman"/>
                <w:color w:val="000000"/>
                <w:sz w:val="22"/>
                <w:szCs w:val="22"/>
                <w:lang w:val="en-US"/>
              </w:rPr>
              <w:t xml:space="preserve">9. И. п.: о. с., руки на поясе, платочек на полу. Прыгнуть через платочек на двух ногах вперед, развернуться, опять прыгнуть через платочек </w:t>
            </w:r>
            <w:r>
              <w:rPr>
                <w:rFonts w:cs="Times New Roman" w:ascii="Times New Roman" w:hAnsi="Times New Roman"/>
                <w:color w:val="000000"/>
                <w:spacing w:val="-15"/>
                <w:sz w:val="22"/>
                <w:szCs w:val="22"/>
                <w:lang w:val="en-US"/>
              </w:rPr>
              <w:t>и т. д.</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высота веревки от пола 60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Лягушки» [12, с. 25].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кворушки». (По кругу разложены обручи – домики птиц.</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птицы бегут по залу в колонне по одному, кричат «У-у-у!» и машут крыльями. Как только музыка умолкает, птицы прилетают в «гнезда», то есть в маленькие обручи. Затем игра повторяется.)</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ОКТ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Чудо-дерево».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Улетай, наше лето</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безопасное поведение в условиях специально организованной и самостоятельной деятельност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доброжелательные отношения между детьми в процессе игрового взаимодействия, следование игровым правилам в подвижных играх, ситуативно-деловое общение со сверстниками в процессе деятельности, проявление адекватной реакции на эмоции других людей, использование вариативных форм приветствия, прощания, обращения с просьбо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 проявление любознательности: формулирование поисковых вопросов, высказывание мнения, впечатлений, отражение их в продуктивной деятельности; интереса к природным объектам;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участие в выполнении коллективной работы с применением технических и изобразительных умений, правильным использованием материалов и инструментов;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слушание произведений об осени; включение в процесс восприятия литературного произведения.</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 видит необходимость выполнения определенных действи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других людей, использует в речи слова участия, эмоционального сочувствия, сострадания </w:t>
              <w:br/>
              <w:t>для поддержания сотрудничества, установления отношений со сверстниками и взрослым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самостоятельно выполняет знакомые правила общения со взрослыми, проявляя уважение к старшим, стремится к самовыражению в деятельности, признанию и уважению сверстников;</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к самовыражению, с помощью взрослого может наметить действия, направленные на достижение конкретной цел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полное и краткое), фамилию, осознает свои умения, знания, то, чему научилс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умеет работать по образцу, слушать взрослого и выполнять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отличается высокой активностью и любознательностью, задает много вопросов поискового характера; стремится установить связи и зависимости в природе</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чить отбивать мяч о пол одной рукой, броса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з-за головы через сетку; упражнять в равновесии, в лазании по </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ят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ружных сторонах стоп, с приседанием,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большим мячом:</w:t>
            </w:r>
          </w:p>
          <w:p>
            <w:pPr>
              <w:pStyle w:val="ParagraphStyle"/>
              <w:spacing w:lineRule="auto" w:line="276"/>
              <w:rPr/>
            </w:pPr>
            <w:r>
              <w:rPr>
                <w:rFonts w:cs="Times New Roman" w:ascii="Times New Roman" w:hAnsi="Times New Roman"/>
                <w:color w:val="000000"/>
                <w:sz w:val="22"/>
                <w:szCs w:val="22"/>
                <w:lang w:val="en-US"/>
              </w:rPr>
              <w:t>1. И. п.: ноги на ширине плеч, мяч в опущенных руках. Поднять мяч вперед, вверх, вперед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перед собой, руки прямые. Вращать мяч пальцами рук от себя, к себ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идя на полу, скрестив ноги, мяч перед со-</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шагиванием через кубики </w:t>
            </w:r>
            <w:r>
              <w:rPr>
                <w:rFonts w:cs="Times New Roman" w:ascii="Times New Roman" w:hAnsi="Times New Roman"/>
                <w:i/>
                <w:iCs/>
                <w:color w:val="000000"/>
                <w:sz w:val="22"/>
                <w:szCs w:val="22"/>
                <w:lang w:val="en-US"/>
              </w:rPr>
              <w:t>(высота кубиков 15 см)</w:t>
            </w:r>
            <w:r>
              <w:rPr>
                <w:rFonts w:cs="Times New Roman" w:ascii="Times New Roman" w:hAnsi="Times New Roman"/>
                <w:color w:val="000000"/>
                <w:sz w:val="22"/>
                <w:szCs w:val="22"/>
                <w:lang w:val="en-US"/>
              </w:rPr>
              <w:t>, по веревке боко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лежащую на полу веревку боком с продвижением вперед.</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оре волнуется…»</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с. 29].</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Чего нет?». (На белую ткань выложить шарики четырех цветов. Дети закрывают глаза, а педагог убирает один шарик.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имнастической лестнице, в прыжках боком с продвижением вперед через веревку</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и на по-ясе, «обе-зьянки», спиной вперед, обычная ходьба; легкий бег,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ой. Прокатить мяч вокруг себя в одну, затем в другую сторон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в опущенных руках внизу. Наклониться вниз, катать мяч от одной ноги к другой.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оги широко разведены, мяч на полу между ног. Прокатить мяч вперед, ноги не сгибать, затем наза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ноги вместе, мяч в руках. Поднять руки вверх, посмотреть на мяч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ноги на ширине плеч, мяч перед собой. Подбросить мяч вверх, поймать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ноги на ширине плеч, мяч перед собой. Прыгать на двух ногах, чередуя 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тбивание мяча правой и левой руками о пол </w:t>
            </w:r>
            <w:r>
              <w:rPr>
                <w:rFonts w:cs="Times New Roman" w:ascii="Times New Roman" w:hAnsi="Times New Roman"/>
                <w:i/>
                <w:iCs/>
                <w:color w:val="000000"/>
                <w:sz w:val="22"/>
                <w:szCs w:val="22"/>
                <w:lang w:val="en-US"/>
              </w:rPr>
              <w:t>(3–4 раза подряд)</w:t>
            </w:r>
            <w:r>
              <w:rPr>
                <w:rFonts w:cs="Times New Roman" w:ascii="Times New Roman" w:hAnsi="Times New Roman"/>
                <w:color w:val="000000"/>
                <w:sz w:val="22"/>
                <w:szCs w:val="22"/>
                <w:lang w:val="en-US"/>
              </w:rPr>
              <w:t>; бросание из-за го-</w:t>
              <w:br/>
              <w:t>ловы через сетку с расстояния</w:t>
              <w:br/>
              <w:t xml:space="preserve">1,5 м </w:t>
            </w:r>
            <w:r>
              <w:rPr>
                <w:rFonts w:cs="Times New Roman" w:ascii="Times New Roman" w:hAnsi="Times New Roman"/>
                <w:i/>
                <w:iCs/>
                <w:color w:val="000000"/>
                <w:sz w:val="22"/>
                <w:szCs w:val="22"/>
                <w:lang w:val="en-US"/>
              </w:rPr>
              <w:t>(верхний край сетки на высоте поднятой руки ребенка).</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гимнастической лестнице </w:t>
            </w:r>
            <w:r>
              <w:rPr>
                <w:rFonts w:cs="Times New Roman" w:ascii="Times New Roman" w:hAnsi="Times New Roman"/>
                <w:i/>
                <w:iCs/>
                <w:color w:val="000000"/>
                <w:sz w:val="22"/>
                <w:szCs w:val="22"/>
                <w:lang w:val="en-US"/>
              </w:rPr>
              <w:t>(на высоту 2 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торож </w:t>
            </w:r>
            <w:r>
              <w:rPr>
                <w:rFonts w:cs="Times New Roman" w:ascii="Times New Roman" w:hAnsi="Times New Roman"/>
                <w:color w:val="000000"/>
                <w:lang w:val="en-US"/>
              </w:rPr>
              <w:t xml:space="preserve">и зайцы» («Зайцы </w:t>
            </w:r>
          </w:p>
          <w:p>
            <w:pPr>
              <w:pStyle w:val="ParagraphStyle"/>
              <w:spacing w:lineRule="auto" w:line="264"/>
              <w:rPr/>
            </w:pPr>
            <w:r>
              <w:rPr>
                <w:rFonts w:cs="Times New Roman" w:ascii="Times New Roman" w:hAnsi="Times New Roman"/>
                <w:color w:val="000000"/>
                <w:lang w:val="en-US"/>
              </w:rPr>
              <w:t xml:space="preserve">и волк») </w:t>
            </w:r>
            <w:r>
              <w:rPr>
                <w:rFonts w:cs="Times New Roman" w:ascii="Times New Roman" w:hAnsi="Times New Roman"/>
                <w:color w:val="000000"/>
                <w:sz w:val="22"/>
                <w:szCs w:val="22"/>
                <w:lang w:val="en-US"/>
              </w:rPr>
              <w:t xml:space="preserve">[7, с. 139]. </w:t>
            </w:r>
          </w:p>
          <w:p>
            <w:pPr>
              <w:pStyle w:val="ParagraphStyle"/>
              <w:spacing w:lineRule="auto" w:line="264"/>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айди свое дерево» [3, с. 35] </w:t>
              <w:br/>
              <w:t xml:space="preserve">(На площадке разложены 4 обруча, в них лежат листья дуба, клена, березы, липы. Дети-«листочки» разделены на 4 группы в соответствии с названиями деревьев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располагаются вокруг обруче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листьями. По сигналу педагога «Дует ветер, срывает листочки!» дети разбегаются по залу. Затем дается команда: «Найди свое дерево!» Дети собираются каждый вокруг своего обруч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 открыв глаза, стараются отгадать, какого шарика не стало.)</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НОЯ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Наш район красивый очень.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ебель</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безопасное поведение в условиях специально организованной и самостоятельной деятельност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доброжелательные отношения между детьми в процессе игрового взаимодействия, следование игровым прав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color w:val="000000"/>
                <w:sz w:val="22"/>
                <w:szCs w:val="22"/>
                <w:lang w:val="en-US"/>
              </w:rPr>
              <w:t xml:space="preserve">лам в подвижных играх, ситуативно-деловое общение со сверстниками в процессе деятельности, проявление адекватной реакции на эмоции других людей, использование вариативных форм приветствия, прощания, обращения с просьбо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оявление любознательности: формулирование поисковых вопросов, высказывание мнения, впечатлений, эмоциональный отклик на красоту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слушание литературного произведения или рассказывание, участие в обсуждении прослушанного.</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 видит необходимость выполнения определенных действий;</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других людей, использует в речи слова участия, эмоционального сочувствия, сострадания </w:t>
              <w:br/>
              <w:t>для поддержания сотрудничества, установления отношений со сверстниками и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самостоятельно выполняет знакомые правила общения со взрослыми, проявляя уважение к старшим, стремится к самовыражению в деятельности, признанию и уважению сверстников;</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к самовыражению, с помощью взрослого может наметить действия, направленные на достижение конкретной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несложных задач, поставленных взрослым, доброжелателен в общении со сверстниками в совместных делах, проявляет интерес к разным видам деятельности, активно участвует в них;</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полное и краткое), фамилию, осознает свои умения, знания, то, чему научилс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умеет работать по образцу, слушать взрослого и выполнять его задани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xml:space="preserve">– проявляет высокую активность и любознательность; объединяет предметы и объекты в видовые категории </w:t>
              <w:br/>
              <w:t>с указанием характерных признаков;</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w:t>
            </w:r>
            <w:r>
              <w:rPr>
                <w:rFonts w:cs="Times New Roman" w:ascii="Times New Roman" w:hAnsi="Times New Roman"/>
                <w:color w:val="000000"/>
                <w:sz w:val="22"/>
                <w:szCs w:val="22"/>
                <w:lang w:val="en-US"/>
              </w:rPr>
              <w:t>– знает название страны, города (поселка), района, в котором живет</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равновесии, лазании по гимнастической лестнице; закреплять умения спрыгивать с высоты 20–25 см, прыгать в высоту до предмета, катать мяч друг другу, лазать по гимнастической лестнице; развивать мелкие мышцы рук</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пятках, правым и левым боком, с разведением пяток врозь, змейкой, обычная 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легкий бег,</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ыстрый бег, дыхательные упражнения: на усиленное звучание музыки (мелодия вальса) дети делают вдох, на затихание – выдох</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уби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кубики в обеих руках внизу. Кубики поднять через стороны вверх, ударить друг о друга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кубики в обеих ру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низу. Присесть, постучать кубиками по коленя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а правом колене, левая нога на ступне, кубик в одной из рук. Переложить кубик под коленом из одной руки в другую. Повторить то же, сменив ногу.</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кубики между ступнями. Поднять ноги вверх, руки развести в стороны.</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по-турецки», руки перед грудью. Встать без помощи ру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 держать кубик двумя руками перед грудью. Подбросить его вверх и поймать двум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 руки на поясе, кубики лежат на полу. Переворачивать кубик пальцами правой ноги. То же повторить лев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 руки на поясе, кубики на полу. Прыгнуть через кубики на двух ногах вперед, развернуться, опять прыгнуть через кубики и т. д., чередуя 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w:t>
            </w:r>
            <w:r>
              <w:rPr>
                <w:rFonts w:cs="Times New Roman" w:ascii="Times New Roman" w:hAnsi="Times New Roman"/>
                <w:i/>
                <w:iCs/>
                <w:color w:val="000000"/>
                <w:sz w:val="22"/>
                <w:szCs w:val="22"/>
                <w:lang w:val="en-US"/>
              </w:rPr>
              <w:t>(высота скамейки 35 см)</w:t>
            </w:r>
            <w:r>
              <w:rPr>
                <w:rFonts w:cs="Times New Roman" w:ascii="Times New Roman" w:hAnsi="Times New Roman"/>
                <w:color w:val="000000"/>
                <w:sz w:val="22"/>
                <w:szCs w:val="22"/>
                <w:lang w:val="en-US"/>
              </w:rPr>
              <w:t>, по веревке боком; с перешагиванием через набивные мячи.</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спрыгивание с высоты 20–30 см; упражнение «Достань платочек»; прыжок в высоту </w:t>
            </w:r>
            <w:r>
              <w:rPr>
                <w:rFonts w:cs="Times New Roman" w:ascii="Times New Roman" w:hAnsi="Times New Roman"/>
                <w:i/>
                <w:iCs/>
                <w:color w:val="000000"/>
                <w:sz w:val="22"/>
                <w:szCs w:val="22"/>
                <w:lang w:val="en-US"/>
              </w:rPr>
              <w:t>(платочек на 15 см выше поднятой руки ребенка).</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катание мяча друг другу из разных положений </w:t>
            </w:r>
            <w:r>
              <w:rPr>
                <w:rFonts w:cs="Times New Roman" w:ascii="Times New Roman" w:hAnsi="Times New Roman"/>
                <w:i/>
                <w:iCs/>
                <w:color w:val="000000"/>
                <w:sz w:val="22"/>
                <w:szCs w:val="22"/>
                <w:lang w:val="en-US"/>
              </w:rPr>
              <w:t>(сидя, стоя)</w:t>
            </w:r>
            <w:r>
              <w:rPr>
                <w:rFonts w:cs="Times New Roman" w:ascii="Times New Roman" w:hAnsi="Times New Roman"/>
                <w:color w:val="000000"/>
                <w:sz w:val="22"/>
                <w:szCs w:val="22"/>
                <w:lang w:val="en-US"/>
              </w:rPr>
              <w:t xml:space="preserve"> на расстояние 1,5 м; скатывание мяча по наклонной доске с попаданием в предмет.</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гимнастической лестнице </w:t>
            </w:r>
            <w:r>
              <w:rPr>
                <w:rFonts w:cs="Times New Roman" w:ascii="Times New Roman" w:hAnsi="Times New Roman"/>
                <w:i/>
                <w:iCs/>
                <w:color w:val="000000"/>
                <w:sz w:val="22"/>
                <w:szCs w:val="22"/>
                <w:lang w:val="en-US"/>
              </w:rPr>
              <w:t>(на высоту 2 м).</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айди свое дерево» [3, с. 35].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Кто быстрее дотронется до стула». (По команде инструктора дети движутся по кругу в колонне по одному под ритмическую музыку. В центре круга в обруче на полу – стул. По команде, как только музыка перестает звучать, дети бегут в центр зала к стулу, кто дотронется – тот победит.)</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Тишина у пруда» [12, </w:t>
              <w:br/>
              <w:t xml:space="preserve">с. 31].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рокати не отпусти». </w:t>
              <w:br/>
              <w:t>(Дети катят мяч в двух руках по полу под музыку, ноги расставлены на ширине плеч. С окончанием музыки игроки должны остановиться и поднять мяч над головой. Следует отметить тех, кто поднимает мяч первым, кто ни разу не потерял его.)</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НО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Наши добрые дела.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Одежда. Обувь</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перенос опыта здоровьесберегающей деятельности в игру, соблюдение правил здоровьесберегающего и безопасного поведения во взаимодействии со сверстниками, перенос опыта безопасного поведения в игру, самостоятельное соблюдение данных правил во взаимодействии со сверстника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принятие игровой задачи, проявление интереса к результату, выигрышу, сохранение жизнерадостного, дружелюбного настроения, внимательность к словам и оценкам взрослых, стремление к положительным формам поведения, взаимодействию в игре, попытка оценить действия с позиции правил; выполнение трудовых обязанностей, проявление бережного отношения к предметному миру как результату труда взрослых;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я о видах одежды и обуви, особенностях выбора одежды и обуви в зависимости от погодных условий; о том, что такое хорошо и что такое плохо;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слушание литературного произведения или рассказывания; включение в процесс восприятия, обсуждение произведения, выражение своего отношения к событиям и героям, объяснение мотивов поступков героев, оценивание.</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стремится установить связи и зависимости в социальном мире;</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сострадания, эмоционально реагирует на художественные произведени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и первичными ценностными представлениями о том, «что такое хорошо и что такое плохо», с помощью взрослого может наметить действия, направленные на достижение конкретной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умения, знания, имеет представления о хорошем и плохом, добром и злом, видах одежды и обуви, их функциональной принадлежности, особенностях подбора одежды и обуви в разные сезоны и погодные услови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чить бросать мяч двумя руками от груди, из-за головы в баскетбольное кольцо, ползать на животе по полу; упраж-нять в мягком приземлении при спрыгивании с кубов, в перешагивании с предмета на предмет, в ходьбе по наклонной доске </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руки вверх; на пятках, руки на плечах; легкий бег, «муравьишки», «обезьянки», спиной вперед, обычная ходьба с остановкой для выполнения упражнения на дыхание по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руки в стороны, мяч в правой руке. Поднять мяч вверх, переложить его из правой руки в левую и наоборот.</w:t>
            </w:r>
          </w:p>
          <w:p>
            <w:pPr>
              <w:pStyle w:val="ParagraphStyle"/>
              <w:spacing w:lineRule="auto" w:line="276"/>
              <w:rPr/>
            </w:pPr>
            <w:r>
              <w:rPr>
                <w:rFonts w:cs="Times New Roman" w:ascii="Times New Roman" w:hAnsi="Times New Roman"/>
                <w:color w:val="000000"/>
                <w:sz w:val="22"/>
                <w:szCs w:val="22"/>
                <w:lang w:val="en-US"/>
              </w:rPr>
              <w:t>2. И. п.: о. с., мяч перед собой держать двумя руками. Подбросить мяч перед собой и поймать двум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мяч перед грудью. Вращать мяч пальцами ру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оги вместе, мяч в правой руке сбоку. Поднять левую ногу, переложить мяч под коленом в левую руку. То же повторить с прав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оги врозь, мяч на полу. Наклониться вперед, ноги не сгибать, катать мяч как можно дальш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ноги на ширине плеч, руки в стороны,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мяч в правой руке. Переложить мяч в левую руку за спиной. То же повторить левой рукой.</w:t>
            </w:r>
          </w:p>
          <w:p>
            <w:pPr>
              <w:pStyle w:val="ParagraphStyle"/>
              <w:spacing w:lineRule="auto" w:line="276"/>
              <w:rPr/>
            </w:pPr>
            <w:r>
              <w:rPr>
                <w:rFonts w:cs="Times New Roman" w:ascii="Times New Roman" w:hAnsi="Times New Roman"/>
                <w:color w:val="000000"/>
                <w:sz w:val="22"/>
                <w:szCs w:val="22"/>
                <w:lang w:val="en-US"/>
              </w:rPr>
              <w:t>7. И. п.: мяч зажат между ступнями, руки на поясе. Прыгать вверх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перешагивание через предметы </w:t>
            </w:r>
            <w:r>
              <w:rPr>
                <w:rFonts w:cs="Times New Roman" w:ascii="Times New Roman" w:hAnsi="Times New Roman"/>
                <w:i/>
                <w:iCs/>
                <w:color w:val="000000"/>
                <w:sz w:val="22"/>
                <w:szCs w:val="22"/>
                <w:lang w:val="en-US"/>
              </w:rPr>
              <w:t>(высота предметов 15–20 см, расстояние между предметами 70 см)</w:t>
            </w:r>
            <w:r>
              <w:rPr>
                <w:rFonts w:cs="Times New Roman" w:ascii="Times New Roman" w:hAnsi="Times New Roman"/>
                <w:color w:val="000000"/>
                <w:sz w:val="22"/>
                <w:szCs w:val="22"/>
                <w:lang w:val="en-US"/>
              </w:rPr>
              <w:t xml:space="preserve">; ходьба по наклонной доске </w:t>
            </w:r>
            <w:r>
              <w:rPr>
                <w:rFonts w:cs="Times New Roman" w:ascii="Times New Roman" w:hAnsi="Times New Roman"/>
                <w:i/>
                <w:iCs/>
                <w:color w:val="000000"/>
                <w:sz w:val="22"/>
                <w:szCs w:val="22"/>
                <w:lang w:val="en-US"/>
              </w:rPr>
              <w:t>(высота поднятого края доски 30 см от пола, ширина доски 25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спрыгивание с кубов </w:t>
              <w:br/>
            </w:r>
            <w:r>
              <w:rPr>
                <w:rFonts w:cs="Times New Roman" w:ascii="Times New Roman" w:hAnsi="Times New Roman"/>
                <w:i/>
                <w:iCs/>
                <w:color w:val="000000"/>
                <w:sz w:val="22"/>
                <w:szCs w:val="22"/>
                <w:lang w:val="en-US"/>
              </w:rPr>
              <w:t>(высота кубов 30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в баскетбольное кольцо двумя руками от груди, из-за головы с расстояния 1,5–2 м </w:t>
            </w:r>
            <w:r>
              <w:rPr>
                <w:rFonts w:cs="Times New Roman" w:ascii="Times New Roman" w:hAnsi="Times New Roman"/>
                <w:i/>
                <w:iCs/>
                <w:color w:val="000000"/>
                <w:sz w:val="22"/>
                <w:szCs w:val="22"/>
                <w:lang w:val="en-US"/>
              </w:rPr>
              <w:t xml:space="preserve">(высота баскетбольного кольца от пола </w:t>
              <w:br/>
              <w:t>1,5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упражнение «Разведчики»; ползание на животе по полу.</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тылек» [3, с. 40].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Золушка». (Золушка, как трудолюбивая хозяйка, может легк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Что в пакет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2, с. 31].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стоят по кругу. Инструктор в центре садится на пятки, кладет руки на пол и ложится лицом на свои руки. Он стал «пакетом с сюрпризом». Внезапно «пакет» встает на колени, поднимает руки вверх – он откры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А в нем – варежки вперемешку. Необходимо подобрать попарно правильно по цвету варежк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методу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 Бутейко (детям предлагается «нырнуть» под воду и долго не «выныривать»); прыжки вперед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двух ногах, быстрый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правиться с разной работой и даже перебрать 2 чашечки, в которых смешаны горох и фасоль. По команде инструктора девочки собирают горох, а мальчики – фасоль.)</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Подружись». (Участники игры бегают врассыпную, держа обруч двумя руками вертикально перед грудью, хват снаружи, локти слегка согнуты. По свистку нужно найти себе пару и соединить два обруча. Игра повторяется, игроки должны становиться в пары с разными партнерами.)</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pPr>
            <w:r>
              <w:rPr>
                <w:rFonts w:cs="Times New Roman" w:ascii="Times New Roman" w:hAnsi="Times New Roman"/>
                <w:b/>
                <w:bCs/>
                <w:color w:val="000000"/>
                <w:sz w:val="22"/>
                <w:szCs w:val="22"/>
                <w:lang w:val="en-US"/>
              </w:rPr>
              <w:t>ДЕКА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Шустрых рыбок рой пляшет под водой…». </w:t>
            </w:r>
          </w:p>
          <w:p>
            <w:pPr>
              <w:pStyle w:val="ParagraphStyle"/>
              <w:spacing w:lineRule="auto" w:line="276"/>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омашние птицы и их детеныш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в момент игры,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Times New Roman" w:hAnsi="Times New Roman"/>
                <w:i/>
                <w:iCs/>
                <w:sz w:val="22"/>
                <w:szCs w:val="22"/>
                <w:lang w:val="en-US"/>
              </w:rPr>
              <w:t>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способность к целенаправленному наблюдению за объектами в процессе организованного взрослым восприятия; умение различать и правильно называть животных, рассказывать о них; проявление любознательности и высказывание впечатлений, стремление отразить их в продуктивной деятельности; проявление интереса к природным объектам, особенностям их жизни, испытание радости от общения с животными;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внимательное, заинтересованное слушание литературного произведения или рассказывания; включение в процесс восприятия, обсуждение произведения, ответы на вопросы по содержанию, представление особенностей внешнего вида героев, участие в играх со звукоподражаниями;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ладение техническими и изобразительными умениями при передаче художественного образа.</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стремится установить связи и зависимости в социальном ми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сострадания, эмоционально реагирует на художественные произведе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ют уважение к старши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имеет представления о видах аквариумных рыбок, правилах ухода за ними, домашних птицах и их детенышах;</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равновесии, в прыжках в длину с места, в ползании по скамейке на животе; закреплять умения бросать мяч из-за головы через сетку, скатывать мяч по наклонной доске с попаданием в предмет</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руки на по-ясе, на пятках, на на-ружных сторонах стоп, правым и левым боком, «обезьянки», спиной вперед; ходьба и бег парами в колонн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ычная ходьба; легкий бег; прыжки вперед на двух ногах</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лоской пал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палка внизу. Палку поднять ввер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опустить вниз.</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на плечах, ноги чуть согнуты. Поднять палку вверх, посмотреть на нее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палку держать правой рукой за конец. Поднять палку вверх и опустить в и. п., то же повторить ле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идя на полу, ноги вместе, палка лежи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гах. Поднять ноги, согнуть в коленях, перенести их через палку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на полу, ноги вместе, палка в руках. Поднять палку верх, наклониться вперед, достать палкой пальцы ног (колени не сгибать), вернутьс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76"/>
              <w:rPr/>
            </w:pPr>
            <w:r>
              <w:rPr>
                <w:rFonts w:cs="Times New Roman" w:ascii="Times New Roman" w:hAnsi="Times New Roman"/>
                <w:color w:val="000000"/>
                <w:sz w:val="22"/>
                <w:szCs w:val="22"/>
                <w:lang w:val="en-US"/>
              </w:rPr>
              <w:t>6. И. п.: ноги на ширине плеч, палка сзади спины, хват снизу. Наклониться вперед, вниз, руки поднять вверх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животе, ноги вместе, палка в руках. Поднять вверх прямые руки и посмотреть на палку.</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палка лежит на полу. Ходить по палк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палка лежит на полу, руки на поясе. Прыгать через палку,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ледам», по веревке боко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до ориентира </w:t>
            </w:r>
            <w:r>
              <w:rPr>
                <w:rFonts w:cs="Times New Roman" w:ascii="Times New Roman" w:hAnsi="Times New Roman"/>
                <w:i/>
                <w:iCs/>
                <w:color w:val="000000"/>
                <w:sz w:val="22"/>
                <w:szCs w:val="22"/>
                <w:lang w:val="en-US"/>
              </w:rPr>
              <w:t xml:space="preserve">(расстояние от черты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о ориентира 50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из-за головы через сетку с расстояния 1,5 м </w:t>
            </w:r>
            <w:r>
              <w:rPr>
                <w:rFonts w:cs="Times New Roman" w:ascii="Times New Roman" w:hAnsi="Times New Roman"/>
                <w:i/>
                <w:iCs/>
                <w:color w:val="000000"/>
                <w:sz w:val="22"/>
                <w:szCs w:val="22"/>
                <w:lang w:val="en-US"/>
              </w:rPr>
              <w:t>(верхний край сетки на высоте вытянутой руки ребенка)</w:t>
            </w:r>
            <w:r>
              <w:rPr>
                <w:rFonts w:cs="Times New Roman" w:ascii="Times New Roman" w:hAnsi="Times New Roman"/>
                <w:color w:val="000000"/>
                <w:sz w:val="22"/>
                <w:szCs w:val="22"/>
                <w:lang w:val="en-US"/>
              </w:rPr>
              <w:t>; скатывание мяча по наклонной доске с попаданием в предмет.</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скамейке на животе </w:t>
            </w:r>
            <w:r>
              <w:rPr>
                <w:rFonts w:cs="Times New Roman" w:ascii="Times New Roman" w:hAnsi="Times New Roman"/>
                <w:i/>
                <w:iCs/>
                <w:color w:val="000000"/>
                <w:sz w:val="22"/>
                <w:szCs w:val="22"/>
                <w:lang w:val="en-US"/>
              </w:rPr>
              <w:t xml:space="preserve">(высота скамейки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20–25 см).</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ы весе</w:t>
            </w:r>
            <w:r>
              <w:rPr>
                <w:rFonts w:cs="Times New Roman" w:ascii="Times New Roman" w:hAnsi="Times New Roman"/>
                <w:color w:val="000000"/>
                <w:spacing w:val="-15"/>
                <w:sz w:val="22"/>
                <w:szCs w:val="22"/>
                <w:lang w:val="en-US"/>
              </w:rPr>
              <w:t xml:space="preserve">лые ребята» </w:t>
            </w:r>
            <w:r>
              <w:rPr>
                <w:rFonts w:cs="Times New Roman" w:ascii="Times New Roman" w:hAnsi="Times New Roman"/>
                <w:color w:val="000000"/>
                <w:sz w:val="22"/>
                <w:szCs w:val="22"/>
                <w:lang w:val="en-US"/>
              </w:rPr>
              <w:t>[14, с. 148].</w:t>
            </w:r>
          </w:p>
          <w:p>
            <w:pPr>
              <w:pStyle w:val="ParagraphStyle"/>
              <w:spacing w:lineRule="auto" w:line="276"/>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Домашние птицы». (Дети вста-ют  в  круг. Выбирается водящий – «кот», который встает в сторонку и ждет своего выхода. Звучат слов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Наши уточки с утра: «Кря-кря-кря! Кря-кря-кря!»</w:t>
            </w:r>
          </w:p>
          <w:p>
            <w:pPr>
              <w:pStyle w:val="ParagraphStyle"/>
              <w:spacing w:lineRule="auto" w:line="276"/>
              <w:rPr/>
            </w:pPr>
            <w:r>
              <w:rPr>
                <w:rFonts w:cs="Times New Roman" w:ascii="Times New Roman" w:hAnsi="Times New Roman"/>
                <w:i/>
                <w:iCs/>
                <w:color w:val="000000"/>
                <w:sz w:val="22"/>
                <w:szCs w:val="22"/>
                <w:lang w:val="en-US"/>
              </w:rPr>
              <w:t xml:space="preserve">(Дети идут по кругу вперевалочку, подражая походке </w:t>
            </w:r>
            <w:r>
              <w:rPr>
                <w:rFonts w:cs="Times New Roman" w:ascii="Times New Roman" w:hAnsi="Times New Roman"/>
                <w:i/>
                <w:iCs/>
                <w:color w:val="000000"/>
                <w:spacing w:val="-15"/>
                <w:sz w:val="22"/>
                <w:szCs w:val="22"/>
                <w:lang w:val="en-US"/>
              </w:rPr>
              <w:t>уто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ши гуси у пруда: «Га-га-га! Га-га-г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Зимние забавы» [12,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27].</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Тишина у пруд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идут друг за другом и говоря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Тишина у пруд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е колышется вод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е шумите, камыш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Засыпайте, малыши.</w:t>
            </w:r>
          </w:p>
          <w:p>
            <w:pPr>
              <w:pStyle w:val="ParagraphStyle"/>
              <w:spacing w:lineRule="auto" w:line="276"/>
              <w:rPr/>
            </w:pPr>
            <w:r>
              <w:rPr>
                <w:rFonts w:cs="Times New Roman" w:ascii="Times New Roman" w:hAnsi="Times New Roman"/>
                <w:color w:val="000000"/>
                <w:sz w:val="22"/>
                <w:szCs w:val="22"/>
                <w:lang w:val="en-US"/>
              </w:rPr>
              <w:t>На последнее слово дети останавливаются, приседают, наклоняют голову вниз и закрывают глаз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Идут по кругу, вытянув шеи вперед и отставив руки-«крылья» назад.)</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ши курочки в окно: «Ко-ко-ко!»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Останавливаются, встают лицом в круг, хлопают руками по бока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А как Петя-петушок рано-рано поутру нам споет: «Ку-ка-ре-ку!»</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 xml:space="preserve">(Встают спиной в круг, вытягивают шею вверх, поднимаются на цыпочки.) </w:t>
            </w:r>
          </w:p>
          <w:p>
            <w:pPr>
              <w:pStyle w:val="ParagraphStyle"/>
              <w:spacing w:lineRule="auto" w:line="276"/>
              <w:rPr/>
            </w:pPr>
            <w:r>
              <w:rPr>
                <w:rFonts w:cs="Times New Roman" w:ascii="Times New Roman" w:hAnsi="Times New Roman"/>
                <w:color w:val="000000"/>
                <w:sz w:val="22"/>
                <w:szCs w:val="22"/>
                <w:lang w:val="en-US"/>
              </w:rPr>
              <w:t xml:space="preserve">А как выйдет Васька-кот, лапкой мордочку утрет, разбегайся кто куда </w:t>
            </w:r>
            <w:r>
              <w:rPr>
                <w:rFonts w:cs="Times New Roman" w:ascii="Times New Roman" w:hAnsi="Times New Roman"/>
                <w:i/>
                <w:iCs/>
                <w:color w:val="000000"/>
                <w:sz w:val="22"/>
                <w:szCs w:val="22"/>
                <w:lang w:val="en-US"/>
              </w:rPr>
              <w:t>(выходит в круг водящий – «кот», имитирует движение кошки, когда она умывается),</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А то птичек ждет беда!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ети разбегаются по залу врассыпную, «кот» ловит и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у можно повторить.)</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54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pPr>
            <w:r>
              <w:rPr>
                <w:rFonts w:cs="Times New Roman" w:ascii="Times New Roman" w:hAnsi="Times New Roman"/>
                <w:b/>
                <w:bCs/>
                <w:color w:val="000000"/>
                <w:sz w:val="22"/>
                <w:szCs w:val="22"/>
                <w:lang w:val="en-US"/>
              </w:rPr>
              <w:t>ДЕКА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Снежные птицы.</w:t>
              <w:b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Новогодняя песенк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Times New Roman" w:hAnsi="Times New Roman"/>
                <w:color w:val="000000"/>
                <w:sz w:val="22"/>
                <w:szCs w:val="22"/>
                <w:lang w:val="en-US"/>
              </w:rPr>
              <w:t xml:space="preserve">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оявление любознательности, высказывание мнений и впечатлений, стремление отразить их в продуктивной деятельности; включение в поисково-исследовательскую деятельность познания природы, использование разных поисковых действий, эмоциональный отклик на красоту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внимательное, заинтересованное слушание литературного произведения или рассказывания; включение в процесс восприятия, обсуждение произведения, выражение своего отношения к красоте художественных средств, ответы на вопросы по содержанию,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попытка творческих импровизаций в движении.</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задает вопросы поискового характера, стремится установить связи и зависимости в природе, владеет основными способами познания, имеет опыт деятельности и запас представлений об окружающем, с помощью воспитателя включается в деятельность экспериментиров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выразительно читает стихи, с помощью образных средств языка передает эмоциональные состояния людей; эмоционально реагирует на художественные произведения, мир природы;</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64"/>
              <w:jc w:val="both"/>
              <w:rPr>
                <w:rFonts w:ascii="Times New Roman" w:hAnsi="Times New Roman" w:cs="Times New Roman"/>
                <w:color w:val="000000"/>
                <w:sz w:val="22"/>
                <w:szCs w:val="22"/>
                <w:lang w:val="en-US"/>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умения; рассказывают о совместных праздниках;</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равновесии, в прыжках, в метании, в ползании на четвереньках; развивать координацию движений, мелкие мышцы руки</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пятках, ле-вым и правым боком, в полуприседе, с разведением носков врозь, с разведением пяток врозь, в полуприседе, обычная ходьба; легкий бег, бег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большим мяч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к груди. Выпрямить руки, мяч отвести от себя и в и. п.– мяч к себ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перед собой, руки прямые. Вращать мяч пальцами рук от себя, к себ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ноги на ширине плеч, мяч перед соб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огнутых руках. Ударить мячом о пол, поймать после отскока от пола двумя руками и вернуться</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перед собой. Подбросить мяч двумя руками вверх и поймать.</w:t>
            </w:r>
          </w:p>
          <w:p>
            <w:pPr>
              <w:pStyle w:val="ParagraphStyle"/>
              <w:spacing w:lineRule="auto" w:line="276"/>
              <w:rPr/>
            </w:pPr>
            <w:r>
              <w:rPr>
                <w:rFonts w:cs="Times New Roman" w:ascii="Times New Roman" w:hAnsi="Times New Roman"/>
                <w:color w:val="000000"/>
                <w:sz w:val="22"/>
                <w:szCs w:val="22"/>
                <w:lang w:val="en-US"/>
              </w:rPr>
              <w:t>5. И. п.: ноги на ширине плеч. Подбросить мяч вверх и поймать двум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ноги на ширине плеч, руки вперед, мяч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руках. Поворачиваться в стороны: вправо-влево.</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сидя «по-турецки», спина прямая, мяч лежит справа. Прокатывать руками мяч вокруг себ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равую сторону, потом в левую сторону.</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сидя, мяч зажат между ступнями, руки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перешагивание через кегли по прямой </w:t>
            </w:r>
            <w:r>
              <w:rPr>
                <w:rFonts w:cs="Times New Roman" w:ascii="Times New Roman" w:hAnsi="Times New Roman"/>
                <w:i/>
                <w:iCs/>
                <w:color w:val="000000"/>
                <w:sz w:val="22"/>
                <w:szCs w:val="22"/>
                <w:lang w:val="en-US"/>
              </w:rPr>
              <w:t>(расстояние между кеглями 70–80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предметы </w:t>
            </w:r>
            <w:r>
              <w:rPr>
                <w:rFonts w:cs="Times New Roman" w:ascii="Times New Roman" w:hAnsi="Times New Roman"/>
                <w:i/>
                <w:iCs/>
                <w:color w:val="000000"/>
                <w:sz w:val="22"/>
                <w:szCs w:val="22"/>
                <w:lang w:val="en-US"/>
              </w:rPr>
              <w:t>(высота предметов 5–10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двумя руками от груди через сетку </w:t>
            </w:r>
          </w:p>
          <w:p>
            <w:pPr>
              <w:pStyle w:val="ParagraphStyle"/>
              <w:spacing w:lineRule="auto" w:line="276"/>
              <w:rPr/>
            </w:pPr>
            <w:r>
              <w:rPr>
                <w:rFonts w:cs="Times New Roman" w:ascii="Times New Roman" w:hAnsi="Times New Roman"/>
                <w:color w:val="000000"/>
                <w:sz w:val="22"/>
                <w:szCs w:val="22"/>
                <w:lang w:val="en-US"/>
              </w:rPr>
              <w:t xml:space="preserve">с расстояния 1,5 м </w:t>
            </w:r>
            <w:r>
              <w:rPr>
                <w:rFonts w:cs="Times New Roman" w:ascii="Times New Roman" w:hAnsi="Times New Roman"/>
                <w:i/>
                <w:iCs/>
                <w:color w:val="000000"/>
                <w:sz w:val="22"/>
                <w:szCs w:val="22"/>
                <w:lang w:val="en-US"/>
              </w:rPr>
              <w:t>(верхний край сетки на высоте поднятой руки ребенка)</w:t>
            </w:r>
            <w:r>
              <w:rPr>
                <w:rFonts w:cs="Times New Roman" w:ascii="Times New Roman" w:hAnsi="Times New Roman"/>
                <w:color w:val="000000"/>
                <w:sz w:val="22"/>
                <w:szCs w:val="22"/>
                <w:lang w:val="en-US"/>
              </w:rPr>
              <w:t xml:space="preserve">; прокатывание мяча между предметами на расстояние 1,5 м </w:t>
            </w:r>
            <w:r>
              <w:rPr>
                <w:rFonts w:cs="Times New Roman" w:ascii="Times New Roman" w:hAnsi="Times New Roman"/>
                <w:i/>
                <w:iCs/>
                <w:color w:val="000000"/>
                <w:sz w:val="22"/>
                <w:szCs w:val="22"/>
                <w:lang w:val="en-US"/>
              </w:rPr>
              <w:t>(расстояние между предметами 40–50 с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катывание мяча головой вперед из положения на четвереньках, стараясь не отпускать мяч далеко от себя, при необходимости придерживая его рукой.</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sz w:val="22"/>
                <w:szCs w:val="22"/>
                <w:lang w:val="en-US"/>
              </w:rPr>
              <w:t xml:space="preserve">•  </w:t>
            </w:r>
            <w:r>
              <w:rPr>
                <w:rFonts w:cs="Times New Roman" w:ascii="Times New Roman" w:hAnsi="Times New Roman"/>
                <w:color w:val="000000"/>
                <w:spacing w:val="-15"/>
                <w:sz w:val="22"/>
                <w:szCs w:val="22"/>
                <w:lang w:val="en-US"/>
              </w:rPr>
              <w:t>«Найди игрушку» [7, с. 29].</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нежинки и ветер».</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ыполняют движени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оответствии с текст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нежинки, снежин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о ветру летя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нежинки, снежин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а землю хотят.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 xml:space="preserve">(Легкий бег на носках </w:t>
            </w:r>
          </w:p>
          <w:p>
            <w:pPr>
              <w:pStyle w:val="ParagraphStyle"/>
              <w:spacing w:lineRule="auto" w:line="276"/>
              <w:rPr/>
            </w:pPr>
            <w:r>
              <w:rPr>
                <w:rFonts w:cs="Times New Roman" w:ascii="Times New Roman" w:hAnsi="Times New Roman"/>
                <w:i/>
                <w:iCs/>
                <w:color w:val="000000"/>
                <w:sz w:val="22"/>
                <w:szCs w:val="22"/>
                <w:lang w:val="en-US"/>
              </w:rPr>
              <w:t>в разных направлениях, руки в сторон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А ветер все дуе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ильней и сильне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нежинки кружатс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Быстрей и быстрей.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Бегают с поворотом вокруг себя, руки в сто-</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роны.)</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rPr>
                <w:rFonts w:ascii="Times New Roman" w:hAnsi="Times New Roman" w:cs="Times New Roman"/>
                <w:i/>
                <w:i/>
                <w:iCs/>
                <w:color w:val="000000"/>
                <w:sz w:val="16"/>
                <w:szCs w:val="16"/>
                <w:lang w:val="en-US"/>
              </w:rPr>
            </w:pPr>
            <w:r>
              <w:rPr>
                <w:rFonts w:cs="Times New Roman" w:ascii="Times New Roman" w:hAnsi="Times New Roman"/>
                <w:i/>
                <w:iCs/>
                <w:color w:val="000000"/>
                <w:sz w:val="16"/>
                <w:szCs w:val="16"/>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рассыпную с остановкой по сигналу инструктора</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sz w:val="22"/>
                <w:szCs w:val="22"/>
                <w:lang w:val="en-US"/>
              </w:rPr>
              <w:t xml:space="preserve">на полу. Поднять ноги вверх, руки развести в стороны и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мяч на полу, одна нога на мяче. Прокатывать мяч пальцами ног вперед-назад. То же друг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 И. п.: ноги на ширине плеч, мяч зажат между ступнями, руки на поясе. Прыгать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нежинки и ветер» («Веселые снежинки») [7, с. 76].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еселые снегири». (Дети становятся в круг, перед кажды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 ног по одному снежку. В центре водящий – «кошка». Дети-«снегири» прыгают через снежок в круг и обратно. «Кошка» старается дотронуться до «снегирей», прежде чем они прыгнут из круга. Через 20 секунд игру останавливают, подсчитывают количество проигравших, и игра повторяется с другим водящим.)</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друг ветер ути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тало тихо круг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нежинки слетелись</w:t>
            </w:r>
          </w:p>
          <w:p>
            <w:pPr>
              <w:pStyle w:val="ParagraphStyle"/>
              <w:spacing w:lineRule="auto" w:line="276"/>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 большой </w:t>
            </w:r>
            <w:r>
              <w:rPr>
                <w:rFonts w:cs="Times New Roman" w:ascii="Times New Roman" w:hAnsi="Times New Roman"/>
                <w:color w:val="000000"/>
                <w:spacing w:val="-15"/>
                <w:sz w:val="22"/>
                <w:szCs w:val="22"/>
                <w:lang w:val="en-US"/>
              </w:rPr>
              <w:t xml:space="preserve">снежный ком.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Бегут к инструктору, приседают на корточки рядом с ни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ри желании игра повторяется.)</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ЯНВАРЬ. I, 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xml:space="preserve">. </w:t>
            </w:r>
          </w:p>
          <w:p>
            <w:pPr>
              <w:pStyle w:val="ParagraphStyle"/>
              <w:spacing w:lineRule="auto" w:line="264"/>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ождественская елочк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оявление  любозн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color w:val="000000"/>
                <w:sz w:val="22"/>
                <w:szCs w:val="22"/>
                <w:lang w:val="en-US"/>
              </w:rPr>
              <w:t xml:space="preserve">тельности, высказывание мнений и впечатлений, стремление отразить их в продуктивной деятельности; включение в поисково-исследовательскую деятельность познания природы с использованием разных поисковых действий, эмоциональный отклик на красоту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выражение своего отношения к красоте художественных средств, ответы на вопросы по содержанию,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попытка творческих импровизаций в движении.</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задает вопросы поискового характера, стремится установить связи и зависимости в природе, владеет основными способами познания, имеет опыт деятельности и запас представлений об окружающем, с помощью воспитателя включается в деятельность экспериментиров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выразительно читает стихи, с помощью образных средств языка передает эмоциональное состояние людей; эмоционально реагирует на художественные произведения, мир природы;</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умения; рассказывает о совместных праздниках;</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Упражнять в равновесии; закреплять умения прыгать на двух ногах через предметы, спрыгивать со скамейки, ползать по наклонной доске </w:t>
            </w:r>
            <w:r>
              <w:rPr>
                <w:rFonts w:cs="Times New Roman" w:ascii="Times New Roman" w:hAnsi="Times New Roman"/>
                <w:i/>
                <w:iCs/>
                <w:color w:val="000000"/>
                <w:sz w:val="22"/>
                <w:szCs w:val="22"/>
                <w:lang w:val="en-US"/>
              </w:rPr>
              <w:t>(вверх и вниз)</w:t>
            </w:r>
            <w:r>
              <w:rPr>
                <w:rFonts w:cs="Times New Roman" w:ascii="Times New Roman" w:hAnsi="Times New Roman"/>
                <w:color w:val="000000"/>
                <w:sz w:val="22"/>
                <w:szCs w:val="22"/>
                <w:lang w:val="en-US"/>
              </w:rPr>
              <w:t xml:space="preserve"> на четвереньках, отбивать мяч одной рукой о пол, метать в горизонтальную цель правой и левой рукой</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очках, руки вверх, на пятках, правым и левым боком, «муравьишки», «обезьянки», с разведением носков врозь, с выполнением упражнения на дыхание по методу </w:t>
              <w:br/>
              <w:t>К. Бутейко (детям предлагается «ныр-нуть» под воду за рыб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долго не «выны-</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осичкой (короткий шнур):</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ноги на ширине плеч, натянутая коси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еих руках опущена вниз. Поднять косичку вперед, вверх,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натянутая коси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еих руках внизу. Поворачивать туловище в стороны.</w:t>
            </w:r>
          </w:p>
          <w:p>
            <w:pPr>
              <w:pStyle w:val="ParagraphStyle"/>
              <w:spacing w:lineRule="auto" w:line="264"/>
              <w:rPr/>
            </w:pPr>
            <w:r>
              <w:rPr>
                <w:rFonts w:cs="Times New Roman" w:ascii="Times New Roman" w:hAnsi="Times New Roman"/>
                <w:color w:val="000000"/>
                <w:sz w:val="22"/>
                <w:szCs w:val="22"/>
                <w:lang w:val="en-US"/>
              </w:rPr>
              <w:t>3. И. п.: ноги на ширине плеч, руки вытянуты вперед, косичку натянуть. Поднять одну руку вверх, другую вниз. Затем наоборот</w:t>
            </w:r>
            <w:r>
              <w:rPr>
                <w:rFonts w:cs="Times New Roman" w:ascii="Times New Roman" w:hAnsi="Times New Roman"/>
                <w:color w:val="000000"/>
                <w:spacing w:val="-15"/>
                <w:sz w:val="22"/>
                <w:szCs w:val="22"/>
                <w:lang w:val="en-US"/>
              </w:rPr>
              <w:t>.</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натянутая косичка внизу перед собой. Поднять одну ногу, перенести через косичку, поднять другую ногу, перенести через косичку.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ноги на ширине плеч, натянутая косичка сзади (хват снизу). Наклониться вниз, руки поднять вверх,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косичка в правой руке, рука внизу сбоку. Вращать косичку кистью и прыгать на двух ногах на месте. То же повторить левой рукой.</w:t>
            </w:r>
          </w:p>
          <w:p>
            <w:pPr>
              <w:pStyle w:val="ParagraphStyle"/>
              <w:spacing w:lineRule="auto" w:line="264"/>
              <w:rPr/>
            </w:pPr>
            <w:r>
              <w:rPr>
                <w:rFonts w:cs="Times New Roman" w:ascii="Times New Roman" w:hAnsi="Times New Roman"/>
                <w:color w:val="000000"/>
                <w:sz w:val="22"/>
                <w:szCs w:val="22"/>
                <w:lang w:val="en-US"/>
              </w:rPr>
              <w:t>7. И. п.: о. с., косичка на полу. Прыгнуть через пла-точек на двух ногах вперед, развернуться, опять прыгнуть через платочек и т. д., чередуя 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ребристой доск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на двух ногах через набивные мячи, со скамейки </w:t>
            </w:r>
            <w:r>
              <w:rPr>
                <w:rFonts w:cs="Times New Roman" w:ascii="Times New Roman" w:hAnsi="Times New Roman"/>
                <w:i/>
                <w:iCs/>
                <w:color w:val="000000"/>
                <w:sz w:val="22"/>
                <w:szCs w:val="22"/>
                <w:lang w:val="en-US"/>
              </w:rPr>
              <w:t>(высота скамейки 2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тбивание мяча правой и левой руками о пол </w:t>
            </w:r>
            <w:r>
              <w:rPr>
                <w:rFonts w:cs="Times New Roman" w:ascii="Times New Roman" w:hAnsi="Times New Roman"/>
                <w:i/>
                <w:iCs/>
                <w:color w:val="000000"/>
                <w:sz w:val="22"/>
                <w:szCs w:val="22"/>
                <w:lang w:val="en-US"/>
              </w:rPr>
              <w:t>(4–</w:t>
              <w:br/>
              <w:t>5 раз подряд)</w:t>
            </w:r>
            <w:r>
              <w:rPr>
                <w:rFonts w:cs="Times New Roman" w:ascii="Times New Roman" w:hAnsi="Times New Roman"/>
                <w:color w:val="000000"/>
                <w:sz w:val="22"/>
                <w:szCs w:val="22"/>
                <w:lang w:val="en-US"/>
              </w:rPr>
              <w:t>; метание в гори-зонталь</w:t>
            </w:r>
            <w:r>
              <w:rPr>
                <w:rFonts w:cs="Times New Roman" w:ascii="Times New Roman" w:hAnsi="Times New Roman"/>
                <w:color w:val="000000"/>
                <w:spacing w:val="-15"/>
                <w:sz w:val="22"/>
                <w:szCs w:val="22"/>
                <w:lang w:val="en-US"/>
              </w:rPr>
              <w:t>ную</w:t>
            </w:r>
            <w:r>
              <w:rPr>
                <w:rFonts w:cs="Times New Roman" w:ascii="Times New Roman" w:hAnsi="Times New Roman"/>
                <w:color w:val="000000"/>
                <w:sz w:val="22"/>
                <w:szCs w:val="22"/>
                <w:lang w:val="en-US"/>
              </w:rPr>
              <w:t xml:space="preserve"> цель с расстояния 2–</w:t>
              <w:br/>
              <w:t>2,5 м правой и левой руками.</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наклонной доске вверх и вниз на четвереньках </w:t>
            </w:r>
            <w:r>
              <w:rPr>
                <w:rFonts w:cs="Times New Roman" w:ascii="Times New Roman" w:hAnsi="Times New Roman"/>
                <w:i/>
                <w:iCs/>
                <w:color w:val="000000"/>
                <w:sz w:val="22"/>
                <w:szCs w:val="22"/>
                <w:lang w:val="en-US"/>
              </w:rPr>
              <w:t>(высота поднятого края доски 35 см, ширина доски</w:t>
              <w:br/>
              <w:t>15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ьюга» [3, с. 28].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Катание на елках». (Дети делятся на группы по четверо – три «лошади» и «наездник». «Лошади» «запрягаются» в длинные скакалки, «наездник» берется за их концы. Вся группа бежи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о стойки и обратно, скакалки служат поводьями и передаются как эстафетная палочка. Главная задача «лошадей» – бежать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нежок» [3, с. 26].</w:t>
            </w:r>
          </w:p>
          <w:p>
            <w:pPr>
              <w:pStyle w:val="ParagraphStyle"/>
              <w:spacing w:lineRule="auto" w:line="264"/>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Игра со снежком». (Дети стоят по кругу. Тот, кому инструктор передает снежок, должен изменить слово и произнести его ласково. Например: </w:t>
            </w:r>
            <w:r>
              <w:rPr>
                <w:rFonts w:cs="Times New Roman" w:ascii="Times New Roman" w:hAnsi="Times New Roman"/>
                <w:color w:val="000000"/>
                <w:spacing w:val="-15"/>
                <w:sz w:val="22"/>
                <w:szCs w:val="22"/>
                <w:lang w:val="en-US"/>
              </w:rPr>
              <w:t xml:space="preserve">снег – </w:t>
            </w:r>
            <w:r>
              <w:rPr>
                <w:rFonts w:cs="Times New Roman" w:ascii="Times New Roman" w:hAnsi="Times New Roman"/>
                <w:color w:val="000000"/>
                <w:sz w:val="22"/>
                <w:szCs w:val="22"/>
                <w:lang w:val="en-US"/>
              </w:rPr>
              <w:t>снежок, ком – комочек, сани – саночки, зима – зимушка, лед – ледок, ветер – ветерок – ветерочек.)</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ивать»); легкий бег, быстрый бег</w:t>
            </w:r>
          </w:p>
        </w:tc>
        <w:tc>
          <w:tcPr>
            <w:tcW w:w="5110"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390" w:type="dxa"/>
            <w:tcBorders>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лаженно, задача «всадни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е опустить поводья, не выпасть из повозки.)</w:t>
            </w:r>
          </w:p>
        </w:tc>
        <w:tc>
          <w:tcPr>
            <w:tcW w:w="2656"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ЯНВА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А мы саночки возьмем и на улицу пойдем…».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икие животные зимой</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оявление любознательности, высказывание мнений и впечатлений, умение различать и правильно называть животных, рассказывать о них;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выражение своего отношения к красоте художественных средств, ответы на вопросы по содержанию.</w:t>
            </w:r>
          </w:p>
          <w:p>
            <w:pPr>
              <w:pStyle w:val="ParagraphStyle"/>
              <w:spacing w:lineRule="auto" w:line="276"/>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задает вопросы, стремится установить связи и зависимости в природе, социальном мире, имеет представления об окружающем;</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88"/>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88"/>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88"/>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умения и навыки;</w:t>
            </w:r>
          </w:p>
          <w:p>
            <w:pPr>
              <w:pStyle w:val="ParagraphStyle"/>
              <w:spacing w:lineRule="auto" w:line="288"/>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88"/>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метании, в равновесии, </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рыжках через обручи, в прыжках со скамейки, в подлезании под веревкой прямо</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боком</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88"/>
              <w:rPr/>
            </w:pPr>
            <w:r>
              <w:rPr>
                <w:rFonts w:cs="Times New Roman" w:ascii="Times New Roman" w:hAnsi="Times New Roman"/>
                <w:color w:val="000000"/>
                <w:sz w:val="22"/>
                <w:szCs w:val="22"/>
                <w:lang w:val="en-US"/>
              </w:rPr>
              <w:t xml:space="preserve">на носочках, руки вверх, на пятках, «муравьишки», «обезь-янки», с разведением </w:t>
            </w:r>
            <w:r>
              <w:rPr>
                <w:rFonts w:cs="Times New Roman" w:ascii="Times New Roman" w:hAnsi="Times New Roman"/>
                <w:sz w:val="22"/>
                <w:szCs w:val="22"/>
                <w:lang w:val="en-US"/>
              </w:rPr>
              <w:t>носков врозь,</w:t>
              <w:br/>
            </w:r>
            <w:r>
              <w:rPr>
                <w:rFonts w:cs="Times New Roman" w:ascii="Times New Roman" w:hAnsi="Times New Roman"/>
                <w:lang w:val="en-US"/>
              </w:rPr>
              <w:t xml:space="preserve">пяток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88"/>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среднего размера:</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 руки внизу, мяч в одной из рук. Руки поднять через стороны вверх, подняться на носочках, переложить мяч в другую руку и вернуться в и. п.</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перед собой. Подбросить мяч вверх и поймать обеими руками.</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идя, ноги вместе, мяч в правой руке сбоку. Поднять левую ногу, переложить мяч под коленом в левую руку и вернуться в и. п. Те же движения повторить с правой ногой.</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идя, ноги врозь, мяч на полу перед собой. Наклониться вперед, ноги не сгибать, катать мяч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88"/>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веревке, приставляя пальцы одной ноги </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 пятке другой ноги.</w:t>
            </w:r>
          </w:p>
          <w:p>
            <w:pPr>
              <w:pStyle w:val="ParagraphStyle"/>
              <w:spacing w:lineRule="auto" w:line="288"/>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на двух ногах через обручи, со скамейки </w:t>
            </w:r>
            <w:r>
              <w:rPr>
                <w:rFonts w:cs="Times New Roman" w:ascii="Times New Roman" w:hAnsi="Times New Roman"/>
                <w:i/>
                <w:iCs/>
                <w:color w:val="000000"/>
                <w:sz w:val="22"/>
                <w:szCs w:val="22"/>
                <w:lang w:val="en-US"/>
              </w:rPr>
              <w:t>(высота скамейки 20–25 см).</w:t>
            </w:r>
          </w:p>
          <w:p>
            <w:pPr>
              <w:pStyle w:val="ParagraphStyle"/>
              <w:spacing w:lineRule="auto" w:line="288"/>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катание мяча в парах </w:t>
            </w:r>
          </w:p>
          <w:p>
            <w:pPr>
              <w:pStyle w:val="ParagraphStyle"/>
              <w:spacing w:lineRule="auto" w:line="288"/>
              <w:rPr/>
            </w:pPr>
            <w:r>
              <w:rPr>
                <w:rFonts w:cs="Times New Roman" w:ascii="Times New Roman" w:hAnsi="Times New Roman"/>
                <w:color w:val="000000"/>
                <w:sz w:val="22"/>
                <w:szCs w:val="22"/>
                <w:lang w:val="en-US"/>
              </w:rPr>
              <w:t xml:space="preserve">из разных положений </w:t>
            </w:r>
            <w:r>
              <w:rPr>
                <w:rFonts w:cs="Times New Roman" w:ascii="Times New Roman" w:hAnsi="Times New Roman"/>
                <w:i/>
                <w:iCs/>
                <w:color w:val="000000"/>
                <w:sz w:val="22"/>
                <w:szCs w:val="22"/>
                <w:lang w:val="en-US"/>
              </w:rPr>
              <w:t>(сидя, стоя)</w:t>
            </w:r>
            <w:r>
              <w:rPr>
                <w:rFonts w:cs="Times New Roman" w:ascii="Times New Roman" w:hAnsi="Times New Roman"/>
                <w:color w:val="000000"/>
                <w:sz w:val="22"/>
                <w:szCs w:val="22"/>
                <w:lang w:val="en-US"/>
              </w:rPr>
              <w:t>; перебрасывание мяча</w:t>
              <w:br/>
              <w:t xml:space="preserve">из-за головы друг другу по кругу </w:t>
              <w:br/>
            </w:r>
            <w:r>
              <w:rPr>
                <w:rFonts w:cs="Times New Roman" w:ascii="Times New Roman" w:hAnsi="Times New Roman"/>
                <w:i/>
                <w:iCs/>
                <w:color w:val="000000"/>
                <w:sz w:val="22"/>
                <w:szCs w:val="22"/>
                <w:lang w:val="en-US"/>
              </w:rPr>
              <w:t>(расстояние между детьми 1,5 м).</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Ехали – ехали…» </w:t>
              <w:br/>
              <w:t xml:space="preserve">(игра на координацию речи) [7, с. 31]. </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Поймай снежок».</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Бросание мяча вверх </w:t>
            </w:r>
          </w:p>
          <w:p>
            <w:pPr>
              <w:pStyle w:val="ParagraphStyle"/>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ловля его двумя рукам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left w:val="single" w:sz="6" w:space="0" w:color="000000"/>
              <w:bottom w:val="single" w:sz="6" w:space="0" w:color="000000"/>
              <w:right w:val="single" w:sz="6" w:space="0" w:color="000000"/>
            </w:tcBorders>
          </w:tcPr>
          <w:p>
            <w:pPr>
              <w:pStyle w:val="ParagraphStyle"/>
              <w:rPr/>
            </w:pPr>
            <w:r>
              <w:rPr>
                <w:rFonts w:cs="Times New Roman" w:ascii="Times New Roman" w:hAnsi="Times New Roman"/>
                <w:lang w:val="en-US"/>
              </w:rPr>
              <w:t xml:space="preserve">врозь, </w:t>
            </w:r>
            <w:r>
              <w:rPr>
                <w:rFonts w:cs="Times New Roman" w:ascii="Times New Roman" w:hAnsi="Times New Roman"/>
                <w:color w:val="000000"/>
                <w:sz w:val="22"/>
                <w:szCs w:val="22"/>
                <w:lang w:val="en-US"/>
              </w:rPr>
              <w:t>в полуприседе, обычная ходь-ба; прыжки на двух ногах, бег, бег спиной вперед</w:t>
            </w:r>
          </w:p>
        </w:tc>
        <w:tc>
          <w:tcPr>
            <w:tcW w:w="5110" w:type="dxa"/>
            <w:tcBorders>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ак можно дальше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ноги на ширине плеч. Подбросить мяч вверх и поймать его двумя рукам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ноги на ширине плеч, руки в сторон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мяч в правой руке. Переложить мяч в левую рук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 спиной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мяч зажат между ступнями, руки на поясе. Прыгать вверх на двух ногах, чередуя с ходьбой</w:t>
            </w:r>
          </w:p>
        </w:tc>
        <w:tc>
          <w:tcPr>
            <w:tcW w:w="3390" w:type="dxa"/>
            <w:tcBorders>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веревкой прямо и боком </w:t>
            </w:r>
            <w:r>
              <w:rPr>
                <w:rFonts w:cs="Times New Roman" w:ascii="Times New Roman" w:hAnsi="Times New Roman"/>
                <w:i/>
                <w:iCs/>
                <w:color w:val="000000"/>
                <w:sz w:val="22"/>
                <w:szCs w:val="22"/>
                <w:lang w:val="en-US"/>
              </w:rPr>
              <w:t>(высота веревки от пола 40–50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Цветные автомобили» </w:t>
              <w:br/>
              <w:t>[9, с. 35].</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Верхом на санках». (Ребенок садится на санки, натягивает в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ревку, прикрепленную к санкам, и передвигается вперед, отталкиваясь ногами от земли, до поворотной стойки, огибая ее, возвращается бегом, держа сан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 веревку.)</w:t>
            </w:r>
          </w:p>
        </w:tc>
        <w:tc>
          <w:tcPr>
            <w:tcW w:w="2656"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ФЕВРАЛ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Здравствуй, зимушка-зима!».</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Эмоци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 xml:space="preserve">«Познавательное развитие»  </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проявление  любознательности, высказывание мнений и впечатлений, стремление отразить их в продуктивной деятельности; включение в поисково-исследовательскую</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Times New Roman" w:hAnsi="Times New Roman"/>
                <w:color w:val="000000"/>
                <w:sz w:val="22"/>
                <w:szCs w:val="22"/>
                <w:lang w:val="en-US"/>
              </w:rPr>
              <w:t xml:space="preserve">деятельность познания природы с использованием разных поисковых действий, эмоциональный отклик на красоту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выражение своего отношения к красоте художественных средств, ответы на вопросы по содержанию,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творческие импровизации в движении.</w:t>
            </w:r>
          </w:p>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задает вопросы поискового характера, стремится установить связи и зависимости в природе, владеет основными способами познания, имеет опыт деятельности и запас представлений об окружающем, с помощью воспитателя включается в деятельность экспериментиров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выразительно читает стихи, с помощью образных средств языка передает эмоциональные состояния людей; эмоционально реагирует на художественные произведения, мир природы;</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ют самостоятельность, стремится к самовыражению;</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умения; рассказывает о совместных праздниках;</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равновесии, в прыжках в длину с мес-</w:t>
              <w:br/>
              <w:t xml:space="preserve">та, в прыжках в высоту, в спрыгивании с высот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одбрасывании мяча вверх и ловле его двумя руками, в отбивании о пол правой и левой рукой и ловле после отскока, в пролезании в обруч прямо и боком, в скатывании мяча по наклонной дос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попаданием в предмет; закреплять умение выполнять основные виды движени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быстром темпе; учить катать мяч двумя руками</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очках,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сторон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пятках, подскоки, «раки» (сидя, ноги согнут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коленях, руки в упоре сзади,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руках и ногах и приподнятыми ягодицами над полом с продвижением вперед ногами или руками), «обезьянки», в по-луприседе, обычная ходьба; боковой галоп вправо, влево;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уби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кубики в обеих руках внизу. Кубики поднять через стороны вверх, ударить друг о друга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стоя на правом колене, левая нога на ступне. Поменять кубики под коленом и вернуться </w:t>
              <w:b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идя, кубики зажать между ступнями. Поднять ноги вверх, руки развести в стороны.</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по-турецки», руки перед грудью. Встать без помощ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а кубика поставить на правую л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онь. Поворачиваться вокруг себя, смотреть на кубики. Повторить то же, поменяв ру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Подбросить кубик, поймать его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о. с., кубики лежат на полу. Переворачивать кубик пальцам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кубик зажать между ступнями. Шагать вперед, стараясь не потерять куби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кубики на полу. Прыгнуть через кубики на двух ногах вперед, развернуться, опять прыгнуть через кубики и т. д., чередуя с ходьбой правой ноги. То же повторить левой ног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по веревке боко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до ориентира </w:t>
            </w:r>
            <w:r>
              <w:rPr>
                <w:rFonts w:cs="Times New Roman" w:ascii="Times New Roman" w:hAnsi="Times New Roman"/>
                <w:i/>
                <w:iCs/>
                <w:color w:val="000000"/>
                <w:sz w:val="22"/>
                <w:szCs w:val="22"/>
                <w:lang w:val="en-US"/>
              </w:rPr>
              <w:t xml:space="preserve">(расстояние от линии </w:t>
            </w:r>
          </w:p>
          <w:p>
            <w:pPr>
              <w:pStyle w:val="ParagraphStyle"/>
              <w:spacing w:lineRule="auto" w:line="264"/>
              <w:rPr/>
            </w:pPr>
            <w:r>
              <w:rPr>
                <w:rFonts w:cs="Times New Roman" w:ascii="Times New Roman" w:hAnsi="Times New Roman"/>
                <w:i/>
                <w:iCs/>
                <w:color w:val="000000"/>
                <w:sz w:val="22"/>
                <w:szCs w:val="22"/>
                <w:lang w:val="en-US"/>
              </w:rPr>
              <w:t>до ориентира 50–60 см)</w:t>
            </w:r>
            <w:r>
              <w:rPr>
                <w:rFonts w:cs="Times New Roman" w:ascii="Times New Roman" w:hAnsi="Times New Roman"/>
                <w:color w:val="000000"/>
                <w:sz w:val="22"/>
                <w:szCs w:val="22"/>
                <w:lang w:val="en-US"/>
              </w:rPr>
              <w:t xml:space="preserve">; спрыгивание с высоты 25 см; прыжки </w:t>
            </w:r>
          </w:p>
          <w:p>
            <w:pPr>
              <w:pStyle w:val="ParagraphStyle"/>
              <w:spacing w:lineRule="auto" w:line="264"/>
              <w:rPr/>
            </w:pPr>
            <w:r>
              <w:rPr>
                <w:rFonts w:cs="Times New Roman" w:ascii="Times New Roman" w:hAnsi="Times New Roman"/>
                <w:color w:val="000000"/>
                <w:sz w:val="22"/>
                <w:szCs w:val="22"/>
                <w:lang w:val="en-US"/>
              </w:rPr>
              <w:t xml:space="preserve">в высоту до предмета </w:t>
            </w:r>
            <w:r>
              <w:rPr>
                <w:rFonts w:cs="Times New Roman" w:ascii="Times New Roman" w:hAnsi="Times New Roman"/>
                <w:i/>
                <w:iCs/>
                <w:color w:val="000000"/>
                <w:sz w:val="22"/>
                <w:szCs w:val="22"/>
                <w:lang w:val="en-US"/>
              </w:rPr>
              <w:t xml:space="preserve">(предмет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на высоте 10–15 см от поднятой руки ребенка).</w:t>
            </w:r>
          </w:p>
          <w:p>
            <w:pPr>
              <w:pStyle w:val="ParagraphStyle"/>
              <w:spacing w:lineRule="auto" w:line="252"/>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одбрасывание мяча вверх и ловля его двумя руками; отбивание о пол и ловля двумя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ами; прокатывание мяча двумя руками, правой и левой руками перед собой по полу; скатывание мяча по наклонной доске с попаданием в предмет.</w:t>
            </w:r>
          </w:p>
          <w:p>
            <w:pPr>
              <w:pStyle w:val="ParagraphStyle"/>
              <w:spacing w:lineRule="auto" w:line="252"/>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в обруч прямо и боком </w:t>
            </w:r>
            <w:r>
              <w:rPr>
                <w:rFonts w:cs="Times New Roman" w:ascii="Times New Roman" w:hAnsi="Times New Roman"/>
                <w:i/>
                <w:iCs/>
                <w:color w:val="000000"/>
                <w:sz w:val="22"/>
                <w:szCs w:val="22"/>
                <w:lang w:val="en-US"/>
              </w:rPr>
              <w:t>(обруч приподнят над полом  на 10 см).</w:t>
            </w:r>
          </w:p>
          <w:p>
            <w:pPr>
              <w:pStyle w:val="ParagraphStyle"/>
              <w:spacing w:lineRule="auto" w:line="252"/>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Ловишка с ленточкой».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етелица». (Дети строятся друг за другом вполоборота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берутся за руки. Первым становится наиболее подготовленный ребенок – ведущий. Он пробегает между снежным валом, санками – ведет цепочку за собой. Главное – не разомкнуть руки и не задеть предметы.)</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Зимние забавы» </w:t>
            </w:r>
          </w:p>
          <w:p>
            <w:pPr>
              <w:pStyle w:val="ParagraphStyle"/>
              <w:spacing w:lineRule="auto" w:line="264"/>
              <w:rPr/>
            </w:pPr>
            <w:r>
              <w:rPr>
                <w:rFonts w:cs="Times New Roman" w:ascii="Times New Roman" w:hAnsi="Times New Roman"/>
                <w:color w:val="000000"/>
                <w:sz w:val="22"/>
                <w:szCs w:val="22"/>
                <w:lang w:val="en-US"/>
              </w:rPr>
              <w:t>[12, с. 27]. (Инструктор произносит слова, а дети выполняют движени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озьмем снега мы немножко, Снежки слепим мы в ладошках. </w:t>
            </w:r>
          </w:p>
          <w:p>
            <w:pPr>
              <w:pStyle w:val="ParagraphStyle"/>
              <w:spacing w:lineRule="auto" w:line="264"/>
              <w:rPr/>
            </w:pPr>
            <w:r>
              <w:rPr>
                <w:rFonts w:cs="Times New Roman" w:ascii="Times New Roman" w:hAnsi="Times New Roman"/>
                <w:color w:val="000000"/>
                <w:sz w:val="22"/>
                <w:szCs w:val="22"/>
                <w:lang w:val="en-US"/>
              </w:rPr>
              <w:t xml:space="preserve">Дружно ими </w:t>
            </w:r>
            <w:r>
              <w:rPr>
                <w:rFonts w:cs="Times New Roman" w:ascii="Times New Roman" w:hAnsi="Times New Roman"/>
                <w:color w:val="000000"/>
                <w:spacing w:val="-15"/>
                <w:sz w:val="22"/>
                <w:szCs w:val="22"/>
                <w:lang w:val="en-US"/>
              </w:rPr>
              <w:t>побросались</w:t>
            </w:r>
            <w:r>
              <w:rPr>
                <w:rFonts w:cs="Times New Roman" w:ascii="Times New Roman" w:hAnsi="Times New Roman"/>
                <w:color w:val="000000"/>
                <w:sz w:val="22"/>
                <w:szCs w:val="22"/>
                <w:lang w:val="en-US"/>
              </w:rPr>
              <w:t xml:space="preserve"> –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ши руки и размялис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А теперь пора твори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Бабу снежную лепи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ом за комом покатил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руг за друга водрузил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верху третий, малый, ко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нег стряхнули с рук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то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i/>
                <w:i/>
                <w:iCs/>
                <w:color w:val="000000"/>
                <w:sz w:val="16"/>
                <w:szCs w:val="16"/>
                <w:lang w:val="en-US"/>
              </w:rPr>
            </w:pPr>
            <w:r>
              <w:rPr>
                <w:rFonts w:cs="Times New Roman" w:ascii="Times New Roman" w:hAnsi="Times New Roman"/>
                <w:i/>
                <w:iCs/>
                <w:color w:val="000000"/>
                <w:sz w:val="16"/>
                <w:szCs w:val="16"/>
                <w:lang w:val="en-US"/>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пиной вперед, легкий бег</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ФЕВРАЛ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ы поедем, мы помчимся…».</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ой папа – самый лучший!</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4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оявление любознательности, высказывание мнений и впечатлений, стремление отразить их в продуктивной деятельности;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ответы на вопросы по содержанию, представление героев, особенностей их внешнего вида;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перенос накопленного на занятиях музыкального опыта в самостоятельную деятельность, творческие импровизации  на  инструментах,  в  движении  и  пении;  владение  техническими и изобразительными умениями при передаче художественного образа.</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имеет представление об окружающем мире;</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выразительно читает стихи, с помощью образных средств языка передает эмоциональные состояния людей, эмоционально реагирует на художественные произведения;</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и умения; рассказывает о совместных праздниках;</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sz w:val="22"/>
                <w:szCs w:val="22"/>
                <w:lang w:val="en-US"/>
              </w:rPr>
              <w:t>Развивать координацию движения; упражнять в равновесии, в прыжках со скамейки, в ползании на четвереньках по скамейке, в подбрасыва-</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очках, руки вверх, на пятках, руки за голову, «муравьишки»,</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мяч в руках внизу. Поднять мяч вперед, вверх, вперед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в руках перед собой. Вращать мяч пальцами от себя, к себ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мяч в руках внизу. Наклониться вниз, катать мяч от ноги к ноге и вер-</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ребристой доске; по наклонной доске</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высота приподнятого края доски 30 см, ширина доски</w:t>
              <w:br/>
              <w:t>25 см).</w:t>
            </w:r>
          </w:p>
          <w:p>
            <w:pPr>
              <w:pStyle w:val="ParagraphStyle"/>
              <w:spacing w:lineRule="auto" w:line="276"/>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 xml:space="preserve">со скамейки </w:t>
            </w:r>
            <w:r>
              <w:rPr>
                <w:rFonts w:cs="Times New Roman" w:ascii="Times New Roman" w:hAnsi="Times New Roman"/>
                <w:i/>
                <w:iCs/>
                <w:color w:val="000000"/>
                <w:sz w:val="22"/>
                <w:szCs w:val="22"/>
                <w:lang w:val="en-US"/>
              </w:rPr>
              <w:t>(высота скамейки 20–25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одбрасывание мяч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Холодно – жарко»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Заморожу руч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вытягивают вперед ручки, а Дед Мороз </w:t>
              <w:br/>
              <w:t>(инструктор) пробует кого-нибудь из них заморозить. Дед Мороз протяг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ии мяча ввер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ловле двумя руками, в ударениях о пол и ловле после отскока; закреплять умение перебрасывать мяч двумя и одной руками через препятствия</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пиной вперед, в полуприседе, приставным шагом боком, змейкой, обычная ходьба; быстрый бег; прыжки на двух ногах с продвижением вперед</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в руках. Ударить мячом о пол и поймать после отскока от пола двумя руками.</w:t>
            </w:r>
          </w:p>
          <w:p>
            <w:pPr>
              <w:pStyle w:val="ParagraphStyle"/>
              <w:spacing w:lineRule="auto" w:line="264"/>
              <w:rPr/>
            </w:pPr>
            <w:r>
              <w:rPr>
                <w:rFonts w:cs="Times New Roman" w:ascii="Times New Roman" w:hAnsi="Times New Roman"/>
                <w:color w:val="000000"/>
                <w:sz w:val="22"/>
                <w:szCs w:val="22"/>
                <w:lang w:val="en-US"/>
              </w:rPr>
              <w:t>5. И. п.: сидя, ноги широко разведены, мяч на полу между ног. Прокатывать мяч вперед и назад, ноги не сгибат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ноги вместе, мяч в руках. Поднять руки вверх, посмотреть на мяч.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прыгать на двух ногах, чередуя с дыхательными упражнения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верх и ловля его двумя руками; отбивание мяча о пол и ловля его после отскока двумя руками; перебрасывание мяча двумя и одной руками через препятствия с расстояния 2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катывание мяча головой вперед из положения на четвереньках, стараясь не отпускать мяч далеко от себя, при необходимости придерживая его рукой.</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алют» [12, с. 36].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Грузовик». (Папы – машины, </w:t>
            </w:r>
          </w:p>
          <w:p>
            <w:pPr>
              <w:pStyle w:val="ParagraphStyle"/>
              <w:spacing w:lineRule="auto" w:line="264"/>
              <w:rPr/>
            </w:pPr>
            <w:r>
              <w:rPr>
                <w:rFonts w:cs="Times New Roman" w:ascii="Times New Roman" w:hAnsi="Times New Roman"/>
                <w:color w:val="000000"/>
                <w:sz w:val="22"/>
                <w:szCs w:val="22"/>
                <w:lang w:val="en-US"/>
              </w:rPr>
              <w:t xml:space="preserve">на голове у пап мешочек с песком, в руках – руль. Папы бегут вперед, до знака «Осторожно, дети!» и возвращаются обратно. Затем к папам цепляется ребенок,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они то же самое выполняют вдвое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Чьи сани быстрее придут».</w:t>
              <w:br/>
              <w:t xml:space="preserve">(Один конец веревки крепит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 санкам, другой – к палоч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команде дети вместе с папами наматывают веревку на палочку. Кто быстрее это сделает, тот и победит.)</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ает свою ладонь – дети должны руки сразу спрятать. Того, кто попался, придется разморажив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он должен спеть песню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ли рассказать стих.)</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РТ.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амин день.</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К счастью, помогает всюду нам различная посуд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охранение и укрепление физического здоровья посредством участия в играх, выполнения физических упражнений;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оявление любознательности, высказывание мнений и впечатлений, стремление отразить их в продуктивной деятельности;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ответы на вопросы по содержанию, представление героев, особенностей их внешнего вида;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перенос накопленного на занятиях музыкального опыта в самостоятельную деятельность, творческие импровизации  на  инструментах,  в  движении  и  пении,  владение  техническими и изобразительными умениями при передаче художественного образа.</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имеет представление об окружающем мире;</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выразительно читает стихи, с помощью образных средств языка передает эмоциональные состояния людей, эмоционально реагирует на художественные произведения;</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left w:val="single" w:sz="6" w:space="0" w:color="000000"/>
              <w:bottom w:val="single" w:sz="6" w:space="0" w:color="000000"/>
              <w:right w:val="single" w:sz="6" w:space="0" w:color="000000"/>
            </w:tcBorders>
          </w:tcPr>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ют свое имя, фамилию, пол; осознает свои знания и умения; рассказывает о совместных праздниках;</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равновесии, в прыжках из обруч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руч, в лазании по лестнице, в катании обруча между предметами; закреплять умения лазать по лестнице приставным и чередующимся шагом, пролезать прямо и боком в обруч</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очках, руки на поясе, на пятках, ходьба в полуприседе, руки вперед, «обезьянки», ходьба врассыпную;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обруч на плечах. Поднять обруч вверх, посмотреть на него,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держать обруч обеими руками перпендикулярно к себе. Вращать обруч на себя, перехватывая по нему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обруч стоит на полу. Раскрутить обруч.</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обруч опущен вниз, хват рук с боков. Наклониться и продеть в обруч сначала правую ногу, потом левую (надеть обруч на себя). Поднять обруч вверх и вернуться 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боком </w:t>
            </w:r>
            <w:r>
              <w:rPr>
                <w:rFonts w:cs="Times New Roman" w:ascii="Times New Roman" w:hAnsi="Times New Roman"/>
                <w:i/>
                <w:iCs/>
                <w:color w:val="000000"/>
                <w:sz w:val="22"/>
                <w:szCs w:val="22"/>
                <w:lang w:val="en-US"/>
              </w:rPr>
              <w:t>(высота скамейки 20–25 см)</w:t>
            </w:r>
            <w:r>
              <w:rPr>
                <w:rFonts w:cs="Times New Roman" w:ascii="Times New Roman" w:hAnsi="Times New Roman"/>
                <w:color w:val="000000"/>
                <w:sz w:val="22"/>
                <w:szCs w:val="22"/>
                <w:lang w:val="en-US"/>
              </w:rPr>
              <w:t>, по веревке прямо.</w:t>
            </w:r>
          </w:p>
          <w:p>
            <w:pPr>
              <w:pStyle w:val="ParagraphStyle"/>
              <w:spacing w:lineRule="auto" w:line="276"/>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на двух ногах из обруча в обруч.</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рокатывание обруча между предметами </w:t>
            </w:r>
            <w:r>
              <w:rPr>
                <w:rFonts w:cs="Times New Roman" w:ascii="Times New Roman" w:hAnsi="Times New Roman"/>
                <w:i/>
                <w:iCs/>
                <w:color w:val="000000"/>
                <w:sz w:val="22"/>
                <w:szCs w:val="22"/>
                <w:lang w:val="en-US"/>
              </w:rPr>
              <w:t>(расстояние между предметами 40–</w:t>
              <w:br/>
              <w:t>50 с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прямо и бо-ком в обруч </w:t>
            </w:r>
            <w:r>
              <w:rPr>
                <w:rFonts w:cs="Times New Roman" w:ascii="Times New Roman" w:hAnsi="Times New Roman"/>
                <w:i/>
                <w:iCs/>
                <w:color w:val="000000"/>
                <w:sz w:val="22"/>
                <w:szCs w:val="22"/>
                <w:lang w:val="en-US"/>
              </w:rPr>
              <w:t>(обруч приподнят над полом на высоту 10 см)</w:t>
            </w:r>
            <w:r>
              <w:rPr>
                <w:rFonts w:cs="Times New Roman" w:ascii="Times New Roman" w:hAnsi="Times New Roman"/>
                <w:color w:val="000000"/>
                <w:sz w:val="22"/>
                <w:szCs w:val="22"/>
                <w:lang w:val="en-US"/>
              </w:rPr>
              <w:t xml:space="preserve">; лазание по лестнице вверх-вниз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Холодно – жарко»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Кто лучше вращает обруч». (Соревнования детей и взрослых по вращению обруч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ыхательные упражнения </w:t>
            </w:r>
          </w:p>
          <w:p>
            <w:pPr>
              <w:pStyle w:val="ParagraphStyle"/>
              <w:rPr/>
            </w:pPr>
            <w:r>
              <w:rPr>
                <w:rFonts w:cs="Times New Roman" w:ascii="Times New Roman" w:hAnsi="Times New Roman"/>
                <w:color w:val="000000"/>
                <w:sz w:val="22"/>
                <w:szCs w:val="22"/>
                <w:lang w:val="en-US"/>
              </w:rPr>
              <w:t xml:space="preserve">(стоя, ладонь на </w:t>
            </w:r>
            <w:r>
              <w:rPr>
                <w:rFonts w:cs="Times New Roman" w:ascii="Times New Roman" w:hAnsi="Times New Roman"/>
                <w:color w:val="000000"/>
                <w:spacing w:val="-15"/>
                <w:sz w:val="22"/>
                <w:szCs w:val="22"/>
                <w:lang w:val="en-US"/>
              </w:rPr>
              <w:t>животе,</w:t>
            </w:r>
            <w:r>
              <w:rPr>
                <w:rFonts w:cs="Times New Roman" w:ascii="Times New Roman" w:hAnsi="Times New Roman"/>
                <w:color w:val="000000"/>
                <w:sz w:val="22"/>
                <w:szCs w:val="22"/>
                <w:lang w:val="en-US"/>
              </w:rPr>
              <w:t xml:space="preserve"> </w:t>
            </w:r>
            <w:r>
              <w:rPr>
                <w:rFonts w:cs="Times New Roman" w:ascii="Times New Roman" w:hAnsi="Times New Roman"/>
                <w:color w:val="000000"/>
                <w:spacing w:val="-15"/>
                <w:sz w:val="22"/>
                <w:szCs w:val="22"/>
                <w:lang w:val="en-US"/>
              </w:rPr>
              <w:t xml:space="preserve">вдох – </w:t>
            </w:r>
            <w:r>
              <w:rPr>
                <w:rFonts w:cs="Times New Roman" w:ascii="Times New Roman" w:hAnsi="Times New Roman"/>
                <w:color w:val="000000"/>
                <w:sz w:val="22"/>
                <w:szCs w:val="22"/>
                <w:lang w:val="en-US"/>
              </w:rPr>
              <w:t xml:space="preserve">живот выпятить вперед, задержка дыхания, выдох через плотно сжатые зубы </w:t>
            </w:r>
          </w:p>
          <w:p>
            <w:pPr>
              <w:pStyle w:val="ParagraphStyl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произнесением звука [с]); боковой галоп правым и левым боком</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оги согнуть, поставить в обруч, руки в упоре сзади. Развести прямые ноги врозь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стоя в обруче, руки на поясе. Ходи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обручу пальцами, пят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стоя в обруче, руки на поясе. Прыг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риставным и чередующимся шагами на высоту 1,2–1,5 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Грачи и автомобиль» </w:t>
              <w:br/>
              <w:t xml:space="preserve">[12, с. 28].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Быстрый конь». (Ребенок и</w:t>
              <w:br/>
              <w:t>мама верхом скачут на «лошадке» – гимнастической палке до стойки, огибая ее, и обратн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РТ.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Бытовые приборы.</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Испокон века книга растит человек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уществление переноса опыта здоровьесберегающей деятельности в игру, соблюдение правил здоровьесберегающего и безопасного поведения во взаимодействии со сверстниками, осуществление переноса опыта безопасного поведения в игру, самостоятельное соблюдение правил во взаимодействии со сверстника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принятие игровой задачи, проявление интереса к результату, выигрышу, сохранение жизнерадостного, дружелюбного настроения, внимательность к словам и оценкам взрослых, стремление к положительным формам поведения, к взаимодействию в игре; оценивание действий с позиции правил, проявление бережного отношения к предметному миру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я о видах одежды и обуви, об особенностях выбора одежды и обуви в зависимости от погодных услови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Times New Roman" w:hAnsi="Times New Roman"/>
                <w:color w:val="000000"/>
                <w:sz w:val="22"/>
                <w:szCs w:val="22"/>
                <w:lang w:val="en-US"/>
              </w:rPr>
              <w:t xml:space="preserve">о том, что такое хорошо и что такое плохо;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слушание литературного произведения или рассказывания; включение в процесс восприятия, обсуждение произведения, выражение своего отношения к событиям и героям, объяснение мотивов поступков героев, элементарное их оценивание.</w:t>
            </w:r>
          </w:p>
          <w:p>
            <w:pPr>
              <w:pStyle w:val="ParagraphStyle"/>
              <w:spacing w:lineRule="auto" w:line="276"/>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стремится установить связи и зависимости в социальном мире;</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сострадания, эмоционально реагирует на художественные произведения;</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и первичными ценностными представлениями о том, «что такое хорошо и что такое плохо», с помощью взрослого может наметить действия, направленные на достижение конкретной цели;</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умения, знания, имеет представления о хорошем и плохом, добром и злом, видах одежды и обуви, их функциональной принадлежности, особенностях подбора одежды и обуви в разные сезоны и погодные условия;</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беге змейкой между предметами, в равновесии, в метании; закреплять умение прыг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длину с места</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и бег змейкой между предметами; ходьба с заданиями (руки на по-яс, к плечам, в стороны, за спину), приставным шагом, «обезьянки», змейкой, врассыпную, обычная ходьба; дыхательные упражнения «резиновые человеч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закрывают глаза, расслабляют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гимнастической п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палка в руках внизу. Палку поднять вверх и вернуться в и. п.</w:t>
            </w:r>
          </w:p>
          <w:p>
            <w:pPr>
              <w:pStyle w:val="ParagraphStyle"/>
              <w:spacing w:lineRule="auto" w:line="264"/>
              <w:rPr/>
            </w:pPr>
            <w:r>
              <w:rPr>
                <w:rFonts w:cs="Times New Roman" w:ascii="Times New Roman" w:hAnsi="Times New Roman"/>
                <w:color w:val="000000"/>
                <w:sz w:val="22"/>
                <w:szCs w:val="22"/>
                <w:lang w:val="en-US"/>
              </w:rPr>
              <w:t>2. И. п.: ноги на ширине плеч, палка на плечах, ноги чуть согнуты. Поднять палку вверх, посмотреть на нее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взять палку за конец одной рукой. Поднять палку вверх и вернуться в и. п. То же повторить друг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а полу, ноги вместе, палка в руках. Поднять ноги, согнуть в коленях, перенести их через палку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на полу, ноги вместе, палка лежи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гах. Поднять палку вверх, наклониться, достать палкой пальцы ног (колени не сгибать) и вернуться в и. п.</w:t>
            </w:r>
          </w:p>
          <w:p>
            <w:pPr>
              <w:pStyle w:val="ParagraphStyle"/>
              <w:spacing w:lineRule="auto" w:line="264"/>
              <w:rPr/>
            </w:pPr>
            <w:r>
              <w:rPr>
                <w:rFonts w:cs="Times New Roman" w:ascii="Times New Roman" w:hAnsi="Times New Roman"/>
                <w:color w:val="000000"/>
                <w:sz w:val="22"/>
                <w:szCs w:val="22"/>
                <w:lang w:val="en-US"/>
              </w:rPr>
              <w:t>6. И. п.: о. с., руки прямо, хват палки широкий. Поднять один конец палки вверх, другой опустить вниз (палка вертикально) и наоборот.</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ноги на ширине плеч, палка сзади, хват руками снизу. Наклониться вперед-вниз, руки поднять вверх и вернуться в и. п. </w:t>
            </w:r>
          </w:p>
          <w:p>
            <w:pPr>
              <w:pStyle w:val="ParagraphStyle"/>
              <w:spacing w:lineRule="auto" w:line="264"/>
              <w:rPr/>
            </w:pPr>
            <w:r>
              <w:rPr>
                <w:rFonts w:cs="Times New Roman" w:ascii="Times New Roman" w:hAnsi="Times New Roman"/>
                <w:color w:val="000000"/>
                <w:sz w:val="22"/>
                <w:szCs w:val="22"/>
                <w:lang w:val="en-US"/>
              </w:rPr>
              <w:t>8. И. п.: о. с., палка на полу. Ходить по палк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палка лежит на полу. Прыгать через палку,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перешагивание через кегли </w:t>
            </w:r>
            <w:r>
              <w:rPr>
                <w:rFonts w:cs="Times New Roman" w:ascii="Times New Roman" w:hAnsi="Times New Roman"/>
                <w:i/>
                <w:iCs/>
                <w:color w:val="000000"/>
                <w:sz w:val="22"/>
                <w:szCs w:val="22"/>
                <w:lang w:val="en-US"/>
              </w:rPr>
              <w:t>(расстояние между кеглями 70 см)</w:t>
            </w:r>
            <w:r>
              <w:rPr>
                <w:rFonts w:cs="Times New Roman" w:ascii="Times New Roman" w:hAnsi="Times New Roman"/>
                <w:color w:val="000000"/>
                <w:sz w:val="22"/>
                <w:szCs w:val="22"/>
                <w:lang w:val="en-US"/>
              </w:rPr>
              <w:t xml:space="preserve">, ходьба и бег по наклонной доске </w:t>
            </w:r>
            <w:r>
              <w:rPr>
                <w:rFonts w:cs="Times New Roman" w:ascii="Times New Roman" w:hAnsi="Times New Roman"/>
                <w:i/>
                <w:iCs/>
                <w:color w:val="000000"/>
                <w:sz w:val="22"/>
                <w:szCs w:val="22"/>
                <w:lang w:val="en-US"/>
              </w:rPr>
              <w:t>(высота приподнятого края доски 30 см, ширина доски 25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до ориентира </w:t>
            </w:r>
            <w:r>
              <w:rPr>
                <w:rFonts w:cs="Times New Roman" w:ascii="Times New Roman" w:hAnsi="Times New Roman"/>
                <w:i/>
                <w:iCs/>
                <w:color w:val="000000"/>
                <w:sz w:val="22"/>
                <w:szCs w:val="22"/>
                <w:lang w:val="en-US"/>
              </w:rPr>
              <w:t xml:space="preserve">(расстояние от линии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о ориентира 6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тбивание мяча правой и левой руками о пол </w:t>
            </w:r>
            <w:r>
              <w:rPr>
                <w:rFonts w:cs="Times New Roman" w:ascii="Times New Roman" w:hAnsi="Times New Roman"/>
                <w:i/>
                <w:iCs/>
                <w:color w:val="000000"/>
                <w:sz w:val="22"/>
                <w:szCs w:val="22"/>
                <w:lang w:val="en-US"/>
              </w:rPr>
              <w:t>(4–</w:t>
              <w:br/>
              <w:t>5 раз подряд)</w:t>
            </w:r>
            <w:r>
              <w:rPr>
                <w:rFonts w:cs="Times New Roman" w:ascii="Times New Roman" w:hAnsi="Times New Roman"/>
                <w:color w:val="000000"/>
                <w:sz w:val="22"/>
                <w:szCs w:val="22"/>
                <w:lang w:val="en-US"/>
              </w:rPr>
              <w:t>; катание мяча</w:t>
              <w:br/>
              <w:t>в парах из разных положений</w:t>
              <w:br/>
              <w:t xml:space="preserve">(стоя, сидя) </w:t>
            </w:r>
            <w:r>
              <w:rPr>
                <w:rFonts w:cs="Times New Roman" w:ascii="Times New Roman" w:hAnsi="Times New Roman"/>
                <w:i/>
                <w:iCs/>
                <w:color w:val="000000"/>
                <w:sz w:val="22"/>
                <w:szCs w:val="22"/>
                <w:lang w:val="en-US"/>
              </w:rPr>
              <w:t>(расстояние между детьми 1,5 м)</w:t>
            </w:r>
            <w:r>
              <w:rPr>
                <w:rFonts w:cs="Times New Roman" w:ascii="Times New Roman" w:hAnsi="Times New Roman"/>
                <w:color w:val="000000"/>
                <w:sz w:val="22"/>
                <w:szCs w:val="22"/>
                <w:lang w:val="en-US"/>
              </w:rPr>
              <w:t>; бросание и ловля мяча снизу, из-за головы</w:t>
              <w:br/>
              <w:t xml:space="preserve">в парах </w:t>
            </w:r>
            <w:r>
              <w:rPr>
                <w:rFonts w:cs="Times New Roman" w:ascii="Times New Roman" w:hAnsi="Times New Roman"/>
                <w:i/>
                <w:iCs/>
                <w:color w:val="000000"/>
                <w:sz w:val="22"/>
                <w:szCs w:val="22"/>
                <w:lang w:val="en-US"/>
              </w:rPr>
              <w:t>(расстояние между детьми 1,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упражнение «Жучок». Описание: сидя на полу, ру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упоре сзади за спиной, ноги вместе, согнуты в коленях. Ползти, продвигаясь вперед, сгиба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ыпрямляя ноги.</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еребрось мяч» [12, с. 36].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Чайник». (Инструктор произносит слова и показывает движения, а дети выполняют:</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Деревья и птиц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2].</w:t>
            </w:r>
          </w:p>
          <w:p>
            <w:pPr>
              <w:pStyle w:val="ParagraphStyle"/>
              <w:spacing w:lineRule="auto" w:line="264"/>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Один – много». </w:t>
              <w:br/>
              <w:t>(Инструктор называет предметы в единственном числе, бросая мяч ребенку, который должен назвать предмет во множественном числе и бросить мяч обратно: тарелка – тарелки, кастрюля – кастрюл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и, инструктор поднимает детям руки, которые должны бессильно упасть вниз); боковой галоп правым и левым боком; бег</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ускоренном и замедленном темпе</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Я чайник – ворчун, хлопотун, сумасброд.</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Руки держат на поясе, затем поднимают вверх.)</w:t>
            </w:r>
          </w:p>
          <w:p>
            <w:pPr>
              <w:pStyle w:val="ParagraphStyle"/>
              <w:spacing w:lineRule="auto" w:line="264"/>
              <w:rPr/>
            </w:pPr>
            <w:r>
              <w:rPr>
                <w:rFonts w:cs="Times New Roman" w:ascii="Times New Roman" w:hAnsi="Times New Roman"/>
                <w:color w:val="000000"/>
                <w:sz w:val="22"/>
                <w:szCs w:val="22"/>
                <w:lang w:val="en-US"/>
              </w:rPr>
              <w:t>Я всем напоказ выставляю живот.</w:t>
            </w:r>
            <w:r>
              <w:rPr>
                <w:rFonts w:cs="Times New Roman" w:ascii="Times New Roman" w:hAnsi="Times New Roman"/>
                <w:i/>
                <w:iCs/>
                <w:color w:val="000000"/>
                <w:sz w:val="22"/>
                <w:szCs w:val="22"/>
                <w:lang w:val="en-US"/>
              </w:rPr>
              <w:t xml:space="preserve"> (Руки на поясе, повороты в стороны.)</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Я чай кипячу, хлопну и крич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Эй, люди, я с вами попить ча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чу!»</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ети бегут на другую сторону площадки, там разложены «блюдца» – обруч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ому не хватит блюдца, выбывает из игры.)</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ПРЕЛ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Мое здоровье. </w:t>
              <w:b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Земля и Солнце</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стремление узнать о факторах, обеспечивающих здоровье; слушание художественных произведений о здоровом образе жизни, построение рассуждений; формулирование вопросов, выводов; характеристика своего самочувствия, привлечение внимания взрослого в случае недомогания; стремление к самостоятельному выражению своих витальных потребностей, осуществлению процессов личной гигиены, их правильной организации; активность в самообслуживании, стремление помогать взрослому в организации процесса питания, режимных моментов; осуществление переноса опыта здоровьесберегающей деятельности в игру, соблюдение правил здоровьесберегающего и безопасного поведения во взаимодействии со сверстниками; умение в угрожающих здоровью ситуациях позвать на помощь взрослого, позна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color w:val="000000"/>
                <w:sz w:val="22"/>
                <w:szCs w:val="22"/>
                <w:lang w:val="en-US"/>
              </w:rPr>
              <w:t xml:space="preserve">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проявление бережного отношения к предметному миру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способность к целенаправленному наблюдению за объектами в процессе организованного взрослым восприятия; активное обсуждение с детьми и взрослым самого процесса и результатов наблюдения; проявление любознательности, включение в поисково-исследовательскую деятельность природы;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ладение техническими и изобразительными умениями при передаче художественного образа.</w:t>
            </w:r>
          </w:p>
          <w:p>
            <w:pPr>
              <w:pStyle w:val="ParagraphStyle"/>
              <w:spacing w:lineRule="auto" w:line="264"/>
              <w:ind w:right="15" w:hanging="0"/>
              <w:jc w:val="both"/>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движения уверенны и разнообразны; выполняет доступные возрасту гигиенические процедуры, соблюдает элементарные правила здорового образа жизни; рассказывает о последовательности и необходимости выполнения культурно-гигиенических навыков;</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имеет представление об окружающем ми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эмоционально реагирует на художественные произведе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умения и знания; имеет представления о планете, на которой живет, Земле, о Солнц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креплять умения выполнять основные виды движений осознанно, быстро и ловко, метать, лазать; учить выполнять выразительные движения в соответствии с музыкой; упражня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равновесии, в прыжках в длину с места</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руки вверх, на пятках, на внешнем своде стопы, в полуприсед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выпадами, обычная ходьба; легкий бег, быстрый бег, бег спиной вперед; прыжки на двух ногах; дыхательное упражнение «Ку-ка-ре-ку»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ноги на ширине плеч, мяч в руках внизу. Поднять мяч вперед, вверх, вперед и вернутьс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мяч в руках перед собой. Вращать мяч пальцами от себя, к себ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мяч в руках внизу. Наклониться вниз, катить мяч от ноги к ног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мяч в руках внизу. Подбрасывать мяч вверх двумя руками, ловить двум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мяч зажат между ступней, ру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упоре сзади на полу. Поднять ноги вверх, руки развести в стороны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по-турецки», мяч лежит справа. Прокатывать мяч руками вокруг себя, стараясь катать его как можно дальше от себя. То же повторить в другую сторону.</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животе, мяч в руках. Поднять руки и ноги вверх («лодочк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о. с., мяч зажат ступнями ног. Прыга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двух ногах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канату прямо и боком приставны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шагом.</w:t>
            </w:r>
          </w:p>
          <w:p>
            <w:pPr>
              <w:pStyle w:val="ParagraphStyle"/>
              <w:spacing w:lineRule="auto" w:line="276"/>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 xml:space="preserve">в длину с места до ориентира </w:t>
            </w:r>
            <w:r>
              <w:rPr>
                <w:rFonts w:cs="Times New Roman" w:ascii="Times New Roman" w:hAnsi="Times New Roman"/>
                <w:i/>
                <w:iCs/>
                <w:color w:val="000000"/>
                <w:sz w:val="22"/>
                <w:szCs w:val="22"/>
                <w:lang w:val="en-US"/>
              </w:rPr>
              <w:t xml:space="preserve">(расстояние от линии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о ориентира 60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из-за головы с разных положений (сидя, стоя) в парах </w:t>
            </w:r>
            <w:r>
              <w:rPr>
                <w:rFonts w:cs="Times New Roman" w:ascii="Times New Roman" w:hAnsi="Times New Roman"/>
                <w:i/>
                <w:iCs/>
                <w:color w:val="000000"/>
                <w:sz w:val="22"/>
                <w:szCs w:val="22"/>
                <w:lang w:val="en-US"/>
              </w:rPr>
              <w:t>(расстояние между детьми 1,5 м)</w:t>
            </w:r>
            <w:r>
              <w:rPr>
                <w:rFonts w:cs="Times New Roman" w:ascii="Times New Roman" w:hAnsi="Times New Roman"/>
                <w:color w:val="000000"/>
                <w:sz w:val="22"/>
                <w:szCs w:val="22"/>
                <w:lang w:val="en-US"/>
              </w:rPr>
              <w:t xml:space="preserve">; через сетку с расстояния 1,5 м </w:t>
            </w:r>
            <w:r>
              <w:rPr>
                <w:rFonts w:cs="Times New Roman" w:ascii="Times New Roman" w:hAnsi="Times New Roman"/>
                <w:i/>
                <w:iCs/>
                <w:color w:val="000000"/>
                <w:sz w:val="22"/>
                <w:szCs w:val="22"/>
                <w:lang w:val="en-US"/>
              </w:rPr>
              <w:t>(верхний край сетки над полом на высоте поднятой руки ребенка).</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упражнение «Муравьи» (ползание по полу с опор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редплечья и колени).</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Цыплята на полянк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26].</w:t>
            </w:r>
          </w:p>
          <w:p>
            <w:pPr>
              <w:pStyle w:val="ParagraphStyle"/>
              <w:spacing w:lineRule="auto" w:line="276"/>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Земля, вода, воздух, огонь». </w:t>
              <w:br/>
              <w:t>(Дети сидят в кругу, покачиваясь на мячиках. На сигнал: «Земля!» – опускают руки вниз; «Вода!» – вытягивают руки вперед;</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Тишина у пруда»</w:t>
              <w:br/>
              <w:t>[12, с. 31].</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Придумай фигуру».</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под музыку вокруг обруча. По окончании музыки прыгну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руч и сделать фигуру в положении стоя, сидя, лежа на спине, на живо-те.)</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дети стоят прямо, ноги </w:t>
            </w:r>
            <w:r>
              <w:rPr>
                <w:rFonts w:cs="Times New Roman" w:ascii="Times New Roman" w:hAnsi="Times New Roman"/>
                <w:color w:val="000000"/>
                <w:spacing w:val="-15"/>
                <w:sz w:val="22"/>
                <w:szCs w:val="22"/>
                <w:lang w:val="en-US"/>
              </w:rPr>
              <w:t xml:space="preserve">врозь, </w:t>
            </w:r>
            <w:r>
              <w:rPr>
                <w:rFonts w:cs="Times New Roman" w:ascii="Times New Roman" w:hAnsi="Times New Roman"/>
                <w:color w:val="000000"/>
                <w:sz w:val="22"/>
                <w:szCs w:val="22"/>
                <w:lang w:val="en-US"/>
              </w:rPr>
              <w:t>руки опущены, поднимают руки в стороны, хлопают ими по бедрам и на выдохе произносят: «Ку-ка-ре-ку»)</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оздух!» – руки вверх; «Огонь!» – делают круговые движения прямыми руками. По показу инструктора дети выполняют упражнения.)</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ПРЕЛ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Труд. </w:t>
              <w:b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Здравствуй, матушка Весн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характеристика своего самочувствия, привлечение внимания взрослого в случае недомогания; умение в угрожающих здоровью ситуациях позвать на помощь взрослого; соблюдение правил безопасного поведения во взаимодействии со сверстниками, познание правил безопасного поведения; умение в угрожающих жизни и здоровью ситуациях позвать на помощь взрослого; соблюдение правил безопасного поведения во взаимодействии со сверстниками, умение привлечь внимание взрослого в случае возникновения непредвиденных и опасных для жизни и здоровья ситуаций;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называние своих игровых действий, роли до начала игры, обозначение своей новой роли по ходу игры, включение в ролевой диалог со сверстниками, знание и использование в играх считалки, проявление доброжелательности в общении по игре, в играх с правилами принятие игровой задачи, проявление интереса к результату, выигрышу, проявление творчества в имитации действий животных, сохранение жизнерадостного, дружелюбного настроения, внимательность к словам и оценкам взрослых, оценка действий и поступков других с позиции известных правил; понимание и словесное выражение своих эмоций, рассказ о том, что умеют делать самостоятельно, положительное оценивание своих возможностей, проявление инициативы и активности в общении; решение игровых задач посредством общения со взрослыми и сверстниками, использование средств эмоциональной и речевой выразительности, бережное отношение к предметам как результату труда взрослых, стремление к выполнению трудовых обязанностей;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 проявление  любознательности, высказывание мнений и впечатлений, стремление отразить  их  в  продуктивной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jc w:val="both"/>
              <w:rPr/>
            </w:pPr>
            <w:r>
              <w:rPr>
                <w:rFonts w:cs="Times New Roman" w:ascii="Times New Roman" w:hAnsi="Times New Roman"/>
                <w:color w:val="000000"/>
                <w:sz w:val="22"/>
                <w:szCs w:val="22"/>
                <w:lang w:val="en-US"/>
              </w:rPr>
              <w:t xml:space="preserve">включение в поисково-исследовательскую деятельность познания природы, использование разных поисковых действий, эмоциональный отклик на красоту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внимательное, заинтересованное слушание литературного произведения или рассказывания; включение в процесс восприятия, обсуждение произведения, выражение своего отношения к красоте художественных средств, ответы на вопросы по содержанию, выразительное рассказывание наизусть стих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творческие импровизации в движении.</w:t>
            </w:r>
          </w:p>
          <w:p>
            <w:pPr>
              <w:pStyle w:val="ParagraphStyle"/>
              <w:spacing w:lineRule="auto" w:line="276"/>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более уверенные движения, испытывает острую потребность в движени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задает вопросы поискового характера, стремится установить связи и зависимости в природе, владеет основными способами познания, имеет опыт деятельности и запас представлений об окружающем, с помощью воспитателя включается в деятельность экспериментирования;</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выразительно читает стихи, с помощью образных средств языка передает эмоциональные состояния людей; эмоционально реагируют на художественные произведения, мир природы;</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стремление к общению, по предложению воспитателя может договориться со сверстниками о совместной игре; охотно сотрудничает со взрослыми в практических делах, стремится к познавательному общению со взрослыми, проявляет уважение к старши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владеет разными способами деятельности, проявляет самостоятельность, стремится к самовыражению;</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доброжелательность в общении, интерес к разным видам деятельности, активно участвует в них, применяет усвоенные знания и способы деятельности для решения задач, поставленных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осознает свои знания, умения; рассказывает о совместных праздниках;</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чить играм с элементами соревнования; закреплять умение бросать мяч в баскетбольное кольцо из-за головы, от груди; упражнять в лазании по гимнастической стен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ыжках в длину с места, через веревку боком, в пролезании прямо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боком в обруч</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w:t>
            </w:r>
          </w:p>
          <w:p>
            <w:pPr>
              <w:pStyle w:val="ParagraphStyle"/>
              <w:spacing w:lineRule="auto" w:line="264"/>
              <w:rPr/>
            </w:pPr>
            <w:r>
              <w:rPr>
                <w:rFonts w:cs="Times New Roman" w:ascii="Times New Roman" w:hAnsi="Times New Roman"/>
                <w:color w:val="000000"/>
                <w:sz w:val="22"/>
                <w:szCs w:val="22"/>
                <w:lang w:val="en-US"/>
              </w:rPr>
              <w:t xml:space="preserve">на пятках, приставным шагом, «обезьянки», «муравьишки», с разведением носков врозь, обычная ходьба; дыхательные упражнения; прыжки вперед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двух ногах; бег, быстрый бег, бег с захлестыванием голени</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осичкой (короткий шнур):</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ноги на ширине плеч, натянутая коси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еих руках опущена вниз. Поднять косичку вперед, вверх,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натянутая коси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 головой, чуть присесть. Косичку поднять ввер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косичку натянуть внизу. Одну руку поднять вверх, другую опустить вниз. Поменять руки мест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о. с., натянутая косичка внизу. Поднять одну ногу, перенести через косичку, другую ногу перенести через косичку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ноги на ширине плеч, натянутая косичка сзади, хват снизу. Наклониться вниз, руки поднять ввер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о. с., косичка в правой руке, рука внизу сбоку. Вращать косичку кистью руки и прыг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двух ногах на месте. То же повторить лево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ой.</w:t>
            </w:r>
          </w:p>
          <w:p>
            <w:pPr>
              <w:pStyle w:val="ParagraphStyle"/>
              <w:spacing w:lineRule="auto" w:line="264"/>
              <w:rPr/>
            </w:pPr>
            <w:r>
              <w:rPr>
                <w:rFonts w:cs="Times New Roman" w:ascii="Times New Roman" w:hAnsi="Times New Roman"/>
                <w:color w:val="000000"/>
                <w:sz w:val="22"/>
                <w:szCs w:val="22"/>
                <w:lang w:val="en-US"/>
              </w:rPr>
              <w:t>7. И. п.: косичка на полу. Прыгнуть через косичку на двух ногах вперед, развернуться, опять прыгнуть через косичку и т. д., чередуя 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ребристой доске, по гимнастической скамейке с мешочком на голове </w:t>
            </w:r>
            <w:r>
              <w:rPr>
                <w:rFonts w:cs="Times New Roman" w:ascii="Times New Roman" w:hAnsi="Times New Roman"/>
                <w:i/>
                <w:iCs/>
                <w:color w:val="000000"/>
                <w:sz w:val="22"/>
                <w:szCs w:val="22"/>
                <w:lang w:val="en-US"/>
              </w:rPr>
              <w:t>(высота скамейки 20–25 см).</w:t>
            </w:r>
          </w:p>
          <w:p>
            <w:pPr>
              <w:pStyle w:val="ParagraphStyle"/>
              <w:spacing w:lineRule="auto" w:line="264"/>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 xml:space="preserve">через веревку боком, </w:t>
            </w:r>
          </w:p>
          <w:p>
            <w:pPr>
              <w:pStyle w:val="ParagraphStyle"/>
              <w:spacing w:lineRule="auto" w:line="264"/>
              <w:rPr/>
            </w:pPr>
            <w:r>
              <w:rPr>
                <w:rFonts w:cs="Times New Roman" w:ascii="Times New Roman" w:hAnsi="Times New Roman"/>
                <w:color w:val="000000"/>
                <w:sz w:val="22"/>
                <w:szCs w:val="22"/>
                <w:lang w:val="en-US"/>
              </w:rPr>
              <w:t xml:space="preserve">в длину с места до ориентира </w:t>
              <w:br/>
            </w:r>
            <w:r>
              <w:rPr>
                <w:rFonts w:cs="Times New Roman" w:ascii="Times New Roman" w:hAnsi="Times New Roman"/>
                <w:i/>
                <w:iCs/>
                <w:color w:val="000000"/>
                <w:sz w:val="22"/>
                <w:szCs w:val="22"/>
                <w:lang w:val="en-US"/>
              </w:rPr>
              <w:t>(расстояние от линии до ориентира 6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от груди, из-за головы в баскетбольное кольцо с расстояния 1,5–2 м</w:t>
              <w:br/>
            </w:r>
            <w:r>
              <w:rPr>
                <w:rFonts w:cs="Times New Roman" w:ascii="Times New Roman" w:hAnsi="Times New Roman"/>
                <w:i/>
                <w:iCs/>
                <w:color w:val="000000"/>
                <w:sz w:val="22"/>
                <w:szCs w:val="22"/>
                <w:lang w:val="en-US"/>
              </w:rPr>
              <w:t>(баскетбольное кольцо на высоте 1,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прямо и боком в обруч </w:t>
            </w:r>
            <w:r>
              <w:rPr>
                <w:rFonts w:cs="Times New Roman" w:ascii="Times New Roman" w:hAnsi="Times New Roman"/>
                <w:i/>
                <w:iCs/>
                <w:color w:val="000000"/>
                <w:sz w:val="22"/>
                <w:szCs w:val="22"/>
                <w:lang w:val="en-US"/>
              </w:rPr>
              <w:t>(обруч приподнят над полом на высоту 10 см)</w:t>
            </w:r>
            <w:r>
              <w:rPr>
                <w:rFonts w:cs="Times New Roman" w:ascii="Times New Roman" w:hAnsi="Times New Roman"/>
                <w:color w:val="000000"/>
                <w:sz w:val="22"/>
                <w:szCs w:val="22"/>
                <w:lang w:val="en-US"/>
              </w:rPr>
              <w:t>; лазание по гимнастической стенке.</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еребрось мяч» [12, с. 36].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Выложи солнышко». (Каждому дают по флажку, напротив кладут обруч. По сигналу ребенок бежит к обручу, кладет около него флажок, возвращается и передает эстафету следующему (дотрагиваясь до него). В итоге флажки располагаются вокруг обруч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виде солнечных лучей.)</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Холодно – жарко»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Узнай кто позвал?».</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 идут по кругу, держась за руки, и произносят хором текст: «Ты загадку отгадай, кто позвал тебя – узнай!» В центре – водящий с завязанными глаз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 останавливаются, инструктор молча показывает на кого-либо из детей, и этот ребенок произносит имя водящего. Водящий должен отгадать, кто его позвал.)</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Й.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ама, папа, я – спортивная семья.</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Солнце, воздух и вода – наши лучшие друзья…»</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представление о факторах закаливания, знание и выполнение правил закаливания, знание и выполнени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использование опыта общения с детьми и педагогом, речевых умений,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 закаливании, факторах и правилах закаливания;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высокую активность и любознательность; задает много вопросов; стремится установить связи и зависимости в социальном ми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чить выполнять выразительные движения в соответствии с музыкой, играть в игры с элементами соревнования, лазать по гимнастической стенке и переходить с одного пролета на другой; закреплять умение выполнять основные виды движений осознанно, быстро и ловко; упражнять в прыжках через веревку боком</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очках, руки вверх, на пятка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олуприседе, руки вперед, </w:t>
            </w:r>
          </w:p>
          <w:p>
            <w:pPr>
              <w:pStyle w:val="ParagraphStyle"/>
              <w:spacing w:lineRule="auto" w:line="276"/>
              <w:rPr/>
            </w:pPr>
            <w:r>
              <w:rPr>
                <w:rFonts w:cs="Times New Roman" w:ascii="Times New Roman" w:hAnsi="Times New Roman"/>
                <w:color w:val="000000"/>
                <w:sz w:val="22"/>
                <w:szCs w:val="22"/>
                <w:lang w:val="en-US"/>
              </w:rPr>
              <w:t xml:space="preserve">с высоким подниманием колен, руки вытянуты вперед, «обезьянки», «раки»; ходьба </w:t>
              <w:br/>
              <w:t xml:space="preserve">и бег змейкой; дыхательное </w:t>
            </w:r>
            <w:r>
              <w:rPr>
                <w:rFonts w:cs="Times New Roman" w:ascii="Times New Roman" w:hAnsi="Times New Roman"/>
                <w:color w:val="000000"/>
                <w:spacing w:val="-15"/>
                <w:sz w:val="22"/>
                <w:szCs w:val="22"/>
                <w:lang w:val="en-US"/>
              </w:rPr>
              <w:t>упражнение «Отдых»</w:t>
              <w:br/>
            </w:r>
            <w:r>
              <w:rPr>
                <w:rFonts w:cs="Times New Roman" w:ascii="Times New Roman" w:hAnsi="Times New Roman"/>
                <w:color w:val="000000"/>
                <w:sz w:val="22"/>
                <w:szCs w:val="22"/>
                <w:lang w:val="en-US"/>
              </w:rPr>
              <w:t>(медленно вдохнуть</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медленно выдохнуть)</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руки с мячом перед грудью. Руки выпрямить (мяч от себя)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внизу. Поднять мяч вверх, посмотреть на него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мяч в руках перед грудью. Вращать мяч пальц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встать на колени и сесть на пятки. Прокатывать мяч вокруг себя вправо-влево.</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мяч зажат между ступнями, упор рук сзади. Поднять ноги вверх и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ноги на ширине плеч, мяч в руках внизу. Подбрасывать мяч вверх и ловить его пальцами рук.</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о. с. Ударить двумя руками мяч о пол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поймать после отскок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правая нога на мяче. Прокатывать мяч ногой вперед-назад. То же самое лев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мяч зажат между ступнями. Прыгать вверх, чередуя с дыхательными упражнения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ребрис-</w:t>
              <w:br/>
              <w:t xml:space="preserve">той доске; ходьба и бег по наклонной доске </w:t>
            </w:r>
            <w:r>
              <w:rPr>
                <w:rFonts w:cs="Times New Roman" w:ascii="Times New Roman" w:hAnsi="Times New Roman"/>
                <w:i/>
                <w:iCs/>
                <w:color w:val="000000"/>
                <w:sz w:val="22"/>
                <w:szCs w:val="22"/>
                <w:lang w:val="en-US"/>
              </w:rPr>
              <w:t>(высота поднятого края доски 35 см, ширина доски 15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веревку боко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продвижением вперед.</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тание мешочков вдаль правой и левой руками от плеча в вертикальную цель с расстояния 1,5–2 м </w:t>
            </w:r>
            <w:r>
              <w:rPr>
                <w:rFonts w:cs="Times New Roman" w:ascii="Times New Roman" w:hAnsi="Times New Roman"/>
                <w:i/>
                <w:iCs/>
                <w:color w:val="000000"/>
                <w:sz w:val="22"/>
                <w:szCs w:val="22"/>
                <w:lang w:val="en-US"/>
              </w:rPr>
              <w:t>(высота мишени 1,5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упражнение «Жучок». </w:t>
            </w:r>
          </w:p>
          <w:p>
            <w:pPr>
              <w:pStyle w:val="ParagraphStyle"/>
              <w:spacing w:lineRule="auto" w:line="276"/>
              <w:rPr/>
            </w:pPr>
            <w:r>
              <w:rPr>
                <w:rFonts w:cs="Times New Roman" w:ascii="Times New Roman" w:hAnsi="Times New Roman"/>
                <w:color w:val="000000"/>
                <w:sz w:val="22"/>
                <w:szCs w:val="22"/>
                <w:lang w:val="en-US"/>
              </w:rPr>
              <w:t xml:space="preserve">(Сидя на полу, руки в упоре сзади за спиной, ноги вместе, согнуты в коленях. Ползти, продвигаясь вперед, сгибая и выпрямляя </w:t>
            </w:r>
            <w:r>
              <w:rPr>
                <w:rFonts w:cs="Times New Roman" w:ascii="Times New Roman" w:hAnsi="Times New Roman"/>
                <w:color w:val="000000"/>
                <w:spacing w:val="-15"/>
                <w:sz w:val="22"/>
                <w:szCs w:val="22"/>
                <w:lang w:val="en-US"/>
              </w:rPr>
              <w:t>ноги.)</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алют» [12, с. 36].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Бегемотик». (Ребенок принимает положение «упор, лежа на предплечьях». Взрослые берут «бегемотика» за ноги и пытаются «вытащить из болота», двигаясь вперед-назад.)</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Узнай, кто позвал?»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29].</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Антошка». (Взрослые стоят в кругу, шага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месте, и произносят:</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Антошка-картошк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Костяная ножк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ам с вершок,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Голова с горшок.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тем все играющие по-ворачиваются спин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круг, закрывают глаз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а инструктор накрывает покрывалом одного ребенка, который садится на корточки. По команде: «Повернитесь» – игра-</w:t>
              <w:br/>
              <w:t xml:space="preserve">ющие поворачиваются лицом в круг и открывают глаза. Инструктор задает вопрос: «Кого не стало?». Играющие должны назвать имя ребенка, спрятанного под покрывалом. После того как будет названо имя спрятанного ребенка, можно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просить, во что был одет, какого цвета шорты, футболка и т. д.)</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Й.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Вот и радуга-дуга.</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Раз – дождинка, два – дождинк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своение сенсорных эталонов, расширение представления о возможностях человек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стремится установить связи и зависимости в природе, владеет основными способами познания, активно включается в процесс экспериментирования;</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азвивать координацию движений; упражнять в равновесии, в подбрасывании мяча вверх и ловле его двумя руками, в ударениях о пол и ловле после отскока от пола, в метании мешочков в вертикальную цель, в равновесии, в прыжках в длину с места; учить прыгать через короткую скакалку</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ят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внешнем своде стопы, на четвереньках,</w:t>
            </w:r>
          </w:p>
          <w:p>
            <w:pPr>
              <w:pStyle w:val="ParagraphStyle"/>
              <w:spacing w:lineRule="auto" w:line="276"/>
              <w:rPr/>
            </w:pPr>
            <w:r>
              <w:rPr>
                <w:rFonts w:cs="Times New Roman" w:ascii="Times New Roman" w:hAnsi="Times New Roman"/>
                <w:color w:val="000000"/>
                <w:sz w:val="22"/>
                <w:szCs w:val="22"/>
                <w:lang w:val="en-US"/>
              </w:rPr>
              <w:t xml:space="preserve">«обезьянки»; легкий бег, бег </w:t>
            </w:r>
            <w:r>
              <w:rPr>
                <w:rFonts w:cs="Times New Roman" w:ascii="Times New Roman" w:hAnsi="Times New Roman"/>
                <w:i/>
                <w:iCs/>
                <w:color w:val="000000"/>
                <w:sz w:val="22"/>
                <w:szCs w:val="22"/>
                <w:lang w:val="en-US"/>
              </w:rPr>
              <w:t>(1–</w:t>
              <w:br/>
              <w:t>2 круга)</w:t>
            </w:r>
            <w:r>
              <w:rPr>
                <w:rFonts w:cs="Times New Roman" w:ascii="Times New Roman" w:hAnsi="Times New Roman"/>
                <w:color w:val="000000"/>
                <w:sz w:val="22"/>
                <w:szCs w:val="22"/>
                <w:lang w:val="en-US"/>
              </w:rPr>
              <w:t>, обычная ходьб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оковой галоп правым и левым боком</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76"/>
              <w:rPr>
                <w:rFonts w:ascii="Times New Roman" w:hAnsi="Times New Roman" w:cs="Times New Roman"/>
                <w:color w:val="000000"/>
                <w:lang w:val="en-US"/>
              </w:rPr>
            </w:pPr>
            <w:r>
              <w:rPr>
                <w:rFonts w:cs="Times New Roman" w:ascii="Times New Roman" w:hAnsi="Times New Roman"/>
                <w:color w:val="000000"/>
                <w:lang w:val="en-US"/>
              </w:rPr>
              <w:t>1. И. п.: ноги на ширине плеч, обруч на плеч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держать обруч обеими руками перпендикулярно себе. Вращать обруч на себя с перехватами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обруч стоит на полу. Раскрутить обруч.</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о. с., обруч опущен вниз, хват рукам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боков. Наклониться и продеть в обруч сначала правую ногу, потом левую (надеть обруч на себя). Поднять обруч вверх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ноги согнуть, поставить в обруч, руки в упоре сзади. Выпрямить ноги врозь и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стоя внутри обруча. Ходить по обручу пальцами, пят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стоя внутри обруча. Прыгать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через предметы </w:t>
            </w:r>
            <w:r>
              <w:rPr>
                <w:rFonts w:cs="Times New Roman" w:ascii="Times New Roman" w:hAnsi="Times New Roman"/>
                <w:i/>
                <w:iCs/>
                <w:color w:val="000000"/>
                <w:sz w:val="22"/>
                <w:szCs w:val="22"/>
                <w:lang w:val="en-US"/>
              </w:rPr>
              <w:t>(высота предметов 15–20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короткую скакалку, в длину с места до ориентира </w:t>
            </w:r>
            <w:r>
              <w:rPr>
                <w:rFonts w:cs="Times New Roman" w:ascii="Times New Roman" w:hAnsi="Times New Roman"/>
                <w:i/>
                <w:iCs/>
                <w:color w:val="000000"/>
                <w:sz w:val="22"/>
                <w:szCs w:val="22"/>
                <w:lang w:val="en-US"/>
              </w:rPr>
              <w:t>(расстояние от линии до ориентира 60–70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одбрасывание мяча вверх и ловля его двумя руками; отбивание о пол правой и левой руками и ловля после отскока; бросание от груди из разных положений (сидя, стоя) в парах </w:t>
            </w:r>
            <w:r>
              <w:rPr>
                <w:rFonts w:cs="Times New Roman" w:ascii="Times New Roman" w:hAnsi="Times New Roman"/>
                <w:i/>
                <w:iCs/>
                <w:color w:val="000000"/>
                <w:sz w:val="22"/>
                <w:szCs w:val="22"/>
                <w:lang w:val="en-US"/>
              </w:rPr>
              <w:t>(расстояние между детьми 1,5 м)</w:t>
            </w:r>
            <w:r>
              <w:rPr>
                <w:rFonts w:cs="Times New Roman" w:ascii="Times New Roman" w:hAnsi="Times New Roman"/>
                <w:color w:val="000000"/>
                <w:sz w:val="22"/>
                <w:szCs w:val="22"/>
                <w:lang w:val="en-US"/>
              </w:rPr>
              <w:t xml:space="preserve">; бросание мяча от груди через сетку с расстояния 1,5 м </w:t>
            </w:r>
            <w:r>
              <w:rPr>
                <w:rFonts w:cs="Times New Roman" w:ascii="Times New Roman" w:hAnsi="Times New Roman"/>
                <w:i/>
                <w:iCs/>
                <w:color w:val="000000"/>
                <w:sz w:val="22"/>
                <w:szCs w:val="22"/>
                <w:lang w:val="en-US"/>
              </w:rPr>
              <w:t>(верхний край сетки на высоте поднятой руки ребенка).</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упражнение «Муравьи» (ползание по полу с опор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редплечья и колени).</w:t>
            </w:r>
          </w:p>
          <w:p>
            <w:pPr>
              <w:pStyle w:val="ParagraphStyle"/>
              <w:spacing w:lineRule="auto" w:line="276"/>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Переправ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5]. (Дети стоят двумя к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оре волнуется» [12, </w:t>
              <w:br/>
              <w:t>с. 28].</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яч по скамейке».</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строятся в две колонны, у каждого в руках мяч среднего размер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сигналу дети катят мячи по скамейке друг за другом и кладут их в корзины на другой стороне зал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лоннами. Перед ними по 5 обручей. По сигналу дети переправл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ются  на  другую  сторону «реки» – друг за другом прыгают в каждый обруч двумя ногами. Кто быстрее переправится, тот выиграл.)</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345"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Н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Разноцветная поляна.</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Бабочек прекрасный хоровод</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своение сенсорных эталонов, расширение представления о возможностях человек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стремится установить связи и зависимости в природе, владеет основными способами познания, активно включается в процесс экспериментировани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креплять умение выполнять основные виды движений, лазать </w:t>
              <w:br/>
              <w:t xml:space="preserve">по лестнице, гимнастической стенке с переходом </w:t>
              <w:br/>
              <w:t>на другой пролет; развивать координацию движений, ориентацию в пространстве; упражнять в перебрасывании мяча двумя и одной руками из-за головы через препятствия</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пятках, с высоким подниманием колен, руки вытянуты вперед, в полуприседе, врассыпную,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разведением носков врозь, «обезьянки»; бег змейкой;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алоп вправо и вле-</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мячом среднего размера:</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руки внизу, мяч в правой руке. Руки поднять вверх, подняться на носки, переложить мяч в левую руку и вернуться в и. п. То же повторить ле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в правой руке. Подбросить мяч перед собой правой рукой и поймать, затем переложить в левую руку. То же повторить ле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о. с., руки в стороны, мяч в правой рук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ереложить мяч в левую руку перед собой и вернуться в и. п. То же повторить пра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руки в стороны, мяч в правой руке. Переложить мяч в левую руку за спиной и вернуться в и. п. То же повторить пра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ноги на ширине плеч. Подбросить мяч вверх двумя руками и поймать его двум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ноги вместе, мяч в правой руке сбоку. Поднять левую ногу, переложить мяч под коленом в левую руку и вернуться в и. п. То же повторить в другую сторону.</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бревну, руки в стороны </w:t>
            </w:r>
            <w:r>
              <w:rPr>
                <w:rFonts w:cs="Times New Roman" w:ascii="Times New Roman" w:hAnsi="Times New Roman"/>
                <w:i/>
                <w:iCs/>
                <w:color w:val="000000"/>
                <w:sz w:val="22"/>
                <w:szCs w:val="22"/>
                <w:lang w:val="en-US"/>
              </w:rPr>
              <w:t>(высота бревна 20–25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боком через канат, лежащий на полу.</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одной и двумя руками из-за головы через препятствия с расстояния 2 м.</w:t>
            </w:r>
            <w:r>
              <w:rPr>
                <w:rFonts w:cs="Times New Roman" w:ascii="Times New Roman" w:hAnsi="Times New Roman"/>
                <w:b/>
                <w:bCs/>
                <w:color w:val="000000"/>
                <w:sz w:val="22"/>
                <w:szCs w:val="22"/>
                <w:lang w:val="en-US"/>
              </w:rPr>
              <w:t xml:space="preserve"> </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в обруч боком </w:t>
            </w:r>
            <w:r>
              <w:rPr>
                <w:rFonts w:cs="Times New Roman" w:ascii="Times New Roman" w:hAnsi="Times New Roman"/>
                <w:i/>
                <w:iCs/>
                <w:color w:val="000000"/>
                <w:sz w:val="22"/>
                <w:szCs w:val="22"/>
                <w:lang w:val="en-US"/>
              </w:rPr>
              <w:t xml:space="preserve">(обруч поднят над полом </w:t>
            </w:r>
          </w:p>
          <w:p>
            <w:pPr>
              <w:pStyle w:val="ParagraphStyle"/>
              <w:spacing w:lineRule="auto" w:line="276"/>
              <w:rPr/>
            </w:pPr>
            <w:r>
              <w:rPr>
                <w:rFonts w:cs="Times New Roman" w:ascii="Times New Roman" w:hAnsi="Times New Roman"/>
                <w:i/>
                <w:iCs/>
                <w:color w:val="000000"/>
                <w:sz w:val="22"/>
                <w:szCs w:val="22"/>
                <w:lang w:val="en-US"/>
              </w:rPr>
              <w:t>на высоту 10 см)</w:t>
            </w:r>
            <w:r>
              <w:rPr>
                <w:rFonts w:cs="Times New Roman" w:ascii="Times New Roman" w:hAnsi="Times New Roman"/>
                <w:color w:val="000000"/>
                <w:sz w:val="22"/>
                <w:szCs w:val="22"/>
                <w:lang w:val="en-US"/>
              </w:rPr>
              <w:t xml:space="preserve">; лазани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гимнастической стенке с пе-реходом на другой пролет.</w:t>
            </w:r>
          </w:p>
          <w:p>
            <w:pPr>
              <w:pStyle w:val="ParagraphStyle"/>
              <w:spacing w:lineRule="auto" w:line="276"/>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Ловиш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ленточкой» [12, с. 27]</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Холодно – жарко»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во, обычная ходьба; дыхательное </w:t>
            </w:r>
            <w:r>
              <w:rPr>
                <w:rFonts w:cs="Times New Roman" w:ascii="Times New Roman" w:hAnsi="Times New Roman"/>
                <w:color w:val="000000"/>
                <w:spacing w:val="-15"/>
                <w:sz w:val="22"/>
                <w:szCs w:val="22"/>
                <w:lang w:val="en-US"/>
              </w:rPr>
              <w:t xml:space="preserve">упражнение </w:t>
            </w:r>
          </w:p>
          <w:p>
            <w:pPr>
              <w:pStyle w:val="ParagraphStyle"/>
              <w:spacing w:lineRule="auto" w:line="264"/>
              <w:rPr/>
            </w:pPr>
            <w:r>
              <w:rPr>
                <w:rFonts w:cs="Times New Roman" w:ascii="Times New Roman" w:hAnsi="Times New Roman"/>
                <w:color w:val="000000"/>
                <w:spacing w:val="-15"/>
                <w:sz w:val="22"/>
                <w:szCs w:val="22"/>
                <w:lang w:val="en-US"/>
              </w:rPr>
              <w:t xml:space="preserve">«Одуванчик» </w:t>
            </w:r>
            <w:r>
              <w:rPr>
                <w:rFonts w:cs="Times New Roman" w:ascii="Times New Roman" w:hAnsi="Times New Roman"/>
                <w:color w:val="000000"/>
                <w:sz w:val="22"/>
                <w:szCs w:val="22"/>
                <w:lang w:val="en-US"/>
              </w:rPr>
              <w:t>(вдох через нос, задержка дыхания, озвученный выдо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А-ах!»); легкий бег</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идя, ноги врозь, мяч перед собой на полу. Наклониться вперед, ноги не сгибать, прокатить мяч как можно дальше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о. с., мяч зажат между ступнями,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поясе. Прыгать вверх на двух ногах, череду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Н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Раз, два, три, четыре, пять – снова я иду искать…».</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Путешествуй вместе с нам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4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расширение представления о возможностях человек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p>
            <w:pPr>
              <w:pStyle w:val="ParagraphStyle"/>
              <w:spacing w:lineRule="auto" w:line="264"/>
              <w:ind w:right="4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стремится установить связи и зависимости в природе, владеет основными способами познания, активно включается в процесс экспериментиров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11"/>
        <w:gridCol w:w="1211"/>
        <w:gridCol w:w="5110"/>
        <w:gridCol w:w="3390"/>
        <w:gridCol w:w="2656"/>
      </w:tblGrid>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76"/>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76"/>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азвивать координацию движений; упражнять в ползании по наклонной доске вверх-вниз, в равновесии, в прыжках в длину с места; закреплять умение бросать мяч в баскетбольное кольцо</w:t>
            </w:r>
          </w:p>
        </w:tc>
        <w:tc>
          <w:tcPr>
            <w:tcW w:w="12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пятках,</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нешнем своде стопы, с высоким подниманием колен, врассыпную,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иседе, на четвереньках друг за другом, </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ал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палка в руках внизу. Палку поднять вверх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на плечах, ноги чуть согнуты. Поднять палку вверх, посмотреть на нее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взять палку за один конец одной рукой. Поднять палку вверх («достать до потолка»). То же повторить друг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руки прямо, хват палки широкий. Поднять один конец палки вверх, другой опустить вниз (палка вертикально) и наоборот.</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а полу, ноги прямые вместе, палка лежит на ногах. Ноги согнуть в коленях, перенести их через палку и вернуться 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гимнастической скамейке с мешочком </w:t>
            </w:r>
          </w:p>
          <w:p>
            <w:pPr>
              <w:pStyle w:val="ParagraphStyle"/>
              <w:spacing w:lineRule="auto" w:line="276"/>
              <w:rPr/>
            </w:pPr>
            <w:r>
              <w:rPr>
                <w:rFonts w:cs="Times New Roman" w:ascii="Times New Roman" w:hAnsi="Times New Roman"/>
                <w:color w:val="000000"/>
                <w:sz w:val="22"/>
                <w:szCs w:val="22"/>
                <w:lang w:val="en-US"/>
              </w:rPr>
              <w:t xml:space="preserve">на голове </w:t>
            </w:r>
            <w:r>
              <w:rPr>
                <w:rFonts w:cs="Times New Roman" w:ascii="Times New Roman" w:hAnsi="Times New Roman"/>
                <w:i/>
                <w:iCs/>
                <w:color w:val="000000"/>
                <w:sz w:val="22"/>
                <w:szCs w:val="22"/>
                <w:lang w:val="en-US"/>
              </w:rPr>
              <w:t xml:space="preserve">(высота скамейки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15–20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от груди из-за головы в баскетбольное кольцо с расстояния 1,5–2 м </w:t>
            </w:r>
            <w:r>
              <w:rPr>
                <w:rFonts w:cs="Times New Roman" w:ascii="Times New Roman" w:hAnsi="Times New Roman"/>
                <w:i/>
                <w:iCs/>
                <w:color w:val="000000"/>
                <w:sz w:val="22"/>
                <w:szCs w:val="22"/>
                <w:lang w:val="en-US"/>
              </w:rPr>
              <w:t>(высота баскетбольной корзины над полом 1,5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наклонной доске вверх-вниз </w:t>
            </w:r>
            <w:r>
              <w:rPr>
                <w:rFonts w:cs="Times New Roman" w:ascii="Times New Roman" w:hAnsi="Times New Roman"/>
                <w:i/>
                <w:iCs/>
                <w:color w:val="000000"/>
                <w:sz w:val="22"/>
                <w:szCs w:val="22"/>
                <w:lang w:val="en-US"/>
              </w:rPr>
              <w:t>(высота поднятого края доски 35 см, ширина доски 15 см).</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Море волнуется» </w:t>
              <w:br/>
              <w:t>[12, с. 29]</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16"/>
                <w:szCs w:val="16"/>
                <w:lang w:val="en-US"/>
              </w:rPr>
            </w:pPr>
            <w:r>
              <w:rPr>
                <w:rFonts w:cs="Times New Roman" w:ascii="Times New Roman" w:hAnsi="Times New Roman"/>
                <w:i/>
                <w:iCs/>
                <w:color w:val="000000"/>
                <w:sz w:val="16"/>
                <w:szCs w:val="16"/>
                <w:lang w:val="en-US"/>
              </w:rPr>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мейкой, обычная ходьб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ег по часовой стрелке и против</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овой стрелки</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сидя на полу, ноги вместе, палка лежи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гах. Поднять палку вверх, наклониться вперед, достать палкой пальцы ног (колени не сгибать)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животе, ноги вместе, палка в руках. Поднять одновременно вверх прямые руки и ноги («лодочка»),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палка лежит на полу. Ходить по палке прям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палка лежит на полу. Прыжки через палку,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Лягуш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25]</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Л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ир вокруг нас.</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Я, ты, он, она – вместе дружная семья</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расширение представления о возможностях человек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отражение в подвижных играх различных образов, обыгрывание действий сказочных персонажей, героев детских стихов.</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стремится установить связи и зависимости в природе, владеет основными способами познания, активно включается в процесс экспериментиров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и беге по кругу, с изменение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правления движения, в ползании под дугами; закреплять умение ходить по гимнастической скамейке приставным шагом; учить перебрасывать мяч через шнур</w:t>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руки в сто-</w:t>
            </w:r>
          </w:p>
          <w:p>
            <w:pPr>
              <w:pStyle w:val="ParagraphStyle"/>
              <w:spacing w:lineRule="auto" w:line="276"/>
              <w:rPr/>
            </w:pPr>
            <w:r>
              <w:rPr>
                <w:rFonts w:cs="Times New Roman" w:ascii="Times New Roman" w:hAnsi="Times New Roman"/>
                <w:color w:val="000000"/>
                <w:sz w:val="22"/>
                <w:szCs w:val="22"/>
                <w:lang w:val="en-US"/>
              </w:rPr>
              <w:t xml:space="preserve">роны, на пятках, на внешнем </w:t>
            </w:r>
            <w:r>
              <w:rPr>
                <w:rFonts w:cs="Times New Roman" w:ascii="Times New Roman" w:hAnsi="Times New Roman"/>
                <w:color w:val="000000"/>
                <w:spacing w:val="-15"/>
                <w:sz w:val="22"/>
                <w:szCs w:val="22"/>
                <w:lang w:val="en-US"/>
              </w:rPr>
              <w:t>своде стопы,</w:t>
            </w:r>
            <w:r>
              <w:rPr>
                <w:rFonts w:cs="Times New Roman" w:ascii="Times New Roman" w:hAnsi="Times New Roman"/>
                <w:color w:val="000000"/>
                <w:sz w:val="22"/>
                <w:szCs w:val="22"/>
                <w:lang w:val="en-US"/>
              </w:rPr>
              <w:t xml:space="preserve"> с высоким подниманием колен, «муравьи», «раки», змейкой, обычная ходьба; легкий </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обруч на плечах. Поднять обруч вверх, посмотреть на него и вернуться</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обруч держать обеими руками перпендикулярно к себе. Вращать обруч на себя, перехватывая рукам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обруч стоит на полу, хват руками сверху. Присесть, положить подбородок на руки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бруч стоит на полу. Раскрутить его.</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руч внизу, хват с боков. Наклониться и продеть в обруч сначала правую ногу, потом левую (надеть обруч на себя). Поднять обруч вверх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ноги согнуть, поставить в обруч, ру-</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приставным шагом боком </w:t>
            </w:r>
            <w:r>
              <w:rPr>
                <w:rFonts w:cs="Times New Roman" w:ascii="Times New Roman" w:hAnsi="Times New Roman"/>
                <w:i/>
                <w:iCs/>
                <w:color w:val="000000"/>
                <w:sz w:val="22"/>
                <w:szCs w:val="22"/>
                <w:lang w:val="en-US"/>
              </w:rPr>
              <w:t>(высота скамейки 20–25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через бруски </w:t>
            </w:r>
            <w:r>
              <w:rPr>
                <w:rFonts w:cs="Times New Roman" w:ascii="Times New Roman" w:hAnsi="Times New Roman"/>
                <w:i/>
                <w:iCs/>
                <w:color w:val="000000"/>
                <w:sz w:val="22"/>
                <w:szCs w:val="22"/>
                <w:lang w:val="en-US"/>
              </w:rPr>
              <w:t>(высота брусков 6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через шнур двумя руками из-за головы в парах </w:t>
            </w:r>
            <w:r>
              <w:rPr>
                <w:rFonts w:cs="Times New Roman" w:ascii="Times New Roman" w:hAnsi="Times New Roman"/>
                <w:i/>
                <w:iCs/>
                <w:color w:val="000000"/>
                <w:sz w:val="22"/>
                <w:szCs w:val="22"/>
                <w:lang w:val="en-US"/>
              </w:rPr>
              <w:t>(расстояние между детьми 2 м)</w:t>
            </w:r>
            <w:r>
              <w:rPr>
                <w:rFonts w:cs="Times New Roman" w:ascii="Times New Roman" w:hAnsi="Times New Roman"/>
                <w:color w:val="000000"/>
                <w:sz w:val="22"/>
                <w:szCs w:val="22"/>
                <w:lang w:val="en-US"/>
              </w:rPr>
              <w:t xml:space="preserve">, одной рукой от плеча в парах </w:t>
            </w:r>
            <w:r>
              <w:rPr>
                <w:rFonts w:cs="Times New Roman" w:ascii="Times New Roman" w:hAnsi="Times New Roman"/>
                <w:i/>
                <w:iCs/>
                <w:color w:val="000000"/>
                <w:sz w:val="22"/>
                <w:szCs w:val="22"/>
                <w:lang w:val="en-US"/>
              </w:rPr>
              <w:t>(расстояние между детьми 2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шнур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высота шнура от пола 40–</w:t>
              <w:br/>
              <w:t>50 см).</w:t>
            </w:r>
          </w:p>
          <w:p>
            <w:pPr>
              <w:pStyle w:val="ParagraphStyle"/>
              <w:spacing w:lineRule="auto" w:line="276"/>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Ловишк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с. 36]</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Кто ушел?»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3, с. 34]</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ег с изменением направления движения, бег спиной впе-ред; боковой галоп правым и левым боком</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и в упоре сзади. Поднять прямые ноги, развести их в стороны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стоя внутри обруча. Ходить по обручу пальцами ног, пят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стоя внутри обруча. Прыгнуть через палку на двух ногах вперед, развернуться, опять прыгнуть через палку и т. д.,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Л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Интересное вокруг нас.</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Пусть ярко солнышко сияет</w:t>
            </w:r>
          </w:p>
        </w:tc>
      </w:tr>
      <w:tr>
        <w:trPr/>
        <w:tc>
          <w:tcPr>
            <w:tcW w:w="14278" w:type="dxa"/>
            <w:gridSpan w:val="5"/>
            <w:tcBorders>
              <w:top w:val="single" w:sz="6" w:space="0" w:color="000000"/>
              <w:left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расширение представления о возможностях человек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tc>
      </w:tr>
      <w:tr>
        <w:trPr/>
        <w:tc>
          <w:tcPr>
            <w:tcW w:w="14278" w:type="dxa"/>
            <w:gridSpan w:val="5"/>
            <w:tcBorders>
              <w:left w:val="single" w:sz="6" w:space="0" w:color="000000"/>
              <w:bottom w:val="single" w:sz="6" w:space="0" w:color="000000"/>
              <w:right w:val="single" w:sz="6" w:space="0" w:color="000000"/>
            </w:tcBorders>
          </w:tcPr>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активность и любознательность; стремится установить связи и зависимости в природе, владеет основными способами познания, активно включается в процесс экспериментиров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76"/>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змейкой, врассыпную, в умении сохранять равновесие при ходьбе по скамейке с перешагиванием через кубики; закреплять умения метать в горизонтальную цель, лазать по гимнастической лесенке, прыгать в длину с места</w:t>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ках, руки на по-ясе, на пятках, с перешагиванием через «лужи»</w:t>
              <w:br/>
              <w:t xml:space="preserve">(широким шагом), врассыпную, «обезь-янки», ходьба змейкой, </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мяч в обеих руках внизу. Поднять мяч, поднимаясь на носки, опустить мяч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мяч в обеих руках. Наклониться, прокатить мяч от одной ноги к другой, встать и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ноги на ширине плеч, мяч в обеих руках. Ударить мячом о пол, поймать его двумя рукам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встать на колени, опуститься на пятки, мяч на полу справа. Прокатить мяч вокруг себя, помогая руками. То же влево.</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мяч зажат между ступнями, ру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упоре сзади. Поднять ноги вверх, руки развест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тороны и вернуться 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шагиванием через кубики </w:t>
            </w:r>
            <w:r>
              <w:rPr>
                <w:rFonts w:cs="Times New Roman" w:ascii="Times New Roman" w:hAnsi="Times New Roman"/>
                <w:i/>
                <w:iCs/>
                <w:color w:val="000000"/>
                <w:sz w:val="22"/>
                <w:szCs w:val="22"/>
                <w:lang w:val="en-US"/>
              </w:rPr>
              <w:t>(высота кубиков 15–20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на дальность приземления).</w:t>
            </w:r>
          </w:p>
          <w:p>
            <w:pPr>
              <w:pStyle w:val="ParagraphStyle"/>
              <w:spacing w:lineRule="auto" w:line="276"/>
              <w:rPr/>
            </w:pPr>
            <w:r>
              <w:rPr>
                <w:rFonts w:cs="Times New Roman" w:ascii="Times New Roman" w:hAnsi="Times New Roman"/>
                <w:b/>
                <w:bCs/>
                <w:color w:val="000000"/>
                <w:sz w:val="22"/>
                <w:szCs w:val="22"/>
                <w:lang w:val="en-US"/>
              </w:rPr>
              <w:t xml:space="preserve">Метание </w:t>
            </w:r>
            <w:r>
              <w:rPr>
                <w:rFonts w:cs="Times New Roman" w:ascii="Times New Roman" w:hAnsi="Times New Roman"/>
                <w:color w:val="000000"/>
                <w:sz w:val="22"/>
                <w:szCs w:val="22"/>
                <w:lang w:val="en-US"/>
              </w:rPr>
              <w:t xml:space="preserve">мешочков вдаль правой и левой рукой до ориентира </w:t>
              <w:br/>
            </w:r>
            <w:r>
              <w:rPr>
                <w:rFonts w:cs="Times New Roman" w:ascii="Times New Roman" w:hAnsi="Times New Roman"/>
                <w:i/>
                <w:iCs/>
                <w:color w:val="000000"/>
                <w:sz w:val="22"/>
                <w:szCs w:val="22"/>
                <w:lang w:val="en-US"/>
              </w:rPr>
              <w:t>(расстояние от линии до ориентира 2–2,5 м).</w:t>
            </w:r>
          </w:p>
          <w:p>
            <w:pPr>
              <w:pStyle w:val="ParagraphStyle"/>
              <w:spacing w:lineRule="auto" w:line="276"/>
              <w:rPr/>
            </w:pPr>
            <w:r>
              <w:rPr>
                <w:rFonts w:cs="Times New Roman" w:ascii="Times New Roman" w:hAnsi="Times New Roman"/>
                <w:b/>
                <w:bCs/>
                <w:color w:val="000000"/>
                <w:sz w:val="22"/>
                <w:szCs w:val="22"/>
                <w:lang w:val="en-US"/>
              </w:rPr>
              <w:t xml:space="preserve">Лазание </w:t>
            </w:r>
            <w:r>
              <w:rPr>
                <w:rFonts w:cs="Times New Roman" w:ascii="Times New Roman" w:hAnsi="Times New Roman"/>
                <w:color w:val="000000"/>
                <w:sz w:val="22"/>
                <w:szCs w:val="22"/>
                <w:lang w:val="en-US"/>
              </w:rPr>
              <w:t xml:space="preserve">по гимнастической лесенке вверх-вниз приставны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чередующимся шагом.</w:t>
            </w:r>
          </w:p>
          <w:p>
            <w:pPr>
              <w:pStyle w:val="ParagraphStyle"/>
              <w:spacing w:lineRule="auto" w:line="276"/>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Кролик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с. 60]</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а «Найди и промолч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с. 18]</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ычная ходьба;бег по кругу с ускорением и замедлением, легкий бег</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правая нога на мяче. Прокатить мяч ногой вперед-назад, то же само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руки на поясе, мяч зажат между ступнями. Прыгать вверх, чередуя с дыхательными упражнения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ВГУСТ.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ружба подмогой сильна.</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олг платежом красен</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отражение в подвижных играх различных образов, обыгрывание действий сказочных персонажей, героев детских стихов.</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с изменением направления движения, в ходьб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беге врассыпную, в выполнении основных видов движений; закреплять умение подлезать под шнур</w:t>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изменением направления, движения, ходьба и бег врассыпную,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перешагиванием через шнуры</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гимнастической пал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палка в руках внизу. Палку поднять вверх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на плечах, ноги чуть согнуты. Поднять палку вверх, посмотреть на нее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о. с., руки прямо, хват рук широкий. Поднять правый конец палки вверх, левый опустить вниз (палка вертикально) и наоборо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ноги на ширине плеч, палка сзади, хват снизу. Наклониться вперед-вниз, руки поднять вверх и вернуться в и. п.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на полу, ноги вместе, палка лежи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гах. Поднять ноги, согнуть в коленях, перенести их через палку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сидя на полу, ноги вместе, палка лежи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гах. Поднять палку вверх, наклониться и достать палкой пальцы ног, колени не сгибать,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животе, ноги вместе, палка в руках. Поднять одновременно вверх прямые руки и ноги («лодочка»),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палка лежит на полу. Ходить по палке прямо.</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бревну, руки в стороны </w:t>
            </w:r>
            <w:r>
              <w:rPr>
                <w:rFonts w:cs="Times New Roman" w:ascii="Times New Roman" w:hAnsi="Times New Roman"/>
                <w:i/>
                <w:iCs/>
                <w:color w:val="000000"/>
                <w:sz w:val="22"/>
                <w:szCs w:val="22"/>
                <w:lang w:val="en-US"/>
              </w:rPr>
              <w:t>(высота бревна 20–25 см).</w:t>
            </w:r>
          </w:p>
          <w:p>
            <w:pPr>
              <w:pStyle w:val="ParagraphStyle"/>
              <w:spacing w:lineRule="auto" w:line="276"/>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 xml:space="preserve">на двух ногах через шнуры </w:t>
            </w:r>
            <w:r>
              <w:rPr>
                <w:rFonts w:cs="Times New Roman" w:ascii="Times New Roman" w:hAnsi="Times New Roman"/>
                <w:i/>
                <w:iCs/>
                <w:color w:val="000000"/>
                <w:sz w:val="22"/>
                <w:szCs w:val="22"/>
                <w:lang w:val="en-US"/>
              </w:rPr>
              <w:t>(расстояние между шнурами 20–25 см).</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снизу, из-за головы в парах </w:t>
              <w:br/>
            </w:r>
            <w:r>
              <w:rPr>
                <w:rFonts w:cs="Times New Roman" w:ascii="Times New Roman" w:hAnsi="Times New Roman"/>
                <w:i/>
                <w:iCs/>
                <w:color w:val="000000"/>
                <w:sz w:val="22"/>
                <w:szCs w:val="22"/>
                <w:lang w:val="en-US"/>
              </w:rPr>
              <w:t xml:space="preserve">(расстояние между детьми </w:t>
              <w:br/>
              <w:t>1,5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шнур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 xml:space="preserve">(высота шнура от пола </w:t>
            </w:r>
          </w:p>
          <w:p>
            <w:pPr>
              <w:pStyle w:val="ParagraphStyle"/>
              <w:spacing w:lineRule="auto" w:line="276"/>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40–50 см).</w:t>
            </w:r>
          </w:p>
          <w:p>
            <w:pPr>
              <w:pStyle w:val="ParagraphStyle"/>
              <w:spacing w:lineRule="auto" w:line="276"/>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Цветные автомобили» [9, с. 35]</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Холодно – жарко»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31]</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i/>
                <w:i/>
                <w:iCs/>
                <w:color w:val="000000"/>
                <w:sz w:val="16"/>
                <w:szCs w:val="16"/>
                <w:lang w:val="en-US"/>
              </w:rPr>
            </w:pPr>
            <w:r>
              <w:rPr>
                <w:rFonts w:cs="Times New Roman" w:ascii="Times New Roman" w:hAnsi="Times New Roman"/>
                <w:i/>
                <w:iCs/>
                <w:color w:val="000000"/>
                <w:sz w:val="16"/>
                <w:szCs w:val="16"/>
                <w:lang w:val="en-US"/>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палка лежит на полу. Прыгнуть через палку на двух ногах вперед, развернуться, опять прыгнуть через палку и т. д., чередуя с ходьбой</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ВГУСТ.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ружба подмогой сильна.</w:t>
              <w:b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Ты да я, да мы с тобой…»</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важности занятий физическими упражнениями;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использование социального опыта в подвижных играх, бережное отношение к вещам и предметам, уборка вещей и предметов на место;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чередование малоподвижных видов деятельности с активным двигательным опытом;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сказочных персонажей, героев детских стихов.</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испытывает острую потребность в движ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откликается на эмоции близких людей и друзей, использует в речи слова участия, эмоционального сочувствия для поддержания сотрудничества, установления отношений со сверстниками и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активно проявляет стремление к общению со сверстниками, стремится к признанию и уважению сверстников, выполняет знакомые правила общения со взрослы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поведение определяется требованиями со стороны взрослых; с помощью взрослого может наметить действия, направленные на достижение конкретной цел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может применять усвоенные знания и способы деятельности для решения задач; доброжелателен в общении со сверстникам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осознает свои умения, знания, то, чему научилс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 </w:t>
            </w:r>
            <w:r>
              <w:rPr>
                <w:rFonts w:cs="Times New Roman" w:ascii="Times New Roman" w:hAnsi="Times New Roman"/>
                <w:color w:val="000000"/>
                <w:sz w:val="22"/>
                <w:szCs w:val="22"/>
                <w:lang w:val="en-US"/>
              </w:rPr>
              <w:t>работает по образцу, слушает взрослого и выполняет его задания;</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проявляет специальные умения и навыки, необходимые для осуществления различных видов детской деятельности</w:t>
            </w:r>
          </w:p>
        </w:tc>
      </w:tr>
    </w:tbl>
    <w:p>
      <w:pPr>
        <w:pStyle w:val="ParagraphStyle"/>
        <w:spacing w:lineRule="auto" w:line="264" w:before="0" w:after="60"/>
        <w:ind w:firstLine="360"/>
        <w:jc w:val="right"/>
        <w:rPr/>
      </w:pPr>
      <w:r>
        <w:br w:type="page"/>
      </w:r>
      <w:r>
        <w:rPr/>
        <w:t>Окончание  табл.</w:t>
      </w:r>
    </w:p>
    <w:tbl>
      <w:tblPr>
        <w:tblW w:w="4900" w:type="pct"/>
        <w:jc w:val="center"/>
        <w:tblInd w:w="0" w:type="dxa"/>
        <w:tblLayout w:type="fixed"/>
        <w:tblCellMar>
          <w:top w:w="60" w:type="dxa"/>
          <w:left w:w="60" w:type="dxa"/>
          <w:bottom w:w="60" w:type="dxa"/>
          <w:right w:w="60" w:type="dxa"/>
        </w:tblCellMar>
      </w:tblPr>
      <w:tblGrid>
        <w:gridCol w:w="1926"/>
        <w:gridCol w:w="1213"/>
        <w:gridCol w:w="5093"/>
        <w:gridCol w:w="3390"/>
        <w:gridCol w:w="2656"/>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разным видам деятельности, активно участвует в них; проявляет стремление к общению со сверстниками; использует в речи слова участия, эмоционального сочувствия, сострадания; движения стали значительно более уверенными и разнообразными; испытывает острую потребность в движении</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креплять умение выполнять основные виды движений; развивать координацию движений, ориентацию в пространстве; упражнять в равновесии, в прыжках, в лазании, в метании</w:t>
            </w:r>
          </w:p>
        </w:tc>
        <w:tc>
          <w:tcPr>
            <w:tcW w:w="121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носках, на пят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высоки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дниманием бед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езьянки», с разведением носков, пя-ток врозь, обычная ходьба; легкий бег, быстрый бег; подскоки; боковой галоп правым и левым боком</w:t>
            </w:r>
          </w:p>
        </w:tc>
        <w:tc>
          <w:tcPr>
            <w:tcW w:w="509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руках перед грудью. Руки выпрямить (мяч от себя)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о. с., мяч в руках внизу. Поднять мяч вверх, посмотреть на него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мяч в руках перед грудью. Вращать мяч пальцам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в руках перед собой. Подбрасывать мяч вверх и ловить его пальцам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ноги на ширине плеч, мяч в руках перед собой. Ударить мяч двумя руками о пол и поймать его после отскок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ноги на ширине плеч, мяч в руках внизу. Поднять мяч вверх, присесть и одновременно опустить мяч на пол,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одна нога на мяче. Прокатывать мяч ногой вперед – назад, то же самое повторить друг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мяч зажат между ступнями. Прыгать вверх, чередуя с дыхательными упражнения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бревну приставным шагом, боком, руки </w:t>
            </w:r>
          </w:p>
          <w:p>
            <w:pPr>
              <w:pStyle w:val="ParagraphStyle"/>
              <w:spacing w:lineRule="auto" w:line="264"/>
              <w:rPr/>
            </w:pPr>
            <w:r>
              <w:rPr>
                <w:rFonts w:cs="Times New Roman" w:ascii="Times New Roman" w:hAnsi="Times New Roman"/>
                <w:color w:val="000000"/>
                <w:sz w:val="22"/>
                <w:szCs w:val="22"/>
                <w:lang w:val="en-US"/>
              </w:rPr>
              <w:t xml:space="preserve">в стороны </w:t>
            </w:r>
            <w:r>
              <w:rPr>
                <w:rFonts w:cs="Times New Roman" w:ascii="Times New Roman" w:hAnsi="Times New Roman"/>
                <w:i/>
                <w:iCs/>
                <w:color w:val="000000"/>
                <w:sz w:val="22"/>
                <w:szCs w:val="22"/>
                <w:lang w:val="en-US"/>
              </w:rPr>
              <w:t>(высота бревна 20–25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через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анат, расположенный на пол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двух ногах с продвижением вперед на расстояние 3 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рокатывание обруча между предметами </w:t>
            </w:r>
            <w:r>
              <w:rPr>
                <w:rFonts w:cs="Times New Roman" w:ascii="Times New Roman" w:hAnsi="Times New Roman"/>
                <w:i/>
                <w:iCs/>
                <w:color w:val="000000"/>
                <w:sz w:val="22"/>
                <w:szCs w:val="22"/>
                <w:lang w:val="en-US"/>
              </w:rPr>
              <w:t xml:space="preserve">(расстояние между предметами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40–50 с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наклонной доске вверх и вниз </w:t>
            </w:r>
            <w:r>
              <w:rPr>
                <w:rFonts w:cs="Times New Roman" w:ascii="Times New Roman" w:hAnsi="Times New Roman"/>
                <w:i/>
                <w:iCs/>
                <w:color w:val="000000"/>
                <w:sz w:val="22"/>
                <w:szCs w:val="22"/>
                <w:lang w:val="en-US"/>
              </w:rPr>
              <w:t>(высота поднятого края доски 35 см, ширина доски 15 см).</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Лошад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 с. 145]</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а «Море волнует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 с. 29]</w:t>
            </w:r>
          </w:p>
        </w:tc>
      </w:tr>
    </w:tbl>
    <w:p>
      <w:pPr>
        <w:pStyle w:val="ParagraphStyle"/>
        <w:spacing w:lineRule="auto" w:line="264"/>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numPr>
          <w:ilvl w:val="0"/>
          <w:numId w:val="0"/>
        </w:numPr>
        <w:spacing w:lineRule="auto" w:line="264" w:before="240" w:after="240"/>
        <w:jc w:val="center"/>
        <w:outlineLvl w:val="0"/>
        <w:rPr/>
      </w:pPr>
      <w:r>
        <w:rPr>
          <w:rFonts w:cs="Times New Roman" w:ascii="Times New Roman" w:hAnsi="Times New Roman"/>
          <w:b/>
          <w:bCs/>
          <w:caps/>
          <w:color w:val="000000"/>
          <w:sz w:val="28"/>
          <w:szCs w:val="28"/>
          <w:shd w:fill="FFFFFF" w:val="clear"/>
        </w:rPr>
        <w:t>Перспективное планирование</w:t>
        <w:br/>
      </w:r>
      <w:r>
        <w:rPr/>
        <w:t>(старшая группа дошкольного возраста, 5–6 лет)</w:t>
      </w:r>
    </w:p>
    <w:tbl>
      <w:tblPr>
        <w:tblW w:w="4900" w:type="pct"/>
        <w:jc w:val="center"/>
        <w:tblInd w:w="0" w:type="dxa"/>
        <w:tblLayout w:type="fixed"/>
        <w:tblCellMar>
          <w:top w:w="60" w:type="dxa"/>
          <w:left w:w="60" w:type="dxa"/>
          <w:bottom w:w="60" w:type="dxa"/>
          <w:right w:w="60" w:type="dxa"/>
        </w:tblCellMar>
      </w:tblPr>
      <w:tblGrid>
        <w:gridCol w:w="1910"/>
        <w:gridCol w:w="1166"/>
        <w:gridCol w:w="4726"/>
        <w:gridCol w:w="4096"/>
        <w:gridCol w:w="2380"/>
      </w:tblGrid>
      <w:tr>
        <w:trPr>
          <w:trHeight w:val="60" w:hRule="atLeast"/>
        </w:trPr>
        <w:tc>
          <w:tcPr>
            <w:tcW w:w="191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едагогические</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задачи</w:t>
            </w:r>
          </w:p>
        </w:tc>
        <w:tc>
          <w:tcPr>
            <w:tcW w:w="1236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труктура занятия</w:t>
            </w:r>
          </w:p>
        </w:tc>
      </w:tr>
      <w:tr>
        <w:trPr>
          <w:trHeight w:val="60" w:hRule="atLeast"/>
        </w:trPr>
        <w:tc>
          <w:tcPr>
            <w:tcW w:w="1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водная часть</w:t>
            </w:r>
          </w:p>
        </w:tc>
        <w:tc>
          <w:tcPr>
            <w:tcW w:w="882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сновные виды движений</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Заключительная часть</w:t>
            </w:r>
          </w:p>
        </w:tc>
      </w:tr>
      <w:tr>
        <w:trPr>
          <w:trHeight w:val="60" w:hRule="atLeast"/>
        </w:trPr>
        <w:tc>
          <w:tcPr>
            <w:tcW w:w="1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одьба</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 бег</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бщеразвивающие упражнения</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Упражнения на равновесие, прыжки, </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метание, лазание; подвижные игры</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Игры малой </w:t>
            </w:r>
          </w:p>
          <w:p>
            <w:pPr>
              <w:pStyle w:val="ParagraphStyle"/>
              <w:spacing w:lineRule="auto" w:line="252"/>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одвижности</w:t>
            </w:r>
          </w:p>
        </w:tc>
      </w:tr>
      <w:tr>
        <w:trPr>
          <w:trHeight w:val="60"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СЕНТЯБРЬ. I–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xml:space="preserve">. </w:t>
            </w:r>
          </w:p>
          <w:p>
            <w:pPr>
              <w:pStyle w:val="ParagraphStyle"/>
              <w:spacing w:lineRule="auto" w:line="264"/>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Диагностика</w:t>
            </w:r>
          </w:p>
        </w:tc>
      </w:tr>
      <w:tr>
        <w:trPr>
          <w:trHeight w:val="60" w:hRule="atLeast"/>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39"/>
        <w:gridCol w:w="1211"/>
        <w:gridCol w:w="5110"/>
        <w:gridCol w:w="3390"/>
        <w:gridCol w:w="2656"/>
      </w:tblGrid>
      <w:tr>
        <w:trPr/>
        <w:tc>
          <w:tcPr>
            <w:tcW w:w="1911"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rHeight w:val="60" w:hRule="atLeast"/>
        </w:trPr>
        <w:tc>
          <w:tcPr>
            <w:tcW w:w="14278"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rHeight w:val="60" w:hRule="atLeast"/>
        </w:trPr>
        <w:tc>
          <w:tcPr>
            <w:tcW w:w="14278"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и беге колонной по одному с остановко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сигналу инструктора, в равновесии, в ползании по гимнастической скамейке с опорой на ладонях и коленях; учить прыгать по кругу с мячом, зажатым между колен; развивать глазомер</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на пятках, с разведением носков, пяток врозь, в полуприседе, руки вперед, с постановкой одной ноги на пятку, другой – на носок, обычная ходьба; быстрый бег, бег в колонне по одному, бег врассыпную</w:t>
            </w:r>
          </w:p>
        </w:tc>
        <w:tc>
          <w:tcPr>
            <w:tcW w:w="51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правой руке. Поднять ру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тороны, вверх, переложить мяч в левую руку, опустить руки в стороны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мяч в правой руке. Повернуться вправо, ударить мячом о пол, поймать его двумя руками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ноги на ширине плеч, мяч в правой руке. Наклониться вперед, вниз, переложить мяч в левую руку за левой ногой и выпрямить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в правой руке. Присесть, ударить мячом о пол, поймать его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мяч зажат между ступнями ног, руки на полу. Поднять ноги вверх, руки развести в стороны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мяч в руках, ноги вместе. Поднять руки и ноги вверх («лодочка»),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мяч на полу. Прыгать на двух ногах вокруг мяча,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канату боком приставным шагом, руки на пояс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упражнение «Пингвины». Описание: дети зажимают мяч между колен и прыгают </w:t>
            </w:r>
          </w:p>
          <w:p>
            <w:pPr>
              <w:pStyle w:val="ParagraphStyle"/>
              <w:spacing w:lineRule="auto" w:line="264"/>
              <w:rPr/>
            </w:pPr>
            <w:r>
              <w:rPr>
                <w:rFonts w:cs="Times New Roman" w:ascii="Times New Roman" w:hAnsi="Times New Roman"/>
                <w:color w:val="000000"/>
                <w:sz w:val="22"/>
                <w:szCs w:val="22"/>
                <w:lang w:val="en-US"/>
              </w:rPr>
              <w:t xml:space="preserve">на двух ногах по кругу </w:t>
            </w:r>
            <w:r>
              <w:rPr>
                <w:rFonts w:cs="Times New Roman" w:ascii="Times New Roman" w:hAnsi="Times New Roman"/>
                <w:i/>
                <w:iCs/>
                <w:color w:val="000000"/>
                <w:sz w:val="22"/>
                <w:szCs w:val="22"/>
                <w:lang w:val="en-US"/>
              </w:rPr>
              <w:t>(дистан-ция между детьми 0,5 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шочков в обруч.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писание: дети стоят по кругу. В центре круга на расстоянии</w:t>
              <w:br/>
              <w:t>2 м от детей обруч. Дети бросают мешочек в обруч.</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гимнастической скамейке на ладонях и ко-ленях </w:t>
            </w:r>
            <w:r>
              <w:rPr>
                <w:rFonts w:cs="Times New Roman" w:ascii="Times New Roman" w:hAnsi="Times New Roman"/>
                <w:i/>
                <w:iCs/>
                <w:color w:val="000000"/>
                <w:sz w:val="22"/>
                <w:szCs w:val="22"/>
                <w:lang w:val="en-US"/>
              </w:rPr>
              <w:t>(высота скамейки 25 см).</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Удо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21]</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а «У кого мяч»</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15]</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57"/>
        <w:gridCol w:w="1365"/>
        <w:gridCol w:w="5094"/>
        <w:gridCol w:w="3392"/>
        <w:gridCol w:w="2670"/>
      </w:tblGrid>
      <w:tr>
        <w:trPr/>
        <w:tc>
          <w:tcPr>
            <w:tcW w:w="17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СЕНТ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Волшебная страна.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Кто не ленится, тот урожаем гордится!</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осознание практической ценности природы: растения служат человеку пищей;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героев художественных произведений.</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в беге, в пролезании в обруч боком, в равновесии, в прыжках с продвижением вперед; развивать ловкость, глазомер, координацию движений</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в колонне по одному на носках (кружас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родвижением вперед),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оясе; на пятках, руки за спиной, сложенные «локоть на локоть»; на внешней стороне стопы, руки согнуты</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локтях; с разворотом в противоположную сторону по команде инструктора «Кругом!»; скрестным шагом; с высоким подниманием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руки опущены вниз. Поднять палку вперед, правую ногу назад на носок и вернуться в и. п. То же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вверху, руки прямые. Присесть, палку вынести вперед и вернуться</w:t>
              <w:b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оги на ширине плеч, палка перед грудью в согнутых руках. Повернуть туловище вправо и вернуться в и. п. 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оги врозь, палка на коленях. Поднять палку вверх, наклониться к правой ноге, коснуться носка и выпрямиться, вернуться в и. п. То же к левой ног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лежа на спине, палка за головой. Поднять правую прямую ногу, коснуться палкой колена ноги и вернуться в и. п. Затем поднять левую ногу, коснуться палкой колена ног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палка в согнутых руках перед собой. Прогнуться, палку вынест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мешочком на голове, руки</w:t>
            </w:r>
          </w:p>
          <w:p>
            <w:pPr>
              <w:pStyle w:val="ParagraphStyle"/>
              <w:spacing w:lineRule="auto" w:line="276"/>
              <w:rPr/>
            </w:pPr>
            <w:r>
              <w:rPr>
                <w:rFonts w:cs="Times New Roman" w:ascii="Times New Roman" w:hAnsi="Times New Roman"/>
                <w:color w:val="000000"/>
                <w:sz w:val="22"/>
                <w:szCs w:val="22"/>
                <w:lang w:val="en-US"/>
              </w:rPr>
              <w:t xml:space="preserve">на поясе </w:t>
            </w:r>
            <w:r>
              <w:rPr>
                <w:rFonts w:cs="Times New Roman" w:ascii="Times New Roman" w:hAnsi="Times New Roman"/>
                <w:i/>
                <w:iCs/>
                <w:color w:val="000000"/>
                <w:sz w:val="22"/>
                <w:szCs w:val="22"/>
                <w:lang w:val="en-US"/>
              </w:rPr>
              <w:t>(высота скамейки</w:t>
              <w:br/>
              <w:t>25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на двух ногах между кеглями.</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играющие распределяются на тройки, двое перебрасывают мяч, а третий находится </w:t>
              <w:br/>
              <w:t xml:space="preserve">между ними и старается коснуться мяча или поймать его; прокатывание мяча одной и двумя руками из разных положений между предметами на расстояние 3–4 м </w:t>
            </w:r>
            <w:r>
              <w:rPr>
                <w:rFonts w:cs="Times New Roman" w:ascii="Times New Roman" w:hAnsi="Times New Roman"/>
                <w:i/>
                <w:iCs/>
                <w:color w:val="000000"/>
                <w:sz w:val="22"/>
                <w:szCs w:val="22"/>
                <w:lang w:val="en-US"/>
              </w:rPr>
              <w:t>(интервал между предметами 30–40 см)</w:t>
            </w:r>
            <w:r>
              <w:rPr>
                <w:rFonts w:cs="Times New Roman" w:ascii="Times New Roman" w:hAnsi="Times New Roman"/>
                <w:color w:val="000000"/>
                <w:sz w:val="22"/>
                <w:szCs w:val="22"/>
                <w:lang w:val="en-US"/>
              </w:rPr>
              <w:t xml:space="preserve">; бросание мяча о пол и ловля его двумя руками на месте </w:t>
            </w:r>
            <w:r>
              <w:rPr>
                <w:rFonts w:cs="Times New Roman" w:ascii="Times New Roman" w:hAnsi="Times New Roman"/>
                <w:i/>
                <w:iCs/>
                <w:color w:val="000000"/>
                <w:sz w:val="22"/>
                <w:szCs w:val="22"/>
                <w:lang w:val="en-US"/>
              </w:rPr>
              <w:t>(не менее 10 раз подряд).</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Ходьба в колонне по од-ному с выполнением упражнений по сигналу инструкто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Игра «Назови ласко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становятся в круг, инструктор – в центр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мячом. Он бросает мяч одному из детей и называет овощ. Ребенок должен изменить название с помощью уменьшительно-ласкательных суффиксов, то есть назвать ласково: помидор – помидорчик, редиска – редисочка, лук – лучок и т. д.)</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колен; со сменой положения рук по команде инструктора </w:t>
              <w:br/>
              <w:t xml:space="preserve">(вверх, к плечам, в стороны, вперед, на по-яс); бег в среднем темпе с перепрыгиванием через мягкие предметы, расположенные на полу </w:t>
            </w:r>
            <w:r>
              <w:rPr>
                <w:rFonts w:cs="Times New Roman" w:ascii="Times New Roman" w:hAnsi="Times New Roman"/>
                <w:i/>
                <w:iCs/>
                <w:color w:val="000000"/>
                <w:sz w:val="22"/>
                <w:szCs w:val="22"/>
                <w:lang w:val="en-US"/>
              </w:rPr>
              <w:t>(высота предметов 20–</w:t>
              <w:br/>
              <w:t>25 см)</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о. с., палка внизу. Прыжком развести ноги врозь, палку поднять вперед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в обруч прямо и боком </w:t>
            </w:r>
            <w:r>
              <w:rPr>
                <w:rFonts w:cs="Times New Roman" w:ascii="Times New Roman" w:hAnsi="Times New Roman"/>
                <w:i/>
                <w:iCs/>
                <w:color w:val="000000"/>
                <w:sz w:val="22"/>
                <w:szCs w:val="22"/>
                <w:lang w:val="en-US"/>
              </w:rPr>
              <w:t>(обруч стоит на полу).</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Быстро возьми» [8, с. 22].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Отнесем овощи в погреб».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делятся на две команды. Первые участники команды бегут по извилистой дорожке (между кеглями). Затем прыгают через «канавку», обозначенную гимнастическими палками, впереди лежит обруч, а в нем «овощ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корзина. Ребенок кладет овощ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корзину и бежит передать эстафету следующему игроку.)</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ОКТЯ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Домашние животные и их детеныши.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У каждой пташки свои замашк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сходстве; различии в проявлении жизненных функций у животных, их потребностей; особенностях жизни живых существ в определенной среде обитания; последовательности изменений в среде их обитания и в жизни в сезон; стадиях роста и развития; ярких изменениях внешнего вида и повадок детенышей животных в процессе роста; особенностях условий, необходимых для роста детеныша животного;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героев художествен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 имеет представление о многообразии животных, их потребностях;</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азвивать точность движений; упражнять в рав-</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на пятках, с высоким подни-</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обруч внизу. Поднять обруч вперед, вверх и вернуться 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прямо, боком.</w:t>
            </w:r>
          </w:p>
          <w:p>
            <w:pPr>
              <w:pStyle w:val="ParagraphStyle"/>
              <w:spacing w:lineRule="auto" w:line="264"/>
              <w:rPr/>
            </w:pPr>
            <w:r>
              <w:rPr>
                <w:rFonts w:cs="Times New Roman" w:ascii="Times New Roman" w:hAnsi="Times New Roman"/>
                <w:b/>
                <w:bCs/>
                <w:color w:val="000000"/>
                <w:sz w:val="22"/>
                <w:szCs w:val="22"/>
                <w:lang w:val="en-US"/>
              </w:rPr>
              <w:t xml:space="preserve">Прыжки </w:t>
            </w:r>
            <w:r>
              <w:rPr>
                <w:rFonts w:cs="Times New Roman" w:ascii="Times New Roman" w:hAnsi="Times New Roman"/>
                <w:color w:val="000000"/>
                <w:sz w:val="22"/>
                <w:szCs w:val="22"/>
                <w:lang w:val="en-US"/>
              </w:rPr>
              <w:t xml:space="preserve">через 5–6 предметов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Затейники» [8, с. 38].</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Чьи дети?». (Дети стоят по кругу. В центре кр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овесии, в лаза-</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ии, в прыжках,</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одлезании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д дугу прямо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боком; закреплять умение владеть мячом</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манием колен, </w:t>
            </w:r>
          </w:p>
          <w:p>
            <w:pPr>
              <w:pStyle w:val="ParagraphStyle"/>
              <w:spacing w:lineRule="auto" w:line="252"/>
              <w:rPr/>
            </w:pPr>
            <w:r>
              <w:rPr>
                <w:rFonts w:cs="Times New Roman" w:ascii="Times New Roman" w:hAnsi="Times New Roman"/>
                <w:color w:val="000000"/>
                <w:sz w:val="22"/>
                <w:szCs w:val="22"/>
                <w:lang w:val="en-US"/>
              </w:rPr>
              <w:t xml:space="preserve">«слоники» (высокие четвереньки на прямых ногах и руках) ногами вперед, спиной вперед, обычная ходьба; дыхательные упражнения (вдох через левую ноздрю, правая в это время закрыта указательным пальцем, выдох через правую ноздрю, при этом закрывается левая); бег быстрый, спокойный бег </w:t>
              <w:br/>
            </w:r>
            <w:r>
              <w:rPr>
                <w:rFonts w:cs="Times New Roman" w:ascii="Times New Roman" w:hAnsi="Times New Roman"/>
                <w:i/>
                <w:iCs/>
                <w:color w:val="000000"/>
                <w:sz w:val="22"/>
                <w:szCs w:val="22"/>
                <w:lang w:val="en-US"/>
              </w:rPr>
              <w:t>(до 1,5 мин)</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обруч в прямых</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руках перед собой (хват с боков). Повернуться вправо и вернуться в и. п. То же повторить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левую сторону.</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а коленях, обруч в обеих руках перед грудью. Поднять обруч вверх и наклониться вправо, вернуться в и. п. То же в левую сторону.</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обруч стоит на полу. Раскрутить обруч правой рукой (не брать в руки), пока он сам не остановится. То же повторить левой</w:t>
              <w:br/>
              <w:t>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руч в правой руке. Подбросить обруч вверх и поймать этой же 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повторить левой 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обруч на правой руке. Вращать его на запястье правой руки. То же повторить левой 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в обруче, ноги вместе. Прыгать: ноги врозь за обруч, ноги вместе в обруч</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color w:val="000000"/>
                <w:sz w:val="22"/>
                <w:szCs w:val="22"/>
                <w:lang w:val="en-US"/>
              </w:rPr>
              <w:t>(высота предметов 15–20 см)</w:t>
            </w:r>
            <w:r>
              <w:rPr>
                <w:rFonts w:cs="Times New Roman" w:ascii="Times New Roman" w:hAnsi="Times New Roman"/>
                <w:color w:val="000000"/>
                <w:sz w:val="22"/>
                <w:szCs w:val="22"/>
                <w:lang w:val="en-US"/>
              </w:rPr>
              <w:t>.</w:t>
            </w:r>
          </w:p>
          <w:p>
            <w:pPr>
              <w:pStyle w:val="ParagraphStyle"/>
              <w:spacing w:lineRule="auto" w:line="252"/>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о стенку и ловля его двумя руками; вверх и ловля его на месте </w:t>
            </w:r>
            <w:r>
              <w:rPr>
                <w:rFonts w:cs="Times New Roman" w:ascii="Times New Roman" w:hAnsi="Times New Roman"/>
                <w:i/>
                <w:iCs/>
                <w:color w:val="000000"/>
                <w:sz w:val="22"/>
                <w:szCs w:val="22"/>
                <w:lang w:val="en-US"/>
              </w:rPr>
              <w:t>(не менее 10 раз подряд)</w:t>
            </w:r>
            <w:r>
              <w:rPr>
                <w:rFonts w:cs="Times New Roman" w:ascii="Times New Roman" w:hAnsi="Times New Roman"/>
                <w:color w:val="000000"/>
                <w:sz w:val="22"/>
                <w:szCs w:val="22"/>
                <w:lang w:val="en-US"/>
              </w:rPr>
              <w:t xml:space="preserve">; отбивание мяча о пол одной рукой на месте </w:t>
            </w:r>
            <w:r>
              <w:rPr>
                <w:rFonts w:cs="Times New Roman" w:ascii="Times New Roman" w:hAnsi="Times New Roman"/>
                <w:i/>
                <w:iCs/>
                <w:color w:val="000000"/>
                <w:sz w:val="22"/>
                <w:szCs w:val="22"/>
                <w:lang w:val="en-US"/>
              </w:rPr>
              <w:t>(не менее 10 раз подряд).</w:t>
            </w:r>
          </w:p>
          <w:p>
            <w:pPr>
              <w:pStyle w:val="ParagraphStyle"/>
              <w:spacing w:lineRule="auto" w:line="252"/>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дугу прямо и боком, не касаясь руками пола </w:t>
            </w:r>
            <w:r>
              <w:rPr>
                <w:rFonts w:cs="Times New Roman" w:ascii="Times New Roman" w:hAnsi="Times New Roman"/>
                <w:i/>
                <w:iCs/>
                <w:color w:val="000000"/>
                <w:sz w:val="22"/>
                <w:szCs w:val="22"/>
                <w:lang w:val="en-US"/>
              </w:rPr>
              <w:t>(высота дуги 40–</w:t>
              <w:br/>
              <w:t>50 см).</w:t>
            </w:r>
          </w:p>
          <w:p>
            <w:pPr>
              <w:pStyle w:val="ParagraphStyle"/>
              <w:spacing w:lineRule="auto" w:line="252"/>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Птицы в клетке». (Половина детей становится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круг, держась за руки. Руки подняты воротиками – это «клетка». Вторая половина детей вбегает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воротики и выбегает из них.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 сигналу инструктора (хлопок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ладоши) воротики опускаются, пойманные дети называют любую перелетную птицу и выходят из «клетки».)</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а – инструктор. Он бросает мяч одному из детей, называя птицу. Ребенок ловит мяч и называет птенца этой птицы: например, аист – аистенок. Ответив, ребенок бросает мяч инструктору. Игра продолжается. Если ребенок ошибся или не ответил, ему еще раз задают вопрос.)</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b/>
                <w:bCs/>
                <w:color w:val="000000"/>
                <w:sz w:val="22"/>
                <w:szCs w:val="22"/>
                <w:lang w:val="en-US"/>
              </w:rPr>
              <w:t>ОКТ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Чудо-дерево…». </w:t>
              <w:b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Осенний калейдоскоп</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сезонных изменениях в неживой природе, освоение сенсорных эталон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и беге, равновесии, прыжках, ползании по скамей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животе; раз-</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ивать ловкос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координацию движений, гл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омер</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на поясе; на пятках, руки за головой; в полуприседе, «крабики» (сидя на полу, ноги со-гнуты в коленях, руки по бока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олу, припод-</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яться животом вверх и передвигаться вперед), «обезьян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разведением носков врозь, обычная ходьба; бег змейкой, </w:t>
            </w:r>
          </w:p>
          <w:p>
            <w:pPr>
              <w:pStyle w:val="ParagraphStyle"/>
              <w:spacing w:lineRule="auto" w:line="264"/>
              <w:rPr/>
            </w:pPr>
            <w:r>
              <w:rPr>
                <w:rFonts w:cs="Times New Roman" w:ascii="Times New Roman" w:hAnsi="Times New Roman"/>
                <w:color w:val="000000"/>
                <w:sz w:val="22"/>
                <w:szCs w:val="22"/>
                <w:lang w:val="en-US"/>
              </w:rPr>
              <w:t xml:space="preserve">бег, легкий бег </w:t>
              <w:br/>
            </w:r>
            <w:r>
              <w:rPr>
                <w:rFonts w:cs="Times New Roman" w:ascii="Times New Roman" w:hAnsi="Times New Roman"/>
                <w:i/>
                <w:iCs/>
                <w:color w:val="000000"/>
                <w:sz w:val="22"/>
                <w:szCs w:val="22"/>
                <w:lang w:val="en-US"/>
              </w:rPr>
              <w:t>(1,5 минуты)</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правой руке, внизу. Поднять руки через стороны вверх, переложить мяч над головой в левую руку, вернуться</w:t>
              <w:b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мяч в руках перед собой. Повернуть туловище вправо с отведением рук с мячом вправо и вернуться</w:t>
              <w:br/>
              <w:t>в и. п. То же в левую сторон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мяч в руках перед соб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дбрасывать мяч вверх и ловить его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мяч в обеих руках. Ударить мяч о пол и поймать его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лежа на спине, мяч в обеих руках </w:t>
              <w:br/>
              <w:t xml:space="preserve">за головой. Поднять правую ногу, коснуться </w:t>
              <w:br/>
              <w:t xml:space="preserve">мячом пальцев правой ног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То же к левой ног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мяч в руках, ноги вместе. Поднять руки и ноги вверх («лодочка»), покачаться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ноги вместе, руки на поясе, мяч на полу. Прыгать на двух ногах, на правой и левой ногах попеременно (подскок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на носочках, руки на пояс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упражнение «Перепрыгни – не задень». Детям нужно перепрыгнуть через шнур справа и слева, продвигаясь вперед </w:t>
              <w:br/>
            </w:r>
            <w:r>
              <w:rPr>
                <w:rFonts w:cs="Times New Roman" w:ascii="Times New Roman" w:hAnsi="Times New Roman"/>
                <w:i/>
                <w:iCs/>
                <w:color w:val="000000"/>
                <w:sz w:val="22"/>
                <w:szCs w:val="22"/>
                <w:lang w:val="en-US"/>
              </w:rPr>
              <w:t>(расстояние 35–4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забрасывание мяча </w:t>
            </w:r>
          </w:p>
          <w:p>
            <w:pPr>
              <w:pStyle w:val="ParagraphStyle"/>
              <w:spacing w:lineRule="auto" w:line="264"/>
              <w:rPr/>
            </w:pPr>
            <w:r>
              <w:rPr>
                <w:rFonts w:cs="Times New Roman" w:ascii="Times New Roman" w:hAnsi="Times New Roman"/>
                <w:color w:val="000000"/>
                <w:sz w:val="22"/>
                <w:szCs w:val="22"/>
                <w:lang w:val="en-US"/>
              </w:rPr>
              <w:t xml:space="preserve">в баскетбольное кольцо с рассто-яния 3,5 м </w:t>
            </w:r>
            <w:r>
              <w:rPr>
                <w:rFonts w:cs="Times New Roman" w:ascii="Times New Roman" w:hAnsi="Times New Roman"/>
                <w:i/>
                <w:iCs/>
                <w:color w:val="000000"/>
                <w:sz w:val="22"/>
                <w:szCs w:val="22"/>
                <w:lang w:val="en-US"/>
              </w:rPr>
              <w:t>(высота баскетболь-</w:t>
            </w:r>
          </w:p>
          <w:p>
            <w:pPr>
              <w:pStyle w:val="ParagraphStyle"/>
              <w:spacing w:lineRule="auto" w:line="264"/>
              <w:rPr/>
            </w:pPr>
            <w:r>
              <w:rPr>
                <w:rFonts w:cs="Times New Roman" w:ascii="Times New Roman" w:hAnsi="Times New Roman"/>
                <w:i/>
                <w:iCs/>
                <w:color w:val="000000"/>
                <w:sz w:val="22"/>
                <w:szCs w:val="22"/>
                <w:lang w:val="en-US"/>
              </w:rPr>
              <w:t>ного кольца от пола 2,2 м)</w:t>
            </w:r>
            <w:r>
              <w:rPr>
                <w:rFonts w:cs="Times New Roman" w:ascii="Times New Roman" w:hAnsi="Times New Roman"/>
                <w:color w:val="000000"/>
                <w:sz w:val="22"/>
                <w:szCs w:val="22"/>
                <w:lang w:val="en-US"/>
              </w:rPr>
              <w:t>; подбрасывание мяча вверх с хлопком во время полета мяча.</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гимнастической скамейке на животе, подтягиваясь двумя руками </w:t>
            </w:r>
            <w:r>
              <w:rPr>
                <w:rFonts w:cs="Times New Roman" w:ascii="Times New Roman" w:hAnsi="Times New Roman"/>
                <w:i/>
                <w:iCs/>
                <w:color w:val="000000"/>
                <w:sz w:val="22"/>
                <w:szCs w:val="22"/>
                <w:lang w:val="en-US"/>
              </w:rPr>
              <w:t>(высота скамейки 25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Гуси-лебеди» [7, с. 3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Шишки, желуди, каштаны». </w:t>
              <w:br/>
              <w:t>(Группа детей делится на 3 команды. Одна называется «Шишки»,  вторая  –  «Желуди»,  третья – «Каштаны». У каждой команды есть свой «дом» – дерево, на котором созревают шишки, желуди или каштаны. По команде «Деревья качаются, плоды осыпаются!» дети врассыпную разбегаются по залу. По к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Летает – не летае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с. 36],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Необычный художник». (У каждого ребенка скакалка. По сигналу инструктора дети выкладывают разные формы облаков из скакалки на полу. Инструктор выбирает победител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манде «Быстро к дереву беги, свое дерево найди!» дети должны построиться в колонны за своими деревьями.)</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НОЯ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ой город (село) по-особому мне дорог(о).</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Мебель</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городе (селе), в котором живешь: достопримечательностях, его прошлом и настоящем, улице, на которой находится дом; мебели, видах мебели, предназначении определенного вида мебели;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составление изображения мебели из разрезных частей;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к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беге по кругу, взявшись за руки, с поворотом в противоположную сторону, в равновесии, в прыжках; закреплять умения ползать по гимнастической скамейке на четвереньках, перебрасывать мяч друг другу разными способами</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в стороны; на пятках, с высоким подниманием колен, гусиным шагом, «краби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муравьишки», «обезьян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разведением носков вроз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 кругу, взявшись за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изменением направления движения, обычная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палка опущена вниз. Поднять палку вперед, одновременно правую ногу отвести назад на носок и вернуться в и. п. То же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вверху, руки прямые. Полуприсесть, руки поднять вперед и вернуть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оги на ширине плеч, палку взять за конец правой рукой. Поднять палку вверх («достать до потолка»).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а полу, ноги вместе, палка лежит на ногах. Поднять ноги, согнуть в коленях, перенести их через палку и вернуться</w:t>
              <w:br/>
              <w:t>в и. п.</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кладыванием мяча из правой руки в левую перед собо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за спиной.</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о прямой: два прыжка на правой ноге, два – на левой и т. д.</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двумя руками снизу, из-за головы в парах </w:t>
            </w:r>
            <w:r>
              <w:rPr>
                <w:rFonts w:cs="Times New Roman" w:ascii="Times New Roman" w:hAnsi="Times New Roman"/>
                <w:i/>
                <w:iCs/>
                <w:color w:val="000000"/>
                <w:sz w:val="22"/>
                <w:szCs w:val="22"/>
                <w:lang w:val="en-US"/>
              </w:rPr>
              <w:t>(расстояние между детьми 2,5 м)</w:t>
            </w:r>
            <w:r>
              <w:rPr>
                <w:rFonts w:cs="Times New Roman" w:ascii="Times New Roman" w:hAnsi="Times New Roman"/>
                <w:color w:val="000000"/>
                <w:sz w:val="22"/>
                <w:szCs w:val="22"/>
                <w:lang w:val="en-US"/>
              </w:rPr>
              <w:t xml:space="preserve">; отбивание мяча о пол правой и левой рукам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родвижением вперед шагом; перебрасывание мяча в пар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з разных положений (сто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идя).</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делай фигуру» </w:t>
              <w:br/>
              <w:t>[8, с. 18].</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Испорченный телефончик». (Игра заключает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искажении слова. Ведущий тихим голосом передает на ухо игроку название мебели. Игрок так же тихо передает другому игроку, а тот – следующему. Последний игрок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цепочке должен громко озвучить, что он услышал.)</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боковой галоп вправо, влево; бег спиной вперед, легкий бег</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сидя на полу, ноги вместе, палка лежит на ногах. Поднять палку вверх, наклониться, достать палкой пальцы ног (колени не сгибать) и вернуться в и. п.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лежа на спине, палка в прямых руках за головой. Поднять правую ногу, коснуться палкой голени ноги и вернуться в и. п.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левой ног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животе, палка в согнутых руках перед собой. Прогнуться, палку вынести вперед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о. с., палка лежит на полу. Ходить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палке прямо.</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палка лежит на полу. Прыгнуть через палку на двух ногах вперед, развернуться, опять прыгнуть через палку и т. д.,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гимнастической скамейке на четвереньках </w:t>
            </w:r>
            <w:r>
              <w:rPr>
                <w:rFonts w:cs="Times New Roman" w:ascii="Times New Roman" w:hAnsi="Times New Roman"/>
                <w:i/>
                <w:iCs/>
                <w:color w:val="000000"/>
                <w:sz w:val="22"/>
                <w:szCs w:val="22"/>
                <w:lang w:val="en-US"/>
              </w:rPr>
              <w:t>(высота скамейки 25 см).</w:t>
            </w:r>
          </w:p>
          <w:p>
            <w:pPr>
              <w:pStyle w:val="ParagraphStyle"/>
              <w:spacing w:lineRule="auto" w:line="252"/>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Кто скорее добежит до флажка» [8, с. 139].</w:t>
            </w:r>
          </w:p>
          <w:p>
            <w:pPr>
              <w:pStyle w:val="ParagraphStyle"/>
              <w:spacing w:lineRule="auto" w:line="252"/>
              <w:rPr/>
            </w:pPr>
            <w:r>
              <w:rPr>
                <w:rFonts w:cs="Times New Roman" w:ascii="Times New Roman" w:hAnsi="Times New Roman"/>
                <w:b/>
                <w:bCs/>
                <w:color w:val="000000"/>
                <w:sz w:val="22"/>
                <w:szCs w:val="22"/>
                <w:lang w:val="en-US"/>
              </w:rPr>
              <w:t>Игра</w:t>
            </w:r>
            <w:r>
              <w:rPr>
                <w:rFonts w:cs="Times New Roman" w:ascii="Times New Roman" w:hAnsi="Times New Roman"/>
                <w:color w:val="000000"/>
                <w:sz w:val="22"/>
                <w:szCs w:val="22"/>
                <w:lang w:val="en-US"/>
              </w:rPr>
              <w:t xml:space="preserve"> «Разрезная мебель». (Каждому ребенку предлагается собрать цельное изображение мебели из разрезных картинок.)</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НОЯБ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Мы учимся культуре поведения.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Одежда. Обувь</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 правилах поведения дома и в общественных местах, в группе, на занятиях; об одежде и обуви, функциональном применении определенного вида одежды и обуви, правильном подборе одежды и обуви в соответствии с погодными условиями;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p>
            <w:pPr>
              <w:pStyle w:val="ParagraphStyle"/>
              <w:spacing w:lineRule="auto" w:line="252"/>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88"/>
        <w:gridCol w:w="137"/>
        <w:gridCol w:w="1227"/>
        <w:gridCol w:w="324"/>
        <w:gridCol w:w="4709"/>
        <w:gridCol w:w="3423"/>
        <w:gridCol w:w="2670"/>
      </w:tblGrid>
      <w:tr>
        <w:trPr/>
        <w:tc>
          <w:tcPr>
            <w:tcW w:w="192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03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7"/>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7"/>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и беге змейкой, в равновесии, в метании, в лазании; закреплять уме-</w:t>
            </w:r>
          </w:p>
        </w:tc>
        <w:tc>
          <w:tcPr>
            <w:tcW w:w="1688"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руки вверх; на пятках; со сменой положения рук по команде инструк-</w:t>
            </w:r>
          </w:p>
        </w:tc>
        <w:tc>
          <w:tcPr>
            <w:tcW w:w="470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флаж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флажки в руках внизу. Поднять правую руку вверх, посмотреть на флажок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опустить руку в и. п. То же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флажки в ру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 груди. Наклониться вперед, руки вытянуть </w:t>
            </w:r>
          </w:p>
        </w:tc>
        <w:tc>
          <w:tcPr>
            <w:tcW w:w="34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мешочком на голове,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ояс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через шнуры </w:t>
            </w:r>
            <w:r>
              <w:rPr>
                <w:rFonts w:cs="Times New Roman" w:ascii="Times New Roman" w:hAnsi="Times New Roman"/>
                <w:i/>
                <w:iCs/>
                <w:color w:val="000000"/>
                <w:sz w:val="22"/>
                <w:szCs w:val="22"/>
                <w:lang w:val="en-US"/>
              </w:rPr>
              <w:t>(расстояние между шнурами 50 см).</w:t>
            </w:r>
          </w:p>
        </w:tc>
        <w:tc>
          <w:tcPr>
            <w:tcW w:w="26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У кого мяч?» [8, с. 15].</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Назови ласково». (Дети встают в круг и называют ласково имя своего друг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88"/>
        <w:gridCol w:w="1688"/>
        <w:gridCol w:w="4726"/>
        <w:gridCol w:w="3406"/>
        <w:gridCol w:w="2670"/>
      </w:tblGrid>
      <w:tr>
        <w:trPr/>
        <w:tc>
          <w:tcPr>
            <w:tcW w:w="178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68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72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40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ие прыгать через шнур; н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чить детей называть друг друга ласковыми именами; формировать доброжелательное отношение друг к другу, расширять словарь</w:t>
            </w:r>
          </w:p>
        </w:tc>
        <w:tc>
          <w:tcPr>
            <w:tcW w:w="168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ра (ввер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 плечам, в стороны, вперед, </w:t>
            </w:r>
          </w:p>
          <w:p>
            <w:pPr>
              <w:pStyle w:val="ParagraphStyle"/>
              <w:spacing w:lineRule="auto" w:line="264"/>
              <w:rPr/>
            </w:pPr>
            <w:r>
              <w:rPr>
                <w:rFonts w:cs="Times New Roman" w:ascii="Times New Roman" w:hAnsi="Times New Roman"/>
                <w:color w:val="000000"/>
                <w:sz w:val="22"/>
                <w:szCs w:val="22"/>
                <w:lang w:val="en-US"/>
              </w:rPr>
              <w:t xml:space="preserve">на поясе), «муравьишки», «крабики», с дыхательными упражнениями </w:t>
              <w:br/>
              <w:t xml:space="preserve">(вдох через нос и медленный выдох через рот), ходьба и бег змейкой; бег </w:t>
            </w:r>
            <w:r>
              <w:rPr>
                <w:rFonts w:cs="Times New Roman" w:ascii="Times New Roman" w:hAnsi="Times New Roman"/>
                <w:i/>
                <w:iCs/>
                <w:color w:val="000000"/>
                <w:sz w:val="22"/>
                <w:szCs w:val="22"/>
                <w:lang w:val="en-US"/>
              </w:rPr>
              <w:t>(1,5 минуты)</w:t>
            </w:r>
          </w:p>
        </w:tc>
        <w:tc>
          <w:tcPr>
            <w:tcW w:w="472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перед, помахать флажками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руки с флажками согнуты в локтях перед грудью. Вращать руками («моторчик работает») с полуприседани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а полу, флажки в руках у груди. Наклониться вперед, коснуться флажками носков ног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тоя на коленях, флажки в руках у груди. Повернуться вправо, руки с флажками развести в стороны и вернуться в и. п. То же повторить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ноги вместе. Поднять ноги вверх, руки развести в стороны и вернуть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лежа на спине, флажки в руках возле груди. Поочередно сгибать колени к груди</w:t>
              <w:br/>
              <w:t>(«велосипед»).</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флажки в руках внизу. Подбросить флажок вверх, поймать его за палочку правой рукой.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о. с., флажки лежат на полу. Прыгнуть через флажки на двух ногах вперед, развернуться, опять прыгнуть через флажки и т. д., чередуя с ходьбой на месте</w:t>
            </w:r>
          </w:p>
        </w:tc>
        <w:tc>
          <w:tcPr>
            <w:tcW w:w="340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одбрасывание мяча двумя руками вверх и ловля его после хлопка в ладоши; бросание мяча о стену и ловля его двумя руками; отбивание мяча о пол одной рукой на месте </w:t>
            </w:r>
            <w:r>
              <w:rPr>
                <w:rFonts w:cs="Times New Roman" w:ascii="Times New Roman" w:hAnsi="Times New Roman"/>
                <w:i/>
                <w:iCs/>
                <w:color w:val="000000"/>
                <w:sz w:val="22"/>
                <w:szCs w:val="22"/>
                <w:lang w:val="en-US"/>
              </w:rPr>
              <w:t>(до 6 раз подряд).</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на четвереньках между кеглями, подталкивая перед собой головой мяч.</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е оставайся на полу» </w:t>
              <w:br/>
              <w:t>[8, с. 31].</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Кот в сапогах». (Первом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з команды ребенку выдают сапоги большого размера. Он бежит до стойки, возвращается к коман-де и передает сапоги следующему игроку команды.)</w:t>
            </w:r>
          </w:p>
        </w:tc>
        <w:tc>
          <w:tcPr>
            <w:tcW w:w="26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ортировка одежды».</w:t>
              <w:br/>
              <w:t>(Рассортировать одежду по принципу «большой, средний, маленький».)</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ДЕКАБР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В тихой зыби много рыбы.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Тут она, взмахнув крылами, полетела над волнам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 сходстве; различии в проявлении жизненных функций у животных, их потребностей; особенностях  жизни живых существ в определенной среде обитания; последовательности изменений в среде их обитания и в жизни в сезон; стадиях роста и развития; ярких изменениях внешнего вида и повадок детенышей животных в процессе роста; особенностях условий, необходимых для роста детеныша животного;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героев художественных произведений.</w:t>
            </w:r>
          </w:p>
          <w:p>
            <w:pPr>
              <w:pStyle w:val="ParagraphStyle"/>
              <w:spacing w:lineRule="auto" w:line="276"/>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 имеет представление о многообразии животных, их потребностях;</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и беге колонной по одному с сохранением определенной дистанции друг от друга, в равновесии, в прыжках, в метании, в лазании</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на поясе; на пятках; гусиным шаго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остановкой одной ноги на пятку, другой на носок; «котики», «муравьишки», «раки», в полуприседе, «слоники», со сменой положения рук </w:t>
              <w:br/>
              <w:t>(вверх, к плечам, в стороны, вперед, на поясе); подскоки; легкий бег; бег в среднем темпе</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ноги на ширине плеч, обруч на плечах. Поднять его вверх, посмотреть на него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о. с., держать обруч обеими руками перпендикулярно к себе. Вращать обруч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себя, перехватывая его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обруч стоит на полу. Раскрутить обруч правой рукой. То же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о. с., обруч внизу (хват руками с боков). Наклониться и продеть в обруч сначала правую ногу, потом левую (надеть обруч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себя). Поднять обруч вверх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оги согнуть, поставить в обруч, руки в упоре сзади. Ноги поднять, развести врозь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в обруче. Ходить по обручу пальцами ног, пят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в обруче. Прыгать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шагиванием через кубики, поставленные на расстоянии двух шагов ребенка </w:t>
            </w:r>
            <w:r>
              <w:rPr>
                <w:rFonts w:cs="Times New Roman" w:ascii="Times New Roman" w:hAnsi="Times New Roman"/>
                <w:i/>
                <w:iCs/>
                <w:color w:val="000000"/>
                <w:sz w:val="22"/>
                <w:szCs w:val="22"/>
                <w:lang w:val="en-US"/>
              </w:rPr>
              <w:t>(высота скамейки 25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с ноги на ногу с продвижением вперед на расстояние 5 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бросание мяча о стену и ловля его двумя руками; перебрасывание мяча в парах и ловля его в разных положениях </w:t>
              <w:br/>
              <w:t xml:space="preserve">(стоя, сидя) различными способами (снизу, из-за головы, от груди, с отскоком от пола) </w:t>
            </w:r>
            <w:r>
              <w:rPr>
                <w:rFonts w:cs="Times New Roman" w:ascii="Times New Roman" w:hAnsi="Times New Roman"/>
                <w:i/>
                <w:iCs/>
                <w:color w:val="000000"/>
                <w:sz w:val="22"/>
                <w:szCs w:val="22"/>
                <w:lang w:val="en-US"/>
              </w:rPr>
              <w:t>(расстояние между детьми 2,5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на четвереньках между кеглями, подталкивая перед собой головой мяч; перелезание через верх стремянки.</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Охотники и зайцы» [8, с. 56].</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оймай рыбку». (У водящего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Щука». (Дети становятся в круг. Выбирается «щука». Она выходит на середину круга. На первые две строчки предложенного ниже текста дети на каждое слово перекатывают мяч друг другу через центр мимо «щуки». На слова третьей строчки мяч катится к «щуке». Она берет его в руки и произносит текст, разглядывая мяч. Затем ударяет несколько раз мяч о пол и передает его детям, которые продолжают перекатывать мяч друг другу на последние три строчки. После слов «Тебе водить!» ребенок,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 кого оказался мяч, выходит на середину. Он становится «щуко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рыбака) в двух руках большо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руч (подсачок). После слов «Раз, два, три – лови!» дети уб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гают. Кто попал в обруч, то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йман.)</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читало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Мимо леса, мимо дач</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лыл по речке красный мяч. Увидала щук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то это за штук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вать, хвать, не поймать. Мячик вынырнул опять. Он пустился дальше плыть. Выходи, тебе водить.)</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 xml:space="preserve">ДЕКАБРЬ. </w:t>
            </w:r>
            <w:r>
              <w:rPr>
                <w:rFonts w:cs="Times New Roman" w:ascii="Times New Roman" w:hAnsi="Times New Roman"/>
                <w:b/>
                <w:bCs/>
                <w:color w:val="000000"/>
                <w:lang w:val="en-US"/>
              </w:rPr>
              <w:t>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lang w:val="en-US"/>
              </w:rPr>
              <w:t xml:space="preserve">. Снежные птицы. </w:t>
            </w:r>
          </w:p>
          <w:p>
            <w:pPr>
              <w:pStyle w:val="ParagraphStyle"/>
              <w:spacing w:lineRule="auto" w:line="264"/>
              <w:jc w:val="center"/>
              <w:rPr/>
            </w:pPr>
            <w:r>
              <w:rPr>
                <w:rFonts w:cs="Times New Roman" w:ascii="Times New Roman" w:hAnsi="Times New Roman"/>
                <w:b/>
                <w:bCs/>
                <w:color w:val="000000"/>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lang w:val="en-US"/>
              </w:rPr>
              <w:t>. Новогодняя сказка</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праздновании Нового год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ппликационной работы; обыгрывание действий героев художествен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и беге между предметами, в прыжка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двух нога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зажатым между ног мячом; формировать устойчивое рав-</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и бег между кубиками на носках,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пятках, в полуприседе, «котики» (средние четвереньки на ладонях и коленях), «разведчики»,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убиком:</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кубик в правой руке. Руки развести в стороны, поднять вверх, переложить кубик в левую руку и опустить руки через стороны вниз.</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кубик правой руке. Наклониться вперед, коснуться кубиком носка правой ноги; выпрямиться и переложить кубик в левую руку. То же к левой ног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и бег по на-</w:t>
              <w:br/>
              <w:t xml:space="preserve">клонной доске </w:t>
            </w:r>
            <w:r>
              <w:rPr>
                <w:rFonts w:cs="Times New Roman" w:ascii="Times New Roman" w:hAnsi="Times New Roman"/>
                <w:i/>
                <w:iCs/>
                <w:color w:val="000000"/>
                <w:sz w:val="22"/>
                <w:szCs w:val="22"/>
                <w:lang w:val="en-US"/>
              </w:rPr>
              <w:t>(высота поднятого края доски 40 см, ширина доски 20 см).</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упражнение «Кто бы-</w:t>
              <w:br/>
              <w:t>стрее до предмета» (дети зажи-</w:t>
              <w:br/>
              <w:t>мают мяч между ног и прыгают на двух ногах до предмета и об-</w:t>
              <w:br/>
              <w:t>ратн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айди предмет» </w:t>
              <w:br/>
              <w:t>[3, с. 20].</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Игровая».</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и встают в круг, берутся за руки. В центре находится ведущи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ющие ходят по кругу и произносят нараспев слова: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овесие при ходьбе и беге по наклонной доске; развивать ловкость и глазомер</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езьянки», спиной вперед; обычная ходьба; легкий бег, быстрый бег; дыхательные упражнения (сделать вдох, на выдохе произнести звук [м], постукивая пальцами по крыльям носа)</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а коленях, кубик в правой руке. Повернуть туловище вправо, коснуться кубиком пальцев правой ноги, выпрямиться, переложить кубик в левую руку. То же к левой ног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о. с., кубик в правой руке. Присесть, руку с кубиком вытянуть вперед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лежа на спине, кубик в обеих ру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 головой. Поднять прямые ноги вверх, коснуться кубиком пальцев ног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о. с., оба кубика стоят на правой ладони. Повернуться вокруг себя, смотреть на кубики. Повторить то же, поменяв ру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 подбросить кубик, поймать его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кубики на полу. Прыгать и ходить на двух ногах вокруг кубиков</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упражнение «Забей шайбу в ворота» (отбивание шайбы клюшкой правой и левой руками в движении с расстояни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3,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гимнастической скамейке на животе, подтягиваясь 2 руками; влезани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наклонной и вертикальной лестница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ороз Красный Нос» [8, с. 52].</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иницы и кот». (На площадке раскладывают несколько больших обручей – «домиков для синиц». По сигналу педагога: «Синицы, летите!» – «синицы» вылетают из «гнезд» (домиков) и летают по всей площадке, «кот» в это время старается поймать как можно больше «синиц». По второму сигналу инструктора: «Голуби, домой!» – «птицы» летят в свои «домики». «Инструктор» подсчитывает с детьми, сколько «кот» поймал «синиц».)</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У дядюшки Трифон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Было семеро дете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Они не пили, не ел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Друг на друга смотрел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Разом делали, как 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у можно повторить.)</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ЯНВАРЬ. I–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Сказка Рождества</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color w:val="000000"/>
                <w:sz w:val="22"/>
                <w:szCs w:val="22"/>
                <w:lang w:val="en-US"/>
              </w:rPr>
              <w:t xml:space="preserve">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праздновании Рождеств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p>
            <w:pPr>
              <w:pStyle w:val="ParagraphStyle"/>
              <w:spacing w:lineRule="auto" w:line="276"/>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76"/>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76"/>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креплять умения перебрасывать мяч в парах разными способами, влез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гимнастическую стенку, не пропуская реек; упражнять в перепрыгивании через шнуры на двух ногах без паузы; развивать равновесие</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вверх; на пятках, руки за головой; в полуприседе, руки на поясе; «раки»; спиной вперед; «разведчи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остановкой одной ноги на пятку, другой </w:t>
            </w:r>
          </w:p>
          <w:p>
            <w:pPr>
              <w:pStyle w:val="ParagraphStyle"/>
              <w:spacing w:lineRule="auto" w:line="264"/>
              <w:rPr/>
            </w:pPr>
            <w:r>
              <w:rPr>
                <w:rFonts w:cs="Times New Roman" w:ascii="Times New Roman" w:hAnsi="Times New Roman"/>
                <w:color w:val="000000"/>
                <w:sz w:val="22"/>
                <w:szCs w:val="22"/>
                <w:lang w:val="en-US"/>
              </w:rPr>
              <w:t>на носок; «слоники»; обычная ходьба; дыха-тельные упражнения (вдох через нос, выдох через рот на ладонь – «сдуваем снежинки с ладони»); легкий бег; бег</w:t>
              <w:br/>
            </w:r>
            <w:r>
              <w:rPr>
                <w:rFonts w:cs="Times New Roman" w:ascii="Times New Roman" w:hAnsi="Times New Roman"/>
                <w:i/>
                <w:iCs/>
                <w:color w:val="000000"/>
                <w:sz w:val="22"/>
                <w:szCs w:val="22"/>
                <w:lang w:val="en-US"/>
              </w:rPr>
              <w:t>(1,5 мин)</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ороткой скакал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скакалка, сложенная вчетверо, внизу в обеих руках. Покачивать скакалку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равую сторону, затем в левую.</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о. с., скакалка в обеих руках внизу.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и поднять вперед, вверх и опустить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присесть, скакалка лежит на плечах. Скакалку поднять вверх, ноги выпрямить, повернуться направо и вернуться в и. п. То же повторить в левую сторону.</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тоя, ноги на ширине плеч, руки вытянуты вперед со скакалкой. Поднять правую руку вверх, левую опустить вниз. Затем поднять левую руку вверх, правую опустить вниз.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скакалка сложена вдвое, ступни ног поставить на середину скакалки. Поднять ноги вверх и одновременно лечь на спину,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спине, скакалка сложена вдвое, лежит на ногах. Согнуть ноги, подтянуть колени к груди, скакалку прижать к коленям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стоя, развернутую скакалку держать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 ручки в обеих руках. Прыгать через качающую скакалку.</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с перешагиванием через набивные мяч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мешочком на голове,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тороны.</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шнуры на двух ногах без паузы </w:t>
            </w:r>
            <w:r>
              <w:rPr>
                <w:rFonts w:cs="Times New Roman" w:ascii="Times New Roman" w:hAnsi="Times New Roman"/>
                <w:i/>
                <w:iCs/>
                <w:color w:val="000000"/>
                <w:sz w:val="22"/>
                <w:szCs w:val="22"/>
                <w:lang w:val="en-US"/>
              </w:rPr>
              <w:t>(расстояние между шнурами 5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в парах и ловля его стоя, сидя разными способами (снизу, из-за головы, от груди, после отскока от пола)</w:t>
            </w:r>
            <w:r>
              <w:rPr>
                <w:rFonts w:cs="Times New Roman" w:ascii="Times New Roman" w:hAnsi="Times New Roman"/>
                <w:i/>
                <w:iCs/>
                <w:color w:val="000000"/>
                <w:sz w:val="22"/>
                <w:szCs w:val="22"/>
                <w:lang w:val="en-US"/>
              </w:rPr>
              <w:t xml:space="preserve"> (расстояние между детьми 2,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влезание на гимнаст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ескую стенку и спуск с нее, не пропуская реек.</w:t>
            </w:r>
          </w:p>
          <w:p>
            <w:pPr>
              <w:pStyle w:val="ParagraphStyle"/>
              <w:spacing w:lineRule="auto" w:line="264"/>
              <w:rPr/>
            </w:pPr>
            <w:r>
              <w:rPr>
                <w:rFonts w:cs="Times New Roman" w:ascii="Times New Roman" w:hAnsi="Times New Roman"/>
                <w:b/>
                <w:bCs/>
                <w:color w:val="000000"/>
                <w:sz w:val="22"/>
                <w:szCs w:val="22"/>
                <w:lang w:val="en-US"/>
              </w:rPr>
              <w:t>Подвижны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е оставайся на полу» </w:t>
              <w:br/>
              <w:t>[8, с. 31].</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нежная королева». (Из числа играющих   выбирается  водящий – «Снежная королева». Дети разбегаются по площадке, а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яч водящем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139].</w:t>
            </w:r>
          </w:p>
          <w:p>
            <w:pPr>
              <w:pStyle w:val="ParagraphStyle"/>
              <w:spacing w:lineRule="auto" w:line="264"/>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Подкрадись неслышно». (Дети садятся на пол в круг, в центре – водящий с завязанными глазами. Один</w:t>
            </w:r>
            <w:r>
              <w:rPr>
                <w:rFonts w:cs="Times New Roman" w:ascii="Times New Roman" w:hAnsi="Times New Roman"/>
                <w:b/>
                <w:bCs/>
                <w:color w:val="000000"/>
                <w:sz w:val="22"/>
                <w:szCs w:val="22"/>
                <w:lang w:val="en-US"/>
              </w:rPr>
              <w:t xml:space="preserve"> </w:t>
            </w:r>
            <w:r>
              <w:rPr>
                <w:rFonts w:cs="Times New Roman" w:ascii="Times New Roman" w:hAnsi="Times New Roman"/>
                <w:color w:val="000000"/>
                <w:sz w:val="22"/>
                <w:szCs w:val="22"/>
                <w:lang w:val="en-US"/>
              </w:rPr>
              <w:t xml:space="preserve">из играющи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указанию инструктора) старается неслышно подкрасться к водящему. Если водящий услышит шум, он показывает рукой соответствующее направление. Если направление указано неправильно, водящему развязывают глаза, и выигравший занимает его место.)</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ноги на ширине плеч, скакалка сложена вчетверо за спиной (хват снизу). На- клониться вниз, посмотреть на колени, скакал-ку поднять вверх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скакалка лежит на полу. Прыгнуть через скакалку на двух ногах вперед, развернуться, опять прыгнуть через скакалку</w:t>
              <w:br/>
              <w:t>и т. д.,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нежная королева старает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отронуться до них. Тот, кого она коснулась, превращается в льдинку и остается на месте. При повторении игры выбирается другой водящий, но из числа непроигравших.)</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ЯНВАР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Мороз не велик, да стоять не велит. </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Дикие животные зимой</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знание основных признаков зимы, представление о том, как зимние изменения в неживой природе отражаются на жизни диких животных;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кварельной работы «Зимний пейзаж»;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 решает познавательную задачу доступными способами, интересуется животным миром;</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 стремится к проявлению творческой инициативы, способен предложить собственный замысел и воплотить его в рисунке, в художественной деятельности охотно принимает тему, использует освоенные техники, создает выразительные образы;</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 имеет представления о многообразии животных, их потребностях как живых организмов;</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к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пролезании в обруч,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равновеси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ыжках, в ме-тании; учить лазать по гимнастической стенке, переходить с пролета на пролет гимнастической </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на пятках; «обезьянки»; «муравьиш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рабики»; с постановкой одной ноги на пятку, другой на носок; «слоники»; приставным шагом;</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средне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правой руке. Руки поднять через стороны вверх, переложить мяч в левую руку и вернуться в и. п.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мяч в правой руке. Отвести руку с мячом вправо, повернуть туловище вправо, посмотреть на мяч и вернуться в и. п., переложить мяч в левую руку.То же влево.</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руки за головой.</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места до ориентира </w:t>
            </w:r>
            <w:r>
              <w:rPr>
                <w:rFonts w:cs="Times New Roman" w:ascii="Times New Roman" w:hAnsi="Times New Roman"/>
                <w:i/>
                <w:iCs/>
                <w:color w:val="000000"/>
                <w:sz w:val="22"/>
                <w:szCs w:val="22"/>
                <w:lang w:val="en-US"/>
              </w:rPr>
              <w:t>(расстояние от линии до ориентира 80–9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через сетку с расстояния 3–</w:t>
              <w:br/>
              <w:t xml:space="preserve">4 м </w:t>
            </w:r>
            <w:r>
              <w:rPr>
                <w:rFonts w:cs="Times New Roman" w:ascii="Times New Roman" w:hAnsi="Times New Roman"/>
                <w:i/>
                <w:iCs/>
                <w:color w:val="000000"/>
                <w:sz w:val="22"/>
                <w:szCs w:val="22"/>
                <w:lang w:val="en-US"/>
              </w:rPr>
              <w:t>(верхний край сетки находится на расстоянии 20–25 см выше поднятой руки ребенк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Найди и промолч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18].</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Тихо – громко».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ющие образуют круг. С помощью считалки выбирается водящий, он встает в центр круг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закрывает глаза. Педагог дает одному из детей маленькую игрушку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тенки по диагонали</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канатоходцы»; обычная ходьба; дыхательное уп-</w:t>
              <w:br/>
              <w:t xml:space="preserve">ражнение «Вдохни аромат цветка» (дети делают вдох, задерживают дыхание и на 3 счета выдыхают воздух); легкий бег, бег спиной вперед, спокойный бег </w:t>
            </w:r>
            <w:r>
              <w:rPr>
                <w:rFonts w:cs="Times New Roman" w:ascii="Times New Roman" w:hAnsi="Times New Roman"/>
                <w:i/>
                <w:iCs/>
                <w:color w:val="000000"/>
                <w:sz w:val="22"/>
                <w:szCs w:val="22"/>
                <w:lang w:val="en-US"/>
              </w:rPr>
              <w:t>(1,5 мин)</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ноги на ширине плеч, мяч в правой руке. Поднять левую ногу, согнуть в колене, переложить мяч под коленом в левую руку и вернуться в и. п. То же правой ног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мяч в обеих руках. Подбросить мяч вверх, поймать его после отскока от пола.</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оги врозь, мяч лежит на полу между ногами. Прокатить мяч вперед как можно дальше, не сгибая ног, и вернуться</w:t>
              <w:br/>
              <w:t xml:space="preserve">в и. п.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мяч зажат между ступнями, руки в упоре сзади на полу. Поднять ноги вверх, руки развести в стороны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Отбивать мяч правой и левой руками, ловить двумя руками.</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мяч на полу, правая нога на мя-че. Прокатывать мяч пальцами ног вперед-назад. То же повторить левой ног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мяч зажат между ступнями, руки на поясе. Прыгать вверх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в обруч правым и левым боком, не касаясь руками пола (обруч стоит на полу); лазание по гимнастической стенке (ритмично, меняя темп), не пропуская реек, по диагонали с пролета на пролет.</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овушка» [7, с. 6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Веселый хоккей». (Дети по команде начинают вести шайбу зигзагом между 3 конусами, обходят стойку и возвращаются к команде прямо, не обходя конусы.)</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медвежонка). Все дети, кроме водящего, знают, у кого находится игрушка. Когда водящий приближается к этому ребенку, дети начинают громко хлопать в ладоши, когда отдаляется – хлопают тише. Игра продолжается, пока водящий не найдет предмет.)</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ФЕВРАЛ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Госпожа Метелица…». </w:t>
              <w:b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Валентинкин» день</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б истории праздника День святого Валентина, о праздновании Дня святого Валентина в разных странах;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творческой работы «Метель», подарочной аппликационной работы ко Дню святого Валентина;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 стремится к проявлению творческой инициативы, способен предложить собственный замысел и воплотить его в рисунке, в художественной деятельности охотно принимает тему, использует освоенные техники, создает выразительные образы;</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 знает культурные традиции членов семьи, проявляет интерес к жизни людей в других странах мир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чить метать мешочки в горизонтальную цель; закреплять умение подниматься по гимнастической стенке, не пропуская реек; упражнять в прыжках с н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ги на ногу с продвижение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перед</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на пят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высоким подниманием колен; «кошечки»; «муравьишки»; «раки»; с разведением носков, пяток врозь; «канатоходцы»; в полуприседе; обычная ходьба; бег спиной вперед; быстрый бег; легкий бег змейкой</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обруч в руках внизу (хват с боков обеими руками). Обруч поднять вперед, вверх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обруч в руках внизу. Обруч поднять вверх, наклониться вправо (руки прямые) и вернуться в и. п. 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о. с., обруч перед грудью в согнуты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локтях руках. Присесть, обруч вынести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идя на полу, обруч в согнутых ру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 груди. Наклониться вперед к пальцам правой ноги и вернуться в и. п. То же к левой</w:t>
              <w:br/>
              <w:t>ноге.</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5. И. п.: лежа на спине, обруч в прямых руках над головой. Согнуть ноги в коленях, коснуться их ободом обруча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обруч в правой руке. Подбросить обруч вверх и поймать этой же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руки на поясе, обруч на полу. Прыгнуть в обруч на двух ногах, развернуться, прыгнуть из обруча и т. д.</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в обруче. Ходьба по обручу пальцами ног, пятка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на носках между кеглями, поставленными </w:t>
            </w:r>
          </w:p>
          <w:p>
            <w:pPr>
              <w:pStyle w:val="ParagraphStyle"/>
              <w:spacing w:lineRule="auto" w:line="264"/>
              <w:rPr/>
            </w:pPr>
            <w:r>
              <w:rPr>
                <w:rFonts w:cs="Times New Roman" w:ascii="Times New Roman" w:hAnsi="Times New Roman"/>
                <w:color w:val="000000"/>
                <w:sz w:val="22"/>
                <w:szCs w:val="22"/>
                <w:lang w:val="en-US"/>
              </w:rPr>
              <w:t xml:space="preserve">в один ряд </w:t>
            </w:r>
            <w:r>
              <w:rPr>
                <w:rFonts w:cs="Times New Roman" w:ascii="Times New Roman" w:hAnsi="Times New Roman"/>
                <w:i/>
                <w:iCs/>
                <w:color w:val="000000"/>
                <w:sz w:val="22"/>
                <w:szCs w:val="22"/>
                <w:lang w:val="en-US"/>
              </w:rPr>
              <w:t>(расстояние между кеглями 30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с ноги на ногу с продвижением вперед на расстояние</w:t>
              <w:br/>
              <w:t>6 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тание мешочков </w:t>
              <w:br/>
              <w:t>от плеча в горизонтальную цель правой и левой рукой с расстояния 3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гимнастической стенке с переходом на соседний пролет, не пропуская реек.</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ышеловка» [13, с. 2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С льдинки на льдинку». (Дети делятся на две команды и встают на линию старта, перед ними раскладывают 4 обруча зигзагом. По команде «Начали!» первый игрок прыгает из обруча в обруч, затем обегает снеговика и таким же образом возвращается к команде и передает эстафету.)</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Эстафета с передачей мяча в колонне или ходьба в колонне по одном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Игра «Добрые слов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и садятся на пол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круг, в центре сидит один из играющих. Инструктор обращается к детям: «Сегодня мы будем говорить добрые слова о… (называет имя сидящего в центре). Он какой?» Дети по порядку говорят о ребенке в центре круга добрые слова: умный, скромный, трудолюбивый, ласковый, нежный, замечательный, очаровательный, ненаглядный, прекрасный, родной и т. д.)</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ФЕВРАЛЬ.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Лучше папы друга нет</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color w:val="000000"/>
                <w:sz w:val="22"/>
                <w:szCs w:val="22"/>
                <w:lang w:val="en-US"/>
              </w:rPr>
              <w:t xml:space="preserve">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б истории праздника Дня защитника Отечества, о праздновании Дня защитника Отечества в стране;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отражение в движениях образов литературных произведений.</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 стремится к проявлению творческой инициативы, способен предложить собственный замысел и воплотить его в рисунке, в художественной деятельности охотно принимает тему, использует освоенные техники, создает выразительные образы;</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культурные традиции членов семь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w:t>
            </w:r>
            <w:r>
              <w:rPr>
                <w:rFonts w:cs="Times New Roman" w:ascii="Times New Roman" w:hAnsi="Times New Roman"/>
                <w:color w:val="000000"/>
                <w:sz w:val="22"/>
                <w:szCs w:val="22"/>
                <w:shd w:fill="FFFFFF" w:val="clear"/>
                <w:lang w:val="en-US"/>
              </w:rPr>
              <w:t>обнаруживает</w:t>
            </w:r>
            <w:r>
              <w:rPr>
                <w:rFonts w:cs="Times New Roman" w:ascii="Times New Roman" w:hAnsi="Times New Roman"/>
                <w:sz w:val="22"/>
                <w:szCs w:val="22"/>
                <w:shd w:fill="FFFFFF" w:val="clear"/>
                <w:lang w:val="en-US"/>
              </w:rPr>
              <w:t xml:space="preserve">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креплять умение подниматься по гимнастической стенке,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е пропуская ре-ек; учить лаза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 веревочной лестнице; упражнять в сохранении равновесия,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рыжках из обруча в обруч, в забрасывании мяча в баскетбольное кольцо; развивать ловкость, глазомер</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с постановкой одной ног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ятку, другой на носок; «кошечки»; «обезьянки»; с разведением носков,</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яток вроз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олуприседе; скрестным шагом; с высоким пониманием колен; обычная ходьба; подскоки; боковой галоп правым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левым боком; дыхательные упражнения; быстрый бег; легкий бег змейкой, бег с сильным захлестыванием ног назад</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ал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палка в руках внизу. Поднять палку вперед, поднести к груди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в руках внизу. Поднять палку вверх, наклониться к правой ноге и вернуться в и. п. То же с левой ноги.</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палка на плечах. Присесть (спину и голову держать прямо),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палка в правой руке. Подбросить палку вверх, поймать ее за середину правой рукой. То же повторить левой рук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а полу, ноги вместе, палка в руках. Поднять ноги, перенести их через палку,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палка в согнутых руках перед собой. Прогнуться, палку вынести вперед и вернуться в и. п.</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пальцы правой ноги на палке. Раскатывать палку ступней (от пальцев до пятки). То же левой ногой.</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стоя, палка лежит на полу. Ходить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палке прямо, носки врозь.</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перед палкой, руки вдоль туловища. Прыгать вокруг палки,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руки за головой.</w:t>
            </w:r>
          </w:p>
          <w:p>
            <w:pPr>
              <w:pStyle w:val="ParagraphStyle"/>
              <w:spacing w:lineRule="auto" w:line="276"/>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на двух ногах из обруча в обруч, находящихся на расстоянии 40 см друг от друга </w:t>
            </w:r>
            <w:r>
              <w:rPr>
                <w:rFonts w:cs="Times New Roman" w:ascii="Times New Roman" w:hAnsi="Times New Roman"/>
                <w:i/>
                <w:iCs/>
                <w:color w:val="000000"/>
                <w:sz w:val="22"/>
                <w:szCs w:val="22"/>
                <w:lang w:val="en-US"/>
              </w:rPr>
              <w:t>(6–</w:t>
              <w:br/>
              <w:t>8 обручей).</w:t>
            </w:r>
          </w:p>
          <w:p>
            <w:pPr>
              <w:pStyle w:val="ParagraphStyle"/>
              <w:spacing w:lineRule="auto" w:line="276"/>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забрасывание мяча </w:t>
              <w:br/>
              <w:t xml:space="preserve">в баскетбольное кольцо с расстояния 3,5–4 м </w:t>
            </w:r>
            <w:r>
              <w:rPr>
                <w:rFonts w:cs="Times New Roman" w:ascii="Times New Roman" w:hAnsi="Times New Roman"/>
                <w:i/>
                <w:iCs/>
                <w:color w:val="000000"/>
                <w:sz w:val="22"/>
                <w:szCs w:val="22"/>
                <w:lang w:val="en-US"/>
              </w:rPr>
              <w:t>(высота баскетбольного кольца от пола</w:t>
              <w:br/>
              <w:t>2,2 м).</w:t>
            </w:r>
          </w:p>
          <w:p>
            <w:pPr>
              <w:pStyle w:val="ParagraphStyle"/>
              <w:spacing w:lineRule="auto" w:line="276"/>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влезание на гимнастическую стенку и спуск вниз, не пропуская реек; лазание по веревочной лестнице.</w:t>
            </w:r>
          </w:p>
          <w:p>
            <w:pPr>
              <w:pStyle w:val="ParagraphStyle"/>
              <w:spacing w:lineRule="auto" w:line="276"/>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Горелки» [8, с. 84].</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Шаги». (Ребенок ставит ноги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стопы папы, повернувшись спиной к нему. Папа держит ребенка за туловище и шагает по сигналу до стойки и обратн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Летает – не летает» </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36].</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Чей мяч выше прыг-</w:t>
            </w:r>
          </w:p>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ет?». (Участники одновременно по сигналу бросают мяч о землю так, чтобы он отскочил как можно выше. Побеждает тот, у кого мяч отскочил на бóльшую высот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МАРТ.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Мамин день.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Сохраняют в ней продукты – сыр и масло, хлеб и фрукты…»</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б истории праздника 8 Марта в стране, о продуктах питания (сыра, масла, хлеба, фруктов) для здоровья человека, правильном питании;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подарочной аппликационной работы к 8 Марта;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 стремится к проявлению творческой инициативы, способен предложить собственный замысел и воплотить его в рисунке, в художественной деятельности охотно принимает тему, использует освоенные техники, создает выразительные образы;</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культурные традиции членов семь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в колонне по одному с перестроение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ары и обратно, в подлезани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д шнур правым и левым боком, в равновесии, в прыжках через короткий шнур; закреплять умение метать в горизонтальную цель, перекатывать набивной мяч в парах</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руки вверх; на пятках; в п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луприседе; «раки»; со сменой положения рук; «обезьян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постановкой одной ног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пятку, другой </w:t>
            </w:r>
          </w:p>
          <w:p>
            <w:pPr>
              <w:pStyle w:val="ParagraphStyle"/>
              <w:spacing w:lineRule="auto" w:line="264"/>
              <w:rPr/>
            </w:pPr>
            <w:r>
              <w:rPr>
                <w:rFonts w:cs="Times New Roman" w:ascii="Times New Roman" w:hAnsi="Times New Roman"/>
                <w:color w:val="000000"/>
                <w:sz w:val="22"/>
                <w:szCs w:val="22"/>
                <w:lang w:val="en-US"/>
              </w:rPr>
              <w:t xml:space="preserve">на носок; в колонне по одному с перестроением в пары и обратно; обычная ходьба; бег спиной вперед, бег </w:t>
              <w:br/>
            </w:r>
            <w:r>
              <w:rPr>
                <w:rFonts w:cs="Times New Roman" w:ascii="Times New Roman" w:hAnsi="Times New Roman"/>
                <w:i/>
                <w:iCs/>
                <w:color w:val="000000"/>
                <w:sz w:val="22"/>
                <w:szCs w:val="22"/>
                <w:lang w:val="en-US"/>
              </w:rPr>
              <w:t>(1,5 мин)</w:t>
            </w:r>
            <w:r>
              <w:rPr>
                <w:rFonts w:cs="Times New Roman" w:ascii="Times New Roman" w:hAnsi="Times New Roman"/>
                <w:color w:val="000000"/>
                <w:sz w:val="22"/>
                <w:szCs w:val="22"/>
                <w:lang w:val="en-US"/>
              </w:rPr>
              <w:t xml:space="preserve">; легкий бег; дыхательные упражнения «Лечебные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руках у груди. Выпрямить руки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врозь, мяч в правой руке внизу. Наклониться к носку правой ноги, прокатить мяч к носку левой ноги и наоборо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стойка на коленях, мяч в обеих руках. Сесть на пятки, повернуть туловище вправо, коснуться мячом пола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по-турецки». Подбрасывать мяч вверх и ловить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а полу, мяч зажат между стопами ног, руки в упоре сзади. Поднять прямые ноги вверх, стараясь не уронить мяч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на коленях. Отбивать мяч правой и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ноги на ширине плеч, мяч внизу. Описывать мячом большие круги перед собой вправо и влево.</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гимнастической скамейке боком приставным шагом, на середине присесть, встать и пройти дальше, руки за головой.</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равым, левым боком через короткие шнуры </w:t>
            </w:r>
            <w:r>
              <w:rPr>
                <w:rFonts w:cs="Times New Roman" w:ascii="Times New Roman" w:hAnsi="Times New Roman"/>
                <w:i/>
                <w:iCs/>
                <w:color w:val="000000"/>
                <w:sz w:val="22"/>
                <w:szCs w:val="22"/>
                <w:lang w:val="en-US"/>
              </w:rPr>
              <w:t>(расстояние между шнурами 4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шочков в горизонтальную цель от плеча правой </w:t>
            </w:r>
          </w:p>
          <w:p>
            <w:pPr>
              <w:pStyle w:val="ParagraphStyle"/>
              <w:spacing w:lineRule="auto" w:line="264"/>
              <w:rPr/>
            </w:pPr>
            <w:r>
              <w:rPr>
                <w:rFonts w:cs="Times New Roman" w:ascii="Times New Roman" w:hAnsi="Times New Roman"/>
                <w:color w:val="000000"/>
                <w:sz w:val="22"/>
                <w:szCs w:val="22"/>
                <w:lang w:val="en-US"/>
              </w:rPr>
              <w:t xml:space="preserve">и левой рукой </w:t>
            </w:r>
            <w:r>
              <w:rPr>
                <w:rFonts w:cs="Times New Roman" w:ascii="Times New Roman" w:hAnsi="Times New Roman"/>
                <w:i/>
                <w:iCs/>
                <w:color w:val="000000"/>
                <w:sz w:val="22"/>
                <w:szCs w:val="22"/>
                <w:lang w:val="en-US"/>
              </w:rPr>
              <w:t xml:space="preserve">(расстояние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от линии до цели 3,5–4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шнур правым и левым боком справа; лазание по веревочной лестнице.</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Удоч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21].</w:t>
            </w:r>
          </w:p>
          <w:p>
            <w:pPr>
              <w:pStyle w:val="ParagraphStyle"/>
              <w:spacing w:lineRule="auto" w:line="264"/>
              <w:rPr/>
            </w:pPr>
            <w:r>
              <w:rPr>
                <w:rFonts w:cs="Times New Roman" w:ascii="Times New Roman" w:hAnsi="Times New Roman"/>
                <w:b/>
                <w:bCs/>
                <w:color w:val="000000"/>
                <w:sz w:val="22"/>
                <w:szCs w:val="22"/>
                <w:lang w:val="en-US"/>
              </w:rPr>
              <w:t>Игра-эстафета</w:t>
            </w:r>
            <w:r>
              <w:rPr>
                <w:rFonts w:cs="Times New Roman" w:ascii="Times New Roman" w:hAnsi="Times New Roman"/>
                <w:color w:val="000000"/>
                <w:sz w:val="22"/>
                <w:szCs w:val="22"/>
                <w:lang w:val="en-US"/>
              </w:rPr>
              <w:t xml:space="preserve"> «Через тоннел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сигналу мама с ребенком бегут, держа в руке маленький мяч, пролезают поочередно бо-</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Эстафета с мячо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Игра «Ждем госте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нструктор называе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тям продукты, а дети говорят, куда их надо положить: сахар – в сахарницу, конфеты – в конфетницу, масло – в масленку, хлеб – в хлебницу, фрукты – в вазу, соль – в солонк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вуки» (дети кладут ладонь на шею и тянут звук [з], кладут ладонь на грудь и негромко произносят звук [ж])</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мяч на полу, правая нога на мяче. Прокатывать мяч пальцами ног вперед-назад. То ж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9. И. п.: стоя, мяч зажат между ступнями, руки на поясе. Прыгать на двух ногах, череду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ом в два вертикально стоящих обруча (инструктор держит их двумя руками сверху), обегают стойку, возвращаются назад, пролезая боком через обручи, и передают мяч следующему участнику.)</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olor w:val="000000"/>
                <w:sz w:val="22"/>
                <w:szCs w:val="22"/>
                <w:lang w:val="en-US"/>
              </w:rPr>
              <w:t>МАРТ.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Мама, папа, я – здоровая семья!</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мотивация к сбережению здоровья, представление о здоровье, знание способов поддержания, укрепления и сохранения здоровья, практическое решение задач здорового образа жизни; обслуживание себя и владение полезными привычками, элементарными навыками личной гигиены, определение состояния своего здоровья, владение культурой приема пищи, различение полезных и вредных для здоровья продуктов питания, разумное их употребление, выполнение дыхательной гимнастики, физических упражнений, проявление интереса к спортивным упражнениям, представление о безопасном поведении, соблюдение правил безопасного поведения в подвижных играх в спортивном зале, привлечение внимания взрослого в случае возникновения опасных для жизни и здоровья ситуаций, стремление соблюдать правила безопасного поведения, помощь сверстникам и младшим детям в выборе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Художественно-эстетическ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интерес к физическим упражнениям, правильно их выполняет, проявляя самоконтроль и самооценку, самостоятельно выполняет основные культурно-гигиенические процессы, без напоминания замечает, когда нужно вымыть руки или причесаться, освоил правила безопасного поведения, способы рассказать взрослому о своем самочувствии и об опасных ситуациях, которых нужно избегать;</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ых и детей, проявляет готовность помочь, сочувствие, высказывает свое мнение о причинах эмоционального состояния людей, понимает образные средства, которые используются для передачи настроения в художественной литературе;</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ым, называет их по имени-отчеству, вежливо обращается с просьбой, интересуется состоянием здоровья близких людей, внимателен к поручениям взрослых, проявляет самостоятельность и настойчивость в их выполнении,  вступает  в  сотрудничество,  регулирует  свою  активность,  объединяетс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56"/>
        <w:gridCol w:w="1780"/>
        <w:gridCol w:w="137"/>
        <w:gridCol w:w="4603"/>
        <w:gridCol w:w="3376"/>
        <w:gridCol w:w="2626"/>
      </w:tblGrid>
      <w:tr>
        <w:trPr/>
        <w:tc>
          <w:tcPr>
            <w:tcW w:w="17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6"/>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45"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ля совместной деятельности, согласовывает действия, оценивает полученный результат и характер взаимоотношений;</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играх проявляет инициативу;</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располагает сведениями об организме, назначении отдельных органов, условиях их нормального функционирования, имеет положительную самооценку, стремится к успешной деятельности;</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6"/>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колонной по одному с разворотом в противоположную сторону по сигналу инструктора, в равнове- </w:t>
            </w:r>
          </w:p>
        </w:tc>
        <w:tc>
          <w:tcPr>
            <w:tcW w:w="17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на пятках; в полуприседе; с высоким подниманием колен;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ошечки»; «обезьянки»; «муравьишки»; «раз-</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обруч внизу в обеих руках. Поднять обруч вверх горизонтально, посмотрет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на него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обруч держ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ямых руках перед собой (хват с боков).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вернуть туловище вправо. То же влево</w:t>
              <w:br/>
              <w:t>(ноги не сдвигать).</w:t>
            </w:r>
          </w:p>
        </w:tc>
        <w:tc>
          <w:tcPr>
            <w:tcW w:w="33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канату боком приставным шагом с мешочком на голове, руки на пояс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высоту с разбега </w:t>
            </w:r>
            <w:r>
              <w:rPr>
                <w:rFonts w:cs="Times New Roman" w:ascii="Times New Roman" w:hAnsi="Times New Roman"/>
                <w:i/>
                <w:iCs/>
                <w:color w:val="000000"/>
                <w:sz w:val="22"/>
                <w:szCs w:val="22"/>
                <w:lang w:val="en-US"/>
              </w:rPr>
              <w:t>(высота 4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игровое упражнение: «Прокати и сбей» (сбивание мячом кегли); прокатывание набив-</w:t>
            </w:r>
          </w:p>
        </w:tc>
        <w:tc>
          <w:tcPr>
            <w:tcW w:w="262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Угадай по голосу» </w:t>
              <w:br/>
              <w:t xml:space="preserve">(«Угадай, кто позвал»)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с. 5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Дружные пароч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ужно перенести мяч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аре без помощи рук.)</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87"/>
        <w:gridCol w:w="1811"/>
        <w:gridCol w:w="4695"/>
        <w:gridCol w:w="3315"/>
        <w:gridCol w:w="2670"/>
      </w:tblGrid>
      <w:tr>
        <w:trPr/>
        <w:tc>
          <w:tcPr>
            <w:tcW w:w="178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8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9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ии, в ходьбе по</w:t>
            </w:r>
          </w:p>
          <w:p>
            <w:pPr>
              <w:pStyle w:val="ParagraphStyle"/>
              <w:spacing w:lineRule="auto" w:line="264"/>
              <w:rPr/>
            </w:pPr>
            <w:r>
              <w:rPr>
                <w:rFonts w:cs="Times New Roman" w:ascii="Times New Roman" w:hAnsi="Times New Roman"/>
                <w:color w:val="000000"/>
                <w:sz w:val="22"/>
                <w:szCs w:val="22"/>
                <w:lang w:val="en-US"/>
              </w:rPr>
              <w:t xml:space="preserve">канату с мешочком на голове, в прыжках в высоту </w:t>
            </w:r>
            <w:r>
              <w:rPr>
                <w:rFonts w:cs="Times New Roman" w:ascii="Times New Roman" w:hAnsi="Times New Roman"/>
                <w:sz w:val="22"/>
                <w:szCs w:val="22"/>
                <w:lang w:val="en-US"/>
              </w:rPr>
              <w:t xml:space="preserve">с разбега, в подлезании </w:t>
            </w:r>
            <w:r>
              <w:rPr>
                <w:rFonts w:cs="Times New Roman" w:ascii="Times New Roman" w:hAnsi="Times New Roman"/>
                <w:color w:val="000000"/>
                <w:sz w:val="22"/>
                <w:szCs w:val="22"/>
                <w:lang w:val="en-US"/>
              </w:rPr>
              <w:t>под дугу; развивать ловкость и глазомер</w:t>
            </w:r>
          </w:p>
        </w:tc>
        <w:tc>
          <w:tcPr>
            <w:tcW w:w="18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едчики»; обыч-</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я ходьба; боковой галоп правым и левым боком; легкий бег; бег спиной вперед; бег с силь- ным захлестыванием ног назад; бег с ускорением и замедлением; дыхательные упражнения (вдох через нос, задержка дыхания, медленный выдох через рот)</w:t>
            </w:r>
          </w:p>
        </w:tc>
        <w:tc>
          <w:tcPr>
            <w:tcW w:w="469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стоя, обруч стоит на полу. Раскрутить обруч одной рукой (не брать обруч в руки, пока он сам не остановит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обруч в согнутых руках перед собой. Присесть, обруч вынести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руч в правой руке. Подбросить обруч вверх и поймать этой же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спине, обруч в прямых руках над головой. Согнуть ноги в коленях, коснуться их ободом обруча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руки на поясе, обруч на полу. Прыгнуть в обруч на двух ногах, развернуться, прыгнуть из обруча и т. д.</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в обруче. Ходить по обручу пальцами ног, пятками</w:t>
            </w:r>
          </w:p>
        </w:tc>
        <w:tc>
          <w:tcPr>
            <w:tcW w:w="33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ного мяча в парах </w:t>
            </w:r>
            <w:r>
              <w:rPr>
                <w:rFonts w:cs="Times New Roman" w:ascii="Times New Roman" w:hAnsi="Times New Roman"/>
                <w:i/>
                <w:iCs/>
                <w:color w:val="000000"/>
                <w:sz w:val="22"/>
                <w:szCs w:val="22"/>
                <w:lang w:val="en-US"/>
              </w:rPr>
              <w:t>(расстояние между детьми 3–4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дугу </w:t>
              <w:br/>
            </w:r>
            <w:r>
              <w:rPr>
                <w:rFonts w:cs="Times New Roman" w:ascii="Times New Roman" w:hAnsi="Times New Roman"/>
                <w:i/>
                <w:iCs/>
                <w:color w:val="000000"/>
                <w:sz w:val="22"/>
                <w:szCs w:val="22"/>
                <w:lang w:val="en-US"/>
              </w:rPr>
              <w:t>(высота дуги 40–50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Карусель» [7, с. 87].</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Верхом на клюшке». (По сигналу первые номера в положении верхом на клюшке бегут к своему флажку, обегают его и возвращаются к своим командам, отдавая клюшку вторым номерам, а сами встают в конец колонны. И так продолжается, пока первые номера не получат клюшку обратно.)</w:t>
            </w:r>
          </w:p>
        </w:tc>
        <w:tc>
          <w:tcPr>
            <w:tcW w:w="267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ПРЕЛЬ. I–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Мама, папа, я – спортивная семья</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правильное выполнение физических упражнений, проявление интереса к спортивным упражнениям, представление о безопасном поведении, соблюдение правил безопасного поведения в подвижных играх в спортивном зале, привлечение внимания взрослого в случае возникновения опасных для жизни и здоровья ситуаций, стремление соблюдать правила безопасного поведения, помощь сверстникам и младшим детям в выборе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оявляет интерес к физическим упражнениям, правильно их выполняет, проявляя самоконтроль и самооценк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ых и детей, проявляет готовность помочь, сочувствие, высказывает свое мнение о причинах эмоционального состояния людей, понимает образные средства, которые используются для передачи настроения в художественной литературе;</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ым, называет их по имени-отчеству, вежливо обращается с просьбой, интересуется состоянием здоровья близких людей, внимателен к поручениям взрослых, проявляет самостоятельность и настойчивость в их выполнении, вступает в сотрудничество, регулирует свою активность, объединяется для совместной деятельности, согласовывает действия, оценивает полученный результат и характер взаимоотношени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играх проявляет инициатив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и беге, прыжках и мета-</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ычная ходьба; ходьба на носках; на пят-</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ороткой скак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скакалка сложена вдвое вниз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еих руках. Правую ногу поставить на но-</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шагиванием через набивные мячи, руки за головой.</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Кто ушел?» [13, с. 34].</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Горячий мяч». (Игра-ющие (родители и дети),</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57"/>
        <w:gridCol w:w="1811"/>
        <w:gridCol w:w="4664"/>
        <w:gridCol w:w="3390"/>
        <w:gridCol w:w="2656"/>
      </w:tblGrid>
      <w:tr>
        <w:trPr/>
        <w:tc>
          <w:tcPr>
            <w:tcW w:w="17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ии; закреплять умение сохранять устойчивое равновесие</w:t>
            </w:r>
          </w:p>
        </w:tc>
        <w:tc>
          <w:tcPr>
            <w:tcW w:w="181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ах; с постановкой одной ноги на пятку, другой на носок; с высоким подниманием колен; «обезьянки»; «раки»; с заданиями для рук (вперед, вверх, в стороны, сжимая пальцы в кулаки на каждый шаг); в полуприседе; подскоки; боковой галоп правым и левым боком; дыхательные упражнения; бег с сильным захлестыванием ног назад; легкий бег; быстрый бег</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ок, скакалку поднять вверх и вернуться</w:t>
              <w:br/>
              <w:t>в и. п. То же самое с левой ног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скакалка вниз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обеих руках. Скакалку поднять вверх, наклониться вправо, выпрямиться и вернуться</w:t>
              <w:br/>
              <w:t>в и. п. 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оги на ширине плеч, руки вытянуты вперед с натянутой скакалкой. Поднять правую руку вверх, левую опустить вниз, затем поднять левую руку вверх, правую – вниз.</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тоя на коленях, натянутая скакалка внизу в руках. Сесть на правое бедро, скакалку вынести вперед и вернуться в и. п. 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лежа на животе, скакалка в согнутых руках перед собой. Прогнуться, выпрямить руки вперед-вверх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о. с., руки вдоль туловища, скакал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олу. Прыгать через скакалку с поворотом кругом</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из обруча в обруч на двух ногах, на правой ноге, на левой ноге.</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тбивание мяча о пол правой и левой руками в движении на расстоянии 5–6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влезание на наклонную лесенку, спуск по вертикальной лесенке.</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Медведь и пчелы» [8, с. 63].</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Сороконожка». (Дети встаю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колонну по одному, кладут руки друг другу на плечи, у первого в колонне руки на поясе. По сигналу вся колонна начинает движение вперед, необходимо дойти до стойки, обогнуть ее и вернуться назад. Выигрывает та команда, «хвост» которой первым пересечет линию старт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лежа на полу на животе, образуют круг, в центре которого мяч диаметром 20 см. Дети и родители прокатывают мяч друг другу, отталкивая его обеими руками и стараясь не выпустить из круга. Если ребенок толкнул мяч одной рукой или выпустил его из круга, он получает штрафное очко. Побеждают те дети, которые не получили штрафное очко.)</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ПРЕЛЬ.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Весна, Весна, красная! Приди, Весна, с радостью!</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сезонных изменениях в неживой природе, освоение сенсорных эталон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ходьбе и беге с чередованием в бросании мяча через сетку, в перепрыгивании через шнур, в ползании по скамей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животе; учить лазать по металлической поверхности; закреплять умение лазать по веревочной лестнице</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на пят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высоким подниманием колен; гусиным шагом; «обезьянки»;</w:t>
            </w:r>
          </w:p>
          <w:p>
            <w:pPr>
              <w:pStyle w:val="ParagraphStyle"/>
              <w:spacing w:lineRule="auto" w:line="264"/>
              <w:rPr/>
            </w:pPr>
            <w:r>
              <w:rPr>
                <w:rFonts w:cs="Times New Roman" w:ascii="Times New Roman" w:hAnsi="Times New Roman"/>
                <w:color w:val="000000"/>
                <w:sz w:val="22"/>
                <w:szCs w:val="22"/>
                <w:lang w:val="en-US"/>
              </w:rPr>
              <w:t xml:space="preserve">«раки»; «муравьишки»; в полу-приседе; «слоники»; правым и левым боком; обычная ходьба; дыхательные упражнения «Нюхаем цветочек» </w:t>
              <w:br/>
              <w:t xml:space="preserve">(вдох через нос, выдох через рот); легкий бег; бег в разных направлениях; бег </w:t>
              <w:br/>
            </w:r>
            <w:r>
              <w:rPr>
                <w:rFonts w:cs="Times New Roman" w:ascii="Times New Roman" w:hAnsi="Times New Roman"/>
                <w:i/>
                <w:iCs/>
                <w:color w:val="000000"/>
                <w:sz w:val="22"/>
                <w:szCs w:val="22"/>
                <w:lang w:val="en-US"/>
              </w:rPr>
              <w:t>(1,5 мин)</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мяч в руках у груди. Выпрямить руки – мяч от себя, мяч – к себе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о. с., мяч в руках у груди. Присесть, мяч отвести вправо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ноги на ширине плеч, мяч поднять вверх. Отпустить мяч на пол, поймать после отскока двумя руками и вернуться</w:t>
              <w:br/>
              <w:t xml:space="preserve">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тоя, ноги на ширине плеч, мяч на правой ладони. Поднять руку вверх (стара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е уронить мяч).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тойка на коленях, мяч в правой руке. Прокатить мяч вдоль туловища влево, взять мяч левой рукой. То же впра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ноги на ширине плеч, мяч в руках перед грудью. Наклониться вниз, прокатить мяч по икре правой ноги и вернуться в и. п. То же повторить с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мяч зажат между ладонью одной и тыльной стороной другой руки. Вращать мяч между ни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идя, ноги широко расставлены, мяч лежит около пятки правой ноги. Прокатывать мяч от пятки к пятке (ноги не сгибат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9. И. п.: стоя, мяч зажат между ступнями, руки на поясе. Прыгать на двух ногах, череду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гимнастической скамейке с перекладыванием мяча из одной руки в другую перед собой, за спиной.</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через шнур </w:t>
            </w:r>
            <w:r>
              <w:rPr>
                <w:rFonts w:cs="Times New Roman" w:ascii="Times New Roman" w:hAnsi="Times New Roman"/>
                <w:i/>
                <w:iCs/>
                <w:color w:val="000000"/>
                <w:sz w:val="22"/>
                <w:szCs w:val="22"/>
                <w:lang w:val="en-US"/>
              </w:rPr>
              <w:t>(высота шнура от пола</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15–2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от груди, из-за головы двумя руками друг другу через сетку с расстояния 3–4 м </w:t>
            </w:r>
            <w:r>
              <w:rPr>
                <w:rFonts w:cs="Times New Roman" w:ascii="Times New Roman" w:hAnsi="Times New Roman"/>
                <w:i/>
                <w:iCs/>
                <w:color w:val="000000"/>
                <w:sz w:val="22"/>
                <w:szCs w:val="22"/>
                <w:lang w:val="en-US"/>
              </w:rPr>
              <w:t>(верхний край сетки находится на высоте 20–25 см выше поднятой руки ребенка).</w:t>
            </w:r>
            <w:r>
              <w:rPr>
                <w:rFonts w:cs="Times New Roman" w:ascii="Times New Roman" w:hAnsi="Times New Roman"/>
                <w:b/>
                <w:bCs/>
                <w:color w:val="000000"/>
                <w:sz w:val="22"/>
                <w:szCs w:val="22"/>
                <w:lang w:val="en-US"/>
              </w:rPr>
              <w:t xml:space="preserve"> </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скамейке на животе; лазание по веревочной лестнице, по металлической поверхности.</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Кто быстрее добежит до флажка» [8, с. 139].</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Мячик кверху». (Дети встаю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круг, водящий иде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Ходьба в колонне по од-ному с остановкой по сигналу инструктора: «Сделай фигур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Игра «Парк аттракционов». (Дети стоят пар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всему залу и выполняют движения в соответствии с тексто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Мы на карусели сел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вертелись карусели.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ержась за руки, кружат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ересели на качели, </w:t>
            </w:r>
          </w:p>
          <w:p>
            <w:pPr>
              <w:pStyle w:val="ParagraphStyle"/>
              <w:spacing w:lineRule="auto" w:line="264"/>
              <w:rPr/>
            </w:pPr>
            <w:r>
              <w:rPr>
                <w:rFonts w:cs="Times New Roman" w:ascii="Times New Roman" w:hAnsi="Times New Roman"/>
                <w:color w:val="000000"/>
                <w:sz w:val="22"/>
                <w:szCs w:val="22"/>
                <w:lang w:val="en-US"/>
              </w:rPr>
              <w:t xml:space="preserve">То вниз, то вверх летели. </w:t>
            </w:r>
            <w:r>
              <w:rPr>
                <w:rFonts w:cs="Times New Roman" w:ascii="Times New Roman" w:hAnsi="Times New Roman"/>
                <w:i/>
                <w:iCs/>
                <w:color w:val="000000"/>
                <w:sz w:val="22"/>
                <w:szCs w:val="22"/>
                <w:lang w:val="en-US"/>
              </w:rPr>
              <w:t>(Держатся за руки: один игрок стоит, а другой приседает.)</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А теперь с тобой вдвоем Мы на лодочке плывем.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Держась за руки, качаются: вправо-влево, вперед-назад.)</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 берегу пристал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осочки встал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поскачем по лужайке,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Будто зайки, будто зайки.</w:t>
            </w:r>
          </w:p>
          <w:p>
            <w:pPr>
              <w:pStyle w:val="ParagraphStyle"/>
              <w:spacing w:lineRule="auto" w:line="264"/>
              <w:rPr/>
            </w:pPr>
            <w:r>
              <w:rPr>
                <w:rFonts w:cs="Times New Roman" w:ascii="Times New Roman" w:hAnsi="Times New Roman"/>
                <w:i/>
                <w:iCs/>
                <w:color w:val="000000"/>
                <w:sz w:val="22"/>
                <w:szCs w:val="22"/>
                <w:lang w:val="en-US"/>
              </w:rPr>
              <w:t>(Прыжки на двух ногах.</w:t>
            </w:r>
            <w:r>
              <w:rPr>
                <w:rFonts w:cs="Times New Roman" w:ascii="Times New Roman" w:hAnsi="Times New Roman"/>
                <w:i/>
                <w:iCs/>
                <w:color w:val="000000"/>
                <w:spacing w:val="-15"/>
                <w:sz w:val="22"/>
                <w:szCs w:val="22"/>
                <w:lang w:val="en-US"/>
              </w:rPr>
              <w:t>)</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гра повторяетс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olor w:val="000000"/>
                <w:sz w:val="22"/>
                <w:szCs w:val="22"/>
                <w:lang w:val="en-US"/>
              </w:rPr>
              <w:t>бросает мяч в того, кто стоит ближе всех к нему. Запятнанный становится водящим. Если же промахнется, то остается водить: идет в центр круга, бросает мяч</w:t>
            </w:r>
            <w:r>
              <w:rPr>
                <w:rFonts w:cs="Times New Roman" w:ascii="Times New Roman" w:hAnsi="Times New Roman"/>
                <w:sz w:val="22"/>
                <w:szCs w:val="22"/>
                <w:lang w:val="en-US"/>
              </w:rPr>
              <w:t> </w:t>
            </w:r>
            <w:r>
              <w:rPr>
                <w:rFonts w:cs="Times New Roman" w:ascii="Times New Roman" w:hAnsi="Times New Roman"/>
                <w:color w:val="000000"/>
                <w:sz w:val="22"/>
                <w:szCs w:val="22"/>
                <w:lang w:val="en-US"/>
              </w:rPr>
              <w:t>– игра продолжается.)</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Й.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xml:space="preserve">. Праздник радости и счастья. </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Раскрывая семейный альбом</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праздновании 1 Мая и 9 Мая, семье, семейных и родственных отношениях, знание, как поддерживаются родственные связи, культурных традиций и увлечений членов семьи;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имя, фамилию, рассказывает о себе, событиях своей жизни, мечтах, достижениях, увлечениях, имеет положительную самооценку, стремится к успешной деятельности, имеет представление о семье, семейных и родственных отношениях, знает способы поддержания родственных связей, проявления отношений любви и заботы в семье, культурные традиции и увлечения членов семьи, имеет представления о значимости профессий родителей, достопримечательностях города (села), России, ярких событиях прошлого, великих россиянах, прославивших Россию;</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и беге парами с разворотом в противоположную сторону,</w:t>
            </w:r>
          </w:p>
          <w:p>
            <w:pPr>
              <w:pStyle w:val="ParagraphStyle"/>
              <w:spacing w:lineRule="auto" w:line="264"/>
              <w:rPr/>
            </w:pPr>
            <w:r>
              <w:rPr>
                <w:rFonts w:cs="Times New Roman" w:ascii="Times New Roman" w:hAnsi="Times New Roman"/>
                <w:color w:val="000000"/>
                <w:sz w:val="22"/>
                <w:szCs w:val="22"/>
                <w:lang w:val="en-US"/>
              </w:rPr>
              <w:t xml:space="preserve">в непрерывном беге между предметами </w:t>
            </w:r>
            <w:r>
              <w:rPr>
                <w:rFonts w:cs="Times New Roman" w:ascii="Times New Roman" w:hAnsi="Times New Roman"/>
                <w:i/>
                <w:iCs/>
                <w:color w:val="000000"/>
                <w:sz w:val="22"/>
                <w:szCs w:val="22"/>
                <w:lang w:val="en-US"/>
              </w:rPr>
              <w:t>(до 2 минут)</w:t>
            </w:r>
            <w:r>
              <w:rPr>
                <w:rFonts w:cs="Times New Roman" w:ascii="Times New Roman" w:hAnsi="Times New Roman"/>
                <w:color w:val="000000"/>
                <w:sz w:val="22"/>
                <w:szCs w:val="22"/>
                <w:lang w:val="en-US"/>
              </w:rPr>
              <w:t>, в подлеза-</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и бег парами; перестроение в колонну по одному в движении, с разворотом в противоположную сторону; ходьба и дыхательные упраж-</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уби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руки внизу, по кубику в каждой руке. Руки поднять через стороны вверх, стукнуть кубик о кубик,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руки внизу. Присесть, постучать кубиками по коленям и вернуться в и. п.</w:t>
            </w:r>
          </w:p>
          <w:p>
            <w:pPr>
              <w:pStyle w:val="ParagraphStyle"/>
              <w:spacing w:lineRule="auto" w:line="264"/>
              <w:rPr/>
            </w:pPr>
            <w:r>
              <w:rPr>
                <w:rFonts w:cs="Times New Roman" w:ascii="Times New Roman" w:hAnsi="Times New Roman"/>
                <w:color w:val="000000"/>
                <w:sz w:val="22"/>
                <w:szCs w:val="22"/>
                <w:lang w:val="en-US"/>
              </w:rPr>
              <w:t xml:space="preserve">3. И. п.: о. с., кубики в руках. Сделать выпад правой ногой вперед, поменять кубики </w:t>
            </w:r>
            <w:r>
              <w:rPr>
                <w:rFonts w:cs="Times New Roman" w:ascii="Times New Roman" w:hAnsi="Times New Roman"/>
                <w:sz w:val="22"/>
                <w:szCs w:val="22"/>
                <w:lang w:val="en-US"/>
              </w:rPr>
              <w:t>под правым коленом и вернуться в и. п. То же повто-</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кладыванием мяча из одной руки в другую впереди</w:t>
              <w:br/>
              <w:t>себя.</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перепрыгивание через шнур </w:t>
            </w:r>
            <w:r>
              <w:rPr>
                <w:rFonts w:cs="Times New Roman" w:ascii="Times New Roman" w:hAnsi="Times New Roman"/>
                <w:i/>
                <w:iCs/>
                <w:color w:val="000000"/>
                <w:sz w:val="22"/>
                <w:szCs w:val="22"/>
                <w:lang w:val="en-US"/>
              </w:rPr>
              <w:t xml:space="preserve">(высота шнура от пола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15–20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забрасывание мяч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баскетбольное кольцо двумя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Угадай по голосу»</w:t>
              <w:br/>
              <w:t xml:space="preserve">(«Угадай, кто позвал»)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с. 5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Разверни круг». (Дети, взявшись за руки, иду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кругу со словами:</w:t>
            </w:r>
          </w:p>
          <w:p>
            <w:pPr>
              <w:pStyle w:val="ParagraphStyle"/>
              <w:spacing w:lineRule="auto" w:line="264"/>
              <w:ind w:left="27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руг-кружочек, </w:t>
            </w:r>
          </w:p>
          <w:p>
            <w:pPr>
              <w:pStyle w:val="ParagraphStyle"/>
              <w:spacing w:lineRule="auto" w:line="264"/>
              <w:ind w:left="27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Аленький цветочек.</w:t>
            </w:r>
          </w:p>
          <w:p>
            <w:pPr>
              <w:pStyle w:val="ParagraphStyle"/>
              <w:spacing w:lineRule="auto" w:line="264"/>
              <w:ind w:left="27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Раз, два, три –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ии под шнур, в перепрыгивании через шнур, в перебрасывании набивного мяча друг другу, в забрасывании мяча в кольцо</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нения «Одуванчик» (вдох через нос, задержка дыхания, озвученный выдох: «А-ах!»); обычная ходьба; бег между предметами </w:t>
            </w:r>
            <w:r>
              <w:rPr>
                <w:rFonts w:cs="Times New Roman" w:ascii="Times New Roman" w:hAnsi="Times New Roman"/>
                <w:i/>
                <w:iCs/>
                <w:color w:val="000000"/>
                <w:sz w:val="22"/>
                <w:szCs w:val="22"/>
                <w:lang w:val="en-US"/>
              </w:rPr>
              <w:t>(до 2 минут)</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lang w:val="en-US"/>
              </w:rPr>
            </w:pPr>
            <w:r>
              <w:rPr>
                <w:rFonts w:cs="Times New Roman" w:ascii="Times New Roman" w:hAnsi="Times New Roman"/>
                <w:sz w:val="22"/>
                <w:szCs w:val="22"/>
                <w:lang w:val="en-US"/>
              </w:rPr>
              <w:t>рить под левым колено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идя на полу, ноги вместе, куби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руках. Поднять ноги вверх, постучать кубиками под ногами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по-турецки», руки с кубиками перед грудью. Встать без помощи рук.</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кубик в руке. Подбросить один кубик, поймать двумя руками после хлопк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кубики лежат на полу. Переворачивать кубики пальцами правой ноги. То ж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кубики зажаты между ступнями. Упражнение «Пингвины»: шагать вперед, стараясь не потерять куби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кубики лежат на полу. Прыгнуть через кубики на одной ноге вперед, развернуться, опять прыгнуть через кубики на одной ноге и т. д.,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руками с расстояния 3 м </w:t>
            </w:r>
            <w:r>
              <w:rPr>
                <w:rFonts w:cs="Times New Roman" w:ascii="Times New Roman" w:hAnsi="Times New Roman"/>
                <w:i/>
                <w:iCs/>
                <w:color w:val="000000"/>
                <w:sz w:val="22"/>
                <w:szCs w:val="22"/>
                <w:lang w:val="en-US"/>
              </w:rPr>
              <w:t>(высота баскетбольного кольца от пола 2,2 м)</w:t>
            </w:r>
            <w:r>
              <w:rPr>
                <w:rFonts w:cs="Times New Roman" w:ascii="Times New Roman" w:hAnsi="Times New Roman"/>
                <w:color w:val="000000"/>
                <w:sz w:val="22"/>
                <w:szCs w:val="22"/>
                <w:lang w:val="en-US"/>
              </w:rPr>
              <w:t xml:space="preserve">; перебрасывание набивного мяча в парах двумя руками снизу </w:t>
            </w:r>
            <w:r>
              <w:rPr>
                <w:rFonts w:cs="Times New Roman" w:ascii="Times New Roman" w:hAnsi="Times New Roman"/>
                <w:i/>
                <w:iCs/>
                <w:color w:val="000000"/>
                <w:sz w:val="22"/>
                <w:szCs w:val="22"/>
                <w:lang w:val="en-US"/>
              </w:rPr>
              <w:t>(расстояние между детьми 2,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шнур </w:t>
              <w:br/>
            </w:r>
            <w:r>
              <w:rPr>
                <w:rFonts w:cs="Times New Roman" w:ascii="Times New Roman" w:hAnsi="Times New Roman"/>
                <w:i/>
                <w:iCs/>
                <w:color w:val="000000"/>
                <w:sz w:val="22"/>
                <w:szCs w:val="22"/>
                <w:lang w:val="en-US"/>
              </w:rPr>
              <w:t xml:space="preserve">(высота шнура от пола </w:t>
              <w:br/>
              <w:t>40–50 см).</w:t>
            </w:r>
          </w:p>
          <w:p>
            <w:pPr>
              <w:pStyle w:val="ParagraphStyle"/>
              <w:spacing w:lineRule="auto" w:line="264"/>
              <w:rPr/>
            </w:pPr>
            <w:r>
              <w:rPr>
                <w:rFonts w:cs="Times New Roman" w:ascii="Times New Roman" w:hAnsi="Times New Roman"/>
                <w:b/>
                <w:bCs/>
                <w:color w:val="000000"/>
                <w:sz w:val="22"/>
                <w:szCs w:val="22"/>
                <w:lang w:val="en-US"/>
              </w:rPr>
              <w:t>Подвижные игры:</w:t>
            </w:r>
            <w:r>
              <w:rPr>
                <w:rFonts w:cs="Times New Roman" w:ascii="Times New Roman" w:hAnsi="Times New Roman"/>
                <w:color w:val="000000"/>
                <w:sz w:val="22"/>
                <w:szCs w:val="22"/>
                <w:lang w:val="en-US"/>
              </w:rPr>
              <w:t xml:space="preserve">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Пожарные на учении» </w:t>
              <w:br/>
              <w:t>[8, с. 40].</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Пронес – не урони!». (Родители делают «креслица» из сцепленных рук, на которые садится ребенок. Нужно добежать как можно быстрее до черты и вернуться обратно.)</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27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Разверни-ка, Оля, ты!»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званный ребенок отпускает руку и начинает вести спиной вперед все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етей, чтобы соединиться рукой с тем ребенко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 кем держался за ру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начале игры. Дети останавливаются, оглядываются через плечо, чтобы убедиться, ровный ли получился «развернутый» круг. После этого инструктор должен снова предложить детям встать, как в начале игры. Выбирается новый водящи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игра продолжается.)</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МАЙ.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Диагностика</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w:t>
            </w:r>
          </w:p>
          <w:p>
            <w:pPr>
              <w:pStyle w:val="ParagraphStyle"/>
              <w:spacing w:lineRule="auto" w:line="264"/>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чить бега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скорость, прыгать через скакалку; отрабаты-вать навыки метания мешочков в обруч; упражнять в подлезании под дугу</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пятках,</w:t>
              <w:br/>
              <w:t>в чередовани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обычной ходьбой, с высоким подниманием колен, обычная ходьба; бег на скорость (на</w:t>
              <w:br/>
              <w:t xml:space="preserve">15 м) с переходом на бег без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мяч в правой руке. Руки подня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стороны, вверх, переложить мяч в левую руку и опустить руки вниз.</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мяч в правой ру-ке. Наклониться, переложить мяч в левую руку за коленом правой ноги и выпрямить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повторить левой рукой за коленом левой ног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3. И. п.: ноги на ширине плеч, мяч в обеих ру-ках. Подбрасывать мяч вверх и ловить двумя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бревну.</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скакалку на месте и с продвижением вперед на двух ногах, на правой ноге, на левой ноге.</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шочков от плеча, снизу в обруч с расстояния 3 м; перебрасывание мяча из одной руки в другую.</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длезание под 3–4 дуги </w:t>
            </w:r>
            <w:r>
              <w:rPr>
                <w:rFonts w:cs="Times New Roman" w:ascii="Times New Roman" w:hAnsi="Times New Roman"/>
                <w:i/>
                <w:iCs/>
                <w:color w:val="000000"/>
                <w:sz w:val="22"/>
                <w:szCs w:val="22"/>
                <w:lang w:val="en-US"/>
              </w:rPr>
              <w:t>(высота дуг 40–50 см).</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Летает – не летает»</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36].</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Футболисты». (Два участника ударяют ногой по мячу, лежащему перед ними. Побеждает тот, у кого мяч дальше укатитс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sz w:val="22"/>
                <w:szCs w:val="22"/>
                <w:lang w:val="en-US"/>
              </w:rPr>
              <w:t xml:space="preserve">ускорения </w:t>
            </w:r>
            <w:r>
              <w:rPr>
                <w:rFonts w:cs="Times New Roman" w:ascii="Times New Roman" w:hAnsi="Times New Roman"/>
                <w:i/>
                <w:iCs/>
                <w:color w:val="000000"/>
                <w:sz w:val="22"/>
                <w:szCs w:val="22"/>
                <w:lang w:val="en-US"/>
              </w:rPr>
              <w:t>(несколько раз)</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встать на колени, сесть на пятки. Прокатить мяч вокруг себя в правую сторон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То же в левую сторон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мяч положить на стопы ног, руки в упоре сзади. Поднять ноги вверх, вперед, скатить мяч на живот, поймать его рукам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тоя, ноги на ширине плеч, мяч внизу. Описывать мячом большие круги перед собой вправо и влево.</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мяч на полу, правая нога на мяче. Прокатывать мяч пальцами ног вперед-назад. То ж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о. с., мяч на полу. Прыгать вокруг мяча на двух ногах,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Бездомный заяц» [14, с. 150].</w:t>
            </w:r>
          </w:p>
          <w:p>
            <w:pPr>
              <w:pStyle w:val="ParagraphStyle"/>
              <w:spacing w:lineRule="auto" w:line="264"/>
              <w:rPr/>
            </w:pPr>
            <w:r>
              <w:rPr>
                <w:rFonts w:cs="Times New Roman" w:ascii="Times New Roman" w:hAnsi="Times New Roman"/>
                <w:b/>
                <w:bCs/>
                <w:color w:val="000000"/>
                <w:sz w:val="22"/>
                <w:szCs w:val="22"/>
                <w:lang w:val="en-US"/>
              </w:rPr>
              <w:t>Игра-эстафета</w:t>
            </w:r>
            <w:r>
              <w:rPr>
                <w:rFonts w:cs="Times New Roman" w:ascii="Times New Roman" w:hAnsi="Times New Roman"/>
                <w:color w:val="000000"/>
                <w:sz w:val="22"/>
                <w:szCs w:val="22"/>
                <w:lang w:val="en-US"/>
              </w:rPr>
              <w:t xml:space="preserve"> «Прокати мяч обручем». (По сигналу ребенок катит маленький мяч обручем, держа его одной рукой сверху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о стойки и обратно, затем передает обруч и мяч следующему участнику эстафеты.)</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НЬ. 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Разноцветной радуге радуемся мы.</w:t>
            </w:r>
          </w:p>
          <w:p>
            <w:pPr>
              <w:pStyle w:val="ParagraphStyle"/>
              <w:spacing w:lineRule="auto" w:line="264"/>
              <w:jc w:val="center"/>
              <w:rPr/>
            </w:pPr>
            <w:r>
              <w:rPr>
                <w:rFonts w:cs="Times New Roman" w:ascii="Times New Roman" w:hAnsi="Times New Roman"/>
                <w:b/>
                <w:bCs/>
                <w:color w:val="000000"/>
                <w:sz w:val="22"/>
                <w:szCs w:val="22"/>
                <w:lang w:val="en-US"/>
              </w:rPr>
              <w:t>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Солнечный дождь</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мотивированность к сбережению своего здоровья, представление о своем здоровье, о том, как можно поддержать, укрепить и сохранить его; практическое решение задач здорового образа жизни (выполнение физических упражнений), представление о безопасном поведении, соблюдение правил безопасного поведения в подвижных играх в спортивном зале, правильное поведение себя на солнце;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заинтересованность совместной игрой, проявление положительного фона, общения; проявление чуткости по отношению к другим, распознавание разных эмоциональных состояний в своем поведении; сохранение стремления к самостоятельности, настроенность на успех, положительный результат, признание другими его достижений, общение со сверстниками и педагогом; проявление деловой и познавательной активности, бережное отношение к предметному миру;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наблюдение за природными явлениями, выполнение сенсорного анализа, стремление познать явление природ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слушание литературных произведений, установление связей по содержанию произведения.</w:t>
            </w:r>
          </w:p>
          <w:p>
            <w:pPr>
              <w:pStyle w:val="ParagraphStyle"/>
              <w:spacing w:lineRule="auto" w:line="252"/>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 знает и выполняет правила безопасного поведения;</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ых и других детей, выраженные в мимике, пантомимике, действиях, интонации речи; способен находить общие черты в настроении людей, музыки, природы, картины; высказывает свое мнение о причинах эмоционального состояния людей, понимает образные средства, используемые для передачи настроения в изобразительном искусстве или музыке, художественной литерату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внимателен к поручениям взрослых; может самостоятельно или с небольшой помощью педагога объединяться для совместной деятельности; стремится регулировать свою активность;</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стремится к мирному разрешению конфликтов;</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в играх проявляет инициатив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педагога; действует по правилу или образцу, способен удерживать в памяти правило, высказанное педагогом; способен аргументировать свои суждения; стремится к результативному выполнению работы,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w:t>
            </w:r>
          </w:p>
          <w:p>
            <w:pPr>
              <w:pStyle w:val="ParagraphStyle"/>
              <w:spacing w:lineRule="auto" w:line="264"/>
              <w:rPr/>
            </w:pPr>
            <w:r>
              <w:rPr>
                <w:rFonts w:cs="Times New Roman" w:ascii="Times New Roman" w:hAnsi="Times New Roman"/>
                <w:color w:val="000000"/>
                <w:sz w:val="22"/>
                <w:szCs w:val="22"/>
                <w:lang w:val="en-US"/>
              </w:rPr>
              <w:t xml:space="preserve">в непрерывном беге </w:t>
            </w:r>
            <w:r>
              <w:rPr>
                <w:rFonts w:cs="Times New Roman" w:ascii="Times New Roman" w:hAnsi="Times New Roman"/>
                <w:i/>
                <w:iCs/>
                <w:color w:val="000000"/>
                <w:sz w:val="22"/>
                <w:szCs w:val="22"/>
                <w:lang w:val="en-US"/>
              </w:rPr>
              <w:t>(до 2 мин)</w:t>
            </w:r>
            <w:r>
              <w:rPr>
                <w:rFonts w:cs="Times New Roman" w:ascii="Times New Roman" w:hAnsi="Times New Roman"/>
                <w:color w:val="000000"/>
                <w:sz w:val="22"/>
                <w:szCs w:val="22"/>
                <w:lang w:val="en-US"/>
              </w:rPr>
              <w:t xml:space="preserve">,в прыжках через короткую </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вверх; </w:t>
            </w:r>
          </w:p>
          <w:p>
            <w:pPr>
              <w:pStyle w:val="ParagraphStyle"/>
              <w:spacing w:lineRule="auto" w:line="264"/>
              <w:rPr/>
            </w:pPr>
            <w:r>
              <w:rPr>
                <w:rFonts w:cs="Times New Roman" w:ascii="Times New Roman" w:hAnsi="Times New Roman"/>
                <w:color w:val="000000"/>
                <w:sz w:val="22"/>
                <w:szCs w:val="22"/>
                <w:lang w:val="en-US"/>
              </w:rPr>
              <w:t xml:space="preserve">на пятках; на внешней стороне стопы; </w:t>
            </w:r>
            <w:r>
              <w:rPr>
                <w:rFonts w:cs="Times New Roman" w:ascii="Times New Roman" w:hAnsi="Times New Roman"/>
                <w:lang w:val="en-US"/>
              </w:rPr>
              <w:t>в по-</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короткой скак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скакалка внизу в обеих руках. Скакалку поднять вперед, вверх и вернуться</w:t>
              <w:b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о. с., полуприсед, скакалка лежит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наклонному бревну, руки на поясе </w:t>
            </w:r>
            <w:r>
              <w:rPr>
                <w:rFonts w:cs="Times New Roman" w:ascii="Times New Roman" w:hAnsi="Times New Roman"/>
                <w:i/>
                <w:iCs/>
                <w:color w:val="000000"/>
                <w:sz w:val="22"/>
                <w:szCs w:val="22"/>
                <w:lang w:val="en-US"/>
              </w:rPr>
              <w:t>(высота бревна 35–40 см, ширина бревна 20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короткую ска-</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Эстафета с мячо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какалку; учить сохранять устойчивое равновесие, лазать по гимнастической стенке с переходом на другой пролет; закреплять умение владеть мячом</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z w:val="22"/>
                <w:szCs w:val="22"/>
                <w:lang w:val="en-US"/>
              </w:rPr>
              <w:t xml:space="preserve">луприседе, руки на поясе; «ра-ки» – вперед лицом, вперед спиной; «муравьишки»; с по-становкой одной ноги на пятку, </w:t>
            </w:r>
            <w:r>
              <w:rPr>
                <w:rFonts w:cs="Times New Roman" w:ascii="Times New Roman" w:hAnsi="Times New Roman"/>
                <w:color w:val="000000"/>
                <w:sz w:val="22"/>
                <w:szCs w:val="22"/>
                <w:lang w:val="en-US"/>
              </w:rPr>
              <w:t>другой на носок; обычная ходьба; дыхательные упражнения; легкий бег; бег врассыпную с остановкой по сигналу инструктора; бег с сильным захлестыванием ног назад</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на плечах. Скакалку поднять вверх, ноги выпрямить, повернуться направо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 То же повторить в левую сторон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руки вытянуты вперед со скакалкой. Поднять правую руку вверх, левую опустить вниз. Затем наоборот: поднять левую руку вверх, правую опустить вниз.</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сидя, ноги врозь, скакалка на нога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Скакалку поднять вверх, наклониться вперед, коснуться пола между носками и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лежа на животе, скакалка в согнутых руках перед собой. Руки вытянуть вперед, прогнуться, выпрямиться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6. И. п.: стоя, скакалка сложена вчетверо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за спиной (хват снизу), ноги на ширине плеч. Наклониться вниз, посмотреть на колени, скакалку поднять вверх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стоя, скакалка сложена вчетверо, руки вверху. Поднять правое колено, скакалку положить на него и вернуться в и. п.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стоя перед скакалкой, руки на поясе. Прыгать через скакалку, чередуя прыж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алку на двух ногах с продвижением вперед.</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дна подгруппа детей перебрасывает мяч двумя руками от груди через сетку, а другая подгруппа по другую сторону сетки ловит мяч после отскок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т пола.</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стенке с переходом на другой пролет и спуск вниз.</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Карусел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3, с. 29]</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НЬ. III</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Яркое солнечное лето.</w:t>
            </w:r>
          </w:p>
          <w:p>
            <w:pPr>
              <w:pStyle w:val="ParagraphStyle"/>
              <w:spacing w:lineRule="auto" w:line="264"/>
              <w:jc w:val="center"/>
              <w:rPr/>
            </w:pPr>
            <w:r>
              <w:rPr>
                <w:rFonts w:cs="Times New Roman" w:ascii="Times New Roman" w:hAnsi="Times New Roman"/>
                <w:b/>
                <w:bCs/>
                <w:color w:val="000000"/>
                <w:sz w:val="22"/>
                <w:szCs w:val="22"/>
                <w:lang w:val="en-US"/>
              </w:rPr>
              <w:t>IV</w:t>
            </w:r>
            <w:r>
              <w:rPr>
                <w:rFonts w:cs="Times New Roman" w:ascii="Times New Roman" w:hAnsi="Times New Roman"/>
                <w:b/>
                <w:bCs/>
                <w:color w:val="000000"/>
                <w:spacing w:val="45"/>
                <w:sz w:val="22"/>
                <w:szCs w:val="22"/>
                <w:lang w:val="en-US"/>
              </w:rPr>
              <w:t xml:space="preserve"> неделя</w:t>
            </w:r>
            <w:r>
              <w:rPr>
                <w:rFonts w:cs="Times New Roman" w:ascii="Times New Roman" w:hAnsi="Times New Roman"/>
                <w:b/>
                <w:bCs/>
                <w:color w:val="000000"/>
                <w:sz w:val="22"/>
                <w:szCs w:val="22"/>
                <w:lang w:val="en-US"/>
              </w:rPr>
              <w:t>. Ягодка по ягодке – и в кузовок</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представление о сезонных изменениях в неживой природе, освоение сенсорных эталонов;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быгрывание действий героев художественных произведений.</w:t>
            </w:r>
          </w:p>
          <w:p>
            <w:pPr>
              <w:pStyle w:val="ParagraphStyle"/>
              <w:spacing w:lineRule="auto" w:line="252"/>
              <w:ind w:right="1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52"/>
              <w:ind w:right="1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 xml:space="preserve">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Упражнять в беге на скорос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ыжках в высоту с разбег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одлезани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д дугу боко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еребрасывании мяча</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на пятках,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чередовани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обычной ходь-</w:t>
            </w:r>
          </w:p>
          <w:p>
            <w:pPr>
              <w:pStyle w:val="ParagraphStyle"/>
              <w:spacing w:lineRule="auto" w:line="264"/>
              <w:rPr/>
            </w:pPr>
            <w:r>
              <w:rPr>
                <w:rFonts w:cs="Times New Roman" w:ascii="Times New Roman" w:hAnsi="Times New Roman"/>
                <w:color w:val="000000"/>
                <w:sz w:val="22"/>
                <w:szCs w:val="22"/>
                <w:lang w:val="en-US"/>
              </w:rPr>
              <w:t xml:space="preserve">бой; с высоким подниманием колен; бег на скорость </w:t>
            </w:r>
            <w:r>
              <w:rPr>
                <w:rFonts w:cs="Times New Roman" w:ascii="Times New Roman" w:hAnsi="Times New Roman"/>
                <w:i/>
                <w:iCs/>
                <w:color w:val="000000"/>
                <w:sz w:val="22"/>
                <w:szCs w:val="22"/>
                <w:lang w:val="en-US"/>
              </w:rPr>
              <w:t>(на 20 м)</w:t>
            </w:r>
            <w:r>
              <w:rPr>
                <w:rFonts w:cs="Times New Roman" w:ascii="Times New Roman" w:hAnsi="Times New Roman"/>
                <w:color w:val="000000"/>
                <w:sz w:val="22"/>
                <w:szCs w:val="22"/>
                <w:lang w:val="en-US"/>
              </w:rPr>
              <w:t xml:space="preserve"> с переходом на бег без ускорения </w:t>
            </w:r>
            <w:r>
              <w:rPr>
                <w:rFonts w:cs="Times New Roman" w:ascii="Times New Roman" w:hAnsi="Times New Roman"/>
                <w:i/>
                <w:iCs/>
                <w:color w:val="000000"/>
                <w:sz w:val="22"/>
                <w:szCs w:val="22"/>
                <w:lang w:val="en-US"/>
              </w:rPr>
              <w:t>(несколько раз)</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большим мячо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мяч в руках около груди. Выпрямить руки, мяч отвести от себя, верну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в руках около груди. Присесть, руки отвести в правую сторону и вернуться в и. п. То же в левую сторон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мяч вверху, ноги на ширине плеч. Отпустить мяч на пол, поймать после отскока двумя руками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тоя, ноги на ширине плеч, мяч на правой ладони. Поднять руку вверх (старатьс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е уронить мяч).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скрестив ноги. Подбрасывать мяч вверх и ловить его двумя рука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мяч зажат между ступнями, руки лежат на полу. Поднять ноги вверх, руки развести в стороны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стоя, мяч зажат между ладонью одной и тыльной стороной другой руки. Вращать мяч между ним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стоя, мяч на полу, правая нога стоит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мяче. Прокатывать мяч пальцами ног вперед-назад. То ж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мяч зажат между коленями, р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и на поясе. Прыгать на двух ногах, череду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гимнастической скамейке боком приставным шаго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высоту с разбега </w:t>
              <w:br/>
            </w:r>
            <w:r>
              <w:rPr>
                <w:rFonts w:cs="Times New Roman" w:ascii="Times New Roman" w:hAnsi="Times New Roman"/>
                <w:i/>
                <w:iCs/>
                <w:color w:val="000000"/>
                <w:sz w:val="22"/>
                <w:szCs w:val="22"/>
                <w:lang w:val="en-US"/>
              </w:rPr>
              <w:t>(высота палки над полом 20–25 см).</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перебрасывание мяча двумя руками разными способами (снизу, из-за головы, от груди) в парах с расстояния 2,5 м.</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скамейке, подтягиваясь на руках </w:t>
            </w:r>
            <w:r>
              <w:rPr>
                <w:rFonts w:cs="Times New Roman" w:ascii="Times New Roman" w:hAnsi="Times New Roman"/>
                <w:i/>
                <w:iCs/>
                <w:color w:val="000000"/>
                <w:sz w:val="22"/>
                <w:szCs w:val="22"/>
                <w:lang w:val="en-US"/>
              </w:rPr>
              <w:t>(высота скамейки 25 см)</w:t>
            </w:r>
            <w:r>
              <w:rPr>
                <w:rFonts w:cs="Times New Roman" w:ascii="Times New Roman" w:hAnsi="Times New Roman"/>
                <w:color w:val="000000"/>
                <w:sz w:val="22"/>
                <w:szCs w:val="22"/>
                <w:lang w:val="en-US"/>
              </w:rPr>
              <w:t xml:space="preserve">; перелезание через гимнастическую скамейку </w:t>
            </w:r>
          </w:p>
          <w:p>
            <w:pPr>
              <w:pStyle w:val="ParagraphStyle"/>
              <w:spacing w:lineRule="auto" w:line="264"/>
              <w:rPr/>
            </w:pPr>
            <w:r>
              <w:rPr>
                <w:rFonts w:cs="Times New Roman" w:ascii="Times New Roman" w:hAnsi="Times New Roman"/>
                <w:color w:val="000000"/>
                <w:sz w:val="22"/>
                <w:szCs w:val="22"/>
                <w:lang w:val="en-US"/>
              </w:rPr>
              <w:t xml:space="preserve">или бревно </w:t>
            </w:r>
            <w:r>
              <w:rPr>
                <w:rFonts w:cs="Times New Roman" w:ascii="Times New Roman" w:hAnsi="Times New Roman"/>
                <w:i/>
                <w:iCs/>
                <w:color w:val="000000"/>
                <w:sz w:val="22"/>
                <w:szCs w:val="22"/>
                <w:lang w:val="en-US"/>
              </w:rPr>
              <w:t>(высота 25 см).</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Караси и щуки» [8, с. 118]</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Эстафета «Мяч водящему» [8, с. 139]</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ЛЬ. I–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На лужайке</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знание основных признаков лета, представление об изменениях в жизни насекомых с наступлением лета;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выполнение акварельной работы «Летний пейзаж»;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52"/>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 решает познавательную задачу доступными способами, интересуется животным миром;</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ю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r>
              <w:rPr>
                <w:rFonts w:cs="Times New Roman" w:ascii="Times New Roman" w:hAnsi="Times New Roman"/>
                <w:color w:val="000000"/>
                <w:sz w:val="18"/>
                <w:szCs w:val="18"/>
                <w:lang w:val="en-US"/>
              </w:rPr>
              <w:t xml:space="preserve"> </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 стремится к проявлению творческой инициативы, способен предложить собственный замысел и воплотить его в рисунке, в художественной деятельности охотно принимает тему, использует освоенные техники, создает выразительные образы;</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 имеет представления о многообразии животных, их потребностях как живых организмов;</w:t>
            </w:r>
          </w:p>
          <w:p>
            <w:pPr>
              <w:pStyle w:val="ParagraphStyle"/>
              <w:spacing w:lineRule="auto" w:line="252"/>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z w:val="22"/>
                <w:szCs w:val="22"/>
                <w:lang w:val="en-US"/>
              </w:rPr>
              <w:t xml:space="preserve">Упражнять в ходьбе, беге, лазании, метании в горизонтальную цель, прыжках через скакалку; закреплять навыки ходьбы </w:t>
            </w:r>
            <w:r>
              <w:rPr>
                <w:rFonts w:cs="Times New Roman" w:ascii="Times New Roman" w:hAnsi="Times New Roman"/>
                <w:color w:val="000000"/>
                <w:sz w:val="22"/>
                <w:szCs w:val="22"/>
                <w:lang w:val="en-US"/>
              </w:rPr>
              <w:t>по бревну</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на носках, руки в стороны; на пятках; с постановкой одной ноги на пятку, другой на носок; «раки» – лицом вперед, спиной вперед; «обезьянки»; с разведением пяток, носков врозь; обычная ходьба; подскоки; боковой галоп правым и левым боком; дыхательные упражнения; легкий бег; быстрый бег</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обруч внизу в обеих руках. Поднять обруч вверх горизонтально, посмотреть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него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2. И. п.: ноги на ширине плеч, обруч держать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прямых руках перед собой (хват с боков). Повернуть туловище вправо. То же влево (ноги не сдвигать).</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обруч стоит на полу. Раскрутить обруч одной рукой (не брать обруч в руки, пока он сам не остановится).</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обруч в согнутых руках перед собой. Присесть, обруч вынести вперед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руч в правой руке. Подбросить обруч вверх и поймать этой же 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То же повторить левой рукой.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спине, обруч в прямых руках над головой. Согнуть ноги в коленях, коснуться их ободом обруча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7. И. п.: о. с., руки на поясе, обруч на полу. Прыгать из обруча в обруч на двух ногах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по кругу.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бревну, свободно балансируя руками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высота бревна 25–30 см, ширина бревна – 10 см).</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через короткую скакалку на двух ногах с вращением ее вперед-назад.</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метание мешочков вдаль правой и левой рукой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от плеча на расстояние до 4 м </w:t>
            </w:r>
          </w:p>
          <w:p>
            <w:pPr>
              <w:pStyle w:val="ParagraphStyle"/>
              <w:spacing w:lineRule="auto" w:line="264"/>
              <w:rPr/>
            </w:pPr>
            <w:r>
              <w:rPr>
                <w:rFonts w:cs="Times New Roman" w:ascii="Times New Roman" w:hAnsi="Times New Roman"/>
                <w:color w:val="000000"/>
                <w:sz w:val="22"/>
                <w:szCs w:val="22"/>
                <w:lang w:val="en-US"/>
              </w:rPr>
              <w:t xml:space="preserve">при весе мешочка 200 г и на расстояние до 7,5 м при весе мешочка 80 г </w:t>
            </w:r>
            <w:r>
              <w:rPr>
                <w:rFonts w:cs="Times New Roman" w:ascii="Times New Roman" w:hAnsi="Times New Roman"/>
                <w:i/>
                <w:iCs/>
                <w:color w:val="000000"/>
                <w:sz w:val="22"/>
                <w:szCs w:val="22"/>
                <w:lang w:val="en-US"/>
              </w:rPr>
              <w:t xml:space="preserve">(ориентир обозначить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5 раз).</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гимнастической стенке с переходом на другой пролет и спуск вниз, не пропуская реек.</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Ловишки-пе-ребежки» [8, с. 48]</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в колонне по одном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в обруче. Ходить по обручу пальцами ног, пятками</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ИЮЛЬ.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Звери в лесу</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45" w:hanging="0"/>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знание основных признаков лета, представление об изменениях в жизни зверей с наступлением лета;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ind w:right="45"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 решает познавательную задачу доступными способами, интересуется животным миром;</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 имеет представления о многообразии животных, их потребностях  как  живых  организмов;</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r>
              <w:rPr>
                <w:rFonts w:cs="Times New Roman" w:ascii="Times New Roman" w:hAnsi="Times New Roman"/>
                <w:color w:val="000000"/>
                <w:sz w:val="18"/>
                <w:szCs w:val="18"/>
                <w:lang w:val="en-US"/>
              </w:rPr>
              <w:t xml:space="preserve"> </w:t>
            </w:r>
          </w:p>
          <w:p>
            <w:pPr>
              <w:pStyle w:val="ParagraphStyle"/>
              <w:spacing w:lineRule="auto" w:line="264"/>
              <w:ind w:right="45" w:hanging="0"/>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Упражнять в ходьбе, в перестроении в колонну по одному, в беге парами, в сохранении устойчивого равновесия; отрабатывать умение прыгать в длину с разбега с приземлением на обе ноги; закрепить умение ползать по скамейке</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Ходьба в колонне по одному, ходьба с перешагиванием через предметы </w:t>
            </w:r>
            <w:r>
              <w:rPr>
                <w:rFonts w:cs="Times New Roman" w:ascii="Times New Roman" w:hAnsi="Times New Roman"/>
                <w:i/>
                <w:iCs/>
                <w:color w:val="000000"/>
                <w:sz w:val="22"/>
                <w:szCs w:val="22"/>
                <w:lang w:val="en-US"/>
              </w:rPr>
              <w:t>(высота предметов 20–25 см)</w:t>
            </w:r>
            <w:r>
              <w:rPr>
                <w:rFonts w:cs="Times New Roman" w:ascii="Times New Roman" w:hAnsi="Times New Roman"/>
                <w:color w:val="000000"/>
                <w:sz w:val="22"/>
                <w:szCs w:val="22"/>
                <w:lang w:val="en-US"/>
              </w:rPr>
              <w:t xml:space="preserve">, «обезьянки»; перестроение в колонну по двое и опять в колонну по одному в движении по сигналу инструктора; прыжки на двух ногах, с постановкой одной ног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пятку, другой на носок; обыч-</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пал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 И. п.: о. с., палка в руках внизу. Поднять палку вперед, переместить палку к груд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палка в руках внизу. Поднять палку вверх, наклониться к правой ноге и вернуться в и. п.  То же с левой ног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о. с., палка на плечах. Присесть (спину и голову держать прямо),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о. с., палка в правой руке. Подбросить палку, поймать ее за середину правой рукой. 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на полу, ноги вместе, палка лежит на ногах. Поднять ноги и перенести их через палку,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животе, палка в согнутых руках перед собой. Прогнуться, палку вынести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пальцы правой ноги на палк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с перешагиванием через набивные мешки, руки за головой.</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разбега.</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отбивание мяча пра-</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ой и левой рукой в движении </w:t>
            </w:r>
          </w:p>
          <w:p>
            <w:pPr>
              <w:pStyle w:val="ParagraphStyle"/>
              <w:spacing w:lineRule="auto" w:line="264"/>
              <w:rPr/>
            </w:pPr>
            <w:r>
              <w:rPr>
                <w:rFonts w:cs="Times New Roman" w:ascii="Times New Roman" w:hAnsi="Times New Roman"/>
                <w:color w:val="000000"/>
                <w:sz w:val="22"/>
                <w:szCs w:val="22"/>
                <w:lang w:val="en-US"/>
              </w:rPr>
              <w:t>на расстояние 5–6 м.</w:t>
            </w:r>
            <w:r>
              <w:rPr>
                <w:rFonts w:cs="Times New Roman" w:ascii="Times New Roman" w:hAnsi="Times New Roman"/>
                <w:b/>
                <w:bCs/>
                <w:color w:val="000000"/>
                <w:sz w:val="22"/>
                <w:szCs w:val="22"/>
                <w:lang w:val="en-US"/>
              </w:rPr>
              <w:t xml:space="preserve"> </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лзание по скамейке </w:t>
            </w:r>
          </w:p>
          <w:p>
            <w:pPr>
              <w:pStyle w:val="ParagraphStyle"/>
              <w:spacing w:lineRule="auto" w:line="264"/>
              <w:rPr/>
            </w:pPr>
            <w:r>
              <w:rPr>
                <w:rFonts w:cs="Times New Roman" w:ascii="Times New Roman" w:hAnsi="Times New Roman"/>
                <w:color w:val="000000"/>
                <w:sz w:val="22"/>
                <w:szCs w:val="22"/>
                <w:lang w:val="en-US"/>
              </w:rPr>
              <w:t xml:space="preserve">с мешочком на спине </w:t>
            </w:r>
            <w:r>
              <w:rPr>
                <w:rFonts w:cs="Times New Roman" w:ascii="Times New Roman" w:hAnsi="Times New Roman"/>
                <w:i/>
                <w:iCs/>
                <w:color w:val="000000"/>
                <w:sz w:val="22"/>
                <w:szCs w:val="22"/>
                <w:lang w:val="en-US"/>
              </w:rPr>
              <w:t>(высота скамейки 25 см).</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Горел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84]</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гра «Затейники» </w:t>
              <w:br/>
              <w:t>[8, с. 38]</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color w:val="000000"/>
                <w:sz w:val="22"/>
                <w:szCs w:val="22"/>
                <w:lang w:val="en-US"/>
              </w:rPr>
              <w:t>ная ходьба; бег врассыпную, бег спиной вперед,</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lang w:val="en-US"/>
              </w:rPr>
              <w:t xml:space="preserve">боковой галоп правым и левым боком </w:t>
            </w:r>
            <w:r>
              <w:rPr>
                <w:rFonts w:cs="Times New Roman" w:ascii="Times New Roman" w:hAnsi="Times New Roman"/>
                <w:i/>
                <w:iCs/>
                <w:color w:val="000000"/>
                <w:sz w:val="22"/>
                <w:szCs w:val="22"/>
                <w:lang w:val="en-US"/>
              </w:rPr>
              <w:t>(1–</w:t>
              <w:br/>
              <w:t>2 круга)</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Раскатывать палку ступней (от пальцев до пятк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8. И. п.: стоя, палка лежит на полу. Ходить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о палке прямо, носки вроз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перед палкой, руки вдоль тулови-ща. Прыгать вокруг палки, чередуя с ходьбой</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ВГУСТ. I–II</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Вот и закончилось красное лето</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конструктивными способами взаимодействия между сверстникам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представление об изменениях растений и животных с наступлением окончания лета;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движениях образов литератур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 решает познавательную задачу доступными способами, интересуется животным миро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эмоциональные состояния взрослого и детей, высказывает свое мнение о причинах эмоционального состояния людей, понимает образные средства для передачи настроения в художественной литератур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отвечает на вопросы развернутой фразой, стремится рассказывать о любимых играх и книгах, внимателен к поручениям взрослого, может самостоятельно или с небольшой помощью педагога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стремится регулировать свою активность, проявляет инициативу в общени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оявляет самостоятельность в разнообразных видах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в соответствии с темой,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различных видов детской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Упражнять в ходьбе, беге между предметами, непрерывном беге </w:t>
            </w:r>
            <w:r>
              <w:rPr>
                <w:rFonts w:cs="Times New Roman" w:ascii="Times New Roman" w:hAnsi="Times New Roman"/>
                <w:i/>
                <w:iCs/>
                <w:color w:val="000000"/>
                <w:sz w:val="22"/>
                <w:szCs w:val="22"/>
                <w:lang w:val="en-US"/>
              </w:rPr>
              <w:t>(до</w:t>
              <w:br/>
              <w:t>2 мин)</w:t>
            </w:r>
            <w:r>
              <w:rPr>
                <w:rFonts w:cs="Times New Roman" w:ascii="Times New Roman" w:hAnsi="Times New Roman"/>
                <w:color w:val="000000"/>
                <w:sz w:val="22"/>
                <w:szCs w:val="22"/>
                <w:lang w:val="en-US"/>
              </w:rPr>
              <w:t>, пролезании в обруч, сохранении равновесия, прыжках в длину с разбега, забрасывании мяча в корзину</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z w:val="22"/>
                <w:szCs w:val="22"/>
                <w:lang w:val="en-US"/>
              </w:rPr>
              <w:t xml:space="preserve">Ходьба в колонне по одному, ходьба и бег между предметами, обычная ходьба; бег в среднем темпе </w:t>
              <w:br/>
            </w:r>
            <w:r>
              <w:rPr>
                <w:rFonts w:cs="Times New Roman" w:ascii="Times New Roman" w:hAnsi="Times New Roman"/>
                <w:i/>
                <w:iCs/>
                <w:color w:val="000000"/>
                <w:sz w:val="22"/>
                <w:szCs w:val="22"/>
                <w:lang w:val="en-US"/>
              </w:rPr>
              <w:t>(до 2 мин)</w:t>
            </w:r>
            <w:r>
              <w:rPr>
                <w:rFonts w:cs="Times New Roman" w:ascii="Times New Roman" w:hAnsi="Times New Roman"/>
                <w:color w:val="000000"/>
                <w:sz w:val="22"/>
                <w:szCs w:val="22"/>
                <w:lang w:val="en-US"/>
              </w:rPr>
              <w:t>;</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дыхательные упражнения «Лечебные звуки» </w:t>
              <w:br/>
              <w:t xml:space="preserve">(дети кладут ладонь на шею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и тянут звук [з], кладут ладонь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мячом большого размера:</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мяч в руках около груди. Выпрямить руки, мяч отвести от себя, вернуться</w:t>
              <w:br/>
              <w:t>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о. с., мяч в руках около груди. Присесть, руки с мячом отвести в правую сторону и вернуться в и. п. То же выполнить в левую сторону.</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мяч в руках вверху, ноги на ширине плеч. Отпустить мяч на пол, поймать после отскока двумя руками и вернуться в и. п.</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4. И. п.: стоя, ноги на ширине плеч, мяч на правой ладони. Поднять руку вверх (стараться </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е уронить мяч). То же повторить левой рукой.</w:t>
            </w:r>
          </w:p>
          <w:p>
            <w:pPr>
              <w:pStyle w:val="ParagraphStyle"/>
              <w:spacing w:lineRule="auto" w:line="25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сидя, скрестив ноги. Подбросить мяч вверх и поймать двумя рука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наклонному бревну, руки держать свободно </w:t>
            </w:r>
            <w:r>
              <w:rPr>
                <w:rFonts w:cs="Times New Roman" w:ascii="Times New Roman" w:hAnsi="Times New Roman"/>
                <w:i/>
                <w:iCs/>
                <w:color w:val="000000"/>
                <w:sz w:val="22"/>
                <w:szCs w:val="22"/>
                <w:lang w:val="en-US"/>
              </w:rPr>
              <w:t>(высота бревна 35–40 см, ширина – 10 см).</w:t>
            </w:r>
            <w:r>
              <w:rPr>
                <w:rFonts w:cs="Times New Roman" w:ascii="Times New Roman" w:hAnsi="Times New Roman"/>
                <w:b/>
                <w:bCs/>
                <w:color w:val="000000"/>
                <w:sz w:val="22"/>
                <w:szCs w:val="22"/>
                <w:lang w:val="en-US"/>
              </w:rPr>
              <w:t xml:space="preserve"> </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разбега.</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забрасывание мяч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корзину с места и с разбега </w:t>
            </w:r>
          </w:p>
          <w:p>
            <w:pPr>
              <w:pStyle w:val="ParagraphStyle"/>
              <w:spacing w:lineRule="auto" w:line="264"/>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t>(корзина расположена на 20–25 см выше поднятой руки ребенка).</w:t>
            </w:r>
          </w:p>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ролезание в обруч</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группировке прямо и боком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руч стоит на полу).</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Охотники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и зайцы» [14, с. 152]</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Ходьба в колонне по</w:t>
              <w:br/>
              <w:t>одному</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а грудь и произносят звук [ж])</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сидя, мяч зажат между ступнями, руки лежат на полу. Поднять ноги вверх, руки развести в стороны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стоя, мяч зажат между ладонью одной и тыльной стороной другой руки. Вращать мяч между ним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мяч на полу, правая нога стоит на мяче. Прокатывать мяч пальцами ноги вперед-назад. То же повторить левой ног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 И. п.: стоя, мяч зажат между коленями, ру-</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ки на поясе. Прыгать на двух ногах, чередуя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с ходьбой на месте</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color w:val="000000"/>
                <w:sz w:val="22"/>
                <w:szCs w:val="22"/>
                <w:lang w:val="en-US"/>
              </w:rPr>
              <w:t>АВГУСТ. III–IV</w:t>
            </w:r>
            <w:r>
              <w:rPr>
                <w:rFonts w:cs="Times New Roman" w:ascii="Times New Roman" w:hAnsi="Times New Roman"/>
                <w:b/>
                <w:bCs/>
                <w:color w:val="000000"/>
                <w:spacing w:val="45"/>
                <w:sz w:val="22"/>
                <w:szCs w:val="22"/>
                <w:lang w:val="en-US"/>
              </w:rPr>
              <w:t xml:space="preserve"> недели</w:t>
            </w:r>
            <w:r>
              <w:rPr>
                <w:rFonts w:cs="Times New Roman" w:ascii="Times New Roman" w:hAnsi="Times New Roman"/>
                <w:b/>
                <w:bCs/>
                <w:color w:val="000000"/>
                <w:sz w:val="22"/>
                <w:szCs w:val="22"/>
                <w:lang w:val="en-US"/>
              </w:rPr>
              <w:t>. «Урожай у нас не плох!»</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Times New Roman" w:ascii="Times New Roman" w:hAnsi="Times New Roman"/>
                <w:b/>
                <w:bCs/>
                <w:color w:val="000000"/>
                <w:sz w:val="22"/>
                <w:szCs w:val="22"/>
                <w:lang w:val="en-US"/>
              </w:rPr>
              <w:t>Направления развития ребенка:</w:t>
            </w:r>
            <w:r>
              <w:rPr>
                <w:rFonts w:cs="Times New Roman" w:ascii="Times New Roman" w:hAnsi="Times New Roman"/>
                <w:sz w:val="22"/>
                <w:szCs w:val="22"/>
                <w:lang w:val="en-US"/>
              </w:rPr>
              <w:t xml:space="preserve"> </w:t>
            </w:r>
            <w:r>
              <w:rPr>
                <w:rFonts w:cs="Times New Roman" w:ascii="Times New Roman" w:hAnsi="Times New Roman"/>
                <w:i/>
                <w:iCs/>
                <w:color w:val="000000"/>
                <w:sz w:val="22"/>
                <w:szCs w:val="22"/>
                <w:lang w:val="en-US"/>
              </w:rPr>
              <w:t>«Физическое развитие»</w:t>
            </w:r>
            <w:r>
              <w:rPr>
                <w:rFonts w:cs="Times New Roman" w:ascii="Times New Roman" w:hAnsi="Times New Roman"/>
                <w:color w:val="000000"/>
                <w:sz w:val="22"/>
                <w:szCs w:val="22"/>
                <w:lang w:val="en-US"/>
              </w:rPr>
              <w:t xml:space="preserve"> – осознание необходимости занятий физическими упражнениями, самостоятельное безопасное поведение на основе правил безопасного поведения; </w:t>
            </w:r>
            <w:r>
              <w:rPr>
                <w:rFonts w:cs="Times New Roman" w:ascii="Times New Roman" w:hAnsi="Times New Roman"/>
                <w:i/>
                <w:iCs/>
                <w:color w:val="000000"/>
                <w:sz w:val="22"/>
                <w:szCs w:val="22"/>
                <w:lang w:val="en-US"/>
              </w:rPr>
              <w:t>«Социально-коммуникативное развитие»</w:t>
            </w:r>
            <w:r>
              <w:rPr>
                <w:rFonts w:cs="Times New Roman" w:ascii="Times New Roman" w:hAnsi="Times New Roman"/>
                <w:color w:val="000000"/>
                <w:sz w:val="22"/>
                <w:szCs w:val="22"/>
                <w:lang w:val="en-US"/>
              </w:rPr>
              <w:t xml:space="preserve"> – участие в игровой деятельности, владение навыками общения со сверстниками и взрослыми, бережное отношение к вещам и предметам, уборка вещей и предметов на место; </w:t>
            </w:r>
            <w:r>
              <w:rPr>
                <w:rFonts w:cs="Times New Roman" w:ascii="Times New Roman" w:hAnsi="Times New Roman"/>
                <w:i/>
                <w:iCs/>
                <w:sz w:val="22"/>
                <w:szCs w:val="22"/>
                <w:lang w:val="en-US"/>
              </w:rPr>
              <w:t>«Познавательное развитие»</w:t>
            </w:r>
            <w:r>
              <w:rPr>
                <w:rFonts w:cs="Times New Roman" w:ascii="Times New Roman" w:hAnsi="Times New Roman"/>
                <w:sz w:val="22"/>
                <w:szCs w:val="22"/>
                <w:lang w:val="en-US"/>
              </w:rPr>
              <w:t xml:space="preserve"> – </w:t>
            </w:r>
            <w:r>
              <w:rPr>
                <w:rFonts w:cs="Times New Roman" w:ascii="Times New Roman" w:hAnsi="Times New Roman"/>
                <w:color w:val="000000"/>
                <w:sz w:val="22"/>
                <w:szCs w:val="22"/>
                <w:lang w:val="en-US"/>
              </w:rPr>
              <w:t xml:space="preserve">осознание практической ценности природы: растения служат человеку пищей; </w:t>
            </w:r>
            <w:r>
              <w:rPr>
                <w:rFonts w:cs="Times New Roman" w:ascii="Times New Roman" w:hAnsi="Times New Roman"/>
                <w:i/>
                <w:iCs/>
                <w:color w:val="000000"/>
                <w:sz w:val="22"/>
                <w:szCs w:val="22"/>
                <w:lang w:val="en-US"/>
              </w:rPr>
              <w:t>«Художественно-эстетическое развитие»</w:t>
            </w:r>
            <w:r>
              <w:rPr>
                <w:rFonts w:cs="Times New Roman" w:ascii="Times New Roman" w:hAnsi="Times New Roman"/>
                <w:color w:val="000000"/>
                <w:sz w:val="22"/>
                <w:szCs w:val="22"/>
                <w:lang w:val="en-US"/>
              </w:rPr>
              <w:t xml:space="preserve"> – обыгрывание действий героев песен, выполнение аппликационной работы; </w:t>
            </w:r>
            <w:r>
              <w:rPr>
                <w:rFonts w:cs="Times New Roman" w:ascii="Times New Roman" w:hAnsi="Times New Roman"/>
                <w:i/>
                <w:iCs/>
                <w:sz w:val="22"/>
                <w:szCs w:val="22"/>
                <w:lang w:val="en-US"/>
              </w:rPr>
              <w:t>«Речевое развитие»</w:t>
            </w: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 xml:space="preserve"> отражение в подвижных играх различных образов, обыгрывание действий героев художественных произведений.</w:t>
            </w:r>
          </w:p>
          <w:p>
            <w:pPr>
              <w:pStyle w:val="ParagraphStyle"/>
              <w:spacing w:lineRule="auto" w:line="264"/>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Развитие социально-личностных качеств ребенка:</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физически развитый, овладевший основными культурно-гигиеническими навыками</w:t>
            </w:r>
            <w:r>
              <w:rPr>
                <w:rFonts w:cs="Times New Roman" w:ascii="Times New Roman" w:hAnsi="Times New Roman"/>
                <w:color w:val="000000"/>
                <w:sz w:val="22"/>
                <w:szCs w:val="22"/>
                <w:lang w:val="en-US"/>
              </w:rPr>
              <w:t xml:space="preserve"> – правильно выполняет физические упражнения, проявляя самоконтроль и самооценку;</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любознательный, активный </w:t>
            </w:r>
            <w:r>
              <w:rPr>
                <w:rFonts w:cs="Times New Roman" w:ascii="Times New Roman" w:hAnsi="Times New Roman"/>
                <w:color w:val="000000"/>
                <w:sz w:val="22"/>
                <w:szCs w:val="22"/>
                <w:lang w:val="en-US"/>
              </w:rPr>
              <w:t>– проявляет познавательный интерес;</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эмоционально отзывчивый</w:t>
            </w:r>
            <w:r>
              <w:rPr>
                <w:rFonts w:cs="Times New Roman" w:ascii="Times New Roman" w:hAnsi="Times New Roman"/>
                <w:color w:val="000000"/>
                <w:sz w:val="22"/>
                <w:szCs w:val="22"/>
                <w:lang w:val="en-US"/>
              </w:rPr>
              <w:t xml:space="preserve"> – понимает образные средства, которые используются для передачи настроения в художественной литературе, эмоционально реагирует на художественное произведение;</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средствами общения и способами взаимодействия со взрослыми и сверстниками </w:t>
            </w:r>
            <w:r>
              <w:rPr>
                <w:rFonts w:cs="Times New Roman" w:ascii="Times New Roman" w:hAnsi="Times New Roman"/>
                <w:color w:val="000000"/>
                <w:sz w:val="22"/>
                <w:szCs w:val="22"/>
                <w:lang w:val="en-US"/>
              </w:rPr>
              <w:t>– проявляет уважение к взрослому, называя по имени-отчеству, внимателен к поручениям взрослого, проявляет самостоятельность и настойчивость в их выполнении, может самостоятельно или с небольшой помощью педагога объединиться для игры, стремится регулировать свою активность, отвечает на вопросы развернутой фразой;</w:t>
            </w:r>
          </w:p>
        </w:tc>
      </w:tr>
    </w:tbl>
    <w:p>
      <w:pPr>
        <w:pStyle w:val="ParagraphStyle"/>
        <w:spacing w:lineRule="auto" w:line="264" w:before="0" w:after="60"/>
        <w:ind w:firstLine="3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w:t>
            </w:r>
            <w:r>
              <w:rPr>
                <w:rFonts w:cs="Times New Roman" w:ascii="Times New Roman" w:hAnsi="Times New Roman"/>
                <w:color w:val="000000"/>
                <w:sz w:val="22"/>
                <w:szCs w:val="22"/>
                <w:lang w:val="en-US"/>
              </w:rPr>
              <w:t>– соблюдает установленный порядок поведения в группе, ориентируется в своем поведении на контроль педагога и самоконтроль, понимает, почему надо выполнять правила культуры поведения, стремится к мирному разрешению конфликтов, испытывает потребность в поддержке и направлении педагога;</w:t>
            </w:r>
            <w:r>
              <w:rPr>
                <w:rFonts w:cs="Times New Roman" w:ascii="Times New Roman" w:hAnsi="Times New Roman"/>
                <w:color w:val="000000"/>
                <w:sz w:val="18"/>
                <w:szCs w:val="18"/>
                <w:lang w:val="en-US"/>
              </w:rPr>
              <w:t xml:space="preserve"> </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способный решать интеллектуальные и личностные задачи (проблемы), адекватные возрасту, – </w:t>
            </w:r>
            <w:r>
              <w:rPr>
                <w:rFonts w:cs="Times New Roman" w:ascii="Times New Roman" w:hAnsi="Times New Roman"/>
                <w:color w:val="000000"/>
                <w:sz w:val="22"/>
                <w:szCs w:val="22"/>
                <w:lang w:val="en-US"/>
              </w:rPr>
              <w:t>принимает цель, осуществляет действия по достижению цели, оценивает полученный результат с позиции цели, стремится к проявлению творческой инициативы, способен предложить собственный замысел и воплотить его в творческой работе, используя освоенные техники, верно подбирая средства выразительности, активен в театрализованной, игровой деятельности по литературному произведению, проявляет речевое творчество в сочинении загадок;</w:t>
            </w:r>
            <w:r>
              <w:rPr>
                <w:rFonts w:cs="Times New Roman" w:ascii="Times New Roman" w:hAnsi="Times New Roman"/>
                <w:color w:val="000000"/>
                <w:sz w:val="18"/>
                <w:szCs w:val="18"/>
                <w:lang w:val="en-US"/>
              </w:rPr>
              <w:t xml:space="preserve"> </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имеющий первичные представления о себе, семье, обществе, государстве, мире и природе – </w:t>
            </w:r>
            <w:r>
              <w:rPr>
                <w:rFonts w:cs="Times New Roman" w:ascii="Times New Roman" w:hAnsi="Times New Roman"/>
                <w:color w:val="000000"/>
                <w:sz w:val="22"/>
                <w:szCs w:val="22"/>
                <w:lang w:val="en-US"/>
              </w:rPr>
              <w:t>знает свое имя, фамилию, пол, имеет положительную самооценку, стремится к успешной деятельности;</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 xml:space="preserve">овладевший универсальными предпосылками учебной деятельности </w:t>
            </w:r>
            <w:r>
              <w:rPr>
                <w:rFonts w:cs="Times New Roman" w:ascii="Times New Roman" w:hAnsi="Times New Roman"/>
                <w:color w:val="000000"/>
                <w:sz w:val="22"/>
                <w:szCs w:val="22"/>
                <w:lang w:val="en-US"/>
              </w:rPr>
              <w:t>– слушает и понимает взрослого, действует по правилу или образцу, способен удерживать в памяти правило, высказанное взрослым, и действовать по нему без напоминания, стремится к результативному выполнению работы, позитивной оценке результата взрослым;</w:t>
            </w:r>
          </w:p>
          <w:p>
            <w:pPr>
              <w:pStyle w:val="ParagraphStyle"/>
              <w:spacing w:lineRule="auto" w:line="264"/>
              <w:jc w:val="both"/>
              <w:rPr/>
            </w:pPr>
            <w:r>
              <w:rPr>
                <w:rFonts w:cs="Symbol" w:ascii="Symbol" w:hAnsi="Symbol"/>
                <w:color w:val="000000"/>
                <w:sz w:val="18"/>
                <w:szCs w:val="18"/>
                <w:lang w:val="en-US" w:eastAsia="en-US"/>
              </w:rPr>
              <w:t></w:t>
            </w:r>
            <w:r>
              <w:rPr>
                <w:rFonts w:cs="Times New Roman" w:ascii="Times New Roman" w:hAnsi="Times New Roman"/>
                <w:color w:val="000000"/>
                <w:sz w:val="22"/>
                <w:szCs w:val="22"/>
                <w:lang w:val="en-US"/>
              </w:rPr>
              <w:t xml:space="preserve"> </w:t>
            </w:r>
            <w:r>
              <w:rPr>
                <w:rFonts w:cs="Times New Roman" w:ascii="Times New Roman" w:hAnsi="Times New Roman"/>
                <w:i/>
                <w:iCs/>
                <w:color w:val="000000"/>
                <w:sz w:val="22"/>
                <w:szCs w:val="22"/>
                <w:lang w:val="en-US"/>
              </w:rPr>
              <w:t>овладевший необходимыми специальными умениями и навыками</w:t>
            </w:r>
            <w:r>
              <w:rPr>
                <w:rFonts w:cs="Times New Roman" w:ascii="Times New Roman" w:hAnsi="Times New Roman"/>
                <w:color w:val="000000"/>
                <w:sz w:val="22"/>
                <w:szCs w:val="22"/>
                <w:lang w:val="en-US"/>
              </w:rPr>
              <w:t xml:space="preserve"> – сформированы специальные умения и навыки, необходимые для осуществления деятельности</w:t>
            </w:r>
          </w:p>
        </w:tc>
      </w:tr>
      <w:tr>
        <w:trPr/>
        <w:tc>
          <w:tcPr>
            <w:tcW w:w="1427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both"/>
              <w:rPr/>
            </w:pPr>
            <w:r>
              <w:rPr>
                <w:rFonts w:cs="Times New Roman" w:ascii="Times New Roman" w:hAnsi="Times New Roman"/>
                <w:b/>
                <w:bCs/>
                <w:color w:val="000000"/>
                <w:sz w:val="22"/>
                <w:szCs w:val="22"/>
                <w:shd w:fill="FFFFFF" w:val="clear"/>
                <w:lang w:val="en-US"/>
              </w:rPr>
              <w:t xml:space="preserve">Результаты образовательной деятельности: </w:t>
            </w:r>
            <w:r>
              <w:rPr>
                <w:rFonts w:cs="Times New Roman" w:ascii="Times New Roman" w:hAnsi="Times New Roman"/>
                <w:sz w:val="22"/>
                <w:szCs w:val="22"/>
                <w:shd w:fill="FFFFFF" w:val="clear"/>
                <w:lang w:val="en-US"/>
              </w:rPr>
              <w:t>понимает эмоциональные состояния взрослых и других детей, выражает готовность помочь, сочувствие; стремится регулировать свою активность; проявляет инициативу в общении; обнаруживает интерес к физическим упражнениям; правильно выполняет физические упражнения, проявляет самоконтроль и самооценку; освоил отдельные правила безопасного поведения; выказывает уважение к взрослым; внимателен к поручениям взрослых; слушает и понимает взрослого, действует по правилу или образцу в разных видах деятельности; стремится к результативному выполнению работы в соответствии с темой, к позитивной оценке результата взрослым</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Закреплять умения ходить с высоким подниманием колен, бе-гать в среднем темпе; упражнять в забрасывании мяча в </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Ходьба на носках, руки на поясе; на пятках; с полуприседанием, руки вперед; «обезьянки»; одна нога на пятке, другая на </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ОРУ с обручем:</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 И. п.: о. с., обруч внизу в обеих руках. Поднять обруч вверх горизонтально, посмотреть на него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 И. п.: ноги на ширине плеч, обруч держать</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в прямых руках перед собой (хват с боков). Повернуть туловище вправо (ноги не сдвигать). То же выполнять влево. </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Равновесие:</w:t>
            </w:r>
            <w:r>
              <w:rPr>
                <w:rFonts w:cs="Times New Roman" w:ascii="Times New Roman" w:hAnsi="Times New Roman"/>
                <w:color w:val="000000"/>
                <w:sz w:val="22"/>
                <w:szCs w:val="22"/>
                <w:lang w:val="en-US"/>
              </w:rPr>
              <w:t xml:space="preserve"> ходьба по скамейке боком приставным шагом с мешочком на голове.</w:t>
            </w:r>
          </w:p>
          <w:p>
            <w:pPr>
              <w:pStyle w:val="ParagraphStyle"/>
              <w:spacing w:lineRule="auto" w:line="264"/>
              <w:rPr/>
            </w:pPr>
            <w:r>
              <w:rPr>
                <w:rFonts w:cs="Times New Roman" w:ascii="Times New Roman" w:hAnsi="Times New Roman"/>
                <w:b/>
                <w:bCs/>
                <w:color w:val="000000"/>
                <w:sz w:val="22"/>
                <w:szCs w:val="22"/>
                <w:lang w:val="en-US"/>
              </w:rPr>
              <w:t>Прыжки</w:t>
            </w:r>
            <w:r>
              <w:rPr>
                <w:rFonts w:cs="Times New Roman" w:ascii="Times New Roman" w:hAnsi="Times New Roman"/>
                <w:color w:val="000000"/>
                <w:sz w:val="22"/>
                <w:szCs w:val="22"/>
                <w:lang w:val="en-US"/>
              </w:rPr>
              <w:t xml:space="preserve"> в длину с разбега.</w:t>
            </w:r>
          </w:p>
          <w:p>
            <w:pPr>
              <w:pStyle w:val="ParagraphStyle"/>
              <w:spacing w:lineRule="auto" w:line="264"/>
              <w:rPr/>
            </w:pPr>
            <w:r>
              <w:rPr>
                <w:rFonts w:cs="Times New Roman" w:ascii="Times New Roman" w:hAnsi="Times New Roman"/>
                <w:b/>
                <w:bCs/>
                <w:color w:val="000000"/>
                <w:sz w:val="22"/>
                <w:szCs w:val="22"/>
                <w:lang w:val="en-US"/>
              </w:rPr>
              <w:t>Метание:</w:t>
            </w:r>
            <w:r>
              <w:rPr>
                <w:rFonts w:cs="Times New Roman" w:ascii="Times New Roman" w:hAnsi="Times New Roman"/>
                <w:color w:val="000000"/>
                <w:sz w:val="22"/>
                <w:szCs w:val="22"/>
                <w:lang w:val="en-US"/>
              </w:rPr>
              <w:t xml:space="preserve"> забрасывание мяча </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в кольцо от груди с расстояния</w:t>
            </w:r>
          </w:p>
          <w:p>
            <w:pPr>
              <w:pStyle w:val="ParagraphStyle"/>
              <w:spacing w:lineRule="auto" w:line="264"/>
              <w:rPr/>
            </w:pPr>
            <w:r>
              <w:rPr>
                <w:rFonts w:cs="Times New Roman" w:ascii="Times New Roman" w:hAnsi="Times New Roman"/>
                <w:color w:val="000000"/>
                <w:sz w:val="22"/>
                <w:szCs w:val="22"/>
                <w:lang w:val="en-US"/>
              </w:rPr>
              <w:t xml:space="preserve">3 м </w:t>
            </w:r>
            <w:r>
              <w:rPr>
                <w:rFonts w:cs="Times New Roman" w:ascii="Times New Roman" w:hAnsi="Times New Roman"/>
                <w:i/>
                <w:iCs/>
                <w:color w:val="000000"/>
                <w:sz w:val="22"/>
                <w:szCs w:val="22"/>
                <w:lang w:val="en-US"/>
              </w:rPr>
              <w:t xml:space="preserve">(высота кольца над полом </w:t>
            </w:r>
          </w:p>
          <w:p>
            <w:pPr>
              <w:pStyle w:val="ParagraphStyle"/>
              <w:spacing w:lineRule="auto" w:line="264"/>
              <w:rPr/>
            </w:pPr>
            <w:r>
              <w:rPr>
                <w:rFonts w:cs="Times New Roman" w:ascii="Times New Roman" w:hAnsi="Times New Roman"/>
                <w:i/>
                <w:iCs/>
                <w:color w:val="000000"/>
                <w:sz w:val="22"/>
                <w:szCs w:val="22"/>
                <w:lang w:val="en-US"/>
              </w:rPr>
              <w:t>2 м).</w:t>
            </w:r>
            <w:r>
              <w:rPr>
                <w:rFonts w:cs="Times New Roman" w:ascii="Times New Roman" w:hAnsi="Times New Roman"/>
                <w:b/>
                <w:bCs/>
                <w:color w:val="000000"/>
                <w:sz w:val="22"/>
                <w:szCs w:val="22"/>
                <w:lang w:val="en-US"/>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Эстафета с мячом</w:t>
            </w:r>
          </w:p>
        </w:tc>
      </w:tr>
    </w:tbl>
    <w:p>
      <w:pPr>
        <w:pStyle w:val="ParagraphStyle"/>
        <w:spacing w:lineRule="auto" w:line="264" w:before="0" w:after="60"/>
        <w:ind w:firstLine="360"/>
        <w:jc w:val="right"/>
        <w:rPr/>
      </w:pPr>
      <w:r>
        <w:br w:type="page"/>
      </w:r>
      <w:r>
        <w:rPr/>
        <w:t>Окончание табл.</w:t>
      </w:r>
    </w:p>
    <w:tbl>
      <w:tblPr>
        <w:tblW w:w="4900" w:type="pct"/>
        <w:jc w:val="center"/>
        <w:tblInd w:w="0" w:type="dxa"/>
        <w:tblLayout w:type="fixed"/>
        <w:tblCellMar>
          <w:top w:w="60" w:type="dxa"/>
          <w:left w:w="60" w:type="dxa"/>
          <w:bottom w:w="60" w:type="dxa"/>
          <w:right w:w="60" w:type="dxa"/>
        </w:tblCellMar>
      </w:tblPr>
      <w:tblGrid>
        <w:gridCol w:w="1772"/>
        <w:gridCol w:w="1796"/>
        <w:gridCol w:w="4664"/>
        <w:gridCol w:w="3390"/>
        <w:gridCol w:w="2656"/>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кольцо, лазании по веревочной лестнице, прыжках в длину с разбега</w:t>
            </w:r>
          </w:p>
        </w:tc>
        <w:tc>
          <w:tcPr>
            <w:tcW w:w="179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носке; «муравьишки»; дыхательные упражнения (вдох через нос, задержка дыхания, медленный выдох через рот); боковой галоп правым и левым боком; прыжки на двух ногах; бег с сильным захлестыванием ног назад; легкий бег; быстрый бег</w:t>
            </w:r>
          </w:p>
        </w:tc>
        <w:tc>
          <w:tcPr>
            <w:tcW w:w="466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 И. п.: стоя, обруч стоит на полу. Раскрутить обруч одной рукой (не брать обруч в руки, пока он сам не остановится).</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 И. п.: ноги на ширине плеч, обруч в согнутых руках перед собой. Присесть, обруч вынести вперед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 И. п.: о. с., обруч в правой руке. Подбросить обруч вверх и поймать этой же рукой.</w:t>
              <w:br/>
              <w:t>То же повторить левой рукой.</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 И. п.: лежа на спине, обруч в прямых руках над головой. Согнуть ноги в коленях, коснуться их ободом обруча и вернуться в и. п.</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 И. п.: о. с, руки на поясе, обручи лежат на полу. Прыгать из обруча в обруч на двух ногах.</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И. п.: стоя в обруче. Ходить по обручу пальцами ног, пятками</w:t>
            </w:r>
          </w:p>
        </w:tc>
        <w:tc>
          <w:tcPr>
            <w:tcW w:w="339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sz w:val="22"/>
                <w:szCs w:val="22"/>
                <w:lang w:val="en-US"/>
              </w:rPr>
              <w:t>Лазание</w:t>
            </w:r>
            <w:r>
              <w:rPr>
                <w:rFonts w:cs="Times New Roman" w:ascii="Times New Roman" w:hAnsi="Times New Roman"/>
                <w:color w:val="000000"/>
                <w:sz w:val="22"/>
                <w:szCs w:val="22"/>
                <w:lang w:val="en-US"/>
              </w:rPr>
              <w:t xml:space="preserve"> по веревочной лестнице, металлической поверхности.</w:t>
            </w:r>
          </w:p>
          <w:p>
            <w:pPr>
              <w:pStyle w:val="ParagraphStyle"/>
              <w:spacing w:lineRule="auto" w:line="264"/>
              <w:rPr/>
            </w:pPr>
            <w:r>
              <w:rPr>
                <w:rFonts w:cs="Times New Roman" w:ascii="Times New Roman" w:hAnsi="Times New Roman"/>
                <w:b/>
                <w:bCs/>
                <w:color w:val="000000"/>
                <w:sz w:val="22"/>
                <w:szCs w:val="22"/>
                <w:lang w:val="en-US"/>
              </w:rPr>
              <w:t>Подвижная игра</w:t>
            </w:r>
            <w:r>
              <w:rPr>
                <w:rFonts w:cs="Times New Roman" w:ascii="Times New Roman" w:hAnsi="Times New Roman"/>
                <w:color w:val="000000"/>
                <w:sz w:val="22"/>
                <w:szCs w:val="22"/>
                <w:lang w:val="en-US"/>
              </w:rPr>
              <w:t xml:space="preserve"> «Гуси-лебеди»</w:t>
            </w:r>
          </w:p>
          <w:p>
            <w:pPr>
              <w:pStyle w:val="ParagraphStyl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 с. 36]</w:t>
            </w:r>
          </w:p>
        </w:tc>
        <w:tc>
          <w:tcPr>
            <w:tcW w:w="265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bl>
    <w:p>
      <w:pPr>
        <w:pStyle w:val="ParagraphStyle"/>
        <w:spacing w:lineRule="auto" w:line="264"/>
        <w:jc w:val="center"/>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numPr>
          <w:ilvl w:val="0"/>
          <w:numId w:val="0"/>
        </w:numPr>
        <w:spacing w:lineRule="auto" w:line="264" w:before="240" w:after="240"/>
        <w:jc w:val="center"/>
        <w:outlineLvl w:val="0"/>
        <w:rPr/>
      </w:pPr>
      <w:r>
        <w:rPr>
          <w:rFonts w:cs="Times New Roman" w:ascii="Times New Roman" w:hAnsi="Times New Roman"/>
          <w:b/>
          <w:bCs/>
          <w:caps/>
          <w:color w:val="000000"/>
          <w:sz w:val="28"/>
          <w:szCs w:val="28"/>
          <w:shd w:fill="FFFFFF" w:val="clear"/>
        </w:rPr>
        <w:t xml:space="preserve">подготовительная группа </w:t>
      </w:r>
      <w:r>
        <w:rPr>
          <w:rFonts w:cs="Times New Roman" w:ascii="Times New Roman" w:hAnsi="Times New Roman"/>
          <w:b/>
          <w:bCs/>
          <w:caps/>
          <w:color w:val="000000"/>
          <w:sz w:val="28"/>
          <w:szCs w:val="28"/>
        </w:rPr>
        <w:t xml:space="preserve"> </w:t>
        <w:br/>
      </w:r>
      <w:r>
        <w:rPr/>
        <w:t>(6–7 лет)</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Не-</w:t>
            </w:r>
          </w:p>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деля</w:t>
            </w:r>
          </w:p>
        </w:tc>
        <w:tc>
          <w:tcPr>
            <w:tcW w:w="98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одержание заняти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сновные</w:t>
              <w:br/>
              <w:t>движения</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особия</w:t>
            </w:r>
          </w:p>
        </w:tc>
      </w:tr>
      <w:tr>
        <w:trPr/>
        <w:tc>
          <w:tcPr>
            <w:tcW w:w="9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СЕНТЯБР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w:t>
            </w:r>
            <w:r>
              <w:rPr>
                <w:rFonts w:cs="Times New Roman" w:ascii="Times New Roman" w:hAnsi="Times New Roman"/>
                <w:color w:val="000000"/>
                <w:lang w:val="en-US"/>
              </w:rPr>
              <w:t xml:space="preserve"> обычная, гимнастическим шагом, скрестным шагом, в приседе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Подвижная игра «Салка на одной ноге» </w:t>
            </w:r>
            <w:r>
              <w:rPr>
                <w:rFonts w:cs="Times New Roman" w:ascii="Times New Roman" w:hAnsi="Times New Roman"/>
                <w:color w:val="000000"/>
                <w:lang w:val="en-US"/>
              </w:rPr>
              <w:t>(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расходятся по площадке, закрывают глаза, руки у всех за спиной. Ведущий проходит среди них и незаметно кладет одному в руки платочек. По команде: «Раз, два, три, смотри!» – дети открывают глаза. Стоя на одном месте, они внимательно смотрят друг на друга. Игрок с платком неожиданно поднимает его вверх и говорит: «Я салка!» Участники игры, прыгая на одной ноге, стараются уйти от салки. Тот, кого он коснулся, берет платочек и идет водить. Он быстро поднимает платок вверх и говорит: «Я салка!» Игра повторя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Прыжки</w:t>
              <w:br/>
              <w:t xml:space="preserve">на </w:t>
            </w:r>
            <w:r>
              <w:rPr>
                <w:rFonts w:cs="Times New Roman" w:ascii="Times New Roman" w:hAnsi="Times New Roman"/>
                <w:color w:val="000000"/>
                <w:spacing w:val="-15"/>
                <w:lang w:val="en-US"/>
              </w:rPr>
              <w:t>одной</w:t>
            </w:r>
            <w:r>
              <w:rPr>
                <w:rFonts w:cs="Times New Roman" w:ascii="Times New Roman" w:hAnsi="Times New Roman"/>
                <w:color w:val="000000"/>
                <w:lang w:val="en-US"/>
              </w:rPr>
              <w:t xml:space="preserve"> ног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латочек</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Круговая лапт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оки делятся на две команды. Одна выходит на середину площадки, игроки другой команды стоят по ее краям или по кругу. Они бросают мяч, стараясь «осалить» игроков первой команды, те увертываются от мяча. В кого мяч попал, тот выходит из игры. Когда всех выбивают из круга, команды меняются местами. Побеждает команда, сумевшая выбить «противника» из круга меньшим количеством броско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Бег с увертыванием, метани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бег, выбрасывая прямые ноги вперед, сгибая ноги в коленях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Догони свою пару»</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ановятся парами один за другим на расстоянии 2–3 шагов на одной стороне площадки. По сигналу воспитателя первые в парах бегут на другую сторону площадки, вторые догоняют (каждый свою пару). В обратную сторону дети меняются местами (первые догоняют вторых). Игра повторяется 2–3 раз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Волк во рву»</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редине площадки, поперек ее, двумя параллельными линиями, выложенными из песка, шишек, мелких палочек на расстоянии 1 м одна от другой, обозначается ров. В нем находится водящий, он изображает «волка». Остальные играющие – «козы». Они живут на одном краю полянки. На противоположном ее краю находится поле, на котором «козы» пасутся. По словам воспитателя: «Козы, в поле, волк во рву!» – играющие бегут в поле, перепрыгивая по дороге через ров. «Волк» бегает во рву, старается поймать (осалить) прыгающих «коз» – детей. «Осаленные» отходят на время в сторону. Воспитатель говорит: «Козы, домой!» Все бегут домой, перепрыгивая по пути через ров. Если ребенок попадет ногой в ров, он тоже считается пойманным. После нескольких перебежек выбирается другой водящий – «волк», и игра начинается снов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Шишки</w:t>
              <w:br/>
              <w:t>(мелкие палочки, 2 верев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w:t>
            </w:r>
            <w:r>
              <w:rPr>
                <w:rFonts w:cs="Times New Roman" w:ascii="Times New Roman" w:hAnsi="Times New Roman"/>
                <w:color w:val="000000"/>
                <w:lang w:val="en-US"/>
              </w:rPr>
              <w:t>по бревну приставным шагом с подниманием ноги вперед и хлопком под ней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евно</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Охотники и звери»</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образуют круг, взявшись за руки. Рассчитавшись на первый–второй, они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ертывающихся «зверей». Тот, кого заденет мяч, считается подстреленным и выходит из круга. Через некоторое время «охотники» подсчитывают «осаленных» детей. Играющие меняются роля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владение мячом (брос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Чехард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сколько детей становятся друг за другом на расстоянии 5–6 шагов. Они принимают устойчивое положение, выставляя одну ногу вперед, сгибают ее в колене, немного наклоняются и опираются о нее двумя руками. Другие играющие по очереди разбегаются, опираются на плечи стоящих детей и перепрыгивают через них, широко разводя ноги в стороны. Потом играющие меняются ролями. Тренироваться в выполнении этого упражнения лучше всего пар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бег, ползание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скрестным шагом, гимнастическими шагами; бег легкий и стремительный; ползание на четвереньках по бревну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олз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евно</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Чья пара дальше всех?»</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встают парами спиной друг к другу. По сигналу воспитателя делают по 3 прыжка каждый в свою сторону. Подводится итог: чья пара прыгнет в обе стороны дальше других?</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Кого назвали, тот ловит мяч»</w:t>
            </w:r>
            <w:r>
              <w:rPr>
                <w:rFonts w:cs="Times New Roman" w:ascii="Times New Roman" w:hAnsi="Times New Roman"/>
                <w:color w:val="000000"/>
                <w:lang w:val="en-US"/>
              </w:rPr>
              <w:t xml:space="preserve">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Ловля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Через бревно»</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одному по очереди дети перепрыгивают через лежащее на земле и очищенное от сучьев бревно, опираясь о него руками (с места и с небольшого разбег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евно</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ОКТЯБР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совершая различные движения руками; легкий бег, спиной вперед, сохраняя направление и равновеси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pacing w:val="-15"/>
                <w:lang w:val="en-US"/>
              </w:rPr>
              <w:t>Ходьба, бег,</w:t>
            </w:r>
            <w:r>
              <w:rPr>
                <w:rFonts w:cs="Times New Roman" w:ascii="Times New Roman" w:hAnsi="Times New Roman"/>
                <w:color w:val="000000"/>
                <w:lang w:val="en-US"/>
              </w:rPr>
              <w:t xml:space="preserve">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Заполни ямку»</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небольшую яму забрасывают шишки до тех пор, пока она не наполнится до краев. Можно разделить детей на группы, чтобы они одновременно забрасывали шишки в несколько ямок. Чья группа быстрее засыплет яму шишк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Шишки </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Лиса и куры»</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 качестве «насеста» можно использовать лежащее на земле бревно или несколько ветвистых деревьев. Играющие, изображающие «кур», расходятся по площадке, подпрыгивают, похлопывают «крыльями»-руками, ищут зерна. За ними внимательно следит водящий – «лиса», прячась за деревьями. По указанию воспитателя «лиса» начинает тихонько подбираться к «курам». Один из играющих, изображающий «петуха», громко кричит: «Ку-ка-ре-ку!» По этому сигналу «куры» убегают, взлетают на «насесты». «Петух» храбрится, наблюдает за порядком и поэтому взлетает на «насест» последним.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лазание,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аска лисы, бревно (ветвистые деревья)</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иса» подбегает к «курам», ловит ту из них, которая не сумеет удержаться на «насесте» или просто не успеет на него взлететь. «Лиса» уводит свою добычу в «лес», но по пути ей неожиданно встречается «охотник» с ружьем (воспитатель). Испугавшись, «лиса» выпускает «птицу» и убегает, а «курица» возвращается «домой». Самыми ловкими окажутся те, кто не попадется в лапы «лис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с выпадами, в приседе; легкий бег, бег змейкой между колес, с прыжками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color w:val="000000"/>
                <w:lang w:val="en-US"/>
              </w:rPr>
              <w:t>2. Подвижная игра «Медведь и пчелы»</w:t>
            </w:r>
            <w:r>
              <w:rPr>
                <w:rFonts w:cs="Times New Roman" w:ascii="Times New Roman" w:hAnsi="Times New Roman"/>
                <w:color w:val="000000"/>
                <w:lang w:val="en-US"/>
              </w:rPr>
              <w:t xml:space="preserve"> (15 мин).</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Играющие делятся на две неравные группы. Одни (приблизительно треть детей) – «медведи», остальные – «пчелы». На расстоянии 3–5 м от вышки (гимнастической стенки) очерчивается «лес», а на расстоянии 8–10 м на противоположной стороне – «луг». «Пчелы» размещаются на вышке (гимнастической стенке) – это «улей». По сигналу воспитателя «пчелы» летят на «луг» за «медом» и «жужжат». Как только все пчелы улетят, «медведи» влезают на вышку – в «улей» – и лакомятся «медом». По сигналу воспитателя: «Медведи!» – «пчелы» летят и жалят «медведей», не успевших убежать в «лес» (дотрагиваются до них рукой). Затем «пчелы» возвращаются на вышку, и игра возобновляется. Ужаленный «медведь» один раз не выходит за «медом». После того как игра будет проведена 2–3 раза, дети меняются ролями. Воспитатель должен находиться у вышки (гимнастической стенки), чтобы в случае необходимости оказать помощь играющи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лаз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spacing w:val="-15"/>
                <w:lang w:val="en-US"/>
              </w:rPr>
              <w:t>Маска мед</w:t>
            </w:r>
            <w:r>
              <w:rPr>
                <w:rFonts w:cs="Times New Roman" w:ascii="Times New Roman" w:hAnsi="Times New Roman"/>
                <w:color w:val="000000"/>
                <w:lang w:val="en-US"/>
              </w:rPr>
              <w:t>ведя, гимнастичес-кая стенка</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Кто бросит выше?»</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едлагается перебросить шишку через большой куст или невысокое дерев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Шиш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приставным шагом; легкий бег, с мячом, чередование бега с ходьбой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color w:val="000000"/>
                <w:lang w:val="en-US"/>
              </w:rPr>
            </w:pPr>
            <w:r>
              <w:rPr>
                <w:rFonts w:cs="Times New Roman" w:ascii="Times New Roman" w:hAnsi="Times New Roman"/>
                <w:color w:val="000000"/>
                <w:lang w:val="en-US"/>
              </w:rPr>
              <w:t>Ходьба, бег, отбива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23"/>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Попад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указанного воспитателем расстояния дети по очереди бросают по 5 еловых шишек, стараясь попасть ими в пень. При этом считают, кто сколько раз попадет в цел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Шишки </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Палочка-выручалочка»</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редине площадки втыкают в землю палочку. Около нее, закрыв глаза, становится водящий, в руках у него к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алочки, повязка</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 xml:space="preserve">роткая палочка. Он громко и медленно считает до 10, за это время остальные разбегаются и прячутся. Закончив считать, водящий открывает глаза, стучит палочкой по палочке-выручалочке и говорит: «Палочка пришла, никого не нашла». После этого начинает искать спрятавшихся. Заметив кого-нибудь, он громко произносит: «Палочка-выручалочка, </w:t>
            </w:r>
            <w:r>
              <w:rPr>
                <w:rFonts w:cs="Times New Roman" w:ascii="Times New Roman" w:hAnsi="Times New Roman"/>
                <w:i/>
                <w:iCs/>
                <w:color w:val="000000"/>
                <w:lang w:val="en-US"/>
              </w:rPr>
              <w:t>(называется имя)</w:t>
            </w:r>
            <w:r>
              <w:rPr>
                <w:rFonts w:cs="Times New Roman" w:ascii="Times New Roman" w:hAnsi="Times New Roman"/>
                <w:color w:val="000000"/>
                <w:lang w:val="en-US"/>
              </w:rPr>
              <w:t xml:space="preserve"> нашла» – и бежит к палочке. Найденный тоже бежит к палочке, стараясь обогнать водящего, первым дотронуться до палочки и сказать: «Палочка-выручалочка, выручи меня!» Если он успевает это сделать, то считается вырученным, если нет, то выходит из игры. Водящий старается найти всех спрятавшихся детей и вывести их из игры. Сделать это очень трудно, так как любой из прячущихся может быстро и незаметно для водящего подбежать к палочке-выручалочке и попросить: «Палочка-выручалочка, выручи всех!», и все раньше найденные дети считаются вырученны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парами; легкий бег, через препятствия </w:t>
              <w:br/>
              <w:t xml:space="preserve">(кубы), не задевая их, сохраняя скорость; челночны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Кубы высото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0 см</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то вперед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располагаются друг за другом. По сигналу бегут колонной вокруг площадки в среднем темпе. Через некоторое время воспитатель называет кого-нибудь из играющих, ребенок говорит: «Я впереди!» – выходит из колонны и, обогнав всех, становится впереди. Он ведет колонну до тех пор, пока воспитатель не вызовет следующег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В парах»</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ановятся парами и перекатывают мяч друг другу, отбивая его то правой, то левой ногой. При этом не отпускать мяч от себя далек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бивание мяча ног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НОЯБР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легкий бег, перестроение в пары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ерестрое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Ударь точно»</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тоя в кругу, играющие по очереди стараются выбить мячом расположенную в центре круга мишен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бивание мяча ног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 мишень</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Бабочки, лягушки и цапли»</w:t>
            </w:r>
            <w:r>
              <w:rPr>
                <w:rFonts w:cs="Times New Roman" w:ascii="Times New Roman" w:hAnsi="Times New Roman"/>
                <w:color w:val="000000"/>
                <w:lang w:val="en-US"/>
              </w:rPr>
              <w:t xml:space="preserve"> </w:t>
              <w:br/>
              <w:t>(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вободно бегают по площадке. По сигналу воспитателя они начинают подражать движениям бабочек (машут руками, кружатся), лягушек (опускаются на четвереньки и скачут), цапель (замирают, стоя на одной ноге). Как только воспитатель произнесет: «Снова побежали!», дети начинают бегать по площадке в произвольных направлениях</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махи руками, повороты туловищ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легкий бег змейкой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Жеребята»</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встают в круг друг за другом. Согнув руки в локтях ладонями книзу, они, изображая жеребят, бегут по кругу, высоко поднимая колени и касаясь ими ладоней. По условному знаку воспитателя, делая вид, что взяли поводья, переходят на широкий шаг рысью. Затем «жеребята» идут по кругу спокойно, отдыхая. Отдохнув, снова начинают бег (можно в обратную сторон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Бег, ходьба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а малой подвижности «Мяч в кругу»</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большая группа располагается по кругу, в середину круга входит водящий с мячом. Ударяя несильно ногой по мячу, водящий по очереди прокатывает его к игрокам, стоящим по кругу. Каждый из них ногой задерживает мяч и возвращает его водящем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бивание мяча ног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Кто дальше за 3 прыжка»</w:t>
            </w:r>
            <w:r>
              <w:rPr>
                <w:rFonts w:cs="Times New Roman" w:ascii="Times New Roman" w:hAnsi="Times New Roman"/>
                <w:color w:val="000000"/>
                <w:lang w:val="en-US"/>
              </w:rPr>
              <w:t xml:space="preserve"> </w:t>
              <w:b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став шеренгой, дети одновременно сначала делают по 3 прыжка. Кто окажется дальше всех? Затем делают</w:t>
              <w:br/>
              <w:t>5 прыжков и т. д.</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5. Игра малой подвижности «Каких листьев больше?»</w:t>
              <w:br/>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расходятся по площадке и собирают по несколько опавших с разных деревьев листьев. Потом собираются все вместе и по очереди раскладывают листья по их форме в букеты, называя, с какого они дерева. Сравнивают, каких листьев больше всего, а каких меньше. Воспитатель объясняет, почему одних листьев оказалось много, а других мало. Если дети нашли лист с такого дерева, которое не растет в этом месте, он спрашивает, как мог лист сюда попаст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рисед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заданием для рук, легки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Лесное троеборье»</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ям предлагается обежать 2–3 расположенных недалеко друг от друга дерева, добравшись до бревна, взобраться на него, быстро пройти или пробежать по нему до середины, повернуться в указанную воспитателем сторону и спрыгнуть с бревна, добежать до корзины, стоящей на земле, взять из нее шишку и постараться как можно точнее попасть ею в ямку. Если с первой попытки попасть не удается, надо брать шишки и бросать их до тех пор, пока не попадешь. Только после этого можно бежать к финиш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метание, удержание равновесия,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рзина, шишки, бревно</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Прыгаем по кругу»</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площадке раскладываются обручи. Все встают левым</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авым) боком к своему обручу, кладут руки на пояс и по указанию воспитателя начинают прыгать на одной или двух ногах вокруг своего обруча. Когда воспитатель скажет: «Стоп!», немного отдыхают, потом опять прыгают вокруг обручей в противоположном направлении. После этого упражнения обручи используют для игры «Займи обруч!». Все играющие передвигаются по площадке, отбегая подальше от обручей. По сигналу воспитателя дети бегут к обручам и становятся в них (обручей должно быть столько, чтобы один из играющих остался без места). Игра повторя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бруч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прыжки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прыжки с продвижением вперед, с пронесением мешочка на голове (1 кру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рыжки,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шоч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Лесные пятнашки»</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играют в пятнашки со следующими условиями: нельзя «салить» игрока, прижавшегося спиной к дереву; нельзя салить двоих играющих, если они взялись за руки и окружили дерево; нельзя «салить» тех, кто сумел обхватить дерево руками или повиснуть на не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Кто прыгает?»</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стоят по кругу, воспитатель с ними. Он называет животных и предметы, которые могут прыгать или не могут прыгать, при этом поднимает руки вверх. Нап-</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ример, воспитатель говорит: «Лягушка прыгает, собака прыгает, черепаха прыгает, кузнечик прыгает» и т. п. По условиям игры дети должны сказать «да» и подпрыгнуть только в том случае, если воспитатель назвал животное, которое действительно может прыгат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1427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ДЕКАБР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о шнуру, выложенному в форме змейки, квадрата, треугольника, приставляя пятку к носку; бег в умеренном темп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Шнур</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Игра-соревнование «Кто дальше прыгнет» </w:t>
            </w:r>
            <w:r>
              <w:rPr>
                <w:rFonts w:cs="Times New Roman" w:ascii="Times New Roman" w:hAnsi="Times New Roman"/>
                <w:color w:val="000000"/>
                <w:lang w:val="en-US"/>
              </w:rPr>
              <w:t>(в прыжковой яме или на снегу) (8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рыжки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Вышибалы»</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одящий (вышибала) бегает по игровой площадке, стараясь попасть снежком в играющих, которые увертываются или убегают подальше. Задача вышибалы – запятнать как можно больше участников. Игроки могут ловить брошенный в них снежок и, когда им это удается, становятся вышибалами. Побеждает водящий, запятнавший снежком большее число участвующих в игр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Бег, бросани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ловля снежко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на носках и пятках; бег с прыжками на одной и другой ноге, бег с высоким подниманием колен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Ходьба</w:t>
            </w:r>
            <w:r>
              <w:rPr>
                <w:rFonts w:cs="Times New Roman" w:ascii="Times New Roman" w:hAnsi="Times New Roman"/>
                <w:color w:val="000000"/>
                <w:lang w:val="en-US"/>
              </w:rPr>
              <w:t xml:space="preserve"> с мешочком на голове с перешагиванием предметов (7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шочки с песком,</w:t>
              <w:br/>
              <w:t>кубы</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а малой подвижности «Снежная карусель»</w:t>
              <w:br/>
            </w:r>
            <w:r>
              <w:rPr>
                <w:rFonts w:cs="Times New Roman" w:ascii="Times New Roman" w:hAnsi="Times New Roman"/>
                <w:color w:val="000000"/>
                <w:lang w:val="en-US"/>
              </w:rPr>
              <w:t>(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зявшись за руки, дети образуют круг вокруг снеговика и изображают снежинки. По сигналу воспитателя дети-«снежинки» идут сначала медленно, потом все быстрее, в конце концов бегут. После того как играющие пробегут по кругу несколько раз, воспитатель предлагает им изменить направление движения, говоря: «Ветер изменился, полетели снежинки в другую сторону». Играющие замедляют движение, останавливаются и начинают двигаться в противоположном направлении. Сначала они двигаются медленно, а потом все быстрее и быстрее, пока воспитатель не скажет: «Совсем стих ветер, снежинки спо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со сменой направлен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нежный вал, корзинк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о снежкам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rHeight w:val="255" w:hRule="atLeast"/>
        </w:trPr>
        <w:tc>
          <w:tcPr>
            <w:tcW w:w="938"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о падают на землю». Движение снежной карусели замедляется, дети останавливаются и отпускают руки. После небольшого отдыха игра возобновля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выпадами вперед; бег трусцой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Загони льдинку в ворота»</w:t>
            </w:r>
            <w:r>
              <w:rPr>
                <w:rFonts w:cs="Times New Roman" w:ascii="Times New Roman" w:hAnsi="Times New Roman"/>
                <w:color w:val="000000"/>
                <w:lang w:val="en-US"/>
              </w:rPr>
              <w:t xml:space="preserve"> </w:t>
              <w:br/>
              <w:t>(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сооружают на площадке ворота из снега или обозначают их прутиками, палочками. Они становятся в 4–5 шагах от ворот и стараются клюшкой загнать в них льдинк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ладение клюш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ьдинка, ориентиры</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3. Игровое упражнение «Хоккеист» </w:t>
            </w:r>
            <w:r>
              <w:rPr>
                <w:rFonts w:cs="Times New Roman" w:ascii="Times New Roman" w:hAnsi="Times New Roman"/>
                <w:color w:val="000000"/>
                <w:lang w:val="en-US"/>
              </w:rPr>
              <w:t>(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сти шайбу клюшкой с обведением шайбы вокруг предмето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ождение шайбы вокруг предмето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люшка, шайба, кубы</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боком приставным шагом вправо, влево; бег галопом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Метание </w:t>
            </w:r>
            <w:r>
              <w:rPr>
                <w:rFonts w:cs="Times New Roman" w:ascii="Times New Roman" w:hAnsi="Times New Roman"/>
                <w:color w:val="000000"/>
                <w:lang w:val="en-US"/>
              </w:rPr>
              <w:t>снежков на дальность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Чья пара скорей?»</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образуют два звена, в каждом из них распределяются на пары, становясь друг за другом. По сигналу воспитателя две первые пары детей, взявшись за руки, быстро бегут в сторону снеговика, стараясь обогнать одна другую. Пробежавшие пары возвращаются и становятся в конце колонны, бегут следующие пар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говик</w:t>
            </w:r>
          </w:p>
        </w:tc>
      </w:tr>
      <w:tr>
        <w:trPr/>
        <w:tc>
          <w:tcPr>
            <w:tcW w:w="1427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ЯНВАР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медленный бег по кругу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Ловишки парами»</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ыбирают двух водящих. Они берутся за руки. По сигналу воспитателя дети разбегаются по площадке. Водящие, не расцепляя рук, ловят детей, дотрагиваясь до них. Пойманные уходят с площадки. Когда будет поймано 5–6 детей, выбираются новые водящие. Игра повторяется 4–5 раз. В конце отмечаются дети, не попавшиеся ловишка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Загони льдинку в лунку клюшкой»</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 помощью клюшки, обводя шайбу вокруг флажков, загоняют ее в лунк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ладение клюш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Флажки, клюш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Мы веселые ребят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ановятся на одной стороне площадки за воображаемой чертой. На противоположной стороне площадки сугроб или снежный вал. Немного в стороне, сбоку от играющих, располагается ловишка (его назначает воспитатель или выбирают дети). Играющие хором произносят:</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Мы – веселые ребята,</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Любим бегать и скакать.</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Ну, попробуй нас догнать,</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Раз, два, три – лов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ле этого все перебегают на другую сторону площадки и прячутся за сугроб. Ловишка догоняет бегущих, «осаленные» им отходят в сторону. Ловишка не имеет права «запятнать» тех играющих, которые успевают убежать за сугроб. Он считает пойманных после каждой перебежки. После 3–4 перебежек подсчитывают, сколько всего играющих удалось поймать ловишке, и выбирают новог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c>
          <w:tcPr>
            <w:tcW w:w="938" w:type="dxa"/>
            <w:tcBorders>
              <w:top w:val="single" w:sz="6" w:space="0" w:color="000000"/>
              <w:left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Игровое упражнение «Собери желуди»</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Ребенок броском рассыпает желуди, затем подбрасывает один желудь вверх, этой же рукой собирает желуди в кучу и ловит подброшенны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Желуди, корзинка</w:t>
            </w:r>
          </w:p>
        </w:tc>
      </w:tr>
      <w:tr>
        <w:trPr/>
        <w:tc>
          <w:tcPr>
            <w:tcW w:w="938" w:type="dxa"/>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Два Мороза»</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делятся на 2 группы и располагаются на противоположных сторонах игровой площадки. В середине площадки помещаются двое водящих (два Мороза). Они обращаются к ребятам со словами: </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Мы два брата молодые,</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Два Мороза удалые:</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Мороз Красный Нос,</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Мороз Синий Нос.</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Кто из вас решится</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В путь-дорожку пуститься?</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се ребята отвечают:</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Не боимся мы угроз,</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И не страшен нам моро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ле этих слов дети перебегают на разные стороны площадки, то есть 2 группы меняются местами. Морозы их ловят. Тот, кого им удастся запятнать, считается «замор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аски Морозов</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женным». Он остается на том месте, где был пойман, и должен с распросте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Сбей кегл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по очереди сбивают кегли, расположенные в шахматном порядке в два ряда на расстоянии 4 и 5 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егли, биты</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Загони льдинку в лунку клюшкой»</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 помощью клюшки, обводя шайбу вокруг флажков, загоняют ее в лунк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ладение клюш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Флажки, клюшки, шайбы</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w:t>
            </w:r>
            <w:r>
              <w:rPr>
                <w:rFonts w:cs="Times New Roman" w:ascii="Times New Roman" w:hAnsi="Times New Roman"/>
                <w:color w:val="000000"/>
                <w:lang w:val="en-US"/>
              </w:rPr>
              <w:t>;</w:t>
            </w:r>
            <w:r>
              <w:rPr>
                <w:rFonts w:cs="Times New Roman" w:ascii="Times New Roman" w:hAnsi="Times New Roman"/>
                <w:b/>
                <w:bCs/>
                <w:color w:val="000000"/>
                <w:lang w:val="en-US"/>
              </w:rPr>
              <w:t xml:space="preserve"> бег</w:t>
            </w:r>
            <w:r>
              <w:rPr>
                <w:rFonts w:cs="Times New Roman" w:ascii="Times New Roman" w:hAnsi="Times New Roman"/>
                <w:color w:val="000000"/>
                <w:lang w:val="en-US"/>
              </w:rPr>
              <w:t xml:space="preserve"> </w:t>
            </w:r>
            <w:r>
              <w:rPr>
                <w:rFonts w:cs="Times New Roman" w:ascii="Times New Roman" w:hAnsi="Times New Roman"/>
                <w:b/>
                <w:bCs/>
                <w:color w:val="000000"/>
                <w:lang w:val="en-US"/>
              </w:rPr>
              <w:t>в заданном направлении</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то быстрее перебежит через болото с помощью трех дощечек»</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делятся на две команды. Пара детей из каждой команды перебирается через «болото» с помощью трех дощечек</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дощеч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Перебежки со снежками»</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двух коротких противоположных сторонах площадки линиями, проведенными на расстоянии 1–1,5 м от краев, обозначаются два города. Половина детей находится в одном из них. Параллельно двум другим сторонам площадки проводятся две линии на расстоянии 6–7 м друг от друга. Вдоль этих линий (по обеим сторонам) на рав-ном расстоянии стоит другая половина детей. Они лепят по 6–7 снежков (если погода не позволяет, то используют мешочки с песком). Дети первой группы по одному начинают перебегать из одного города в другой, а стоящие сбоку стараются попасть снежком (мешочком) в перебегающего. Целиться в голову запрещается. После 2–3 перебежек из города в город дети меняются местами. Выигрывает команда, сумевшая попасть в большее число перебегающих</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нежки </w:t>
              <w:br/>
              <w:t>(мешочки с песком)</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Чья команда быстрее переберется через болото?»</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делятся на две команды. Каждый участник команды действует с двумя дощечк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ощечк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1427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ФЕВРАЛ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медленны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ольцеброс»</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ьцеброс устанавливается на ровной площадке или веранде, на расстоянии 2 м от которой проводят одну линию, на расстоянии 3 м – вторую. Играющие договариваются о количестве колец, которое будет бросать каждый, становятся в порядке очередности за первую линию и набрасывают кольца на колышки. После того как все игроки выполнят задание, подсчитывают, кто больше колец набросил на колышки. Затем дети переходят за вторую линию и бросают кольца оттуда. Если набрасывание колец на колышки затрудняет большинство детей, можно вначале уменьшить расстояние до 1,5 м. Кольцебросы могут быть и настольными, значительно меньших размеров, для игры в ненастную погоду в помещени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ьца, кольце-бросы</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Сохрани пару»</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парами пробегают заданное расстояние. В конце забега ставится препятствие высотой 70 см, под которым каждой паре детей необходимо подлезт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олез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епят-</w:t>
              <w:br/>
              <w:t xml:space="preserve">ствие </w:t>
              <w:br/>
              <w:t>высотой 70 см</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След в след»</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о снежному вал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ный вал</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w:t>
            </w:r>
            <w:r>
              <w:rPr>
                <w:rFonts w:cs="Times New Roman" w:ascii="Times New Roman" w:hAnsi="Times New Roman"/>
                <w:color w:val="000000"/>
                <w:lang w:val="en-US"/>
              </w:rPr>
              <w:t>по скользкой поверхности приставными шагами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едяные дорож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Мы – веселые ребят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ановятся на одной стороне площадки за воображаемой чертой. На противоположной стороне площадки сугроб или снежный вал. Немного в стороне, сбоку от играющих, располагается ловишка (его назначает воспитатель или выбирают дети). Играющие хором произносят:</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Мы – веселые ребята,</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Любим бегать и скакать.</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Ну, попробуй нас догнать,</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Раз, два, три – лов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ле этого все перебегают на другую сторону площадки и прячутся за сугроб. Ловишка догоняет бегущих, «ос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ный вал (сугроб)</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ленные» им отходят в сторону. Ловишка не имеет права «запятнать» тех играющих, которые успевают убежать за сугроб. Он считает пойманных после каждой перебежки. После 3–4 перебежек подсчитывают, сколько всего играющих удалось поймать ловишке, и выбирают новог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Спортивные лошадки»</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осредине площадки в кругу положены обручи, это «стойла». Вокруг стоят дети, это спортивные «лошадки». Обручей на 2–3 меньше, чем детей. Дети изображают выезд спортивных «лошаде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манде: «Шагом» – дети идут по краям площадки, высоко поднимая колени, доставая ими ладони рук, согнутых в локтях. По команде: «Поворот» – дети поворачиваются кругом и идут в противоположном направлении. По команде: «Рысь» – дети бегут по краям площадки. По команде: «Шагом» – дети идут, снова высоко поднимая колени.  Так  повторяется  2–3 раза. По команде: «В стойло» – дети-«лошадки» быстро бегут, стараясь занять любое «стойло». Игра повторяется 4–5 раз. Воспитатель отмечает детей, хорошо и быстро выполняющих команд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высоким подниманием колен, повороты,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бруч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След в след»</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по снежному валу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Игровое упражнение «Ходьба по бровкам и скользким поверхностям»</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вки, ледяные дорож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2. Игровое упражнение «Метание снежками в движущуюся цель»</w:t>
            </w:r>
            <w:r>
              <w:rPr>
                <w:rFonts w:cs="Times New Roman" w:ascii="Times New Roman" w:hAnsi="Times New Roman"/>
                <w:color w:val="000000"/>
                <w:lang w:val="en-US"/>
              </w:rPr>
              <w:t xml:space="preserve"> (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Один ребенок везет санки, другие дети бросают снежки, стараясь попасть в сан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Снежки, сан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3. Подвижная игра «Два Мороза»</w:t>
            </w:r>
            <w:r>
              <w:rPr>
                <w:rFonts w:cs="Times New Roman" w:ascii="Times New Roman" w:hAnsi="Times New Roman"/>
                <w:color w:val="000000"/>
                <w:lang w:val="en-US"/>
              </w:rPr>
              <w:t xml:space="preserve"> (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Дети делятся на 2 группы и располагаются на противоположных сторонах игровой площадки. В середине площадки помещаются двое водящих (два Мороза). Они обращаются к ребятам со словами: </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ы два брата молодые,</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Два Мороза удалые:</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ороз Красный Нос,</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ороз Синий Нос.</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Кто из вас решится</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В путь-дорожку пустить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Маски двух </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Морозов</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се ребята отвечают:</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Не боимся мы угроз,</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И не страшен нам моро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ле этих слов дети перебегают на разные стороны площадки, то есть 2 группы меняются местами. Морозы их ловят. Тот, кого им удастся запятнать, считается «замороженным». Он остается на том месте, где был пойман, и должен с распросте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Прыжки через снежные валики»</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ные вали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w:t>
            </w:r>
            <w:r>
              <w:rPr>
                <w:rFonts w:cs="Times New Roman" w:ascii="Times New Roman" w:hAnsi="Times New Roman"/>
                <w:color w:val="000000"/>
                <w:lang w:val="en-US"/>
              </w:rPr>
              <w:t xml:space="preserve"> по скользким поверхностям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едяные дорож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Дорожка препятствий»</w:t>
            </w:r>
            <w:r>
              <w:rPr>
                <w:rFonts w:cs="Times New Roman" w:ascii="Times New Roman" w:hAnsi="Times New Roman"/>
                <w:color w:val="000000"/>
                <w:lang w:val="en-US"/>
              </w:rPr>
              <w:t xml:space="preserve"> (2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выполняют цепь препятствий: бег 10 м, метание вдаль (мешочка, снежка) через крепость, скольжение по ледяной дорожке, в конце которой взять льдинку и загнать клюшкой в ворот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 вдаль, скольжение по дорожке,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шочек</w:t>
              <w:br/>
              <w:t>с песком, льдинка, клюшка</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МАРТ</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1. Ходьба</w:t>
            </w:r>
            <w:r>
              <w:rPr>
                <w:rFonts w:cs="Times New Roman" w:ascii="Times New Roman" w:hAnsi="Times New Roman"/>
                <w:color w:val="000000"/>
                <w:lang w:val="en-US"/>
              </w:rPr>
              <w:t xml:space="preserve"> в колонне, между снежными валиками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Снежные вали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2. Подвижная игра «Два Мороза»</w:t>
            </w:r>
            <w:r>
              <w:rPr>
                <w:rFonts w:cs="Times New Roman" w:ascii="Times New Roman" w:hAnsi="Times New Roman"/>
                <w:color w:val="000000"/>
                <w:lang w:val="en-US"/>
              </w:rPr>
              <w:t xml:space="preserve"> (5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Дети делятся на 2 группы и располагаются на противоположных сторонах игровой площадки. В середине площадки помещаются двое водящих (два Мороза). Они обращаются к ребятам со словами: </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ы два брата молодые,</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Два Мороза удалые:</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ороз Красный Нос,</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Мороз Синий Нос.</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Кто из вас решится</w:t>
            </w:r>
          </w:p>
          <w:p>
            <w:pPr>
              <w:pStyle w:val="ParagraphStyle"/>
              <w:ind w:left="1500" w:hanging="0"/>
              <w:rPr>
                <w:rFonts w:ascii="Times New Roman" w:hAnsi="Times New Roman" w:cs="Times New Roman"/>
                <w:color w:val="000000"/>
                <w:lang w:val="en-US"/>
              </w:rPr>
            </w:pPr>
            <w:r>
              <w:rPr>
                <w:rFonts w:cs="Times New Roman" w:ascii="Times New Roman" w:hAnsi="Times New Roman"/>
                <w:color w:val="000000"/>
                <w:lang w:val="en-US"/>
              </w:rPr>
              <w:t>В путь-дорожку пустить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Маски двух </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Морозов</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се ребята отвечают:</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Не боимся мы угроз,</w:t>
            </w:r>
          </w:p>
          <w:p>
            <w:pPr>
              <w:pStyle w:val="ParagraphStyle"/>
              <w:spacing w:lineRule="auto" w:line="264"/>
              <w:ind w:left="1500" w:hanging="0"/>
              <w:rPr>
                <w:rFonts w:ascii="Times New Roman" w:hAnsi="Times New Roman" w:cs="Times New Roman"/>
                <w:color w:val="000000"/>
                <w:lang w:val="en-US"/>
              </w:rPr>
            </w:pPr>
            <w:r>
              <w:rPr>
                <w:rFonts w:cs="Times New Roman" w:ascii="Times New Roman" w:hAnsi="Times New Roman"/>
                <w:color w:val="000000"/>
                <w:lang w:val="en-US"/>
              </w:rPr>
              <w:t>И не страшен нам мороз.</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ле этих слов дети перебегают на разные стороны площадки, то есть 2 группы меняются местами. Морозы их ловят. Тот, кого им удастся запятнать, считается «замороженным». Он остается на том месте, где был пойман, и должен с распросте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Нагрузи санк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дин ребенок везет санки, другие дети бросают снежки, стараясь попасть в сан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br/>
              <w:t>в движущуюся цел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нежки, сан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4. Скольжение </w:t>
            </w:r>
            <w:r>
              <w:rPr>
                <w:rFonts w:cs="Times New Roman" w:ascii="Times New Roman" w:hAnsi="Times New Roman"/>
                <w:color w:val="000000"/>
                <w:lang w:val="en-US"/>
              </w:rPr>
              <w:t>по ледяным дорожкам с преодолением снежного препятствия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едяные дорож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1. Подвижная игра «Перелет птиц»</w:t>
            </w:r>
            <w:r>
              <w:rPr>
                <w:rFonts w:cs="Times New Roman" w:ascii="Times New Roman" w:hAnsi="Times New Roman"/>
                <w:color w:val="000000"/>
                <w:lang w:val="en-US"/>
              </w:rPr>
              <w:t xml:space="preserve"> (5 мин).</w:t>
            </w:r>
          </w:p>
          <w:p>
            <w:pPr>
              <w:pStyle w:val="ParagraphStyle"/>
              <w:rPr/>
            </w:pPr>
            <w:r>
              <w:rPr>
                <w:rFonts w:cs="Times New Roman" w:ascii="Times New Roman" w:hAnsi="Times New Roman"/>
                <w:color w:val="000000"/>
                <w:spacing w:val="45"/>
                <w:lang w:val="en-US"/>
              </w:rPr>
              <w:t>Описание</w:t>
            </w:r>
            <w:r>
              <w:rPr>
                <w:rFonts w:cs="Times New Roman" w:ascii="Times New Roman" w:hAnsi="Times New Roman"/>
                <w:color w:val="000000"/>
                <w:lang w:val="en-US"/>
              </w:rPr>
              <w:t>. Дети («птицы») собираются на одной стороне площадки, напротив гимнастической стенки (скамеек). По сигналу: «Полетели» – дети разбегаются по площадке, разводя руки в стороны и выполняя махи. По сигналу: «Буря» – дети залезают на стенку или скамейку. Когда воспитатель говорит: «Буря прошла», дети спускаются со стенки (скамейки) и продолжают бегать. Игра повторяется 3–4 раз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движения рук</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аски птиц, скамейка</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Загони льдинку в ворота клюшкой»</w:t>
            </w:r>
            <w:r>
              <w:rPr>
                <w:rFonts w:cs="Times New Roman" w:ascii="Times New Roman" w:hAnsi="Times New Roman"/>
                <w:color w:val="000000"/>
                <w:lang w:val="en-US"/>
              </w:rPr>
              <w:t xml:space="preserve">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ладение клюш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ьдинки, клюш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Передай льдинку партнеру, подпрыгивая на одной ноге»</w:t>
            </w:r>
            <w:r>
              <w:rPr>
                <w:rFonts w:cs="Times New Roman" w:ascii="Times New Roman" w:hAnsi="Times New Roman"/>
                <w:color w:val="000000"/>
                <w:lang w:val="en-US"/>
              </w:rPr>
              <w:t xml:space="preserve">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Льдин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pPr>
            <w:r>
              <w:rPr>
                <w:rFonts w:cs="Times New Roman" w:ascii="Times New Roman" w:hAnsi="Times New Roman"/>
                <w:b/>
                <w:bCs/>
                <w:color w:val="000000"/>
                <w:lang w:val="en-US"/>
              </w:rPr>
              <w:t>4. Игровое упражнение «Метание снежков в цель»</w:t>
            </w:r>
            <w:r>
              <w:rPr>
                <w:rFonts w:cs="Times New Roman" w:ascii="Times New Roman" w:hAnsi="Times New Roman"/>
                <w:color w:val="000000"/>
                <w:lang w:val="en-US"/>
              </w:rPr>
              <w:t xml:space="preserve"> </w:t>
              <w:br/>
              <w:t>(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rFonts w:ascii="Times New Roman" w:hAnsi="Times New Roman" w:cs="Times New Roman"/>
                <w:color w:val="000000"/>
                <w:lang w:val="en-US"/>
              </w:rPr>
            </w:pPr>
            <w:r>
              <w:rPr>
                <w:rFonts w:cs="Times New Roman" w:ascii="Times New Roman" w:hAnsi="Times New Roman"/>
                <w:color w:val="000000"/>
                <w:lang w:val="en-US"/>
              </w:rPr>
              <w:t>Снежк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носка с четкими поворотами на углах; медленны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то дольше удержит мяч в воздухе, отбивая его ракеткой»</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бива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 ракетк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3. Игра-эстафета «Отмерялки»</w:t>
            </w:r>
            <w:r>
              <w:rPr>
                <w:rFonts w:cs="Times New Roman" w:ascii="Times New Roman" w:hAnsi="Times New Roman"/>
                <w:color w:val="000000"/>
                <w:lang w:val="en-US"/>
              </w:rPr>
              <w:t xml:space="preserve"> (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Дети делятся на 4–5 команд. Команды в колоннах стоят у одной черты. Дети, стоящие первыми, по сигналу воспитателя прыгают с места в длину. По их пяткам проводится черта, от нее прыгает следующий и т. д. Побеждает команда, последний игрок которой оказался дальше других</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4. Игровое упражнение «Задень колокольчик»</w:t>
            </w:r>
            <w:r>
              <w:rPr>
                <w:rFonts w:cs="Times New Roman" w:ascii="Times New Roman" w:hAnsi="Times New Roman"/>
                <w:color w:val="000000"/>
                <w:lang w:val="en-US"/>
              </w:rPr>
              <w:t xml:space="preserve"> </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Устанавливается треножник, к которому на нитке прикрепляется колокольчик. Ударяя ракеткой по шарику, необходимо прогонять его через треножник так, чтобы колокольчик зазвенел. Можно играть вдвоем, втроем, расположившись по разные стороны треножник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правление теннисной ракет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окольчик, ракетка, шарик</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легкий бег змейкой; ходьба с перестроением в три колонны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ерестрое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Набрось кольцо на колпак»</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етани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ьца, колпак</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3. Подвижная игра «Перебежки»</w:t>
            </w:r>
            <w:r>
              <w:rPr>
                <w:rFonts w:cs="Times New Roman" w:ascii="Times New Roman" w:hAnsi="Times New Roman"/>
                <w:color w:val="000000"/>
                <w:lang w:val="en-US"/>
              </w:rPr>
              <w:t xml:space="preserve"> (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Выбирается водящий, который показывает детям флажки желтого, синего или зеленого цветов. Дети выполняют различные упражнения при показе флажков. Желтый флажок – обычный бег, синий флажок – продвижение прыжками с ноги на ногу, зеленый флажок – прыжки на двух ногах. Водящий пользуется этими же движения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Флажки разных цветов</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4. Игровое упражнение «Сбей колпак»</w:t>
            </w:r>
            <w:r>
              <w:rPr>
                <w:rFonts w:cs="Times New Roman" w:ascii="Times New Roman" w:hAnsi="Times New Roman"/>
                <w:color w:val="000000"/>
                <w:lang w:val="en-US"/>
              </w:rPr>
              <w:t xml:space="preserve"> (10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На расстоянии 4 м от детей располагают колпаки в шахматном порядке. Под каждым колпаком находится фант. При попадании в колпак ребенок фант забирает. Сбивание можно проводить ватными снежк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пак, ватные снежки</w:t>
            </w:r>
          </w:p>
        </w:tc>
      </w:tr>
      <w:tr>
        <w:trPr/>
        <w:tc>
          <w:tcPr>
            <w:tcW w:w="1427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АПРЕЛ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по кругу с четкими поворотами, медленны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Космонавты»</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раям площадки обозначаются контуры ракет (двух-, четырехместные). Общее количество мест в ракетах должно быть меньше количества играющих детей. Посредине площадки дети-«космонавты», взявшись за руки, ходят по кругу, приговарива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3 разноцветных флажка</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firstLine="1695"/>
              <w:rPr/>
            </w:pPr>
            <w:r>
              <w:rPr>
                <w:rFonts w:cs="Times New Roman" w:ascii="Times New Roman" w:hAnsi="Times New Roman"/>
                <w:color w:val="000000"/>
                <w:lang w:val="en-US"/>
              </w:rPr>
              <w:t>Ждут нас быстрые ракеты</w:t>
            </w:r>
          </w:p>
          <w:p>
            <w:pPr>
              <w:pStyle w:val="ParagraphStyle"/>
              <w:spacing w:lineRule="auto" w:line="264"/>
              <w:ind w:firstLine="1695"/>
              <w:rPr>
                <w:rFonts w:ascii="Times New Roman" w:hAnsi="Times New Roman" w:cs="Times New Roman"/>
                <w:color w:val="000000"/>
                <w:lang w:val="en-US"/>
              </w:rPr>
            </w:pPr>
            <w:r>
              <w:rPr>
                <w:rFonts w:cs="Times New Roman" w:ascii="Times New Roman" w:hAnsi="Times New Roman"/>
                <w:color w:val="000000"/>
                <w:lang w:val="en-US"/>
              </w:rPr>
              <w:t>Для прогулок по планетам.</w:t>
            </w:r>
          </w:p>
          <w:p>
            <w:pPr>
              <w:pStyle w:val="ParagraphStyle"/>
              <w:spacing w:lineRule="auto" w:line="264"/>
              <w:ind w:firstLine="1695"/>
              <w:rPr>
                <w:rFonts w:ascii="Times New Roman" w:hAnsi="Times New Roman" w:cs="Times New Roman"/>
                <w:color w:val="000000"/>
                <w:lang w:val="en-US"/>
              </w:rPr>
            </w:pPr>
            <w:r>
              <w:rPr>
                <w:rFonts w:cs="Times New Roman" w:ascii="Times New Roman" w:hAnsi="Times New Roman"/>
                <w:color w:val="000000"/>
                <w:lang w:val="en-US"/>
              </w:rPr>
              <w:t>На какую захотим,</w:t>
            </w:r>
          </w:p>
          <w:p>
            <w:pPr>
              <w:pStyle w:val="ParagraphStyle"/>
              <w:spacing w:lineRule="auto" w:line="264"/>
              <w:ind w:firstLine="1695"/>
              <w:rPr>
                <w:rFonts w:ascii="Times New Roman" w:hAnsi="Times New Roman" w:cs="Times New Roman"/>
                <w:color w:val="000000"/>
                <w:lang w:val="en-US"/>
              </w:rPr>
            </w:pPr>
            <w:r>
              <w:rPr>
                <w:rFonts w:cs="Times New Roman" w:ascii="Times New Roman" w:hAnsi="Times New Roman"/>
                <w:color w:val="000000"/>
                <w:lang w:val="en-US"/>
              </w:rPr>
              <w:t>На такую полетим!</w:t>
            </w:r>
          </w:p>
          <w:p>
            <w:pPr>
              <w:pStyle w:val="ParagraphStyle"/>
              <w:spacing w:lineRule="auto" w:line="264"/>
              <w:ind w:firstLine="1695"/>
              <w:rPr>
                <w:rFonts w:ascii="Times New Roman" w:hAnsi="Times New Roman" w:cs="Times New Roman"/>
                <w:color w:val="000000"/>
                <w:lang w:val="en-US"/>
              </w:rPr>
            </w:pPr>
            <w:r>
              <w:rPr>
                <w:rFonts w:cs="Times New Roman" w:ascii="Times New Roman" w:hAnsi="Times New Roman"/>
                <w:color w:val="000000"/>
                <w:lang w:val="en-US"/>
              </w:rPr>
              <w:t>Но в игре один секрет:</w:t>
            </w:r>
          </w:p>
          <w:p>
            <w:pPr>
              <w:pStyle w:val="ParagraphStyle"/>
              <w:spacing w:lineRule="auto" w:line="264"/>
              <w:ind w:firstLine="1695"/>
              <w:rPr>
                <w:rFonts w:ascii="Times New Roman" w:hAnsi="Times New Roman" w:cs="Times New Roman"/>
                <w:color w:val="000000"/>
                <w:lang w:val="en-US"/>
              </w:rPr>
            </w:pPr>
            <w:r>
              <w:rPr>
                <w:rFonts w:cs="Times New Roman" w:ascii="Times New Roman" w:hAnsi="Times New Roman"/>
                <w:color w:val="000000"/>
                <w:lang w:val="en-US"/>
              </w:rPr>
              <w:t>Опоздавшим места нет.</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последним словом дети опускают руки и бегут занимать места в «ракете». Те, кому не хватило места в «ракетах», остаются на «космодроме», а те, кто сидит в «ракетах», поочередно рассказывают, где пролетают и что видят. После этого все снова встают в круг, и игра повторяется. Во время полета вместо рассказа об увиденном детям предлагается выполнять различные упражнения, задания, связанные с выходом в «космос», и др. В игре можно использовать также специально сделанные «ракет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Перебежк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оят за чертой на одной стороне площадки. На второй стороне площадки также проведена черта. Сбоку стоит ловишка.  На слова воспитателя: «Раз, два, три – беги!» –  дети перебегают на другую сторону площадки, а ловишка ловит (осаливает рукой), прежде чем они успеют пересечь черту. Проводится подсчет пойманных, и перебежки повторяются. После двух-трех перебежек выбирается другой ловишка из числа наиболее ловких и быстрых ребят, которые не были пойман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Флажки: желтый, синий,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еленый</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Кто перепрыгнет ручеек в самом широком месте?»</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ревка</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Подвижная игра «Караси и щук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Один ребенок выбирается «щукой». Остальные играющие делятся на две группы: одна из них – «Камешки» – образует круг, другая – «Караси», которые передвигаются внутри круга. «Щука» находится за кругом. По сигналу воспитателя: «Щука!» – она быстро вбегает в круг, стараясь поймать «карасей». «Караси» спешат поскорее занять место за кем-нибудь из играющих и присесть («караси» прячутся от «щуки» за «камешки»). «Щука» ловит тех «карасей», которые не успели спрятаться. Пойманные уходят за круг.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 проводится 3–4 раза, после чего подсчитывается число пойманных. Затем выбирают новую «щуку». Дети, стоящие по кругу и внутри его, меняются местами, и игра повторяетс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с увертыванием, приседан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аски карася и щук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то попадет с самого дальнего расстояния?»</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метают мешочки с песком в мишень с разных расстояний: все дальше и дальше от мишен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ишень, мешочк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песком</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Задень колокольчик»</w:t>
            </w:r>
            <w:r>
              <w:rPr>
                <w:rFonts w:cs="Times New Roman" w:ascii="Times New Roman" w:hAnsi="Times New Roman"/>
                <w:color w:val="000000"/>
                <w:lang w:val="en-US"/>
              </w:rPr>
              <w:t xml:space="preserve"> (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станавливается треножник, к которому на нитке прикрепляется колокольчик. Ударяя ракеткой по шарику, необходимо прогонять его через треножник так, чтобы колокольчик зазвенел. Можно играть вдвоем, втроем, расположившись по разные стороны треножник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 мяча ракет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олокольчик, мяч, ракетка</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Кто перепрыгнет ручеек в самом широком месте?»</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ревка</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 и бег</w:t>
            </w:r>
            <w:r>
              <w:rPr>
                <w:rFonts w:cs="Times New Roman" w:ascii="Times New Roman" w:hAnsi="Times New Roman"/>
                <w:color w:val="000000"/>
                <w:lang w:val="en-US"/>
              </w:rPr>
              <w:t xml:space="preserve"> в заданном направлении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Попади в лунку»</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 мешочка с песком в лунк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етани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шочки с песком</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Круговая лапт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На земле чертят круг – это «город» (он может быть и другой формы). Дети делятся на две равные группы. Согласно жребию одна из них располагается в «городе». Другая «полевая» – водящая – остается за кругом. Полевые игроки – водящие – отходят от «города» с мячом, и один из них его прячет. Затем они возвращаются к «городу», держа руки за спиной, кто в карманах, кто под рубашкой, чтобы нельзя было догадаться, у кого мяч. Все они бегают вокруг «города» и приговаривают: «Я кого-то ударю, я кого-то ожгу!» или «Ожгу-ожгу!» Тот, у кого мяч, ждет удобного момента, чтобы осалить одного из игроков «города». Если он бросил мяч и промахнулся, игроки «города» кричат: «Сгорел, сгорел!» – и бросавший мяч выходит из игры. Если удар удачный, то полевые игроки разбегаются, запятнанный берет мяч и бросает его в убегающих соперников. Ему нужно отыграться, запятнать одного из полевых игроков, чтобы команда «города» осталась на месте. Если он не запятнает, играющие меняются местами. Полевые игроки вновь прячут мяч. Игрок «города» может поймать брошенный мяч, в этом случае он не считается осаленным. Игра продолжается до тех пор, пока одна группа не потеряет всех игроков. Можно сократить игру по времени и закончить, когда в «городе» останется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Щит, мяч</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ловина играющих. Правила: игрок «города» пятнает убегающих, не сходя с того места, где поднял мяч; игроки «поля» не должны заходить за границу «города»; игрокам водящей команды не разрешается задерживать мяч</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Чей мяч приземлится дальше»</w:t>
            </w:r>
            <w:r>
              <w:rPr>
                <w:rFonts w:cs="Times New Roman" w:ascii="Times New Roman" w:hAnsi="Times New Roman"/>
                <w:color w:val="000000"/>
                <w:lang w:val="en-US"/>
              </w:rPr>
              <w:t xml:space="preserve"> (7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Подвижная игра «Полоса препятствий»</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делятся на 3 равные команды и по очереди преодолевают полосу препятствий: подлезание под шнур, подпрыгивание до висящего колокольчика, метание в корзину, ходьба по бревну. Игра проводится по типу эстафеты, когда ребенок выполняет одно движение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 передает эстафету другом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лезание, подпрыгива-</w:t>
            </w:r>
          </w:p>
          <w:p>
            <w:pPr>
              <w:pStyle w:val="ParagraphStyle"/>
              <w:spacing w:lineRule="auto" w:line="264"/>
              <w:rPr/>
            </w:pPr>
            <w:r>
              <w:rPr>
                <w:rFonts w:cs="Times New Roman" w:ascii="Times New Roman" w:hAnsi="Times New Roman"/>
                <w:color w:val="000000"/>
                <w:spacing w:val="-15"/>
                <w:lang w:val="en-US"/>
              </w:rPr>
              <w:t>ние, ходьба,</w:t>
            </w:r>
            <w:r>
              <w:rPr>
                <w:rFonts w:cs="Times New Roman" w:ascii="Times New Roman" w:hAnsi="Times New Roman"/>
                <w:color w:val="000000"/>
                <w:lang w:val="en-US"/>
              </w:rPr>
              <w:t xml:space="preserve">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 бревно, колокольчик, шнур (веревка)</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Кто дольше не потеряет мяч?»</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отбивают мяч рукой об землю</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тбива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а-эстафета «За мячом»</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 центре площадки проводятся две черты на расстоянии 3 м друг от друга. Дети делятся на 2 команды. Каждая команда, в свою очередь, делится на 2 группы, которые выстраиваются в колонны у черты одна против другой. У детей, стоящих впереди групп с одной стороны, в руках по мячу. По команде воспитателя: «Начали!» – они бросают мяч первым детям, стоящим напротив, а сами бегут через 2 черты и встают в конец противоположной колонны. Поймавшие мяч в свою очередь бросают его стоящему впереди группы напротив (а он продвигается к черте) и бегут через 2 черты в конец противоположной группы. Игра продолжается до тех пор, пока все дети не поменяются местами (не окажутся на противоположной стороне). Выигрывает команда, сделавшая меньше ошибок или быстрее закончившая перестроение (повторить 2–3 раз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ладение</w:t>
              <w:br/>
              <w:t xml:space="preserve">мячом </w:t>
              <w:br/>
              <w:t>(бросание и ловля),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МАЙ</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обычная, скрестным шагом, спиной вперед, ритмичное притоптывание во время ходьбы; бег с захлестыванием, медленный непрерывный бег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По бревну»</w:t>
            </w:r>
            <w:r>
              <w:rPr>
                <w:rFonts w:cs="Times New Roman" w:ascii="Times New Roman" w:hAnsi="Times New Roman"/>
                <w:color w:val="000000"/>
                <w:lang w:val="en-US"/>
              </w:rPr>
              <w:t xml:space="preserve"> (8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Бревно </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Школа мяч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 мяча вверх, о землю, ловля мяча двумя руками не менее 20 раз, передача и перебрасывание мяча друг друг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 и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Через бревно»</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одному по очереди дети перепрыгивают через лежащее на земле и очищенное от сучьев бревно, опираясь о него руками (с места и с небольшого разбег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Прыжки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чищенное от сучьев</w:t>
              <w:br/>
              <w:t>бревно</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четкими поворотами на углах; медленный бег, бег с прыжками с одной ноги на другую, приставным шагом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Общеразвивающие упражнения для рук </w:t>
            </w:r>
            <w:r>
              <w:rPr>
                <w:rFonts w:cs="Times New Roman" w:ascii="Times New Roman" w:hAnsi="Times New Roman"/>
                <w:color w:val="000000"/>
                <w:lang w:val="en-US"/>
              </w:rPr>
              <w:t>(8 мин):</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уки вперед.</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Рывком руки в стороны.</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Плавно руки вперед.</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Круговые движения руками назад.</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Поворот туловища вправо с махом правой рукой </w:t>
            </w:r>
          </w:p>
          <w:p>
            <w:pPr>
              <w:pStyle w:val="ParagraphStyle"/>
              <w:spacing w:lineRule="auto" w:line="264"/>
              <w:ind w:firstLine="375"/>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то же в другую сторон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вижения рук, повороты туловищ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Через бревно»</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одному по очереди дети перепрыгивают через лежащее на земле и очищенное от сучьев бревно, опираясь о него руками (с места и с небольшого разбег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чищенное от сучьев бревно</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Лесное троеборье»</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ям предлагается обежать два-три расположенных недалеко друг от друга дерева, добравшись до бревна, взобраться на него, быстро пройти или пробежать по нему до середины, повернуться в указанную воспитателем сторону и спрыгнуть с бревна, добежать до корзины, стоящей на земле. Взять из нее шишку и постараться как можно точнее попасть ею в ямку. Если с первой попытки не удастся, надо брать шишки и бросать их до тех пор, пока не попадешь. Только после этого можно бежать к финиш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удержание равновесия, 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евно, шишки, корзина</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змейкой между кеглями; медленный бег змей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Рывки руками в стороны, круговые движения руками вперед, назад</w:t>
            </w:r>
            <w:r>
              <w:rPr>
                <w:rFonts w:cs="Times New Roman" w:ascii="Times New Roman" w:hAnsi="Times New Roman"/>
                <w:color w:val="000000"/>
                <w:lang w:val="en-US"/>
              </w:rPr>
              <w:t xml:space="preserve">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вижения рук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3. Игровое упражнение «Школа мяча» </w:t>
            </w:r>
            <w:r>
              <w:rPr>
                <w:rFonts w:cs="Times New Roman" w:ascii="Times New Roman" w:hAnsi="Times New Roman"/>
                <w:color w:val="000000"/>
                <w:lang w:val="en-US"/>
              </w:rPr>
              <w:t>(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 мяча двумя руками, поочередно левой и правой ру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Чехард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сколько детей становятся друг за другом на расстоянии 5–6 шагов. Они принимают устойчивое положение, выставляя одну ногу вперед, сгибают ее в колене, немного наклоняются и опираются о нее двумя руками. Другие играющие по очереди разбегаются, опираются на плечи стоящих детей и перепрыгивают через них, широко разводя ноги в стороны. Потом играющие меняются ролями. Тренироваться в выполнении этого упражнения лучше всего пар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 и бег</w:t>
            </w:r>
            <w:r>
              <w:rPr>
                <w:rFonts w:cs="Times New Roman" w:ascii="Times New Roman" w:hAnsi="Times New Roman"/>
                <w:color w:val="000000"/>
                <w:lang w:val="en-US"/>
              </w:rPr>
              <w:t xml:space="preserve"> змейкой между кеглями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егл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Рывки руками, круговые движения правой и левой рукой по очереди, наклоны туловища в стороны</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вижения рук, наклоны туловищ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Дружно, все вместе»</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становятся на одной стороне площадки. Перебежать через нее надо шеренгой, удерживая равнение. Все должны бежать с одной скоростью, никто никого не должен обгонят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Горелк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становятся в колонну парами, впереди колонны – водящий. Дети хором произносят:</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Гори, гори ясно,</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Чтобы не погасло.</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Глянь на небо –</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Птички летят,</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Колокольчики звенят!</w:t>
            </w:r>
          </w:p>
          <w:p>
            <w:pPr>
              <w:pStyle w:val="ParagraphStyle"/>
              <w:spacing w:lineRule="auto" w:line="264"/>
              <w:ind w:left="1950" w:hanging="0"/>
              <w:rPr>
                <w:rFonts w:ascii="Times New Roman" w:hAnsi="Times New Roman" w:cs="Times New Roman"/>
                <w:color w:val="000000"/>
                <w:lang w:val="en-US"/>
              </w:rPr>
            </w:pPr>
            <w:r>
              <w:rPr>
                <w:rFonts w:cs="Times New Roman" w:ascii="Times New Roman" w:hAnsi="Times New Roman"/>
                <w:color w:val="000000"/>
                <w:lang w:val="en-US"/>
              </w:rPr>
              <w:t>Раз, два, три – беги!</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С последним словом дети, стоящие в последней паре, отпускают руки и бегут в начало колонны – один слева, другой справа от не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стро-ение в колонны,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одящий пытается поймать одного из них, прежде чем дети успеют встретиться и взяться за руки впереди него. Если водящему удается это сделать, он и пойманный берутся за руки и становятся впереди колонны. Оставшийся без пары будет водящи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14278" w:type="dxa"/>
            <w:gridSpan w:val="4"/>
            <w:tcBorders>
              <w:top w:val="single" w:sz="6" w:space="0" w:color="000000"/>
              <w:left w:val="single" w:sz="6" w:space="0" w:color="000000"/>
              <w:right w:val="single" w:sz="6" w:space="0" w:color="000000"/>
            </w:tcBorders>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ИЮНЬ</w:t>
            </w:r>
          </w:p>
        </w:tc>
      </w:tr>
      <w:tr>
        <w:trPr/>
        <w:tc>
          <w:tcPr>
            <w:tcW w:w="938" w:type="dxa"/>
            <w:vMerge w:val="restart"/>
            <w:tcBorders>
              <w:top w:val="single" w:sz="6" w:space="0" w:color="000000"/>
              <w:left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с высоким подниманием колен; бег с подниманием коле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Лиса в курятнике»</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 «куры» взбираются на снежный вал и присаживаются (сидят на «насесте»). На противоположной стороне площадки в норе живет «лиса». «Куры» разбегаются по двору, хлопают «крыльями», «клюют» зерна, «кудахчут». По сигналу воспитателя: «Лиса!» – «куры» убегают, прячутся в «курятник», «взлетают» на «насест». «Лиса» хватает («салит») ту «курицу», которая не успела взобраться на «насест»</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Гимнастическая скамейка</w:t>
            </w:r>
          </w:p>
        </w:tc>
      </w:tr>
      <w:tr>
        <w:trPr/>
        <w:tc>
          <w:tcPr>
            <w:tcW w:w="938" w:type="dxa"/>
            <w:vMerge w:val="restart"/>
            <w:tcBorders>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Ходьба по бревну с перешагиванием предметов</w:t>
            </w:r>
            <w:r>
              <w:rPr>
                <w:rFonts w:cs="Times New Roman" w:ascii="Times New Roman" w:hAnsi="Times New Roman"/>
                <w:color w:val="000000"/>
                <w:lang w:val="en-US"/>
              </w:rPr>
              <w:t xml:space="preserve"> </w:t>
              <w:br/>
              <w:t>(8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евно, кубы</w:t>
            </w:r>
          </w:p>
        </w:tc>
      </w:tr>
      <w:tr>
        <w:trPr/>
        <w:tc>
          <w:tcPr>
            <w:tcW w:w="938" w:type="dxa"/>
            <w:vMerge w:val="continue"/>
            <w:tcBorders>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Мяч через сетку»</w:t>
            </w:r>
            <w:r>
              <w:rPr>
                <w:rFonts w:cs="Times New Roman" w:ascii="Times New Roman" w:hAnsi="Times New Roman"/>
                <w:color w:val="000000"/>
                <w:lang w:val="en-US"/>
              </w:rPr>
              <w:t xml:space="preserve"> (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площадке натягивается сетка или веревка. Дети делятся по парам, игроки располагаются по разным сторонам сетки и перебрасывают мяч друг другу поверх сет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 сетка (веревка)</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 и бег</w:t>
            </w:r>
            <w:r>
              <w:rPr>
                <w:rFonts w:cs="Times New Roman" w:ascii="Times New Roman" w:hAnsi="Times New Roman"/>
                <w:color w:val="000000"/>
                <w:lang w:val="en-US"/>
              </w:rPr>
              <w:t xml:space="preserve"> широким шагом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Ведение мяча правой, затем левой рукой, потом попеременно</w:t>
            </w:r>
            <w:r>
              <w:rPr>
                <w:rFonts w:cs="Times New Roman" w:ascii="Times New Roman" w:hAnsi="Times New Roman"/>
                <w:color w:val="000000"/>
                <w:lang w:val="en-US"/>
              </w:rPr>
              <w:t xml:space="preserve"> (10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дение мяча рук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а-эстафета «Водоносы»</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делятся на 2 команды и выстраиваются в параллельные колонны. Впереди каждой колонны на расстоянии 10 м – ведро, наполненное водой, у линии старта – пустое ведро. У первых игроков команд в руках металлические кружки одинаковой вместимости. По сигналу ведущего первые номера в командах бегут к ведрам с водой, черпают полную кружку и возвращаются обратно. Здесь они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2 ведра,</w:t>
              <w:br/>
              <w:t>2 кружк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olor w:val="000000"/>
                <w:lang w:val="en-US"/>
              </w:rPr>
              <w:t>выливают воду в пустое ведро и передают кружку следующему игроку, а сами становятся в конце колонны. Вторые игроки, взяв кружку, выполняют то же задание. И так поочередно игроки переносят воду. Выигрывает та команда, которая быстрее соперников наполнит свое ведр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1. Ходьба и бег</w:t>
            </w:r>
            <w:r>
              <w:rPr>
                <w:rFonts w:cs="Times New Roman" w:ascii="Times New Roman" w:hAnsi="Times New Roman"/>
                <w:color w:val="000000"/>
                <w:lang w:val="en-US"/>
              </w:rPr>
              <w:t xml:space="preserve"> змейкой (5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Игровое упражнение «Школа мяча» </w:t>
            </w:r>
            <w:r>
              <w:rPr>
                <w:rFonts w:cs="Times New Roman" w:ascii="Times New Roman" w:hAnsi="Times New Roman"/>
                <w:color w:val="000000"/>
                <w:lang w:val="en-US"/>
              </w:rPr>
              <w:t>(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осить мяч вперед-вверх, побежать за ним, дать мячу приземлиться и поймать его после отскока; подбросить мяч вперед–вверх и поймать его до приземлен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Чехард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есколько детей становятся друг за другом на расстоянии 5–6 шагов. Они принимают устойчивое положение, выставляя одну ногу вперед, сгибают ее в колене, немного наклоняются и опираются о нее двумя руками. Другие играющие по очереди разбегаются, опираются на плечи стоящих детей и перепрыгивают через них, широко разводя ноги в стороны. Потом играющие меняются ролями. Тренироваться в выполнении этого упражнения лучше всего пар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змейкой между кеглями; бег широким шаго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егл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Игровое упражнение «Школа мяча» </w:t>
            </w:r>
            <w:r>
              <w:rPr>
                <w:rFonts w:cs="Times New Roman" w:ascii="Times New Roman" w:hAnsi="Times New Roman"/>
                <w:color w:val="000000"/>
                <w:lang w:val="en-US"/>
              </w:rPr>
              <w:t>(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дение мяча ногой с обводкой предмето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дение мяча ног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ичеству детей, ориентиры</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Спящая лиса»</w:t>
            </w:r>
            <w:r>
              <w:rPr>
                <w:rFonts w:cs="Times New Roman" w:ascii="Times New Roman" w:hAnsi="Times New Roman"/>
                <w:color w:val="000000"/>
                <w:lang w:val="en-US"/>
              </w:rPr>
              <w:t xml:space="preserve"> (1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ыбирается «лиса» (водящий). Она уходит в угол площадки в «норку», где крепко «спит» (закрыв глаза). Дети бегают по площадке. Через некоторое время воспитатель говорит: «Лиса проснулась!» Все дети, спасаясь от «лисы», бегут в «домик» (за черту от противоположной от «норы» стороны площадки). «Лиса» их догоняет, стараясь поймать (дотронуться рукой). Пойманных «лиса» отводит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 себе в «нору». Выбирается новая «лиса», и игра повторяется (пойманные в одном повторении не участвуют). В конце игры воспитатель отмечает самую ловкую «лис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ИЮЛЬ</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бег, прыжки </w:t>
            </w:r>
            <w:r>
              <w:rPr>
                <w:rFonts w:cs="Times New Roman" w:ascii="Times New Roman" w:hAnsi="Times New Roman"/>
                <w:color w:val="000000"/>
                <w:lang w:val="en-US"/>
              </w:rPr>
              <w:t>(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четкими поворотами на углах; бег врассыпную и назад в круг, медленный бег; прыжки в длину с разбега потоком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 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Ходьба по гимнастической скамейке</w:t>
            </w:r>
            <w:r>
              <w:rPr>
                <w:rFonts w:cs="Times New Roman" w:ascii="Times New Roman" w:hAnsi="Times New Roman"/>
                <w:color w:val="000000"/>
                <w:lang w:val="en-US"/>
              </w:rPr>
              <w:t xml:space="preserve"> с пролезанием в обруч после спуска со скамейки</w:t>
            </w:r>
            <w:r>
              <w:rPr>
                <w:rFonts w:cs="Times New Roman" w:ascii="Times New Roman" w:hAnsi="Times New Roman"/>
                <w:b/>
                <w:bCs/>
                <w:color w:val="000000"/>
                <w:lang w:val="en-US"/>
              </w:rPr>
              <w:t xml:space="preserve"> </w:t>
            </w:r>
            <w:r>
              <w:rPr>
                <w:rFonts w:cs="Times New Roman" w:ascii="Times New Roman" w:hAnsi="Times New Roman"/>
                <w:color w:val="000000"/>
                <w:lang w:val="en-US"/>
              </w:rPr>
              <w:t>(8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пролез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Гимнастическая скамейка, обру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Хоровод»</w:t>
            </w:r>
            <w:r>
              <w:rPr>
                <w:rFonts w:cs="Times New Roman" w:ascii="Times New Roman" w:hAnsi="Times New Roman"/>
                <w:color w:val="000000"/>
                <w:lang w:val="en-US"/>
              </w:rPr>
              <w:t xml:space="preserve"> (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Играющие образуют два круга, один внутри другого. Все играющие берутся за руки и по указанию воспитателя начинают бежать по кругу: стоящие в одном круге бегут навстречу стоящим в другом круге. Потом круги вращаются в противоположную сторону. Можно предложить побегать двумя кругами навстречу друг другу, не держась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ру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Футбол»</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противоположных сторонах площадки обозначаются ворота шириной 1,5–2 м (кубиками, мешочками). Дети делятся на две команды, которые ведут по площадке мяч, стараясь попасть в ворота. Ворота каждой команды защищают вратари. (Игрокам запрещается толкаться и ударять по ногам; за нарушение – удаление.) Выкатившийся за пределы площадки мяч вводится сбоку игроком противоположной команды</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одача, веде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 ворота </w:t>
              <w:br/>
              <w:t>(обозначенные кубиками или мешочками)</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четкими поворотами на углах; бег со средней скоростью, быстрый и медленный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Игровое упражнение «Чья пара дальше всех?»</w:t>
            </w:r>
            <w:r>
              <w:rPr>
                <w:rFonts w:cs="Times New Roman" w:ascii="Times New Roman" w:hAnsi="Times New Roman"/>
                <w:color w:val="000000"/>
                <w:lang w:val="en-US"/>
              </w:rPr>
              <w:t xml:space="preserve"> </w:t>
              <w:b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встают парами спиной друг к другу. По сигналу воспитателя делают по 3 прыжка каждый в свою сторону. Чья пара прыгнет в обе стороны дальше других?</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Летающая тарелк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Участвуют двое или более играющих. Летающая тарелка представляет собой диск с загнутыми краями диаметром около 20 см. Тарелку бросают движением от себя так, чтобы она летела параллельно земле. Придавая тарелке во время броска соответствующее вращение, ее можно нап-</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росание, ловля диск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иск</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равить в желаемую сторону. Ловящему тарелку надо внимательно следить за направлением ее полета и быть готовым ее поймать. Можно посоревноваться парами: у какой пары тарелка продержится в воздухе дольш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Ноги от земл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находятся на площадке. Ловишка, назначенный воспитателем или выбранный играющими, становится на середине площадк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сигналу: «Раз, два, три – лови!» – все дети разбегаются по площадке, увертываются от ловишки, который старается догнать одного из играющих и коснуться его рукой (запятнать). Тот, кого ловишка коснулся рукой, отходит в сторону. Ловишке нельзя ловить тех детей, которые вовремя успели встать на какой-нибудь возвышающийся предмет – бревно, доску и др. Когда будет запятнано 3–4 играющих, выбирается новый ловишк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носка с поворотами на углах; медленный бег, бег приставным шагом, бег с подниманием колена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Перенеси предметы»</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делятся на 2 команды и выстраиваются в параллельные колонны. Впереди каждой колонны на расстоянии 10 м – столик с игрушками, у линии старта – пустой стол. По сигналу ведущего первые номера в командах бегут к столику с игрушками, берут любую игрушку и возвращаются обратно. Здесь они ставят игрушку на пустой столик и передают эстафету следующему игроку, а сами становятся в конце колонны. Вторые игроки выполняют то же задание. И так поочередно игроки переносят игрушки. Выигрывает та команда, которая быстрее соперников перенесет все игрушки с одного столика на другой</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ушки, столи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Защита крепости»</w:t>
            </w:r>
            <w:r>
              <w:rPr>
                <w:rFonts w:cs="Times New Roman" w:ascii="Times New Roman" w:hAnsi="Times New Roman"/>
                <w:color w:val="000000"/>
                <w:lang w:val="en-US"/>
              </w:rPr>
              <w:t xml:space="preserve"> (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Чертится круг диаметром 4–5 м (или выкладывается шнуром).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За кругом стоят дети, в центре ставится тренога из трех связанных с одной стороны гимнастических палок. Дети мячом стараются сбить треногу (крепость). Выбранный ведущий бегает в кругу, защищает «крепость», отбивая мяч руками, ногами и туловищем. Ребенок, сумевший сбить «крепость», меняется местами с ведущим. Можно играть 2–3 групп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броса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Шнур, мячи, тренога из трех гимнастических палок</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Игровое упражнение «Школа мяч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осить мяч кверху, хлопнуть в ладоши и поймать его; ударить мяч о землю, хлопнуть в ладоши и поймать ег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брасывание,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Мячи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широким шагом; бег широким шаго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2. Перебрасывание мячей </w:t>
            </w:r>
            <w:r>
              <w:rPr>
                <w:rFonts w:cs="Times New Roman" w:ascii="Times New Roman" w:hAnsi="Times New Roman"/>
                <w:color w:val="000000"/>
                <w:lang w:val="en-US"/>
              </w:rPr>
              <w:t>от груди двумя руками с расстояния 2,5 м (7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дача, ловля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Догони свою пару»</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становятся парами один за другим на расстоянии 2–3 шагов на одной стороне площадки. По сигналу воспитателя первые в парах бегут на другую сторону площадки, вторые догоняют (каждый свою пару). В обратную сторону дети меняются местами (первые догоняют вторых). Игра повторяется 2–3 раз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Удочка»</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Дети становятся по кругу на небольшом расстоянии друг от друга. </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В центре круга – воспитатель. Он вращает по кругу шнур</w:t>
            </w:r>
          </w:p>
          <w:p>
            <w:pPr>
              <w:pStyle w:val="ParagraphStyle"/>
              <w:spacing w:lineRule="auto" w:line="252"/>
              <w:rPr>
                <w:rFonts w:ascii="Times New Roman" w:hAnsi="Times New Roman" w:cs="Times New Roman"/>
                <w:color w:val="000000"/>
                <w:lang w:val="en-US"/>
              </w:rPr>
            </w:pPr>
            <w:r>
              <w:rPr>
                <w:rFonts w:cs="Times New Roman" w:ascii="Times New Roman" w:hAnsi="Times New Roman"/>
                <w:color w:val="000000"/>
                <w:lang w:val="en-US"/>
              </w:rPr>
              <w:t>(на высоте 10–15 см),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Через некоторое время делается небольшой перерыв. Затем игра возобновляется, в ней снова участвуют все дети. Сначала шнур вращают так, чтобы мешочек поднимался невысоко. Если дети легко справляются с заданием, мешочек можно поднять немного выше. Вращать шнур можно не только по часовой стрелке, но и против</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 через веревку</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Веревка, мешочек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 песком</w:t>
            </w:r>
          </w:p>
        </w:tc>
      </w:tr>
      <w:tr>
        <w:trPr/>
        <w:tc>
          <w:tcPr>
            <w:tcW w:w="1427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color w:val="000000"/>
                <w:lang w:val="en-US"/>
              </w:rPr>
            </w:pPr>
            <w:r>
              <w:rPr>
                <w:rFonts w:cs="Times New Roman" w:ascii="Times New Roman" w:hAnsi="Times New Roman"/>
                <w:b/>
                <w:bCs/>
                <w:color w:val="000000"/>
                <w:lang w:val="en-US"/>
              </w:rPr>
              <w:t>АВГУСТ</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Ходьба широким шагом, по гимнастической скамейке, с высоким подниманием прямой ноги и хлопком под ней; бег со средней скоростью, быстрый и медленный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Ходьба, бег, удержание равновесия</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Гимнастическая скамейка</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color w:val="000000"/>
                <w:lang w:val="en-US"/>
              </w:rPr>
              <w:t>2. Прыжки с обручем</w:t>
            </w:r>
            <w:r>
              <w:rPr>
                <w:rFonts w:cs="Times New Roman" w:ascii="Times New Roman" w:hAnsi="Times New Roman"/>
                <w:color w:val="000000"/>
                <w:lang w:val="en-US"/>
              </w:rPr>
              <w:t xml:space="preserve"> (7 мин).</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Вращая гимнастические обручи, как скакалку, пробежать расстояние в 15–20 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 xml:space="preserve">Обручи </w:t>
            </w:r>
          </w:p>
          <w:p>
            <w:pPr>
              <w:pStyle w:val="ParagraphStyle"/>
              <w:rPr>
                <w:rFonts w:ascii="Times New Roman" w:hAnsi="Times New Roman" w:cs="Times New Roman"/>
                <w:color w:val="000000"/>
                <w:lang w:val="en-US"/>
              </w:rPr>
            </w:pPr>
            <w:r>
              <w:rPr>
                <w:rFonts w:cs="Times New Roman" w:ascii="Times New Roman" w:hAnsi="Times New Roman"/>
                <w:color w:val="000000"/>
                <w:lang w:val="en-US"/>
              </w:rPr>
              <w:t>по количеству детей</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Попади в обруч»</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К ветке дерева подвешивается обруч. Дети становятся на некотором расстоянии от него и по очереди бросают мяч, стараясь, чтобы он пролетел сквозь обруч. Кто попадет большее число раз, тот – победител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ет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бруч, мя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Охотники и звер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образуют круг, взявшись за руки. Рассчитавшись на первый–второй, они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ертывающихся «зверей». Тот, кого заденет мяч, считается подстреленным и выходит из круга. Через некоторое время «охотники» подсчитывают «осаленных» детей. Играющие меняются роля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владение мячом (брос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в заданном направлении; бег с высоким подниманием колен, приставным шагом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Подвижная игра «Бездомный заяц»</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з числа играющих выбираются «охотник» и бездомный «заяц». Остальные играющие – «зайцы» – чертят себе круги, и каждый встает в свой. Бездомный «заяц» убегает, а «охотник» его догоняет. «Заяц» может спастись от «охотника», забежав в любой круг; тогда «заяц», стоящий в круге, должен сразу же убежать, потому что теперь онстановится бездомным и «охотник» будет ловить его. Как только «охотник» поймал (осалил) «зайца», он сам становится «зайцем», а бывший «заяц» – «охотником». Эту игру можно проводить и со всей группой детей. В этом случае круг образуют взявшиеся за руки 4–5 детей. В каждом таком круге встает «заяц». Игра проводится по тем же правилам. Через 2–3 минуты по сигналу воспитателя игра прерывается. Один из детей, образующих круг, меняется местом с «зайцем», стоящим внутри круга. Игра возобновляется и повторяется 4–5 раз, с тем чтобы все дети побывали в роли зайц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бруч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Игровое упражнение «Прокати мяч в ворота»</w:t>
            </w:r>
            <w:r>
              <w:rPr>
                <w:rFonts w:cs="Times New Roman" w:ascii="Times New Roman" w:hAnsi="Times New Roman"/>
                <w:color w:val="000000"/>
                <w:lang w:val="en-US"/>
              </w:rPr>
              <w:t xml:space="preserve">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7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Дети прокатывают мяч друг другу по прямой между двумя флажкам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окатывание мяча в цель</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Мячи, флажки</w:t>
            </w:r>
          </w:p>
        </w:tc>
      </w:tr>
    </w:tbl>
    <w:p>
      <w:pPr>
        <w:pStyle w:val="ParagraphStyle"/>
        <w:spacing w:lineRule="auto" w:line="264" w:before="0" w:after="60"/>
        <w:jc w:val="right"/>
        <w:rPr/>
      </w:pPr>
      <w:r>
        <w:br w:type="page"/>
      </w:r>
      <w:r>
        <w:rPr/>
        <w:t>Продолже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Классики»</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На земле чертятся обычные «классы» из 6–8 клеток</w:t>
              <w:br/>
              <w:t>(в 2 ряда по 3–4 клетки), у последней клетки обозначается полукруг – «огонь». Ребенок бросает плоский камешек</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литочку) в первую клетку, а затем прыгает в нее на одной ноге. Он должен здесь остановиться, взять камешек и продолжать прыгать до конца. Затем начинают выполнять прыжки, забрасывая камешек во вторую клетку, и т. д. Играют в «классы» по нескольку человек, по очереди. Если ребенку не удалось попасть камешком в нужную клетку или во время прыжков он наступил на линию, то игру продолжает следующий игрок. Если же камешек упадет в «огонь» или ребенок наступит ногой на линию «огня», то он должен начать игру сначала – бросать камешек, начиная с первой клет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рыжки</w:t>
            </w:r>
          </w:p>
          <w:p>
            <w:pPr>
              <w:pStyle w:val="ParagraphStyle"/>
              <w:spacing w:lineRule="auto" w:line="264"/>
              <w:rPr/>
            </w:pPr>
            <w:r>
              <w:rPr>
                <w:rFonts w:cs="Times New Roman" w:ascii="Times New Roman" w:hAnsi="Times New Roman"/>
                <w:color w:val="000000"/>
                <w:lang w:val="en-US"/>
              </w:rPr>
              <w:t xml:space="preserve">на </w:t>
            </w:r>
            <w:r>
              <w:rPr>
                <w:rFonts w:cs="Times New Roman" w:ascii="Times New Roman" w:hAnsi="Times New Roman"/>
                <w:color w:val="000000"/>
                <w:spacing w:val="-15"/>
                <w:lang w:val="en-US"/>
              </w:rPr>
              <w:t>одной</w:t>
            </w:r>
            <w:r>
              <w:rPr>
                <w:rFonts w:cs="Times New Roman" w:ascii="Times New Roman" w:hAnsi="Times New Roman"/>
                <w:color w:val="000000"/>
                <w:lang w:val="en-US"/>
              </w:rPr>
              <w:t xml:space="preserve"> ног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лоский камешек</w:t>
            </w:r>
          </w:p>
        </w:tc>
      </w:tr>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II</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Ходьба с носка с поворотами на углах; бег врассыпную, назад в колонну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pPr>
            <w:r>
              <w:rPr>
                <w:rFonts w:cs="Times New Roman" w:ascii="Times New Roman" w:hAnsi="Times New Roman"/>
                <w:b/>
                <w:bCs/>
                <w:color w:val="000000"/>
                <w:lang w:val="en-US"/>
              </w:rPr>
              <w:t>2. Прыжки через скакалку</w:t>
            </w:r>
            <w:r>
              <w:rPr>
                <w:rFonts w:cs="Times New Roman" w:ascii="Times New Roman" w:hAnsi="Times New Roman"/>
                <w:color w:val="000000"/>
                <w:lang w:val="en-US"/>
              </w:rPr>
              <w:t xml:space="preserve"> (7 мин)</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rFonts w:ascii="Times New Roman" w:hAnsi="Times New Roman" w:cs="Times New Roman"/>
                <w:color w:val="000000"/>
                <w:lang w:val="en-US"/>
              </w:rPr>
            </w:pPr>
            <w:r>
              <w:rPr>
                <w:rFonts w:cs="Times New Roman" w:ascii="Times New Roman" w:hAnsi="Times New Roman"/>
                <w:color w:val="000000"/>
                <w:lang w:val="en-US"/>
              </w:rPr>
              <w:t>Прыжки</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75" w:after="75"/>
              <w:rPr>
                <w:rFonts w:ascii="Times New Roman" w:hAnsi="Times New Roman" w:cs="Times New Roman"/>
                <w:color w:val="000000"/>
                <w:lang w:val="en-US"/>
              </w:rPr>
            </w:pPr>
            <w:r>
              <w:rPr>
                <w:rFonts w:cs="Times New Roman" w:ascii="Times New Roman" w:hAnsi="Times New Roman"/>
                <w:color w:val="000000"/>
                <w:lang w:val="en-US"/>
              </w:rPr>
              <w:t>Скакалки</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3. Подвижная игра «Быстрые и ловкие»</w:t>
            </w:r>
            <w:r>
              <w:rPr>
                <w:rFonts w:cs="Times New Roman" w:ascii="Times New Roman" w:hAnsi="Times New Roman"/>
                <w:color w:val="000000"/>
                <w:lang w:val="en-US"/>
              </w:rPr>
              <w:t xml:space="preserve"> (8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Стоя на расстоянии 1–2 м от веревки, натянутой на стойках на высоте 2 м, перебросить через нее мяч и, перебежав под веревкой на другую сторону, поймать его. Затем задание выполняется с расстояния 2,5 м и 3 м</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еребежки, подбрасывание мяча</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ревка, мяч</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4. Подвижная игра «Жмурки»</w:t>
            </w:r>
            <w:r>
              <w:rPr>
                <w:rFonts w:cs="Times New Roman" w:ascii="Times New Roman" w:hAnsi="Times New Roman"/>
                <w:color w:val="000000"/>
                <w:lang w:val="en-US"/>
              </w:rPr>
              <w:t xml:space="preserve"> (10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Ведущий завязывает себе повязкой глаза и говорит детям, что сейчас будет ловить их с закрытыми глазами. Он ходит, широко расставив руки, и пытается поймать кого-либо из игроков. Ребята могут подавать ведущему звуковые сигналы: смеяться, хлопать, кричать и т. д. Ведущий должен учитывать возраст детей и не ловить, а делать вид, что хочет кого-либо поймать, помня основную задачу: позабавить ребят, посмешить, дать вволю побегать и порезвиться. Роль жмурки может выполнять и кто-нибудь из детей, но в таком случае ведущий должен внимательно следить за игрой, поправляя водящего</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Повязка</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lang w:val="en-US"/>
              </w:rPr>
            </w:pPr>
            <w:r>
              <w:rPr>
                <w:rFonts w:cs="Times New Roman" w:ascii="Times New Roman" w:hAnsi="Times New Roman"/>
                <w:color w:val="000000"/>
                <w:lang w:val="en-US"/>
              </w:rPr>
              <w:t>IV</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 xml:space="preserve">1. Ходьба и бег </w:t>
            </w:r>
            <w:r>
              <w:rPr>
                <w:rFonts w:cs="Times New Roman" w:ascii="Times New Roman" w:hAnsi="Times New Roman"/>
                <w:color w:val="000000"/>
                <w:lang w:val="en-US"/>
              </w:rPr>
              <w:t>(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в заданном направлении, «по-медвежьи»; бег</w:t>
              <w:br/>
              <w:t xml:space="preserve">в разном темпе </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Ходьба, бег</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olor w:val="000000"/>
                <w:lang w:val="en-US"/>
              </w:rPr>
            </w:pPr>
            <w:r>
              <w:rPr>
                <w:rFonts w:cs="Times New Roman" w:ascii="Times New Roman" w:hAnsi="Times New Roman"/>
                <w:color w:val="000000"/>
                <w:lang w:val="en-US"/>
              </w:rPr>
            </w:r>
          </w:p>
        </w:tc>
      </w:tr>
    </w:tbl>
    <w:p>
      <w:pPr>
        <w:pStyle w:val="ParagraphStyle"/>
        <w:spacing w:lineRule="auto" w:line="264" w:before="0" w:after="60"/>
        <w:jc w:val="right"/>
        <w:rPr/>
      </w:pPr>
      <w:r>
        <w:br w:type="page"/>
      </w:r>
      <w:r>
        <w:rPr/>
        <w:t>Окончание табл.</w:t>
      </w:r>
    </w:p>
    <w:tbl>
      <w:tblPr>
        <w:tblW w:w="4900" w:type="pct"/>
        <w:jc w:val="center"/>
        <w:tblInd w:w="0" w:type="dxa"/>
        <w:tblLayout w:type="fixed"/>
        <w:tblCellMar>
          <w:top w:w="60" w:type="dxa"/>
          <w:left w:w="60" w:type="dxa"/>
          <w:bottom w:w="60" w:type="dxa"/>
          <w:right w:w="60" w:type="dxa"/>
        </w:tblCellMar>
      </w:tblPr>
      <w:tblGrid>
        <w:gridCol w:w="938"/>
        <w:gridCol w:w="9834"/>
        <w:gridCol w:w="1753"/>
        <w:gridCol w:w="1753"/>
      </w:tblGrid>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c>
          <w:tcPr>
            <w:tcW w:w="983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color w:val="000000"/>
                <w:lang w:val="en-US"/>
              </w:rPr>
              <w:t>2. Эстафетные игры</w:t>
            </w:r>
            <w:r>
              <w:rPr>
                <w:rFonts w:cs="Times New Roman" w:ascii="Times New Roman" w:hAnsi="Times New Roman"/>
                <w:color w:val="000000"/>
                <w:lang w:val="en-US"/>
              </w:rPr>
              <w:t xml:space="preserve"> (25 мин).</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Играющие становятся в 3–4 колонны у общей черты на расстоянии 2–3 шагов одна от другой. В каждой колонне одинаковое число играющих. Перед каждой колонной прочерчена «дорожка» из двух параллельных линий длиной 3 м (расстояние между линиями 20–25 см). Далее через «дорожки» проведены две перпендикулярные линии на расстоянии 70–80 см («канавки»), и затем на небольшом расстоянии от них лежат обручи. По сигналу воспитателя первые дети бегут по дорожкам, перепрыгивают «канавки», подбегают к обручам, берут их, надевают на себя и опускают на землю. После этого они быстро возвращаются в конец своей колонны. Прибежавшему первым дают флажок или другой значок. Колонна, у которой больше флажков, считается победившей. Можно играть и по-другому. Первые дети, выполнив задания, возвращаются, при этом они должны коснуться рукой вторых игроков и стать в конец колонны. Вторые игроки бегут сразу же, как только до них дотронулись. Цель соревнования – определить, какая колонна быстрее выполнит зад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Бег, прыжки, пролезание</w:t>
            </w:r>
          </w:p>
        </w:tc>
        <w:tc>
          <w:tcPr>
            <w:tcW w:w="17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Обручи, флажки</w:t>
            </w:r>
          </w:p>
        </w:tc>
      </w:tr>
    </w:tbl>
    <w:p>
      <w:pPr>
        <w:pStyle w:val="ParagraphStyle"/>
        <w:spacing w:lineRule="auto" w:line="264"/>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2"/>
        <w:rPr>
          <w:rFonts w:ascii="Times New Roman" w:hAnsi="Times New Roman" w:cs="Times New Roman"/>
          <w:b/>
          <w:b/>
          <w:sz w:val="28"/>
          <w:szCs w:val="28"/>
        </w:rPr>
      </w:pPr>
      <w:r>
        <w:rPr>
          <w:rFonts w:cs="Times New Roman"/>
          <w:b/>
          <w:sz w:val="28"/>
          <w:szCs w:val="28"/>
        </w:rPr>
      </w:r>
    </w:p>
    <w:p>
      <w:pPr>
        <w:pStyle w:val="Style12"/>
        <w:rPr>
          <w:b/>
          <w:b/>
          <w:sz w:val="28"/>
          <w:szCs w:val="28"/>
        </w:rPr>
      </w:pPr>
      <w:r>
        <w:rPr>
          <w:b/>
          <w:sz w:val="28"/>
          <w:szCs w:val="28"/>
        </w:rPr>
      </w:r>
    </w:p>
    <w:p>
      <w:pPr>
        <w:pStyle w:val="Style12"/>
        <w:rPr>
          <w:b/>
          <w:b/>
          <w:sz w:val="28"/>
          <w:szCs w:val="28"/>
        </w:rPr>
      </w:pPr>
      <w:r>
        <w:rPr>
          <w:b/>
          <w:sz w:val="28"/>
          <w:szCs w:val="28"/>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paragraph" w:styleId="Heading8">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Cambria" w:hAnsi="Cambria" w:eastAsia="Times New Roman" w:cs="Cambria"/>
      <w:sz w:val="24"/>
      <w:szCs w:val="24"/>
      <w:lang w:val="en-US"/>
    </w:rPr>
  </w:style>
  <w:style w:type="paragraph" w:styleId="Style10">
    <w:name w:val="Абзац списка"/>
    <w:basedOn w:val="Normal"/>
    <w:qFormat/>
    <w:pPr>
      <w:ind w:left="708" w:hanging="0"/>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bidi="ar-SA" w:val="en-US"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18:00Z</dcterms:created>
  <dc:creator>Елена Петровна Гроз</dc:creator>
  <dc:description/>
  <cp:keywords/>
  <dc:language>en-US</dc:language>
  <cp:lastModifiedBy>Алекс</cp:lastModifiedBy>
  <cp:lastPrinted>2015-09-09T16:21:00Z</cp:lastPrinted>
  <dcterms:modified xsi:type="dcterms:W3CDTF">2019-04-17T13:11:00Z</dcterms:modified>
  <cp:revision>17</cp:revision>
  <dc:subject/>
  <dc:title/>
</cp:coreProperties>
</file>