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атвеева Людмила Николаевна</w:t>
      </w:r>
    </w:p>
    <w:p>
      <w:pPr>
        <w:pStyle w:val="Normal"/>
        <w:jc w:val="right"/>
        <w:rPr/>
      </w:pPr>
      <w:r>
        <w:rPr/>
        <w:t>воспитатель Государственного бюджетного дошкольного образовательного учреждения</w:t>
      </w:r>
    </w:p>
    <w:p>
      <w:pPr>
        <w:pStyle w:val="Normal"/>
        <w:jc w:val="right"/>
        <w:rPr/>
      </w:pPr>
      <w:r>
        <w:rPr/>
        <w:t>центр развития ребенка - детский сад № 38 Красносельского района Санкт-Петербург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Прогулка по городу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ь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ить в игровой форме знания детей о родном город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о том, что город – это место, где много людей, транспорта, красивых домов, есть места для отдыха и развлеч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ть представлять образ, передавать его через выразительные средства, реч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амовыражаться  в знакомых играх, стихах,  логоритмических упражнения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вать приподнятый, эмоциональный настрой во время игр и занят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правила поведения в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седа по теме: «Дом, в котором я жив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еседа по теме: «Достопримечательности Петербур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ение стихов о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 каком городе мы жив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звали царя, который основал наш г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м городе началось строитель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спитатель предлагает поиграть в игру «По болоту Петр поше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наш город стал большим и очень красивым. Строиться много домов. По улицам движется самый различный транспорт. Есть красивые перки, сады, где можно отдохнуть и повесел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тите погулять по н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м транспорте поед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поехать на трамва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 передвигаются скользящим шагом, руки держат над головой, изображая 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селый трамвайчик по рельсам бег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 парк развлечений ты нас отвез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м много качелей и фокусник жив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м есть карусели, веселы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новка «Парк развлеч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ая игра «Карусель» (дети двигаются по кр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ли, сели, сели, с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на чудо – карус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поехали по к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огоняем мы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сё мелькает и круж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сердечко так др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т по медленней кружа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к земле хотят приж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сейчас покатаемся на качелях – лодочках (сесть, взяться за руки по парам, упереться ногами в ноги товарища и перетягивать друг дру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оспитатель дальше предлагает поехать на автобусе. Выбирается водитель. Имитируется покупка бил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создает настрой стихотворными тро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автобус перес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ле – еле мы ус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 билетик запла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арым место усту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е толкались и не дра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ихо говорить стар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ервую мы дверь входил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последней выходил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льчики помочь сой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вочкам не позабы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время «поездки» смотрим в окно и называем достопримечательности: река Нева, «Медный всадник», «Петропавловская крепость», «Адмиралтейство», «Зимний двор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новка «зоопар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ссказывают каких животные живут зоопар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изобразить веселых марты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ве проказницы марты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оттопыривают уши пальц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листать любили 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имитируют перелистывание страниц ладонь - кни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трясти их, поли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как – будто по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пальцами следят «текст» на ладо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овко принялись за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засучиваю рук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 очки они над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делают очки из пальцев, подносят к глаз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 носу книжки поднес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подальше отв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чего в очках не видн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мартышкам так обидно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(делают обиженное выражение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зоопарка педагог с детьми пешком отправляются гулять по улице. Дети строятся парами. Воспитатель просит напомнить правила поведения на улице. Педагог читает стихотворение соблюдая ритмичность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на улице идем</w:t>
      </w:r>
    </w:p>
    <w:p>
      <w:pPr>
        <w:pStyle w:val="Normal"/>
        <w:rPr/>
      </w:pPr>
      <w:r>
        <w:rPr>
          <w:sz w:val="28"/>
          <w:szCs w:val="28"/>
        </w:rPr>
        <w:tab/>
        <w:t>Никуда не отс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Чтобы место дать прохож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правой стороны мы х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до перейти дор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ветофор тут на под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стоят и мы ст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внимательно гля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т зелёный человече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м сигнал пере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асный - мы стоим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хотим мы с ним дру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дохнуть мы захо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мороженное съ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Детям предлагается встать в «очередь» и «купить» мороженое. Дети едят воображаемое мороженое. Показывают мимикой какое оно вкусное, сладкое, как оно тает. Воспитатель спрашивает, что же делать с оберткой? Почему нельзя бросать на тротуа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ем дальше парами. К какому саду мы подошли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(иллюстрация Летнего сада). </w:t>
      </w:r>
    </w:p>
    <w:p>
      <w:pPr>
        <w:pStyle w:val="Normal"/>
        <w:rPr/>
      </w:pPr>
      <w:r>
        <w:rPr>
          <w:sz w:val="28"/>
          <w:szCs w:val="28"/>
        </w:rPr>
        <w:t xml:space="preserve">Что делают горожане и гости города в Летнем саду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отдыхают, любуются красивыми деревьями, фонтанами, стату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поиграть  в игру «Море волнуе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ре волнуется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ре волнуется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оре волнуется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атуя в Летнем саду зам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зображают застывшие стату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хвалит и предлагает садиться в автоб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заключении воспитатель, вспоминает с детьми где они были, что им больше всего понравилось? Как надо беречь наш город, чтобы он всегда оставался красивым. (Не рисовать на стенах домов, не ломать деревья, не мусорить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ключается музыка Шаинского «Песенка веселых друзей»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(Дети едут домо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09:00Z</dcterms:created>
  <dc:creator>User</dc:creator>
  <dc:description/>
  <cp:keywords/>
  <dc:language>en-US</dc:language>
  <cp:lastModifiedBy>Ольга</cp:lastModifiedBy>
  <dcterms:modified xsi:type="dcterms:W3CDTF">2019-04-17T12:45:00Z</dcterms:modified>
  <cp:revision>12</cp:revision>
  <dc:subject/>
  <dc:title>«Прогулка по городу»</dc:title>
</cp:coreProperties>
</file>