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исованию в подготовительной группе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 нетрадиционными техниками рис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Северная стран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( рисование пластилином  + аппликация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пликация</w:t>
      </w:r>
      <w:r>
        <w:rPr>
          <w:sz w:val="28"/>
          <w:szCs w:val="28"/>
        </w:rPr>
        <w:t xml:space="preserve">: продолжать учить наклеивать ране приготовленный силуэт животного на лист бумаги. (Силуэт выполнен приёмом тычка сухой жесткой кистью). Закреплять умение работать с клеем. Учить аккуратно, наклеивать силуэт, прижимая его, и убирать остатки клея тряпочкой.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Рисование</w:t>
      </w:r>
      <w:r>
        <w:rPr>
          <w:sz w:val="28"/>
          <w:szCs w:val="28"/>
        </w:rPr>
        <w:t xml:space="preserve">: познакомить с новым приёмом рисования – рисование пластилином. Учить создавать образ </w:t>
      </w:r>
      <w:r>
        <w:rPr>
          <w:i/>
          <w:sz w:val="28"/>
          <w:szCs w:val="28"/>
        </w:rPr>
        <w:t>северного сия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белого снега</w:t>
      </w:r>
      <w:r>
        <w:rPr>
          <w:sz w:val="28"/>
          <w:szCs w:val="28"/>
        </w:rPr>
        <w:t xml:space="preserve"> на листе бумаги. Учить приёму размазывания пластилина на листе бумаги. Достигать выразительности образа цветом. Развивать творческую самостоятельно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стетическое восприятие, вообра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аккуратность, усидчиво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по аппликации</w:t>
      </w:r>
      <w:r>
        <w:rPr>
          <w:sz w:val="28"/>
          <w:szCs w:val="28"/>
        </w:rPr>
        <w:t xml:space="preserve"> клеящий карандаш, тряпочки, клеёнки, нарисованные силуэты животного (белый медведь и северный олень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о рисованию</w:t>
      </w:r>
      <w:r>
        <w:rPr>
          <w:sz w:val="28"/>
          <w:szCs w:val="28"/>
        </w:rPr>
        <w:t xml:space="preserve"> – пластилин разного цвета, альбомный лист бумаги, тонированный синей краск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1.расматривание иллюстраций о Севере и северном сия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чтение книги «Отчего у белого медведя нос чёрный?»  - перевод и обработка Б.Привало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исование силуэтов белого медведя и северного оленя, используя приём тычка жесткой полусухой кисть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Воспитатель вносит иллюстрацию  Севера. Дети вспоминают, что такое Сев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животные там живу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у этих животных теплая, пушистая шкур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с вами рисовали уже таких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м приемом мы их рисов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мы использовали этих животны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ещё можно рисовать? Какие приёмы рисования вам нравя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ая  погода на Севере? Посмотрите на картину – что красивое в ней вы видите? (снег, льдины, северное сияние)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ечный свет среди покоя -</w:t>
        <w:br/>
        <w:t>сиянье Севера извн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о светит на небосклон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Явление на небе, когда небо сияет и переливается разными цветами, называется </w:t>
      </w:r>
      <w:r>
        <w:rPr>
          <w:b/>
          <w:i/>
          <w:sz w:val="28"/>
          <w:szCs w:val="28"/>
          <w:u w:val="single"/>
        </w:rPr>
        <w:t>сияние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ыгрались ясны звёзды,</w:t>
        <w:br/>
        <w:t>светел месяц в хороводе.</w:t>
        <w:br/>
        <w:t>Самоцветом вышит воздух</w:t>
        <w:br/>
        <w:t>под лиловым небосводом...</w:t>
        <w:br/>
        <w:br/>
        <w:t>Нежной музыкой струится</w:t>
        <w:br/>
        <w:t>северная чудо-сказка.</w:t>
        <w:br/>
        <w:t>Правда это  или снится</w:t>
        <w:br/>
        <w:t>семицветие каскадов...</w:t>
        <w:br/>
        <w:br/>
        <w:t>То сияет сине-красный,</w:t>
        <w:br/>
        <w:t>то зажжётся жёлто-синий</w:t>
        <w:br/>
        <w:t>торжества  небесный праздник,</w:t>
        <w:br/>
        <w:t>яркий праздник переливов...</w:t>
        <w:br/>
        <w:br/>
        <w:t>Дышит радостью сиянье</w:t>
        <w:br/>
        <w:t>над безмолвием небосв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застывшим изваяньем</w:t>
        <w:br/>
        <w:t>смотрит ввысь</w:t>
        <w:br/>
        <w:t>                        на это Диво.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ть мы его будем не красками, а пластили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о сначала мы наклеим на нашу страну (альбомный лист) животных, которые там будут жить, (дети наклеивают своих животных на тонированный лист бумаг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теперь посмотрите на мою страну. (Воспитатель вносит свой образец Северной  Страны). Что вы можете сказать про неё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ее воспитатель на маленьком листе бумаги, прикрепленном на мольберт, показывает, как нужно рисовать пластилином (пластилин должен быть мягким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 от кусочка пластилина я отрываю маленький кусочек, затем прижимаю его к листу и большим пальчиком, нажимая, размазываю его чтобы получилась дорожка – линия. Следующую дорожку я делаю рядышком. Каждый сделает много дорожек и только тогда получится   </w:t>
      </w:r>
      <w:r>
        <w:rPr>
          <w:sz w:val="28"/>
          <w:szCs w:val="28"/>
          <w:u w:val="single"/>
        </w:rPr>
        <w:t>северное сияние</w:t>
      </w:r>
      <w:r>
        <w:rPr>
          <w:sz w:val="28"/>
          <w:szCs w:val="28"/>
        </w:rPr>
        <w:t xml:space="preserve"> – длинная полоса из соцветия пластилина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альчиковая гимнастик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старались рисовать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но было не устать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немножко отдохнём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исовать опять начн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исти рук погладили, встряхнули, размял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давайте начнём рисовать пластилином. Выберите себе пластилин любого цвета и приступайте к работе. Дети работают самостоятельно, воспитатель помогает и подсказывает. Можно включить музыку Ц. Кюи «Зима» или А. Вивальди «Времена год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конце занятия воспитатель подводит итог, отмечая красоту, правдивость, аккуратность работы детей. Делает выставку детски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Северная Стран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41:00Z</dcterms:created>
  <dc:creator>Acer</dc:creator>
  <dc:description/>
  <dc:language>en-US</dc:language>
  <cp:lastModifiedBy>Acer</cp:lastModifiedBy>
  <dcterms:modified xsi:type="dcterms:W3CDTF">2011-03-20T18:41:00Z</dcterms:modified>
  <cp:revision>2</cp:revision>
  <dc:subject/>
  <dc:title/>
</cp:coreProperties>
</file>