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ление по теме:</w:t>
      </w:r>
      <w:r>
        <w:rPr>
          <w:bCs/>
          <w:sz w:val="28"/>
          <w:szCs w:val="28"/>
        </w:rPr>
        <w:t xml:space="preserve"> «Системно-</w:t>
      </w:r>
      <w:r>
        <w:rPr>
          <w:color w:val="000000"/>
          <w:sz w:val="28"/>
          <w:szCs w:val="28"/>
        </w:rPr>
        <w:t>деятельностный</w:t>
      </w:r>
      <w:r>
        <w:rPr>
          <w:bCs/>
          <w:sz w:val="28"/>
          <w:szCs w:val="28"/>
        </w:rPr>
        <w:t xml:space="preserve"> подход к организации образовательного процесса, как повышение качества образования»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ю образования сегодня является личностное, познавательное и общекультурное развитие учащих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сегодня стремительно меняется, пытается попасть в ногу со временем. Главное же изменение в обществе, влияющее и на ситуацию в образовании – это ускорение темпов развития. А значит, школа должна готовить своих учеников к той жизни, о которой сама ещё не знает. Поэтому сегодня важно не только дать ребёнку как можно большой багаж знаний, сколько обеспечить его общекультурное, личностное и познавательное развитие, вооружить таким важным умением, как уметь учи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истемно-деятельностный» подход применим к любой теории или системы обучения. В любом типе обучения выделяются определённые деятельности, и эти деятельности как правило, задаются, организуются с помощью той или иной систе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-деятельностный подход есть основа концепции развивающего образования в любом варианте - будь это система Д.Б. Эльконина- В.В. Давыдова, система Л.В.Занкова, или любой современный учебно-методический комплект (УМК) традиционной системы: "Школа России», «Перспектива», и д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перед начальным образованием ставятся новые цели. Широко известно максима «Хорошо учится тот, кто хочет учиться» Учителя говорят: «Дайте нам тех, кто хочет учиться, - мы научим их всему» По данным психологов, среди поступающих в школу уже 50% учиться не хотят, а среди 50% кто на входе в эту тягу к знаниям имел, в первом полугодии, к декабрю, она снижается ещё до 30%.. Нужно заметить, что ребята не просто не хотят учиться. Они не хотят учиться так, как это им предлагают сделать в большенстве образовательных учреждениях. Отсюда вытекают новые цели образования в основе которого лежит системно-деятельностный подход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> деятельностного подхода является воспитания личности ребёнка как субъекта жизнедеятельности. Быть хозяином своей деятельности.1. Ставить цели; 2. Решать задачи; 3. Отвечать за результа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учителям необходимо овладевать педагогическим технологиями, с помощью которых можно реализовать новые требования. К так называемым «новым» педтехнологиям относятся гуманистически ориентированные технологии обучения, предусматривающие учёт и развитие индивидуальных особенностей обучающихся. Данные технологии отвечают требованиям стандарт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 Педагогика сотрудничеств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ехнологии уровневой диффернциац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дтехнологии на основе активизации и интесификации деятельности учащих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гровая технолог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блемное обуч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технологии критического мышл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Педтехнологии развивающегося обуч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технология полного усво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технология развивающего обучени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Педтехнологии на основе эффективности управления учебного процесс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Групповые технолог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педагогика сотрудничеств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технологии организации проектной деятельност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интерактивные методы обучен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Природосообразные технологи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ьесберегающие технлоги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вывод о том, что при реализации системно-деятельностного подхода в образовании нужно помнить о следующих принципах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деятельности. Самостоятельные «открытия» детьми нового знания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творчества. Максимальная ориентация на творческое начало в учебной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ариативности. Развитие способности к систематическому перебору гипотез и выбору оптимального вариант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сихологической комфортности. Снятие Стрессообразующих факторов учебного процесса, создание доброжелательной атмосферы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минимакса. Ученику предлагается содержание образования по максимальному уровню. А ученик усваивает это содержание минимальному уровню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неприрывности. Преемственность между всеми ступенями обучения на уровне методологии, содержания и методики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целостного представления о мире. Формирование единой картины мир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ФГОС начального общего образования так же является обеспечение специальных условий для индивидуального развития одарённых детей. В основе стандарта лежит системно-деятельностный подход, который предполагает: разнообразие организационных форм и учёт индивидуальных особенностей каждого обучающегося, обеспечивающих рост творческого потенциала, познавательных мотивов. Обогащения форм взаимодействия со сверстниками и взрослыми в познавательной деятельности. Таким образом, поддержать и развить индивидуальность ребёнка, не растерять, не затормозить рост его способностей – это особо важная задача обучения одарённых детей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истемно-деятелоностный подход обеспечивает достижения планируемых результатов освоения основной образовательной программы и создаёт основу для самостоятельного успешного усвоения обучающимися новых знаний, умений, компетенций, видов и способов деятельност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00:00Z</dcterms:created>
  <dc:creator>таз</dc:creator>
  <dc:description/>
  <cp:keywords/>
  <dc:language>en-US</dc:language>
  <cp:lastModifiedBy>таз</cp:lastModifiedBy>
  <dcterms:modified xsi:type="dcterms:W3CDTF">2019-04-17T17:04:00Z</dcterms:modified>
  <cp:revision>2</cp:revision>
  <dc:subject/>
  <dc:title/>
</cp:coreProperties>
</file>