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/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</w:t>
      </w:r>
      <w:r>
        <w:rPr>
          <w:sz w:val="40"/>
        </w:rPr>
        <w:t xml:space="preserve">СЦЕНАРИЙ </w:t>
      </w:r>
    </w:p>
    <w:p>
      <w:pPr>
        <w:pStyle w:val="Normal"/>
        <w:ind w:left="2832" w:hanging="0"/>
        <w:rPr>
          <w:sz w:val="40"/>
        </w:rPr>
      </w:pPr>
      <w:r>
        <w:rPr>
          <w:sz w:val="40"/>
        </w:rPr>
        <w:t>классного часа для 8 класса</w:t>
      </w:r>
    </w:p>
    <w:p>
      <w:pPr>
        <w:pStyle w:val="Normal"/>
        <w:ind w:left="2832" w:hanging="0"/>
        <w:rPr>
          <w:sz w:val="40"/>
        </w:rPr>
      </w:pPr>
      <w:r>
        <w:rPr>
          <w:sz w:val="40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«Не сломай свою судьбу.  Подросток и наркомания».</w:t>
      </w:r>
    </w:p>
    <w:p>
      <w:pPr>
        <w:pStyle w:val="Normal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лассный час.  «Не сломай свою судьбу. Подросток и наркомани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right="260" w:hanging="0"/>
        <w:rPr>
          <w:sz w:val="28"/>
        </w:rPr>
      </w:pPr>
      <w:r>
        <w:rPr>
          <w:b/>
          <w:sz w:val="28"/>
          <w:u w:val="single"/>
        </w:rPr>
        <w:t>Цель</w:t>
      </w:r>
      <w:r>
        <w:rPr>
          <w:sz w:val="28"/>
        </w:rPr>
        <w:t>:1.Сформировать представления о болезни века;</w:t>
      </w:r>
    </w:p>
    <w:p>
      <w:pPr>
        <w:pStyle w:val="Normal"/>
        <w:ind w:left="426" w:right="260" w:hanging="0"/>
        <w:rPr>
          <w:sz w:val="28"/>
        </w:rPr>
      </w:pPr>
      <w:r>
        <w:rPr>
          <w:sz w:val="28"/>
        </w:rPr>
        <w:t>2. Познакомить учащихся с основными сведениями о болезни и опасными особенностями ВИЧ – инфекции;</w:t>
      </w:r>
    </w:p>
    <w:p>
      <w:pPr>
        <w:pStyle w:val="Normal"/>
        <w:ind w:left="426" w:right="260" w:hanging="0"/>
        <w:rPr>
          <w:sz w:val="28"/>
        </w:rPr>
      </w:pPr>
      <w:r>
        <w:rPr>
          <w:sz w:val="28"/>
        </w:rPr>
        <w:t xml:space="preserve">3. Выработать поведенческие мотивации к сохранению своего здоровья. </w:t>
      </w:r>
    </w:p>
    <w:p>
      <w:pPr>
        <w:pStyle w:val="Normal"/>
        <w:ind w:left="426" w:right="260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right="260" w:hanging="0"/>
        <w:rPr>
          <w:sz w:val="28"/>
        </w:rPr>
      </w:pPr>
      <w:r>
        <w:rPr>
          <w:b/>
          <w:sz w:val="28"/>
          <w:u w:val="single"/>
        </w:rPr>
        <w:t>Форма</w:t>
      </w:r>
      <w:r>
        <w:rPr>
          <w:sz w:val="28"/>
        </w:rPr>
        <w:t xml:space="preserve"> :  час общения с использованием интерактивных методик</w:t>
      </w:r>
    </w:p>
    <w:p>
      <w:pPr>
        <w:pStyle w:val="Normal"/>
        <w:ind w:left="426" w:right="260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right="260" w:hanging="0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Ход урока:</w:t>
      </w:r>
    </w:p>
    <w:p>
      <w:pPr>
        <w:pStyle w:val="Normal"/>
        <w:ind w:left="426" w:right="2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426" w:right="260" w:hanging="0"/>
        <w:rPr>
          <w:sz w:val="28"/>
        </w:rPr>
      </w:pPr>
      <w:r>
        <w:rPr>
          <w:sz w:val="28"/>
        </w:rPr>
        <w:t>Этот сказ мы о СПИДе сейчас поведём,</w:t>
      </w:r>
    </w:p>
    <w:p>
      <w:pPr>
        <w:pStyle w:val="Normal"/>
        <w:ind w:left="426" w:right="2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м в стихах и картинках расскажем о нём.</w:t>
      </w:r>
    </w:p>
    <w:p>
      <w:pPr>
        <w:pStyle w:val="Normal"/>
        <w:ind w:left="426" w:right="2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 узнаете всё – всё об этой беде!</w:t>
      </w:r>
    </w:p>
    <w:p>
      <w:pPr>
        <w:pStyle w:val="Normal"/>
        <w:ind w:left="426" w:right="2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ИД не спит!!! СПИД спешит!</w:t>
      </w:r>
    </w:p>
    <w:p>
      <w:pPr>
        <w:pStyle w:val="Normal"/>
        <w:ind w:left="426" w:right="2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н вокруг! Он везде!</w:t>
      </w:r>
    </w:p>
    <w:p>
      <w:pPr>
        <w:pStyle w:val="Normal"/>
        <w:ind w:left="426" w:right="2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понятно без слов, что природа нам мстит – </w:t>
      </w:r>
    </w:p>
    <w:p>
      <w:pPr>
        <w:pStyle w:val="Normal"/>
        <w:ind w:left="426" w:right="2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за это никто нас, никогда не простит!</w:t>
      </w:r>
    </w:p>
    <w:p>
      <w:pPr>
        <w:pStyle w:val="Normal"/>
        <w:ind w:left="426" w:right="2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чтобы жизнь твоя не обратилась в прах!</w:t>
      </w:r>
    </w:p>
    <w:p>
      <w:pPr>
        <w:pStyle w:val="Normal"/>
        <w:ind w:left="426" w:right="2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 молодой!.. Борись! Ведь всё в твоих руках!!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lightGray"/>
        </w:rPr>
        <w:t>Что такое ВИЧ?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В – вирус</w:t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И – иммунодефицита</w:t>
        <w:tab/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Ч – челове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ирус ВИЧ – возбудитель болезни СПИ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Что такое СПИД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 – синдром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 – приобретённого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Д – иммунодефицит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ПИД – это комплекс заболеваний, поражающих иммунную систему человека, возникающих у ВИЧ-инфицированных люд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highlight w:val="lightGray"/>
        </w:rPr>
        <w:t xml:space="preserve">«Чума </w:t>
      </w:r>
      <w:r>
        <w:rPr>
          <w:b/>
          <w:bCs/>
          <w:iCs/>
          <w:sz w:val="28"/>
          <w:szCs w:val="28"/>
          <w:highlight w:val="lightGray"/>
          <w:lang w:val="en-US"/>
        </w:rPr>
        <w:t>XX</w:t>
      </w:r>
      <w:r>
        <w:rPr>
          <w:b/>
          <w:bCs/>
          <w:iCs/>
          <w:sz w:val="28"/>
          <w:szCs w:val="28"/>
          <w:highlight w:val="lightGray"/>
        </w:rPr>
        <w:t xml:space="preserve"> век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30 лет назад все врачи были уверены, что массовые эпидемии для человечества остались в далеком прошлом. Но вот в июне 1981 г. американских врачей насторожил непонятный факт. В Лос-Анджелесе сразу 5 молодых людей заболели редкой формой пневмонии (воспалением легких), возбудитель которой для здорового человека не опасен, а вызывает болезнь лишь у людей с ослабленной иммунной системой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ША был отмечен также рост числа заболеваний одной из форм рака — саркомой 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поши. Этот вид саркомы был описан венгерским врачом Моришем К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поши в 1872 г. как заболевание кожи, при котором она утолщается, покрывается новообразованиями, шишками. Это заболевание в течение 100 лет отмечалось только у пожилых мужчин после 60 лет. Позже было выяснено, что тяжелая форма саркомы сопровождается снижением иммунитета. Очень скоро появились первые научные публикации, в которых высказывались подозр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</w:rPr>
        <w:t xml:space="preserve">что и пневмония, и саркома — лишь побочные следствия болезни, разрушающей иммунную систему человека и влекущей за собой тяжелые последствия, а затем смерть. Спустя несколько лет весь мир узнал аббревиатуру из четырех букв — СПИД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оссии о первом случае заражения стало известно в 1987 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дневно в мире инфицируются 16 тысяч челове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чему “Чума XX века”? Почему так много внимания уделяется проблеме СПИда? </w:t>
      </w:r>
      <w:r>
        <w:rPr>
          <w:sz w:val="28"/>
          <w:szCs w:val="28"/>
        </w:rPr>
        <w:t>Это первая вирусная инфекция, распространившаяся по всему миру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оследим </w:t>
      </w:r>
      <w:r>
        <w:rPr>
          <w:bCs/>
          <w:iCs/>
          <w:sz w:val="28"/>
          <w:szCs w:val="28"/>
          <w:highlight w:val="lightGray"/>
          <w:u w:val="single"/>
        </w:rPr>
        <w:t>этапы распространения</w:t>
      </w:r>
      <w:r>
        <w:rPr>
          <w:bCs/>
          <w:iCs/>
          <w:sz w:val="28"/>
          <w:szCs w:val="28"/>
        </w:rPr>
        <w:t xml:space="preserve"> этой зараз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  <w:highlight w:val="lightGray"/>
        </w:rPr>
        <w:t>1979-1981 г.г.</w:t>
      </w:r>
      <w:r>
        <w:rPr>
          <w:sz w:val="28"/>
          <w:szCs w:val="28"/>
        </w:rPr>
        <w:t> — врачи в Нью-Йорке и Лос-Анджелесе заметили необычные иммунные нарушения у ряда пациенток: рак кровеносных сосудов и редкую форму пневмонии. Заболевания закончились смерть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  <w:highlight w:val="lightGray"/>
        </w:rPr>
        <w:t>В 1982 г</w:t>
      </w:r>
      <w:r>
        <w:rPr>
          <w:sz w:val="28"/>
          <w:szCs w:val="28"/>
        </w:rPr>
        <w:t>. Центры по контролю заболеваний ввели в реестр болезней новое заболевание — СПИ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  <w:highlight w:val="lightGray"/>
        </w:rPr>
        <w:t>1983 г.</w:t>
      </w:r>
      <w:r>
        <w:rPr>
          <w:sz w:val="28"/>
          <w:szCs w:val="28"/>
        </w:rPr>
        <w:t xml:space="preserve"> — были получены первые сведения о возбудителе болезни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  <w:highlight w:val="lightGray"/>
        </w:rPr>
        <w:t>1984 г.</w:t>
      </w:r>
      <w:r>
        <w:rPr>
          <w:sz w:val="28"/>
          <w:szCs w:val="28"/>
        </w:rPr>
        <w:t> — возбудитель выделен в чистой культуре, созданы тест-системы для его обнару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  <w:highlight w:val="lightGray"/>
        </w:rPr>
        <w:t>1987 г.</w:t>
      </w:r>
      <w:r>
        <w:rPr>
          <w:sz w:val="28"/>
          <w:szCs w:val="28"/>
        </w:rPr>
        <w:t> — в Советском Союзе официально объявлено о первом случае заболевания СПИДом мужчины, ранее работавшего переводчиком в одной из стран Африки (умер в 1992 г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  <w:highlight w:val="lightGray"/>
        </w:rPr>
        <w:t>1988 г.</w:t>
      </w:r>
      <w:r>
        <w:rPr>
          <w:sz w:val="28"/>
          <w:szCs w:val="28"/>
        </w:rPr>
        <w:t> — СПИДом охвачено 136 стран мира на всех континентах; число больных – 250 тыс. человек, ещё 5-10 млн. – носит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  <w:highlight w:val="lightGray"/>
        </w:rPr>
        <w:t>1989 г.</w:t>
      </w:r>
      <w:r>
        <w:rPr>
          <w:sz w:val="28"/>
          <w:szCs w:val="28"/>
        </w:rPr>
        <w:t> — в России заражается – 250 детей при переливании кров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  <w:highlight w:val="lightGray"/>
        </w:rPr>
        <w:t>спустя 10 лет</w:t>
      </w:r>
      <w:r>
        <w:rPr>
          <w:sz w:val="28"/>
          <w:szCs w:val="28"/>
        </w:rPr>
        <w:t> — СПИДом охвачено уже 190 стран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lightGray"/>
        </w:rPr>
        <w:t>Мировая статисти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240"/>
        <w:ind w:left="426" w:right="2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людей, живущих с ВИЧ в мире, в 2006 г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240"/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 — 39,5 млн. чел.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240"/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Взрослых — 37,2 млн. чел.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240"/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Женщин — 17,7 млн. чел.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240"/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й моложе 15 лет — 2,3 млн. чел.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  <w:highlight w:val="lightGray"/>
        </w:rPr>
        <w:t xml:space="preserve">Болезнь, которую назвали «чумой </w:t>
      </w:r>
      <w:r>
        <w:rPr>
          <w:b/>
          <w:bCs/>
          <w:iCs/>
          <w:sz w:val="28"/>
          <w:szCs w:val="28"/>
          <w:highlight w:val="lightGray"/>
          <w:lang w:val="en-US"/>
        </w:rPr>
        <w:t>XX</w:t>
      </w:r>
      <w:r>
        <w:rPr>
          <w:b/>
          <w:bCs/>
          <w:iCs/>
          <w:sz w:val="28"/>
          <w:szCs w:val="28"/>
          <w:highlight w:val="lightGray"/>
        </w:rPr>
        <w:t xml:space="preserve"> века», не обошла стороной и людей, ставших кумирами миллионов…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highlight w:val="lightGray"/>
        </w:rPr>
        <w:t>В 1984 г.</w:t>
      </w:r>
      <w:r>
        <w:rPr>
          <w:bCs/>
          <w:iCs/>
          <w:sz w:val="28"/>
          <w:szCs w:val="28"/>
        </w:rPr>
        <w:t xml:space="preserve"> болезнь была обнаружена у великого балетного танцора Рудольфа Нуриева. Не помог и курс лечения экспериментальным препаратом — азидотимидином. 6 января 1993 года в возрасте 54 лет Рудольф Нуриев умер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</w:t>
      </w:r>
      <w:r>
        <w:rPr>
          <w:bCs/>
          <w:iCs/>
          <w:sz w:val="28"/>
          <w:szCs w:val="28"/>
          <w:highlight w:val="lightGray"/>
        </w:rPr>
        <w:t>списке</w:t>
      </w:r>
      <w:r>
        <w:rPr>
          <w:bCs/>
          <w:iCs/>
          <w:sz w:val="28"/>
          <w:szCs w:val="28"/>
        </w:rPr>
        <w:t xml:space="preserve"> погибших от СПИДа звезд 80-х — лидер группы «</w:t>
      </w:r>
      <w:r>
        <w:rPr>
          <w:bCs/>
          <w:iCs/>
          <w:sz w:val="28"/>
          <w:szCs w:val="28"/>
          <w:lang w:val="en-US"/>
        </w:rPr>
        <w:t>QUEEN</w:t>
      </w:r>
      <w:r>
        <w:rPr>
          <w:bCs/>
          <w:iCs/>
          <w:sz w:val="28"/>
          <w:szCs w:val="28"/>
        </w:rPr>
        <w:t xml:space="preserve">» Фредди Меркьюри, который несколько лет боролся с болезнью и скрывал ее о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кружающих. Известный хит «</w:t>
      </w:r>
      <w:r>
        <w:rPr>
          <w:bCs/>
          <w:iCs/>
          <w:sz w:val="28"/>
          <w:szCs w:val="28"/>
          <w:lang w:val="en-US"/>
        </w:rPr>
        <w:t>Show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must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go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on</w:t>
      </w:r>
      <w:r>
        <w:rPr>
          <w:bCs/>
          <w:iCs/>
          <w:sz w:val="28"/>
          <w:szCs w:val="28"/>
        </w:rPr>
        <w:t xml:space="preserve">» он записывал уже на последней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адии болезн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</w:t>
      </w:r>
      <w:r>
        <w:rPr>
          <w:bCs/>
          <w:iCs/>
          <w:sz w:val="28"/>
          <w:szCs w:val="28"/>
          <w:highlight w:val="lightGray"/>
        </w:rPr>
        <w:t>1992</w:t>
      </w:r>
      <w:r>
        <w:rPr>
          <w:bCs/>
          <w:iCs/>
          <w:sz w:val="28"/>
          <w:szCs w:val="28"/>
        </w:rPr>
        <w:t xml:space="preserve"> году от СПИДа умер знаменитый американский писатель-фантаст Айзек Азимов. В 1983 году, когда о СПИДе было очень мало известно, писателю делали операцию на сердце, и он был заражен ВИЧ через донорскую кровь. Это выяснилось только тогда, когда через несколько лет ему потребовалась повторная операц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highlight w:val="lightGray"/>
        </w:rPr>
        <w:t>В 1993</w:t>
      </w:r>
      <w:r>
        <w:rPr>
          <w:bCs/>
          <w:iCs/>
          <w:sz w:val="28"/>
          <w:szCs w:val="28"/>
        </w:rPr>
        <w:t xml:space="preserve"> году погиб от СПИДа знаменитый теннисист Артур Эш, первый афроамериканец, выигравший чемпионат США. Вероятно, заражение ВИЧ-инфекцией произошло во время переливания крови, когда ему в 1983 г. делали операцию на сердц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highlight w:val="lightGray"/>
        </w:rPr>
        <w:t>В числе</w:t>
      </w:r>
      <w:r>
        <w:rPr>
          <w:bCs/>
          <w:iCs/>
          <w:sz w:val="28"/>
          <w:szCs w:val="28"/>
        </w:rPr>
        <w:t xml:space="preserve"> жертв СПИДа — супермодель Гия Каранджи , ритм-гитарист Том Фогерт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highlight w:val="lightGray"/>
          <w:u w:val="single"/>
        </w:rPr>
        <w:t>Гипотезы о происхождении СПИД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эти годы было выдвинуто несколько гипотез, откуда появилось это заболе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  <w:highlight w:val="lightGray"/>
        </w:rPr>
        <w:t>1)</w:t>
      </w:r>
      <w:r>
        <w:rPr>
          <w:sz w:val="28"/>
          <w:szCs w:val="28"/>
        </w:rPr>
        <w:t xml:space="preserve"> Была выдвинута гипотеза о том, что прародиной инфекции является Африка. Американские исследователи установили, что около 40% зеленых обезьян, обитающих в природе, заражены вирусом, аналогичным вирусу СПИДа. Не болея сами, они являются вирусоносителям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быть, человек заразился от обезьян? Жители Африки охотятся на обезьян и едят обезьянье мясо. Достаточно раненой обезьяне с кровотечением изо рта укусить охотника, и заражение обеспечено. Недаром по африканским поверьям укусы обезьян гораздо опаснее львины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ожет быть, заражение произошло иначе. У жителей побережья озера Виктория бытовал странный обряд, согласно которому для повышения жизненной силы  кровь обезьян вводили в вену человек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2)</w:t>
      </w:r>
      <w:r>
        <w:rPr>
          <w:sz w:val="28"/>
          <w:szCs w:val="28"/>
        </w:rPr>
        <w:t xml:space="preserve"> вирус мог приспособиться к жизни в человеческом организме благодаря широкому использованию научных достижений 20 века, таких как пересадка органов и других открытий в медицине, которые могли способствовать формированию как более слабых, так и более опасных форм вирус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3)</w:t>
      </w:r>
      <w:r>
        <w:rPr>
          <w:sz w:val="28"/>
          <w:szCs w:val="28"/>
        </w:rPr>
        <w:t xml:space="preserve"> высказывались самые невероятные предположения, например о том, что вирус вырвался на свободу из секретных лабораторий Пентагона. Однако это невозможно, т.к. наука в то время еще не была способна создать такой вирус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  <w:highlight w:val="lightGray"/>
        </w:rPr>
        <w:t>4)</w:t>
      </w:r>
      <w:r>
        <w:rPr>
          <w:sz w:val="28"/>
          <w:szCs w:val="28"/>
        </w:rPr>
        <w:t xml:space="preserve"> вирус мог существовать с древних времён, меняя модификац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и развития СПИД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выделяют несколько стадий развития ВИЧ-инфекци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  <w:highlight w:val="lightGray"/>
        </w:rPr>
        <w:t>Нулевая</w:t>
      </w:r>
      <w:r>
        <w:rPr>
          <w:sz w:val="28"/>
          <w:szCs w:val="28"/>
          <w:highlight w:val="lightGray"/>
        </w:rPr>
        <w:t>, инкубационная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ле заражения инкубационный период длится от 3х недель  до 3-х месяце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екает незаметно для заболевшего. Вирусы, проникшие в клетки, никак себя не проявляю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b/>
          <w:sz w:val="28"/>
          <w:szCs w:val="28"/>
          <w:highlight w:val="lightGray"/>
        </w:rPr>
        <w:t>Первая</w:t>
      </w:r>
      <w:r>
        <w:rPr>
          <w:sz w:val="28"/>
          <w:szCs w:val="28"/>
        </w:rPr>
        <w:t xml:space="preserve"> стадия начинается с «гриппоподобного заболевания». В это время у больного может наблюдаться легкое повышение температуры, головная боль, </w:t>
      </w:r>
      <w:r>
        <w:rPr>
          <w:bCs/>
          <w:sz w:val="28"/>
          <w:szCs w:val="28"/>
        </w:rPr>
        <w:t>общая усталость, повышенная потливость, лихорадка, ангина, фарингит, диарея,</w:t>
      </w:r>
      <w:r>
        <w:rPr>
          <w:sz w:val="28"/>
          <w:szCs w:val="28"/>
        </w:rPr>
        <w:t xml:space="preserve"> иногда сыпь, которая быстро проходит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знают о наличии ВИЧ по антителам, которые появляются в крови. Первая стадия называется бессимптомной, а заболевший человек — вирусоносителем. На первой стадии может сложиться опасная ситуация: человек заражен, а антител в крови не обнаружено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b/>
          <w:sz w:val="28"/>
          <w:szCs w:val="28"/>
          <w:highlight w:val="lightGray"/>
        </w:rPr>
        <w:t>Вторая</w:t>
      </w:r>
      <w:r>
        <w:rPr>
          <w:sz w:val="28"/>
          <w:szCs w:val="28"/>
        </w:rPr>
        <w:t xml:space="preserve"> стадия болезни — асимптомная инфекция, или преСПИД, длится 3-5 лет. Полное отсутствие клинических проявлений ВИЧ-инфекции. Больные худеют, часто потеют, у них повышается температура, появляется сыпь, возникает хроническое распухание лимфатических узлов 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b/>
          <w:sz w:val="28"/>
          <w:szCs w:val="28"/>
          <w:highlight w:val="lightGray"/>
        </w:rPr>
        <w:t>Третья</w:t>
      </w:r>
      <w:r>
        <w:rPr>
          <w:sz w:val="28"/>
          <w:szCs w:val="28"/>
        </w:rPr>
        <w:t xml:space="preserve"> стадия — типичный СПИД. Продолжаются увеличение лимфатических узлов, потеря веса, развивается саркома Продолжительность типичного СПИДа около 18 месяцев. В этот период резко возрастает заражаемость организма различными инфекциям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b/>
          <w:sz w:val="28"/>
          <w:szCs w:val="28"/>
          <w:highlight w:val="lightGray"/>
        </w:rPr>
        <w:t>Четвертая</w:t>
      </w:r>
      <w:r>
        <w:rPr>
          <w:sz w:val="28"/>
          <w:szCs w:val="28"/>
        </w:rPr>
        <w:t xml:space="preserve"> стадия — острый СПИД. Протекает стремительно. Больной жалуется на общую слабость, боли в горле, сильные нервно-мышечные и головные боли, иногда тошноту и рвоту; температура поднимается до 39°С, на коже и слизистых оболочках развиваются грибковые поражения (человек «плесневеет» заживо), Через 65—70 месяцев после заражения ВИЧ обычные инфекции, не являющиеся смертельно опасными для здорового организма, приводят к смерти больного СПИДом. Это могут быть грибковые заболевания и туберкулез, менингит, пневмония, воспаление кишечника, рак — не только саркома, но и рак прямой кишки и языка, может развиться слабоумие, вплоть до потери способности к мышлению и координации движений. Иногда врачи лечат больного от этих болезней, порой добиваются временных улучшений, не подозревая, что первопричина — СПИ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  <w:highlight w:val="lightGray"/>
        </w:rPr>
        <w:t xml:space="preserve">Выделены </w:t>
      </w:r>
      <w:r>
        <w:rPr>
          <w:sz w:val="28"/>
          <w:szCs w:val="28"/>
          <w:highlight w:val="lightGray"/>
          <w:u w:val="single"/>
        </w:rPr>
        <w:t>два основных пути</w:t>
      </w:r>
      <w:r>
        <w:rPr>
          <w:sz w:val="28"/>
          <w:szCs w:val="28"/>
        </w:rPr>
        <w:t xml:space="preserve"> передачи ВИЧ-инфекц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овом контакте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зараженную кров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половом контакте заразиться можн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постоянном половом партнёр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кусственном оплодотворении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  <w:highlight w:val="lightGray"/>
          <w:u w:val="single"/>
        </w:rPr>
        <w:t>Заражение через кровь</w:t>
      </w:r>
      <w:r>
        <w:rPr>
          <w:sz w:val="28"/>
          <w:szCs w:val="28"/>
          <w:u w:val="single"/>
        </w:rPr>
        <w:t xml:space="preserve"> можно получить в следующих ситуациях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</w:rPr>
        <w:t>совместное пользование загрязненными иглами для внутривенного введения наркотиков (</w:t>
      </w:r>
      <w:r>
        <w:rPr>
          <w:b/>
          <w:bCs/>
          <w:sz w:val="28"/>
          <w:szCs w:val="28"/>
        </w:rPr>
        <w:t>до 90%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</w:rPr>
        <w:t>переливание непроверенной крови и ее компонентов</w:t>
      </w:r>
      <w:r>
        <w:rPr>
          <w:bCs/>
          <w:sz w:val="28"/>
          <w:szCs w:val="28"/>
        </w:rPr>
        <w:t>, изготовленных из инфицированной крови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до 90%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падании зараженной крови в кровоток здорового человека или на его слизистые оболочки (</w:t>
      </w:r>
      <w:r>
        <w:rPr>
          <w:b/>
          <w:bCs/>
          <w:sz w:val="28"/>
          <w:szCs w:val="28"/>
        </w:rPr>
        <w:t>до 90%)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использовании недостаточно обеззараженных инструментов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(шприцов, игл, скальпелей) (до 5%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</w:rPr>
        <w:t>случайный контакт мед. работников с зараженной кровью (</w:t>
      </w:r>
      <w:r>
        <w:rPr>
          <w:b/>
          <w:bCs/>
          <w:sz w:val="28"/>
          <w:szCs w:val="28"/>
        </w:rPr>
        <w:t>0,5 %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sz w:val="28"/>
          <w:szCs w:val="28"/>
        </w:rPr>
        <w:t>при передаче инфекции от матери плоду во время беременности и новорожденному во время родов (</w:t>
      </w:r>
      <w:r>
        <w:rPr>
          <w:b/>
          <w:bCs/>
          <w:sz w:val="28"/>
          <w:szCs w:val="28"/>
        </w:rPr>
        <w:t>20-70%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молоко матери (</w:t>
      </w:r>
      <w:r>
        <w:rPr>
          <w:b/>
          <w:bCs/>
          <w:sz w:val="28"/>
          <w:szCs w:val="28"/>
        </w:rPr>
        <w:t>20-70%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актор риска заражения ВИЧ в нашей стране — внутривенное ведение наркотических препаратов. Наркоманы на сегодняшний день составляют абсолютное большинство всех инфицированных в нашей стран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right="2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highlight w:val="lightGray"/>
        </w:rPr>
        <w:t>Излечим ли СПИД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ить о лечении СПИДа можно лишь в одном смысле — как-то затормозить развитие вируса, оттянуть смерть больного, не более. Продлить жизнь вирусоносителя можно на долгие годы. При этом человек будет оставаться работоспособным. Ему лишь запрещается иметь детей и быть доноро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Вакцины, которая защитила бы от заражения, пока нет. В такой ситуации на первое место в борьбе со СПИДом выступает профилактика этого заболевания, меры по его предупрежд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lightGray"/>
        </w:rPr>
        <w:t>Распространение СПИДа</w:t>
      </w:r>
      <w:r>
        <w:rPr>
          <w:b/>
          <w:sz w:val="28"/>
          <w:szCs w:val="28"/>
        </w:rPr>
        <w:t xml:space="preserve"> через кровь можно предупреди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ой донорской кров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м людьми банков собственной кров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рилизацией медицинских инструментов и использованием одноразовых медицинских инструмен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м личных приборов и инструментов для маникюра, педикюра, пирсинга, брить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гим соблюдением правил безопасного поведения и использованием средств личной защит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lightGray"/>
        </w:rPr>
        <w:t>ВИЧ не передаетс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дружеских объятиях и поцелу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рукопожат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льзовании столовыми приборами, постельными принадлежностя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предметы производственной и домашней обстанов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м транспор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екомыми, в том числе кровососущи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душно-капельным пут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ус не передается через воду, пищу, посуду, предметы; к которым прикасался больной или вирусоноситель, через рукопожатие и другие бытовые контакт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highlight w:val="lightGray"/>
          <w:u w:val="single"/>
        </w:rPr>
        <w:t>По уголовному кодексу РФ за предумышленное заражение предусмотрено наказание —  от 5 лет лишения свобо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highlight w:val="lightGray"/>
        </w:rPr>
        <w:t>За годы</w:t>
      </w:r>
      <w:r>
        <w:rPr>
          <w:sz w:val="28"/>
          <w:szCs w:val="28"/>
        </w:rPr>
        <w:t xml:space="preserve"> эпидемии появились особые даты, которые отмечаются во многих странах мир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1 декабря — Всемирный День борьбы со СПИД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тье воскресенье мая — день памяти умерших от СПИ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на нашем жизненном пути встретятся люди, обреченные этой болезнью на смерть, мы не должны отворачиваться от них, нужно протянуть им руку помощ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highlight w:val="lightGray"/>
        </w:rPr>
        <w:t>Эмблемой,</w:t>
      </w:r>
      <w:r>
        <w:rPr>
          <w:sz w:val="28"/>
          <w:szCs w:val="28"/>
        </w:rPr>
        <w:t xml:space="preserve"> принятой в 1991 году, является красная ленточка, предложенная американским художником Франком Муром. Красную ленточку прикалывают к одежде. Чем больше людей наденут красную ленточку, тем слышнее будет голос тех, кто требует внимания к проблеме СПИД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left="426" w:right="2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алера :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13 правил безопасного поведения в отношении ВИЧ/СПИД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е кур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е употребляю алкого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икогда не употребляю наркоти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Я умею справляться со стресс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Я соблюдаю режим д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Я ежедневно занимаюсь физкультурой или спорт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Я стремлюсь к тому, чтобы моё питание было сбалансированны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Я не пользуюсь не стерильными инструментами для прокалывания ушей, тату, пирсинга, брить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Я откажусь от медицинских услуг, если не уверен(а), что инструменты стерильны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аникюра или бритья использую только мои личные инструмент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Я всегда соблюдаю правила личной гигие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 меня будет риск заражения ВИЧ, я сдам кровь на анализ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Я знаю, как заражаются ВИЧ, и как я могу защитить себ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highlight w:val="lightGray"/>
        </w:rPr>
        <w:t>Я буду жить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highlight w:val="lightGray"/>
        </w:rPr>
        <w:t>Последние сведения</w:t>
      </w:r>
      <w:r>
        <w:rPr>
          <w:bCs/>
          <w:kern w:val="2"/>
          <w:sz w:val="28"/>
          <w:szCs w:val="28"/>
        </w:rPr>
        <w:t xml:space="preserve"> (ноябрь 2010 г.). ООН: Эпидемию ВИЧ удалось остановить. </w:t>
      </w:r>
      <w:r>
        <w:rPr>
          <w:sz w:val="28"/>
          <w:szCs w:val="28"/>
        </w:rPr>
        <w:t>Согласно докладу ООН, число новых ВИЧ-инфицированных и количество смертей от СПИДа по всему миру сокращаетс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426" w:right="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center"/>
        <w:rPr/>
      </w:pPr>
      <w:r>
        <w:rPr>
          <w:b/>
          <w:sz w:val="28"/>
          <w:szCs w:val="28"/>
        </w:rPr>
        <w:t>Тест для учащихся о проблеме СПИД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426" w:right="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 можно заразиться ВИЧ – инфекцией?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 рукопожати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 прикосновении к больному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 поцелуях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и внутривенном введении наркотик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ри переливании кров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при укусах насекомых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при использовании общей бритвы, маникюрных инстр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з) при пользовании с ВИЧ – инфицированным общей посудой, санитарным узлом, ванной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при половом контакте без презерватив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сут ли уголовную ответственность люди, заведомо распространяющие ВИЧ – инфекцию?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а)да;</w:t>
        <w:tab/>
        <w:t>б)нет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3.СПИД снижает сопротивляемость организма к инфекциям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а)да;</w:t>
        <w:tab/>
        <w:t>б)нет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4. Можно ли заразиться ВИЧ – инфекцией от человека, не имеющего признаков заболевания?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а)да;</w:t>
        <w:tab/>
        <w:t>б)нет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ак человек может узнать, что у него ВИЧ – инфекция?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а)сдав кровь на специальный анализ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б)почувствовав недомог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в)если человек заботится о своем здоровье, он почувствует это в первые час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6. Можно ли сдать данный анализ крови анонимно?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4536" w:leader="none"/>
        </w:tabs>
        <w:ind w:left="426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а)да;</w:t>
        <w:tab/>
        <w:t>б)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24" w:space="9" w:color="000000"/>
        <w:left w:val="single" w:sz="24" w:space="9" w:color="000000"/>
        <w:bottom w:val="single" w:sz="24" w:space="9" w:color="000000"/>
        <w:right w:val="single" w:sz="24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1276"/>
        </w:tabs>
        <w:ind w:left="142" w:firstLine="851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31"/>
        </w:tabs>
        <w:ind w:left="731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51"/>
        </w:tabs>
        <w:ind w:left="1451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171"/>
        </w:tabs>
        <w:ind w:left="2171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891"/>
        </w:tabs>
        <w:ind w:left="2891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611"/>
        </w:tabs>
        <w:ind w:left="3611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331"/>
        </w:tabs>
        <w:ind w:left="4331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051"/>
        </w:tabs>
        <w:ind w:left="5051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771"/>
        </w:tabs>
        <w:ind w:left="5771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1985"/>
        </w:tabs>
        <w:ind w:left="851" w:firstLine="85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1985"/>
        </w:tabs>
        <w:ind w:left="851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8:41:00Z</dcterms:created>
  <dc:creator>О_Ивлиева</dc:creator>
  <dc:description/>
  <cp:keywords/>
  <dc:language>en-US</dc:language>
  <cp:lastModifiedBy>Учитель</cp:lastModifiedBy>
  <cp:lastPrinted>2013-08-30T20:39:00Z</cp:lastPrinted>
  <dcterms:modified xsi:type="dcterms:W3CDTF">2017-09-26T15:26:00Z</dcterms:modified>
  <cp:revision>6</cp:revision>
  <dc:subject/>
  <dc:title>Сценарий классного часа с использованием IT-технологий</dc:title>
</cp:coreProperties>
</file>