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  <w:t>«Вера Васильевна»</w: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000080"/>
          <w:sz w:val="40"/>
        </w:rPr>
      </w:pPr>
      <w:r>
        <w:rPr>
          <w:color w:val="000080"/>
          <w:sz w:val="40"/>
        </w:rPr>
        <w:t xml:space="preserve">Постановка </w:t>
      </w:r>
    </w:p>
    <w:p>
      <w:pPr>
        <w:pStyle w:val="Normal"/>
        <w:rPr/>
      </w:pPr>
      <w:r>
        <w:rPr/>
        <w:t>(«Учителасул Къо» - районалъул тадбиралъе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терактивияб доскаялда бихьула цебесеб росдал к1ват1.</w:t>
      </w:r>
    </w:p>
    <w:p>
      <w:pPr>
        <w:pStyle w:val="Normal"/>
        <w:rPr/>
      </w:pPr>
      <w:r>
        <w:rPr>
          <w:i/>
          <w:sz w:val="28"/>
        </w:rPr>
        <w:t>Сценаялда- маг1арул росулъ радал ригь бихьизабила : годек1ан,  хурире унел, лъадаре рач1унел, махсаро-хоч1алда васалгун ясал.  Нахъисеб сценаялдасан,  20 абилел соназул партал рет1арай г1урус г1адан росулъе щола.  Гьеб заманалда сценалда нахъасан рик1к1ун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Йорч1ами хирияй, г1урус муг1али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ъик1 щварай муг1рузул улкаялде му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1асиял кьураби, ч1ах1иял борхьа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идул ц1урал хунжрул ва гьезда гьоркьой</w:t>
      </w:r>
    </w:p>
    <w:p>
      <w:pPr>
        <w:pStyle w:val="Normal"/>
        <w:rPr/>
      </w:pPr>
      <w:r>
        <w:rPr>
          <w:b/>
          <w:sz w:val="28"/>
        </w:rPr>
        <w:t>Микьабго рахъалъан сверун ккуна му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алкъияб бакъан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Гьелъ г1ажаибго,  кинабалиго х1инкъиялда хал гьабула  г1асиял кьурабазулги росулъ бугеб ах1вал-х1алалъулги (гьеб кинабго интерактивияб доскаялда).  Гьелъухъ балагьун х1икмалъун хут1ула киналго, годек1анир ч1араз, руччабаз гьелда хадур  цо-цо раг1аби рехула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ччаби лъадаре рач1уна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ияй, бищунго бах1арал сон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ц1аб муг1рул росулъ т1амуна дуца.</w:t>
      </w:r>
    </w:p>
    <w:p>
      <w:pPr>
        <w:pStyle w:val="Normal"/>
        <w:rPr/>
      </w:pPr>
      <w:r>
        <w:rPr>
          <w:b/>
          <w:sz w:val="28"/>
          <w:szCs w:val="28"/>
        </w:rPr>
        <w:t>Бец1ал руччабазул гьерсилал мац1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ьабихъги корохъги какулаан му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т1рол рас бахчизе чохт1о-к1аз гьеч1ей</w:t>
      </w:r>
    </w:p>
    <w:p>
      <w:pPr>
        <w:pStyle w:val="Normal"/>
        <w:rPr/>
      </w:pPr>
      <w:r>
        <w:rPr>
          <w:b/>
          <w:sz w:val="28"/>
          <w:szCs w:val="28"/>
        </w:rPr>
        <w:t>Дуде аск1ор ясал рит1иралилан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гиги рук1ана дозул бугьтана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1ч1и щвеч1ел гьезда т1аса лъугьа му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лкъияб бакъ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а. Хъорщода г1одор ч1арал, жеги школалде рач1унел лъималазул къокъаби. Гьезда дандч1вай гьабула г1урус муг1алималъ. Гьанже бот1рода ч1ван буго шал. Киназдаго гьелъ т1асан кверал рахъула, г1одор ч1езару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1урусай муг1алим, зах1мат бук1а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ма дуца кинго кверал рорхич1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р каранлъ бук1ана багьадураб рак1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р рек1елъ бук1ана багьадураб къасд.</w:t>
      </w:r>
    </w:p>
    <w:p>
      <w:pPr>
        <w:pStyle w:val="Normal"/>
        <w:rPr/>
      </w:pPr>
      <w:r>
        <w:rPr>
          <w:b/>
          <w:sz w:val="28"/>
          <w:szCs w:val="28"/>
        </w:rPr>
        <w:t>Мун релълъон йик1ана, дир рек1ел гьуду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ьун кьалде арав рагъухъанас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ги къоабилелъ муг1рузде щвар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г1арал полказул коммунаразда.        </w:t>
      </w:r>
      <w:r>
        <w:rPr>
          <w:i/>
          <w:sz w:val="28"/>
          <w:szCs w:val="28"/>
        </w:rPr>
        <w:t>Учительница дарс кьолей йик1у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хъ бук1ана канлъи, цо кули гуреб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абго дуниял гвангъизабуле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ссиялъул канлъи, Москваялъул ц1в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ушбаби риххулеб, гьудул вохуле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 хасалил сардаз квачараб рокъоб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късанаб канлъухъе дуца ц1ала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г1рул лъималаца т1оцере хъвар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ищунго г1адатал г1урус раг1аб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ьеб щибаб раг1иялъ нижер бади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орхана азарил соназул парда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жеда бихьана партабаздаса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ьайбатаб г1умрудул г1ор щвараб чвах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чителалъ ц1умур кьабула, лъимал рокъоре нухда т1аму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ьеб заманалда рик1к1у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ж г1уна, г1емерал сонал роржа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жеца г1асиял муг1рул нахъ т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1азизай эбелалъ кинигин дуц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вер босун, сапаралъ ниж т1орит1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ин гьаниса, дораса г1ахьаллъулел сценаялде рач1ун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р ц1алдохъабаца – маг1арул васа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таби гьужумалъ цере рач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ур ц1алдохъабаца, ц1умаллъун роржун,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 xml:space="preserve">Ц1вабзахъе щвезег1ан т1авап гьабуна.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терактивияб доскаялда бат1и-бат1иял ишазда рихьула районалъул машгьурал г1адама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уг1алимгун т1олгоял, кверал ккун, ч1о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да лъала эбел цо йик1унейлъ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огидаз кидаго гьей хисунгут1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мма киназулго рак1алъ абу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1иабилей эбел йигин мунила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даго рак1алдаса инаро ….  (районалъул т1оцересел г1урус учительзабазул ц1арал рехсола).</w:t>
      </w:r>
    </w:p>
    <w:p>
      <w:pPr>
        <w:pStyle w:val="Normal"/>
        <w:rPr/>
      </w:pPr>
      <w:r>
        <w:rPr>
          <w:b/>
          <w:sz w:val="28"/>
        </w:rPr>
        <w:t xml:space="preserve">Баркала, хириял нижей канлъи кьуралъухъ.    </w:t>
      </w:r>
      <w:r>
        <w:rPr>
          <w:i/>
          <w:sz w:val="28"/>
        </w:rPr>
        <w:t>Халкъияб бакъан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27:00Z</dcterms:created>
  <dc:creator>динара</dc:creator>
  <dc:description/>
  <cp:keywords/>
  <dc:language>en-US</dc:language>
  <cp:lastModifiedBy>ДМГ</cp:lastModifiedBy>
  <dcterms:modified xsi:type="dcterms:W3CDTF">2017-08-21T10:49:00Z</dcterms:modified>
  <cp:revision>5</cp:revision>
  <dc:subject/>
  <dc:title>«Вера Васильевна»</dc:title>
</cp:coreProperties>
</file>