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казен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митет по образованию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г. Улан-Удэ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редняя общеобразовательная школа № 51» 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49530</wp:posOffset>
                </wp:positionV>
                <wp:extent cx="6057900" cy="0"/>
                <wp:effectExtent l="635" t="9525" r="0" b="952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.9pt" to="478.45pt,3.9pt" ID="Прямая соединительная линия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70034, Республика Бурятия, г. Улан-Удэ, Железнодорожный район, ул. Гагарина, 1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(3012)44-04-41(факс), 44-06-5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 школы:</w:t>
      </w:r>
      <w:r>
        <w:rPr>
          <w:rFonts w:cs="Times New Roman" w:ascii="Times New Roman" w:hAnsi="Times New Roman"/>
          <w:color w:val="0000FF"/>
        </w:rPr>
        <w:t xml:space="preserve"> school51uu.fo.ru</w:t>
      </w:r>
      <w:r>
        <w:rPr>
          <w:rFonts w:cs="Times New Roman" w:ascii="Times New Roman" w:hAnsi="Times New Roman"/>
        </w:rPr>
        <w:t xml:space="preserve">         E-mail</w:t>
      </w:r>
      <w:r>
        <w:rPr>
          <w:rFonts w:cs="Times New Roman" w:ascii="Times New Roman" w:hAnsi="Times New Roman"/>
          <w:color w:val="0000FF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schoolnum51@yandex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12"/>
        <w:gridCol w:w="3512"/>
      </w:tblGrid>
      <w:tr>
        <w:trPr/>
        <w:tc>
          <w:tcPr>
            <w:tcW w:w="3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 заседании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ителей нач.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отокол № 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__»  _______  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_________/Кашапова К.А./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меститель директора                   по УВР МБОУ «СОШ № 51» _________/Дёмина Т.Г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»  ________ 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«СОШ № 51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_________/Вежевич А.Е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«__»  __________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Рабочая программа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132 часа/4 часа в неде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2017-2018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ind w:right="44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итель: учитель нач. классов </w:t>
      </w:r>
    </w:p>
    <w:p>
      <w:pPr>
        <w:pStyle w:val="Normal"/>
        <w:spacing w:lineRule="auto" w:line="240" w:before="0" w:after="0"/>
        <w:ind w:right="44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«СОШ № 51»</w:t>
      </w:r>
    </w:p>
    <w:p>
      <w:pPr>
        <w:pStyle w:val="Normal"/>
        <w:spacing w:lineRule="auto" w:line="240" w:before="0" w:after="0"/>
        <w:ind w:right="44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тонова Н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 г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7244" w:leader="none"/>
        </w:tabs>
        <w:ind w:right="8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примерной программы по математике и на основе </w:t>
      </w:r>
      <w:r>
        <w:rPr>
          <w:rStyle w:val="FontStyle19"/>
          <w:sz w:val="24"/>
          <w:szCs w:val="24"/>
        </w:rPr>
        <w:t>авторской программы М.И. Моро «Математика»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12"/>
        <w:shd w:fill="FFFFFF" w:val="clear"/>
        <w:ind w:left="36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математическое развитие младшего школьника</w:t>
      </w:r>
      <w:r>
        <w:rPr>
          <w:color w:val="000000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12"/>
        <w:shd w:fill="FFFFFF" w:val="clear"/>
        <w:ind w:left="36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освоение начальных математических знаний</w:t>
      </w:r>
      <w:r>
        <w:rPr>
          <w:color w:val="000000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12"/>
        <w:shd w:fill="FFFFFF" w:val="clear"/>
        <w:ind w:left="360" w:hanging="0"/>
        <w:jc w:val="both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12"/>
        <w:shd w:fill="FFFFFF" w:val="clear"/>
        <w:ind w:left="360" w:hanging="0"/>
        <w:jc w:val="both"/>
        <w:rPr/>
      </w:pPr>
      <w:r>
        <w:rPr>
          <w:color w:val="000000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C15"/>
        <w:spacing w:before="0" w:after="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C15"/>
        <w:spacing w:before="0" w:after="0"/>
        <w:jc w:val="both"/>
        <w:rPr/>
      </w:pPr>
      <w:r>
        <w:rPr/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</w:t>
      </w:r>
      <w:r>
        <w:rPr>
          <w:rStyle w:val="C35"/>
        </w:rPr>
        <w:t> </w:t>
      </w:r>
      <w:r>
        <w:rPr/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C15"/>
        <w:spacing w:before="0" w:after="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rStyle w:val="C35"/>
        </w:rPr>
        <w:t> </w:t>
      </w:r>
      <w:r>
        <w:rPr/>
        <w:t>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едущие принципы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</w:t>
      </w:r>
    </w:p>
    <w:p>
      <w:pPr>
        <w:pStyle w:val="C22"/>
        <w:spacing w:before="0" w:after="0"/>
        <w:jc w:val="center"/>
        <w:rPr/>
      </w:pPr>
      <w:r>
        <w:rPr>
          <w:rStyle w:val="C8"/>
          <w:b/>
        </w:rPr>
        <w:t>Место курса в учебном плане</w:t>
      </w:r>
    </w:p>
    <w:p>
      <w:pPr>
        <w:pStyle w:val="C22"/>
        <w:spacing w:before="0" w:after="0"/>
        <w:jc w:val="center"/>
        <w:rPr/>
      </w:pPr>
      <w:r>
        <w:rPr/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  <w:br/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240" w:before="0" w:after="0"/>
        <w:ind w:left="714" w:hanging="0"/>
        <w:jc w:val="center"/>
        <w:rPr/>
      </w:pPr>
      <w:r>
        <w:rPr/>
        <w:t>Учебно-тематический план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  <w:gridCol w:w="43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мер раздел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раз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должительность изучения раздела в час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изучению чисел. Пространственные и временные представ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Число 0. Нумера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10. Сложение и вычит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20. Нумера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20. Сложение и вычит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ое повторение «Что узнали, чему научились в 1 класс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того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/>
        <w:t>Содержание учебного предмет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96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омер раз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звание раздел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новное содержание разде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изучению чисел. Пространственные и временные представлен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Учебник математики. Роль математики в жизни людей и общества. Счет предметов. Сравнение групп предметов. Отноше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столько же, больше, меньше, больше/меньше на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стоположение предметов, взаимное расположение предметов на плоскости и в пространстве. Направления движения. Упорядочивание событий, расположение их в порядке следова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10. Число 0. Нумерац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Числа и цифры от 1 до 10: образование, обозначение, названия, последовательность, сравнение. Состав чисел. Число 0 и его свойства. Геометрические величины и их измерение (длина). Распознавание и изображение геометрических фигур: точка, линия (кривая, прямая), отрезок, ломаная, многоугольник. Использование чертежных инструментов для выполнения построе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10. Сложение и вычит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ложение и вычитание, конкретный смысл действий. Связь между сложением и вычитанием. Название компонентов арифметических действий сложения и вычитания. Составление числовых равенств с помощью схемы, чтение равенств. Задача, ее структура и анализ. Моделирование решения задачи. Таблица сложения в пределах 10. Единицы массы (кг), вместимости (л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20. Нумерац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Чтение и запись чисел от 1 до 20, последовательность, образование. Единицы длины (см, дм). Текстовые задачи в 2 действ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исла от 1 до 20. Сложение и вычита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ложение и вычитание чисел в пределах 20. Таблица сложения в пределах 20. Сбор и представление информации, связанной со счетом объектов и измерением велич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ое повторение «Что узнали, чему научились в 1 классе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троль и оценивание своих достижений, анализ результат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OLE_LINK1"/>
      <w:bookmarkStart w:id="1" w:name="OLE_LINK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bookmarkStart w:id="2" w:name="OLE_LINK1"/>
      <w:bookmarkStart w:id="3" w:name="OLE_LINK2"/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>Требования к знаниям, умениям и навыкам учащихся к концу 1 класса</w:t>
      </w:r>
      <w:bookmarkEnd w:id="2"/>
      <w:bookmarkEnd w:id="3"/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Учащиеся должны знат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ия и последовательность чисел от 1 до 20 и обратно;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ия и обозначение действий сложения и вычитания;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изусть таблицу сложения однозначных чисел и соответствующих случаев вычитания;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ия единиц величин: сантиметр, дециметр, килограмм, литр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Учащиеся должны умет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тать, записывать, сравнивать числа в пределах 20;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кладывать и вычитать числа в пределах 20 без перехода через десяток;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кладывать два однозначных числа, сумма которых больше, чем 10, выполнять соответствующие случаи вычитания;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ходить значение числового выражения в 1, 2 действия на сложение и вычитание (без скобок);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ать задачи в одно действие на сложение и вычитание;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чески измерять величины: длину, массу, вместимость;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ертить отрезок заданной длины и измерять длину данного отрезка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Учащиеся должны различат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еометрические фигуры: треугольник, квадрат, прямоугольник, кру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На первой ступени школьного обучения математике обеспечиваются условия для достижения обучающимися следующих личностных, метапредметных и предметных результатов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Личностные результат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 учащегося будут сформированы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ые представления о самостоятельности и личной ответственности в процессе обучения математике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ые представления о математических способах познания мира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ые представления о целостности окружающего мира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ние смысла выполнения самоконтроля и самооценки результатов своей учебной деятельности и того, что успех в учебной деятельности в значительной мере зависит от самого учащегося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 к учебному предмету «Математика»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воения положительного и позитивного стиля общения со сверстниками и взрослыми в школе и дома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ние и принятие элементарных правил работы в группе: проявление доброжелательного отношения к сверстникам, стремления прислушиваться к мнению одноклассников и др.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ые представления об основах гражданской идентичности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бщение к семейным ценностям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получит возможность для формирования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 внутренней позиции ученика с положительным отношением к школе, к учебной деятельности, а именно: проявления положительного отношения к учебному предмету «Математика», умения отвечать на вопросы учителя, участвовать в беседах и дискуссиях, различных видах деятельности; осознания сути новой социальной роли ученика, принятия норм и правил школьной жизни, ответственного отношения к урокам математики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особности к самооценке результатов своей учебн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Метапредметные результ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ГУЛЯТИВНЫ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научитс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и принимать учебную задачу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и применять предложенные учителем способы решения учебной задач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ть план действий для решения несложных учебных задач и следовать ему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пошаговый контроль своих действий под руководством уч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ксировать по ходу урока и в конце его удовлетворенность/неудовлетворенность своей работой на уроке (с помощью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ЗНАВАТЕЛЬНЫ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научить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и толковать условные знаки и символы, используемые в учебнике для передачи информаци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ь сравнение объектов с целью выделения их различий, различать существенные и несущественные признак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закономерность следования объектов и использовать ее для выполнения задания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бирать основания для классификации объектов и проводить их классификацию по заданному или установленному признаку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меть начальное представление о базовых межпредметных понятиях: числе, величине, геометрической фигуре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ходить и читать информацию, представленную разными способами (учебник, справочник, аудио- и видеоматериалы и др.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из предложенного текста или рисунк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ходить и отбирать из разных источников информацию по заданной те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танавливать математические отношения между объектами и группами объектов, фиксировать это в устной форме, используя особенности математической речи (точность и краткость), и на построенных моделя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ять полученные знания и в измененных условия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из предложенного текста информацию по заданному условию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МУНИКАТИВНЫ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научится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вать вопросы и отвечать на вопросы партнера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важительно вести диалог с товарищами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и принимать элементарные правила работы в группе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взаимный контроль и оказывать необходимую взаимную помощ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шать партнера по общению, не перебивать, не обрывать на полуслове, вникать в смысл того, о чем говорит собеседник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тегрироваться в группу сверстников, проявлять стремление ладить с собеседниками, вежливо общаться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гументированно выражать свое мнение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вместно со сверстниками решать задачу групповой работы, распределять функции в группе при выполнении заданий, проекта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азывать помощь товарищу в случае затруднения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треблять вежливые слова в случае неправот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едметные результ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СЛА И ВЕЛИЧ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читывать различные объекты и устанавливать порядковый номер того или иного предмета при указанном порядке счет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тать, записывать, сравнивать и упорядочивать числа в пределах 20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 и что обозначает каждая цифра в их запис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ять действия, применяя знания по нумерации: 15+1, 18-1, 10+6, 12-10, 14-4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познавать последовательность чисел, составленную по заданному правилу, устанавливать правило, по которому составлена заданная последовательность чисел, и продолжать е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тать и записывать значения величины длины, используя изученные единицы измерения этой величины (см, дм) и соотношение между ними: 1дм=10 с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ять различные задачи по предлагаемым схемам и записям решения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ходить несколько способов решения одной и той же задачи и объяснять их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ать задачи в 2 действия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ерять и исправлять неверное решение задач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РАНСТВЕННЫЕ ОТНО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ЕОМЕТРИЧЕСКИЕ ФИГУР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научи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исывать взаимное расположение предметов на плоскости и в пространств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ходить в окружающем мире предметы, имеющие форму многоугольника, круг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познавать, называть, изображать геометрические фигуры (точка, линия, прямая, отрезок, луч, ломаная, многоугольник, круг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ходить сходство и различие геометрических фигур (прямая, отрезок, луч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делять изученные фигуры в более сложных фигурах (количество отрезков, которые образуются, если на отрезке поставить одну точку/две точки, не совпадающие с его концам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ЕОМЕТРИЧЕСКИЕ ВЕЛИЧ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научится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ерять (с помощью линейки) и записывать длину (предмета, отрезка), используя изученные единицы длины (см и дм) и соотношения между ними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ертить отрезки заданной длины с помощью оцифрованной линейки;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бирать единицу длины, соответствующую измеряемому предме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относить и сравнивать значения величи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А С ИНФОРМАЦИЕ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научитс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тать небольшие готовые таблицы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ь несложные цепочки логических рассуждений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верные логические высказывания по отношению к конкретному рисунк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ик проведения проверочных работ</w:t>
      </w:r>
    </w:p>
    <w:tbl>
      <w:tblPr>
        <w:tblW w:w="106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55"/>
        <w:gridCol w:w="4653"/>
        <w:gridCol w:w="219"/>
        <w:gridCol w:w="4653"/>
      </w:tblGrid>
      <w:tr>
        <w:trPr/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6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487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487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предметов. Сравнение групп предметов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487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мерация чисел от 1 до 1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487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от 1 до 1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6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487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в пределах 1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6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487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мерация чисел от 1 до 20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6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487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чное сложение и вычитание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6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487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контроль</w:t>
            </w:r>
          </w:p>
        </w:tc>
      </w:tr>
      <w:tr>
        <w:trPr/>
        <w:tc>
          <w:tcPr>
            <w:tcW w:w="6027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е количество</w:t>
            </w:r>
          </w:p>
        </w:tc>
        <w:tc>
          <w:tcPr>
            <w:tcW w:w="4653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РОЧНЫЕ И КОНТРОЛЬНЫЕ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56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88"/>
        <w:gridCol w:w="2415"/>
        <w:gridCol w:w="2275"/>
        <w:gridCol w:w="4287"/>
      </w:tblGrid>
      <w:tr>
        <w:trPr/>
        <w:tc>
          <w:tcPr>
            <w:tcW w:w="5588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8977" w:type="dxa"/>
            <w:gridSpan w:val="3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вер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2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428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екты</w:t>
            </w:r>
          </w:p>
        </w:tc>
      </w:tr>
      <w:tr>
        <w:trPr/>
        <w:tc>
          <w:tcPr>
            <w:tcW w:w="5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авнение предметов и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странственные и временные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а от 1 до 10.Число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м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24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Математика вокруг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 в загадках, пословицах и поговорках».</w:t>
            </w:r>
          </w:p>
        </w:tc>
      </w:tr>
      <w:tr>
        <w:trPr/>
        <w:tc>
          <w:tcPr>
            <w:tcW w:w="5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исла от 1 до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м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</w:t>
            </w:r>
          </w:p>
        </w:tc>
        <w:tc>
          <w:tcPr>
            <w:tcW w:w="24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Математика вокруг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, размер, цвет. Узоры и орнаменты».</w:t>
            </w:r>
          </w:p>
        </w:tc>
      </w:tr>
      <w:tr>
        <w:trPr/>
        <w:tc>
          <w:tcPr>
            <w:tcW w:w="5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24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4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87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25"/>
        <w:gridCol w:w="1992"/>
        <w:gridCol w:w="871"/>
        <w:gridCol w:w="2340"/>
        <w:gridCol w:w="2521"/>
        <w:gridCol w:w="2880"/>
        <w:gridCol w:w="2700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воения материал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четверть (35 часов)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предме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  <w:r>
              <w:rPr>
                <w:rStyle w:val="FootnoteAnchor"/>
                <w:rFonts w:cs="Times New Roman" w:ascii="Times New Roman" w:hAnsi="Times New Roman"/>
                <w:sz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lang w:eastAsia="ru-RU"/>
              </w:rPr>
              <w:t xml:space="preserve">Определять и формулировать с помощью учителя цель деятельности на уроке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странственные представ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еменные представ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ько же. Больше. Меньш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сколько больше (меньше)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eastAsia="ru-RU"/>
              </w:rPr>
              <w:t>Сравнивать, анализировать, классификацировать математический материал по разным признакам (на доступном для первоклассника уровне).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Слушать и понимать речь друг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сколько больше (меньше)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исла от 1 до 10. Число 0. Нумерация (27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ного. Один. Письмо цифры 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Добывать новые знания: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а 1, 2. Письмо цифры 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 цифры 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а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Слушать речь других,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олучится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4. Письмо цифры 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ние состава чисел 3 и 4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нимание отличия понятий «число» и «цифр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нее. Короче. Одинаковые по длин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5. Письмо цифры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ботать 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оли математических действий в жизни человека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очка. Ли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ивая, прямая. Отрез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маная линия. Звено ломаной, верши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несение реальных предметов и их элементов с изученными геометрическими линиями и фигурам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Оформлять свою мысль в устной и письменной речи (на уровне одного предложения или небольшого текста). Слушать и понимать речь други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ки «больше», «меньш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вно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сравнения «&gt;», «&lt;», «=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равенство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ногоугольни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ла 6, 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 цифры 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. Письмо цифры 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ла 8, 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 цифры 8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. Письмо цифры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10. Запись числа 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а от 1 до 10. 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группе: планировать работу, распределять работу между членами группы, совместно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антиметр.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змерение отрезков в сантиметра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исло и цифра 0. Свойства 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ариваться, приходить к общему реш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исло и цифра 0. Свойства 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е понятий «увеличить на…», «уменьшить на…» при составлении схем и при записи числовых выраж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личие представлений о числе 0 как количественной характеристике отсутствующих предметов. Уметь сравнивать с 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заданий творческого и поискового характера, применение знаний и способов действий в измененных условия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состава чисел первого десятка. Умение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 узнали. Чему научились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ая рабо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четверть (28 часов)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исла от 1 до 10. Число 0. Сложение и вычитание (54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1, – 1. Знаки +, –, =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–1, +1+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ставление таблиц сложения и вычитания с единице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2, –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сложения и вычитания вид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± 1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± 2. Присчитывание и отсчитывание по 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лагаем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примеров на сложение различными способами. Составление и решение примеров с 1 и 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ение задач из предложенных текстов. Анализ условия задачи, составление план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ие задач на сложение и вычитание по одному рисунку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с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2, –2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ие схемы арифметических действий сложения и вычитания по рисункам. Запись числовы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считывание и отсчиты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ажнение в присчитывании и отсчитывании по 2. Запись числовых равенств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на увеличение (уменьшение)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в парах при проведении математических игр: «Домино с картинками», «Лесенка», «Круговые примеры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Добывать новые знания: находить ответы 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йденного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равенств с использованием математической терминологии (слагаемые, сумма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3, –3. Примеры вычисл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сложения и вычитания ви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± 3. Присчитывание и отсчитывание по 3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екстовых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текстовых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ие «четверок» примеров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+ 2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+ 3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– 2 =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– 3 = 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заданий творческого и поискового характера с применением знаний и способов действий в изменённых условия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 роли математических действий в жизни 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заданий творческого и поискового характера. Простейшие геометрические построе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зывание последовательности чисел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 Решение примеров. Запись числовых выраж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. Применять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ая работа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рим себя и оценим сво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тестовая форм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-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четверть (36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примеров изученных видов. Составление числовых равенств и неравенств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ывание последовательности чисел в прямом и обратном порядке. Решение задач на увеличение числа на несколько единиц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на уменьш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групп предметов. Решение задач на уменьшение числа на несколько единиц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ме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риемы вычисл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ме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на разностное сравнение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групп предметов. Решение задач на разностное сравнение. Подбор вопросов к условию задачи. Составление задач по рисунка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вычислений вида: ± 4. Решение задач изученных видов. Составление и заучивание таблиц сложения и вычитания с 4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ка правильности выполнения сложения с помощью другого приёма сложения (приём прибавления по частям). Решение задач на разностное сравнение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стан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гаем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ме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ставление таблицы для случае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ида: + 5, 6, 7, 8,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9. Решение «круговых»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«круговых» примеров, примеров с «окошками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признав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ученного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разных способов сложения, выбор наиболее удобного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риентироваться в своей системе знаний: отличать новое от уже известного с помощью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заданий творческого и поискового характера. Задачи со спич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н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людение и объяснение взаимосвязи между двумя простыми задачами, представленными в одной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язь меж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ой и слагаемы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Наблюдение и объяснение связи между двумя простыми задачами, представленными в одной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ме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ньшаемое. Вычитаем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ость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вычитания в случаях «вычесть из 6, 7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рименением знания состава чисел 6, 7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ять вычисления вида: 6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ерерабатывать полученную информацию: делать выводы 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вычитания в случаях «вычесть из 8, 9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слений вида: 8 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рименением знания состава чисел 8, 9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вычисления вида: 8 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задач изученных ви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вычитания в случаях «вычесть из 10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слений вида 10 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□, находить неизвестные компоненты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лограм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, 8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, 10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с применением знания состава чисел 6, 7, 8, 9, 10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тестовая форма). Анализ резу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исла от 1 до 20. Нумерация (12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ния и последовательность чисел от 10 до 2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чисел из одного десятка и нескольких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ь и чтение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цимет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крупные –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чаи сложения и вычитания, основанные на знании нумерац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слений вида: 15 + 1, 16 – 1, 10 + 5, 14 – 4, 18 – 10 на основе знаний нумерац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чисел от 11 до 20 в виде суммы разрядных слагаемых. 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ть 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заданий творческого и поискового характера. 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и учет зна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и оценка своей работ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четверть (32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слений: 15 + 1, 16 – 1, 10 + 5, 14 – 4, 18 – 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 Подготовка к введению задач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с задачей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задач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условия задачи, постановка вопросов к данному условию, составление обра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исла от 1 до 20. Сложение и вычитание (22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Моделирование приёмов выполнения действия сложения с переходом через десяток. 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состава чисел в пределах 10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жение вида +2, +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Решение «круговы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сложение с переходом через десяток для случаев +2, +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жение вида +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примеров вида +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трудничать со взрослыми и сверстниками. Признавать собственные ошибки. Принятие внутренней позиции школьника на уровне положительного отношения к урокам математик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сложения вида + 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 сложения вида + 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емы сложения вида *+ 8, *+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аб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ж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ыполнение задания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ть число и числовые выражения; делать краткую запись задачи чертежом, схемой; производить взаимопровер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ие приемы вычитания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ходом через десят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тание вида 11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тание вида 12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тание вида 13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в явлениях существенные и несущественные, необходимые и достаточные признаки.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тание вида 14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тание вида 15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 Сравнение геометрических фигу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а 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тание вида 16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вычитания чисел с переходом через десяток в пределах 20. Построение четырехугольников с заданными длиной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ри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читание вида 17 –*, 18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ыполнение заданий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ть число и числовые выражения; записывать краткую запись задачи схемой; измерять стороны геометрических фигу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пройденног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«Что узнали. Чем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лись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«Проверим себя и оценим сво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тестовая форма).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ru-RU"/>
              </w:rPr>
              <w:t>Анализ результа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и самоконтроль полученных ранее зна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Математика вокруг нас. Форма, размер, цвет. Узоры и орнаменты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, анализ и установление правил чередования формы, размера, цвета в отобранных узорах и орнаментах, закономерности их чередования. Контроль выполнения правила, по которому составлялся узо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авнивать число и числовые выражения; делать краткую запись задачи чертежом, схемой; производить взаимопроверку; измерять стороны геометрических фигур и записывать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ние причин успеха и неудач в собственной учеб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Итоговое повторение (6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аботка знаний и умений, приобретенных на предыдущих уроках. Решение текстовых задач изученных ви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 такие математические объекты, как числа, числовые выражения, равенства, неравен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нтроль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ый контроль и проверка зна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  <w:lang w:eastAsia="ru-RU"/>
        </w:rPr>
        <w:t>Материально-технические средства для реализации программы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беспечение природосообразности обучения младших школьников (организация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емонстрацион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емонстрационное пособие «Сказочный счё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бъекты, предназначенные для демонстрации счёта: от 1 до 10; от 1 до 20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мплект наглядных пособий «Изучение чисел I и II десят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мплект наглядных пособий «Таблицу сложения учим с увлечением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одель часов демонстрацион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бор «Части целого. Простые дроб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бор геометрических тел демонстрационны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лайд-комплект «Геометрические фигур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vanish/>
          <w:color w:val="000000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бор цифр, букв, знаков с магнитным креплением (ламинированны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четная лесенка (ламинированная, с магнитным крепление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боры и инструменты демонстрацио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vanish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етр демонстрацио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ранспортир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гольник классный пластмассовый (30 и 60 градус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гольник классный пластмассовый (45 и 45 градусов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Циркуль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мплект таблиц «Веселая математика» (22 шт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порные таблицы по математике за 1 клас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аблицы демонстрационные «Математика. 1 клас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-4"/>
          <w:lang w:eastAsia="ru-RU"/>
        </w:rPr>
        <w:t>Таблицы демонстрационные «Устные приемы сложения и вычитания в пределах сотн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аблицы демонстрационные «Простые задачи». 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аблицы демонстрационные «Порядок действий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аблицы демонстрационные «Математические таблицы для начальной школ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аблицы демонстрационные «Математика. Однозначные и многозначные числа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аблицы демонстрационные «Математика. Геометрические фигуры и величин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Карточки с заданиями по математике для 1 кла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Мультимедийные (цифровые) образовательные ресурсы, соответствующие содержанию программы по математи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lang w:eastAsia="ru-RU"/>
        </w:rPr>
        <w:t>Для реализации программного содержания используют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caps/>
          <w:lang w:eastAsia="ru-RU"/>
        </w:rPr>
        <w:t>следующие учебные пособи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атематика: учебник для 1 класса: в 2 частях / М.И. Моро, С.И.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Волкова, С.В. Степанова. – М.: Просвещение, 201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Электронное приложение к учебнику «Математика», 1 класс (Диск CD-ROM), автор </w:t>
      </w:r>
      <w:r>
        <w:rPr>
          <w:rFonts w:eastAsia="Times New Roman" w:cs="Times New Roman" w:ascii="Times New Roman" w:hAnsi="Times New Roman"/>
          <w:lang w:eastAsia="ru-RU"/>
        </w:rPr>
        <w:t>М.И. Мор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етрадь по математике для 1 класса: в 2 частях / М.И. Моро, С.И. Волкова. – М.: Просвещение, 201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ерочные работы по математике. 1 класс / С.И. Волкова. – М.: Просвещение, 201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атематика. 1-4 классы. Контрольные работы / С.И. Волкова. – М.: Просвещение, 2013.</w:t>
      </w:r>
    </w:p>
    <w:p>
      <w:pPr>
        <w:pStyle w:val="C15c0"/>
        <w:shd w:fill="FFFFFF" w:val="clear"/>
        <w:spacing w:before="0" w:after="0"/>
        <w:jc w:val="center"/>
        <w:rPr/>
      </w:pPr>
      <w:r>
        <w:rPr>
          <w:b/>
          <w:bCs/>
          <w:iCs/>
          <w:caps/>
          <w:spacing w:val="-2"/>
          <w:sz w:val="22"/>
          <w:szCs w:val="22"/>
        </w:rPr>
        <w:t>Рекомендуем для использования учебно-методическую литературу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Анащенкова С.В., Бантова М.А. и др. «Школа России». Сборник рабочих программ. 1-4 классы. Пособие для учителей общеобразовательных учреждений. – М.: Просвещение, 2011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 Моро М.И. Математика. Программа и планирование учебного курса. 1-4 классы. – М.: Просвещение, 2010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 Примерные программы по учебным предметам. Начальная школа. В 2 ч. Ч. 1. – М.: Просвещение, 2011.</w:t>
      </w:r>
    </w:p>
    <w:p>
      <w:pPr>
        <w:pStyle w:val="C15c0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4. Асмолов А.Г., Бурменская Г.В., Володарская И.А. и др. Как проектировать универсальные учебные действия в начальной школе. От действия к мысли. </w:t>
      </w:r>
      <w:r>
        <w:rPr>
          <w:bCs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rStyle w:val="C21"/>
          <w:sz w:val="22"/>
          <w:szCs w:val="22"/>
        </w:rPr>
        <w:t xml:space="preserve">М.: Просвещение, 2011. </w:t>
      </w:r>
    </w:p>
    <w:p>
      <w:pPr>
        <w:pStyle w:val="C15c0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5. Демидова М.Ю., Иванов С.В. и др. Оценка достижений планируемых результатов в начальной школе. Система заданий. В 3-х частях. – </w:t>
      </w:r>
      <w:r>
        <w:rPr>
          <w:rStyle w:val="C21"/>
          <w:sz w:val="22"/>
          <w:szCs w:val="22"/>
        </w:rPr>
        <w:t>М.: Просвещение, 2012.</w:t>
      </w:r>
    </w:p>
    <w:p>
      <w:pPr>
        <w:pStyle w:val="C15c0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sz w:val="22"/>
          <w:szCs w:val="22"/>
        </w:rPr>
        <w:t>6. С.И. Волкова. Математика и конструирование. 1 класс. – М.: Просвещение, 201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7. Логинова О.Б., Яковлева С.Г. Мои достижения. Итоговые комплексные работы. 1 класс. – М.: Просвещение, 201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Бантова М.А., Бельтюкова Г.В., Волкова С.И. Математика. 1 класс. Методические рекомендации</w:t>
      </w:r>
      <w:r>
        <w:rPr>
          <w:rFonts w:eastAsia="Times New Roman" w:cs="Times New Roman" w:ascii="Times New Roman" w:hAnsi="Times New Roman"/>
          <w:lang w:eastAsia="ru-RU"/>
        </w:rPr>
        <w:t>. – М.: Просвещение, 201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 М.И. Моро. Для тех, кто любит математику. 1 класс. – М.: Просвещение, 2012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10. Уроки математики с применением информационных технологий. 1-2 классы. Методическое пособие с электронным приложением / О.С. Асафьева, Ю.М. Багдасарова [и др.]. – М.: Планета, 2011. – (Современная школа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11. Повторение и контроль знаний. Математика. 1-2 классы. Тесты, филворды, кроссворды, логические задания. Методическое пособие с электронным приложением / И.Е. Васильева, Т.А. Гордиенко, Н.И. Селезнева. – М.: Планета, 2010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12. Математика. 1 класс. Рабочая тетрадь с электронным тренажером / Авт.-сост.: И.Е. Васильева, Т.А. Гордиенко. – М.: Планета, 2012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13. Математика. 1 класс. Интерактивные диагностические тренировочные работы. Дидактическое пособие с электронным интерактивным приложением / Авт.-сост. М.С. Умнова.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Математика. 1 класс. Интерактивные диагностические тренировочные работы. Тетрадь с электронным тренажером. Авт.-сост. М.С. Умнова.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15. Начальная школа. Оценка достижения планируемых результатов. Уровневая дифференциация. Рейтинговая оценка. Индивидуальные технологические карты. Диагностические работы. Разработки уроков. Разработки родительских собраний. / С.А. Зенина, А.Н. Медведева [и др.]; – М.: Планета, 2013. – (Качество обучения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Начальная школа. Требования стандартов второго поколения к урокам и внеурочной деятельности / С.П. Казачкова, М.С. Умнова. – М.: Планета, 2012. – (Качество обучения)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83565</wp:posOffset>
                </wp:positionV>
                <wp:extent cx="685800" cy="342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45.9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>17. Дидактические и развивающие игры в начальной школе. Методическое пособие с электронным приложением / Сост. Е.С. Галанжина. – М.: Планета, 2011. – (Современная школа)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роверочная работа «Пространственные и временные представления»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Ф.И. ученика______________________________________________________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рисуй кружок. Слева от него нарисуй квадрат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__________________________________________________________________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рисуй пять треугольников. Закрась четвёрты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______________________________________________________________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рисуй столько флажков, сколько пальцев на левой руке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________________________________________________________________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рисуй 9 кружков. Закрась каждый второй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_______________________________________________________________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значь числом количество фигур: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71575" cy="162877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6.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* Сколько лет исполнилось бегемоту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* Сколько гостей он ждёт?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 Запиши цифрой количество лучей у солнышка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 Что на этом рисунке расположено </w:t>
      </w:r>
      <w:r>
        <w:rPr>
          <w:b/>
          <w:bCs/>
          <w:color w:val="000000"/>
          <w:sz w:val="27"/>
          <w:szCs w:val="27"/>
        </w:rPr>
        <w:t>левее:</w:t>
      </w:r>
      <w:r>
        <w:rPr>
          <w:color w:val="000000"/>
          <w:sz w:val="27"/>
          <w:szCs w:val="27"/>
        </w:rPr>
        <w:t> огурец или помидор? Обведи правильный ответ </w:t>
      </w:r>
      <w:r>
        <w:rPr>
          <w:b/>
          <w:bCs/>
          <w:color w:val="000000"/>
          <w:sz w:val="27"/>
          <w:szCs w:val="27"/>
        </w:rPr>
        <w:t>желтым</w:t>
      </w:r>
      <w:r>
        <w:rPr>
          <w:color w:val="000000"/>
          <w:sz w:val="27"/>
          <w:szCs w:val="27"/>
        </w:rPr>
        <w:t> карандашом.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7620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0" cy="76200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307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52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ите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9 =           10-6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4=            3-3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0=            4-0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5 =           9-5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+4=            5-3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7=            9-8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рисуй 4 квадратика. Под квадратиками нарисуй кружки так, чтобы кружков было на 5 больше, чем квадрат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и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 стоит тарелки и кружки. Тарелок 5, а кружек на 2 больше, чем тарелок. Сколько кружек на стол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ина первого отрезка 8 см, длина второго отрезка на 5 см меньше. Начерти эти отре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пиши число, в котор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с. и 2 ед.;      5ед;      2 дес.;       1дес. и 7 ед.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 сл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букв. Придумай и запиши такое слово, в котором было бы на 1 букву больш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ите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+0 =           9-5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7=            8-7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2=            7-0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3 =           10-8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3=            6-6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6=            5-4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рисуй 5 флажков. Под флажками нарисуй кружки так, чтобы кружков было на 1 меньше, чем флаж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и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ёлкой на 3 гриба меньше, чем под берёзкой. Сколько грибов под ёлкой, если под берёзкой их 7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Длина первого отрезка 3 см, длина второго отрезка на 4 см больше. Начерти эти отре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пиши число, в котор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с. и 3 ед.;      1 дес.;          6 ед;         1дес. и 8 ед.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 сл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гем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букв. Придумай и запиши такое слово, в котором будет на 2 буквы меньше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1.Выполните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9 =           10-6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4=            3-3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0=            4-0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5 =           9-5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+4=            5-3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7=            9-8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рисуй 4 квадратика. Под квадратиками нарисуй кружки так, чтобы кружков было на 5 больше, чем квадрат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и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 стоит тарелки и кружки. Тарелок 5, а кружек на 2 больше, чем тарелок. Сколько кружек на стол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лина первого отрезка 8см, длина второго отрезка на 5см меньше. Начерти эти отре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пиши число, в котор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дес. и 2 ед.;   5 ед;     2 дес.;      1дес. и 7 ед.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 сл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букв. Придумай и запиши такое слово, в котором было бы на 1 букву больш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ите действ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+0 =           9-5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+7=            8-7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2=            7-0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+3 =           10-8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3=            6-6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6=            5-4=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рисуй 5 флажков. Под флажками нарисуй кружки так, чтобы кружков было на 1 меньше, чем флаж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и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ёлкой на 3 гриба меньше, чем под берёзкой. Сколько грибов под ёлкой, если под берёзкой их 7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лина первого отрезка 3см, длина второго отрезка на 4 см больше. Начерти эти отре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пиши число, в котор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дес. и 3 ед.;      1 дес.;          6 ед;         1дес. и 8 ед.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 сл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гем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букв. Придумай и запиши такое слово, в котором будет на 2 буквы меньш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за первое полугодие </w:t>
      </w:r>
    </w:p>
    <w:p>
      <w:pPr>
        <w:pStyle w:val="Heading1"/>
        <w:spacing w:before="0" w:after="6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6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 вариант 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Реши задачу.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сте надо решить 6 примеров. Он уже решил 3 примера. Сколько примеров не решено у Кости?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Реши примеры.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-1                8-2         4+1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+3              3+2        6-3   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Сравни, вставь пропущенные знаки &lt;,&gt;,=.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+1*5       8*4+4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 Начерти отрезок длиной 4 см. </w:t>
      </w:r>
    </w:p>
    <w:p>
      <w:pPr>
        <w:pStyle w:val="Heading1"/>
        <w:spacing w:before="0" w:after="6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6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6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 вариант.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На празднике выступали 5 мальчиков и столько же девочек. Сколько всего детей выступали на празднике?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Реши примеры.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-1              4-2           3+1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+3             8+2          9-3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Сравни, вставь пропущенные знаки&lt;,&gt;,=.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+1*5    4*2+2 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Начерти отрезок равный 3 с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математике за 3 четвер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вариа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ши задачу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я нашла 8 грибов, а Аня-10 грибов. На сколько больше грибов нашла Аня, чем Катя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еши пример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+7-3=                       2+8-5=                9+0-1=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-6+4=                       9-5+4=                8-0+2=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равни, поставь знак &lt;, &gt;, =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-4__6                    9__8+1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+3__8                     5__4+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Начерти ломанную из 4 звенье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Вставь пропущенные числ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+__=8                 __+3=10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- __=2                 __-5=5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вариа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ши задач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етке сидело 7 воробьёв и 3 снегиря. На сколько меньше снегирей, чем воробьёв на ветке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еши пример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+6-2=                       4+5-6=                 9+1-0=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-5+3=                       7-5+4=                 8-3+0=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равни, поставь знак &lt;, &gt;, =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-7__3                    7__6+1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+3__6                     3__4+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Начерти ломанную из 3 звеньев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Вставь пропущенные числа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+__=9                 __+2=10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- __=6                 __-6=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математике за 3 четвер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ши задач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я нашла 8 грибов, а Аня-10 грибов. На сколько больше грибов нашла Аня, чем Кат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еши приме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+7-3=                       2+8-5=                9+0-1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-6+4=                       9-5+4=                8-0+2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равни, поставь знак &lt;, &gt;, 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-4__6                    9__8+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+3__8                     5__4+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Начерти ломанную из 4 звенье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Вставь пропущенные чис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+__=8                 __+3=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- __=2                 __-5=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матический дикт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математике за 3 четвер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ши задач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етке сидело 7 воробьёв и 3 снегиря. На сколько меньше снегирей, чем воробьёв на ветк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еши приме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+6-2=                       4+5-6=                 9+1-0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-5+3=                       7-5+4=                 8-3+0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равни, поставь знак &lt;, &gt;, 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-7__3                    7__6+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+3__6                     3__4+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Начерти ломанную из 3 звенье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Вставь пропущенные чис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+__=9                 __+2=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- __=6                 __-6=4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матический дикт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матема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Реши задач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й полке было 6 книг, а на второй - на 4 книги больше. Сколько книг     всего на двух полках?</w:t>
      </w:r>
    </w:p>
    <w:p>
      <w:pPr>
        <w:pStyle w:val="Normal"/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________________________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: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еши приме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+5=           14-6=            8+4-7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+4=           12-8=            13-5+9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равни, поставь знак &lt;, &gt;, =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см___1дм 3см         6+4___11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см___1 дм                19___ 20-1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Начерти два отрезка. Длина одного отрезка равна 6 см, а длина второго отрезка на 3 см короч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hanging="993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Запиши числа 3,   14,   18,  9,  1,  11,  7,  16   в порядке убывания.</w:t>
      </w:r>
    </w:p>
    <w:p>
      <w:pPr>
        <w:pStyle w:val="Normal"/>
        <w:spacing w:before="0" w:after="0"/>
        <w:ind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матический дикта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математике за 2017-2018 уч.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ши задач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варила 8 банок малинового варенья, а клубничного на 3 банки меньше. Сколько всего банок  варенья сварила мам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еши приме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+5=            15-6=             14-8+9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+7=            11-4=              7+9-6=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равни, поставь знак &lt;, &gt;, =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м 2 см___20 см             8+3___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дм___19см                      17___10+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Начерти два отрезка. Длина одного отрезка равна 8 см, а длина второго отрезка на 2 см длинн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hanging="993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Запиши числа 2,   15,   17,  8,  1,  10,  6,  19   в порядке возрастания.</w:t>
      </w:r>
    </w:p>
    <w:p>
      <w:pPr>
        <w:pStyle w:val="Normal"/>
        <w:spacing w:before="0" w:after="0"/>
        <w:ind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матический дикт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УРУиН – урок развития умений и навыков; 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Calibri" w:cs="Arial"/>
      <w:b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35">
    <w:name w:val="c35"/>
    <w:qFormat/>
    <w:rPr/>
  </w:style>
  <w:style w:type="character" w:styleId="C8">
    <w:name w:val="c8"/>
    <w:qFormat/>
    <w:rPr/>
  </w:style>
  <w:style w:type="character" w:styleId="C67">
    <w:name w:val="c67"/>
    <w:qFormat/>
    <w:rPr/>
  </w:style>
  <w:style w:type="character" w:styleId="C9">
    <w:name w:val="c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num51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30:00Z</dcterms:created>
  <dc:creator>5</dc:creator>
  <dc:description/>
  <cp:keywords/>
  <dc:language>en-US</dc:language>
  <cp:lastModifiedBy>Home-PC</cp:lastModifiedBy>
  <cp:lastPrinted>2013-02-21T10:53:00Z</cp:lastPrinted>
  <dcterms:modified xsi:type="dcterms:W3CDTF">2019-04-18T10:16:00Z</dcterms:modified>
  <cp:revision>39</cp:revision>
  <dc:subject/>
  <dc:title>Серия «Образовательный стандарт»</dc:title>
</cp:coreProperties>
</file>