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Технологическая кар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мет:</w:t>
      </w:r>
      <w:r>
        <w:rPr/>
        <w:t xml:space="preserve"> русский язык</w:t>
        <w:br/>
      </w:r>
      <w:r>
        <w:rPr>
          <w:b/>
          <w:bCs/>
        </w:rPr>
        <w:t>Класс:</w:t>
      </w:r>
      <w:r>
        <w:rPr/>
        <w:t xml:space="preserve"> </w:t>
        <w:br/>
      </w:r>
      <w:r>
        <w:rPr>
          <w:b/>
          <w:bCs/>
        </w:rPr>
        <w:t>Дата:</w:t>
      </w:r>
      <w:r>
        <w:rPr/>
        <w:t xml:space="preserve"> </w:t>
        <w:br/>
      </w:r>
      <w:r>
        <w:rPr>
          <w:b/>
          <w:bCs/>
        </w:rPr>
        <w:t xml:space="preserve">Тема: </w:t>
      </w:r>
      <w:r>
        <w:rPr/>
        <w:t>Части ре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повторение темы «Части речи: имя существительное, имя прилагательное, глагол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/>
        <w:t xml:space="preserve">Образовательная: повторить тему «Части речи: имя существительное, имя прилагательное, глагол», повторить порядок выполнения морфемного и фонетического разборов.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звивающая: развивать умение строить предложения, обогащать словарный запас учащихся, разивать умение осуществлять взаимопроверку.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  <w:t>Воспитательная: воспитывать культуру речи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>Оборудование:</w:t>
      </w:r>
      <w:r>
        <w:rPr>
          <w:rFonts w:cs="Times New Roman"/>
          <w:color w:val="000000"/>
        </w:rPr>
        <w:t xml:space="preserve"> предметные картинки, презентация, карточки с правилами, карточки для д/з, карточки с порядком фонетического разбора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Times New Roman"/>
          <w:b/>
          <w:bCs/>
          <w:color w:val="000000"/>
        </w:rPr>
        <w:t>Формируемые УУД:</w:t>
      </w:r>
      <w:r>
        <w:rPr>
          <w:rFonts w:cs="Times New Roman"/>
          <w:color w:val="000000"/>
        </w:rPr>
        <w:br/>
      </w:r>
      <w:r>
        <w:rPr>
          <w:rFonts w:cs="Times New Roman"/>
          <w:b/>
          <w:bCs/>
          <w:color w:val="000000"/>
        </w:rPr>
        <w:t>1.Регулятивные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а) </w:t>
      </w:r>
      <w:r>
        <w:rPr>
          <w:rFonts w:cs="Times New Roman"/>
          <w:color w:val="000000"/>
        </w:rPr>
        <w:t>нацеливание на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успешную деятельность.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</w:rPr>
      </w:pPr>
      <w:r>
        <w:rPr>
          <w:color w:val="000000"/>
        </w:rPr>
        <w:t xml:space="preserve">б) определение последовательности промежуточных целей с учетом конечного результата; 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) контроль в форме сличения способа действия и его результата с заданным эталоном с целью обнаружения отклонений и отличий от эталона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г) коррекция 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2.Личностные</w:t>
      </w:r>
    </w:p>
    <w:p>
      <w:pPr>
        <w:pStyle w:val="TextBody"/>
        <w:widowControl/>
        <w:spacing w:lineRule="atLeast" w:line="100" w:before="0" w:after="0"/>
        <w:rPr/>
      </w:pPr>
      <w:r>
        <w:rPr>
          <w:rFonts w:cs="Times New Roman"/>
          <w:color w:val="000000"/>
        </w:rPr>
        <w:t xml:space="preserve">а) </w:t>
      </w:r>
      <w:r>
        <w:rPr>
          <w:color w:val="000000"/>
        </w:rPr>
        <w:t xml:space="preserve">выражение  положительного отношения к процессу познания. 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</w:rPr>
        <w:t xml:space="preserve">б) </w:t>
      </w:r>
      <w:r>
        <w:rPr>
          <w:rFonts w:cs="Times New Roman"/>
          <w:color w:val="000000"/>
        </w:rPr>
        <w:t xml:space="preserve">положительное отношение к учению, к познавательной деятельности; </w:t>
      </w:r>
    </w:p>
    <w:p>
      <w:pPr>
        <w:pStyle w:val="TextBody"/>
        <w:widowControl/>
        <w:spacing w:lineRule="atLeast" w:line="264" w:before="72" w:after="72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в) желание приобретать новые знания,  умения, совершенствовать имеющиеся; </w:t>
        <w:br/>
        <w:t xml:space="preserve">г) осознание себя как 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; 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rFonts w:cs="Times New Roman"/>
          <w:b/>
          <w:color w:val="000000"/>
        </w:rPr>
        <w:t>3.Коммуникативные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 xml:space="preserve">а) формирование умения слушать и слышать </w:t>
      </w:r>
    </w:p>
    <w:p>
      <w:pPr>
        <w:pStyle w:val="TextBody"/>
        <w:widowControl/>
        <w:spacing w:lineRule="atLeast" w:line="100" w:before="0" w:after="0"/>
        <w:rPr/>
      </w:pPr>
      <w:r>
        <w:rPr>
          <w:color w:val="000000"/>
        </w:rPr>
        <w:t xml:space="preserve">б) </w:t>
      </w:r>
      <w:r>
        <w:rPr>
          <w:rFonts w:cs="Times New Roman"/>
          <w:color w:val="000000"/>
        </w:rPr>
        <w:t>инициативное сотрудничество в поиске и сборе информации</w:t>
      </w:r>
      <w:r>
        <w:rPr/>
        <w:t xml:space="preserve"> </w:t>
      </w:r>
    </w:p>
    <w:p>
      <w:pPr>
        <w:pStyle w:val="TextBody"/>
        <w:widowControl/>
        <w:spacing w:lineRule="atLeast" w:line="100" w:before="0" w:after="0"/>
        <w:rPr/>
      </w:pPr>
      <w:r>
        <w:rPr/>
        <w:t xml:space="preserve">в) </w:t>
      </w:r>
      <w:r>
        <w:rPr>
          <w:rFonts w:cs="Times New Roman"/>
          <w:color w:val="000000"/>
        </w:rPr>
        <w:t xml:space="preserve">контроль, коррекция, оценка действий партнера </w:t>
      </w:r>
    </w:p>
    <w:p>
      <w:pPr>
        <w:pStyle w:val="TextBody"/>
        <w:widowControl/>
        <w:spacing w:lineRule="atLeast" w:line="100" w:before="0" w:after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г) совершенствовать устную связную речь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rFonts w:cs="Times New Roman"/>
          <w:b/>
          <w:color w:val="000000"/>
        </w:rPr>
        <w:t>4.Познавательные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а) формирование умений распознавать распознавать различные части речи;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б) формирование умения выполнять морфемный разбор;</w:t>
      </w:r>
    </w:p>
    <w:p>
      <w:pPr>
        <w:pStyle w:val="TextBody"/>
        <w:widowControl/>
        <w:spacing w:lineRule="atLeast" w:line="100" w:before="0" w:after="0"/>
        <w:rPr>
          <w:rFonts w:cs="Times New Roman"/>
          <w:color w:val="000000"/>
        </w:rPr>
      </w:pPr>
      <w:r>
        <w:rPr>
          <w:color w:val="000000"/>
        </w:rPr>
        <w:t>в) формирование умения выполнять фонетический разбор;</w:t>
      </w:r>
    </w:p>
    <w:p>
      <w:pPr>
        <w:pStyle w:val="TextBody"/>
        <w:widowControl/>
        <w:rPr>
          <w:color w:val="000000"/>
          <w:sz w:val="28"/>
        </w:rPr>
      </w:pPr>
      <w:r>
        <w:rPr>
          <w:rFonts w:cs="Times New Roman"/>
          <w:color w:val="000000"/>
        </w:rPr>
        <w:t>в) совершенствовать умения по составлению предложений.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д урока</w:t>
      </w:r>
    </w:p>
    <w:tbl>
      <w:tblPr>
        <w:tblW w:w="145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1"/>
        <w:gridCol w:w="5730"/>
        <w:gridCol w:w="2232"/>
        <w:gridCol w:w="5015"/>
      </w:tblGrid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5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Орг. момент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цель: </w:t>
            </w:r>
            <w:r>
              <w:rPr>
                <w:rFonts w:cs="Times New Roman"/>
                <w:color w:val="000000"/>
                <w:lang w:val="en-US"/>
              </w:rPr>
              <w:t>c</w:t>
            </w:r>
            <w:r>
              <w:rPr>
                <w:rFonts w:cs="Times New Roman"/>
                <w:color w:val="000000"/>
              </w:rPr>
              <w:t>оздать условия для возникновения у ученика внутренней потребности включения в учебную деятельность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ветствие детей. Проверка готовности к уроку. 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Приветствие учителя. Организация рабочего места. 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/>
                <w:color w:val="000000"/>
              </w:rPr>
              <w:t>1.Регуля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) </w:t>
            </w:r>
            <w:r>
              <w:rPr>
                <w:rFonts w:cs="Times New Roman"/>
                <w:color w:val="000000"/>
              </w:rPr>
              <w:t>нацеливание на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Times New Roman"/>
                <w:color w:val="000000"/>
              </w:rPr>
              <w:t>успешную деятельность.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Личностные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а) выражение  положительного отношения к процессу познания. 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  <w:color w:val="000000"/>
              </w:rPr>
              <w:t xml:space="preserve"> Введение в тему урока</w:t>
              <w:br/>
              <w:t>цель: создать условия для того, чтобы учащиеся осознали тему и цель урока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Дети, посмотрите, на доске я написала тему урока. Вы можете прочитать её? Вам знакомы такие слова? Ребята, это шифр. Вам нужно разгадать его. Кто готов назвать тему урока? </w:t>
              <w:br/>
              <w:t xml:space="preserve">Верно, сегодня мы поговорим о частях речи. 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тают: итсач ичер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Части речи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/>
                <w:color w:val="000000"/>
              </w:rPr>
              <w:t>1.Регуля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) </w:t>
            </w:r>
            <w:r>
              <w:rPr>
                <w:rFonts w:cs="Times New Roman"/>
                <w:color w:val="000000"/>
              </w:rPr>
              <w:t>нацеливание на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Times New Roman"/>
                <w:color w:val="000000"/>
              </w:rPr>
              <w:t>успешную деятельность.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Личностные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) выражение  положительного отношения к процессу познания.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.Коммуникативные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а) формирование умения слушать и слышать 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 Открытие новых знаний</w:t>
              <w:br/>
              <w:t>цель: сформировать у учащихся знания о частях реч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ебята, посмотрите на доску, назовите эти картинки. </w:t>
              <w:br/>
              <w:br/>
              <w:br/>
              <w:br/>
              <w:br/>
              <w:br/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ем отличаются эти картинки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Чем похожи эти картинки? </w:t>
              <w:br/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олодцы! Эти картинки обозначают предмет. Какая часть речи обозначает предмет?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 какие вопросы отвечает имя существительное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озьмите карточку с правилами. 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читайте правило об имени существительном. 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Имя существительное </w:t>
            </w:r>
            <w:r>
              <w:rPr>
                <w:rFonts w:cs="Times New Roman"/>
                <w:color w:val="000000"/>
              </w:rPr>
              <w:t>— это часть речи, которая обозначает предмет и отвечает на вопросы кто?  Что? В предложении чаще всего выражается дополнением и подлежащим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ебята, а сейчас давайте опишим эту картинку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ружка. Она какая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ыр. Он какой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альто. Оно какое?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чатки. Они какие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анго. Оно какое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мидор. Он какой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тной. Он какой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рач. Он какой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ролик. Он какой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лова какой части речи мы использовали для описания картинок?  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авайте прочитаем правило об этой части речи. 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olor w:val="000000"/>
              </w:rPr>
              <w:t>Имя прилагательное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признак предмета. Отвечает на вопросы какой? Какая? Какие? В предложении чаще всего выражено определением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ужка, сыр, плащ, перчатки, манго,помидор, портной,врач, кролик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ветом, размером, содержанием и т. д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 эти картинки обозначают предмет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мя существительное 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то? Что?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итают правило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летовая, разрисованная, большая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кусный, ароматный, свежий, «Российский»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фортное, тёплое, детское, розовое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ноцветные, милые, вязанные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елое, крупное, зрелое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расный, спелый, сочный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удолюбивый, аккуратный, творческий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ный, добрый, честный...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устрый, смелый, серый, пушистый...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br/>
            </w:r>
            <w:r>
              <w:rPr>
                <w:rFonts w:cs="Times New Roman"/>
                <w:color w:val="000000"/>
              </w:rPr>
              <w:t>Именем прилагательным.</w:t>
            </w:r>
            <w:r>
              <w:rPr>
                <w:rFonts w:cs="Times New Roman"/>
              </w:rPr>
              <w:br/>
              <w:t>Читают правило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/>
                <w:color w:val="000000"/>
              </w:rPr>
              <w:t>1.Регуля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) </w:t>
            </w:r>
            <w:r>
              <w:rPr>
                <w:rFonts w:cs="Times New Roman"/>
                <w:color w:val="000000"/>
              </w:rPr>
              <w:t>нацеливание на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color w:val="000000"/>
              </w:rPr>
              <w:t>успешную деятельность.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б) определение последовательности промежуточных целей с учетом конечного результата;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</w:rPr>
              <w:t>в) контроль в форме сличения способа действия и его результата с заданным</w:t>
            </w:r>
            <w:r>
              <w:rPr>
                <w:rFonts w:cs="Times New Roman"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color w:val="000000"/>
              </w:rPr>
              <w:t>эталоном с целью обнаружения отклонений и отличий от эталона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г) коррекция – внесение необходимых дополнений и корректив в план и способ действия в случае расхождения эталона, реального действия и его продукта;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Личностные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</w:rPr>
              <w:t xml:space="preserve">а) </w:t>
            </w:r>
            <w:r>
              <w:rPr>
                <w:color w:val="000000"/>
              </w:rPr>
              <w:t xml:space="preserve">выражение  положительного отношения к процессу познания.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rFonts w:cs="Times New Roman"/>
                <w:color w:val="000000"/>
              </w:rPr>
              <w:t xml:space="preserve">положительное отношение к учению, к познавательной деятельности; </w:t>
            </w:r>
          </w:p>
          <w:p>
            <w:pPr>
              <w:pStyle w:val="TextBody"/>
              <w:widowControl/>
              <w:spacing w:lineRule="atLeast" w:line="264" w:before="72" w:after="7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) желание приобретать новые знания,  умения, совершенствовать имеющиеся; </w:t>
              <w:br/>
              <w:t xml:space="preserve">г) осознание себя как 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;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3.Коммуникативные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) формирование умения слушать и слышать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rFonts w:cs="Times New Roman"/>
                <w:color w:val="000000"/>
              </w:rPr>
              <w:t>инициативное сотрудничество в поиске и сборе информации</w:t>
            </w:r>
            <w:r>
              <w:rPr/>
              <w:t xml:space="preserve">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/>
              <w:t xml:space="preserve">в) </w:t>
            </w:r>
            <w:r>
              <w:rPr>
                <w:rFonts w:cs="Times New Roman"/>
                <w:color w:val="000000"/>
              </w:rPr>
              <w:t xml:space="preserve">контроль, коррекция, оценка действий партнера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4.Познавательные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а) формирование умений распознавать распознавать различные части речи;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б) формирование умения выполнять морфемный разбор;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в) формирование умения выполнять фонетический разбор;</w:t>
            </w:r>
          </w:p>
          <w:p>
            <w:pPr>
              <w:pStyle w:val="TextBody"/>
              <w:widowControl/>
              <w:spacing w:lineRule="atLeast" w:line="10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) совершенствовать умения по составлению предложений.</w:t>
            </w:r>
          </w:p>
        </w:tc>
      </w:tr>
      <w:tr>
        <w:trPr/>
        <w:tc>
          <w:tcPr>
            <w:tcW w:w="1459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b/>
                <w:bCs/>
              </w:rPr>
              <w:t>3.Физ.минутка</w:t>
            </w:r>
            <w:r>
              <w:rPr>
                <w:rFonts w:cs="Times New Roman"/>
              </w:rPr>
              <w:br/>
              <w:t>Цель: снять физическую усталость</w:t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. Открытие новых знаний</w:t>
              <w:br/>
              <w:t>цель: сформировать у учащихся знания о частях речи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color w:val="000000"/>
              </w:rPr>
            </w:pPr>
            <w:r>
              <w:rPr/>
              <w:t xml:space="preserve">Какие действия можно выполнять с этими предметами?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ружка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ыр. </w:t>
              <w:br/>
              <w:t xml:space="preserve">Пальто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ерчатки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анго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омидор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тной.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рач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ролик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ловами какой речи мы называли действия? 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Давайте прочитаем правило.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>Глагол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действие предмета и отвечает на вопросы что делать? Что сделать?</w:t>
              <w:br/>
              <w:t>В предложении чаще всего выражается сказуемым.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br/>
              <w:t xml:space="preserve">Какие части речи мы повторили?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Давайте еще раз вспомним правила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кройте тетради, запишите число, классная работа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Итак, ребята, мы с вами называли предметы и давали им характеристику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Посмотрите на доску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Итак, здесь написаны многие слова, которые мы описывали: 1 ст. - имя существительное, 2 ст. - имя прилагательное, 3 ст. - глагол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еред вами слова. </w:t>
              <w:br/>
              <w:t>1 ст. - кружка</w:t>
              <w:br/>
              <w:t>2ст. - фиолетовая, разрисованная, большая</w:t>
              <w:br/>
              <w:t xml:space="preserve">3 ст. - пить, класть, мыть. </w:t>
              <w:br/>
              <w:t xml:space="preserve">Какое предложение можно составить из этих слов? </w:t>
              <w:br/>
              <w:t xml:space="preserve">Запишите то предложение, которое вам понравилось больше всех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ледующая группа слов: 1ст. -сыр, 2ст. - вкусный, ароматный,свежий, «Российский»,  3 ст. - есть, резать, нюхать. Какое предложение можно составить из этих слов?Запишите то предложение, которое вам понравилось больше всех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Следующая группа слов: 1 ст. - перчатки, 2 ст. - разноцветные, милые, вязанные, 3 ст. - надевать, снимать, покупать. Какое предложение можно составить из этих слов?Запишите то предложение, которое вам понравилось больше всех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А сейчас я хочу, чтобы вы выбрали любое слово из вашего предложения и выполнили морфемный разбор этого слова. Морфемный это какой разбор?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/>
            </w:pPr>
            <w:r>
              <w:rPr>
                <w:rFonts w:cs="Times New Roman"/>
                <w:color w:val="000000"/>
              </w:rPr>
              <w:t xml:space="preserve">А сейчас мы с вами выполним фонетический разбор слова. Выполним мы его все вместе. Сначала я хочу, чтобы мы вспомнили порядок разбора. Я раздала вам карточки, где написан </w:t>
            </w:r>
            <w:r>
              <w:rPr>
                <w:rFonts w:cs="Times New Roman"/>
                <w:color w:val="000000"/>
                <w:u w:val="single"/>
              </w:rPr>
              <w:t>порядок фонетического разбора.</w:t>
            </w:r>
            <w:r>
              <w:rPr>
                <w:rFonts w:cs="Times New Roman"/>
                <w:color w:val="000000"/>
              </w:rPr>
              <w:t xml:space="preserve"> Возьмите их. </w:t>
              <w:br/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) Определи признаки каждого звука: гласный — ударный/безударный, согласный — звонкий или глухой, мягкий или твёрдый</w:t>
              <w:br/>
              <w:t xml:space="preserve">4) Посчитай количество звуков и букв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 каждого ряда будет своё слово </w:t>
              <w:br/>
              <w:t>1 ряд — яблоко</w:t>
              <w:br/>
              <w:t>2 ряд — вьюга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 ряд — поезд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бменяйтесь тетрадями. Давайте проверим, как вы выполнили фонетический разбор. </w:t>
              <w:br/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Пить, мыть, класть...</w:t>
            </w:r>
          </w:p>
          <w:p>
            <w:pPr>
              <w:pStyle w:val="Style18"/>
              <w:jc w:val="center"/>
              <w:rPr/>
            </w:pPr>
            <w:r>
              <w:rPr/>
              <w:t>Есть, резать, нюхать</w:t>
              <w:br/>
              <w:t>Надевать, снимать, покупать...</w:t>
            </w:r>
          </w:p>
          <w:p>
            <w:pPr>
              <w:pStyle w:val="Style18"/>
              <w:jc w:val="center"/>
              <w:rPr/>
            </w:pPr>
            <w:r>
              <w:rPr/>
              <w:t>Кушать, наслаждаться, резать...</w:t>
            </w:r>
          </w:p>
          <w:p>
            <w:pPr>
              <w:pStyle w:val="Style18"/>
              <w:jc w:val="center"/>
              <w:rPr/>
            </w:pPr>
            <w:r>
              <w:rPr/>
              <w:t>Уплетать, жевать, выпленуть</w:t>
            </w:r>
          </w:p>
          <w:p>
            <w:pPr>
              <w:pStyle w:val="Style18"/>
              <w:jc w:val="center"/>
              <w:rPr/>
            </w:pPr>
            <w:r>
              <w:rPr/>
              <w:t>Шьёт, думает, продаё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Лечит, работает, помогает</w:t>
              <w:br/>
              <w:t>Бежит,прыгает, грызёт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Глаголом</w:t>
              <w:br/>
              <w:t>Читают правило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Имя существительное, имя прилагательное, глагол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Читают правила.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бота с эл.доской</w:t>
              <w:br/>
              <w:t>(систематизирован-ная таблица по предыдущей работ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Я пил из большой кружки. Я мыл фиолетовую кружку..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Брат ест вкусный сыр. Мама нюхает ароматный сыр.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Бабушка купила милые перчатки. Я надел вязанные перчатки.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азбор слова по составу.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овторяют порядок фонетического разбора.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ыполняют фонетический разбор слов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бмениваются тетрядями и проверяют правильность фонетического разбора. </w:t>
            </w:r>
          </w:p>
          <w:p>
            <w:pPr>
              <w:pStyle w:val="Style18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Times New Roman"/>
                <w:color w:val="000000"/>
              </w:rPr>
              <w:t>1.Регуля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а) </w:t>
            </w:r>
            <w:r>
              <w:rPr>
                <w:rFonts w:cs="Times New Roman"/>
                <w:color w:val="000000"/>
              </w:rPr>
              <w:t>нацеливание на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color w:val="000000"/>
              </w:rPr>
              <w:t>успешную деятельность.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 xml:space="preserve">б) определение последовательности промежуточных целей с учетом конечного результата;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</w:rPr>
              <w:t>в) контроль в форме сличения способа действия и его результата с заданным</w:t>
            </w:r>
            <w:r>
              <w:rPr>
                <w:rFonts w:cs="Times New Roman"/>
                <w:color w:val="000000"/>
                <w:sz w:val="28"/>
              </w:rPr>
              <w:t xml:space="preserve"> </w:t>
            </w:r>
            <w:r>
              <w:rPr>
                <w:rFonts w:cs="Times New Roman"/>
                <w:color w:val="000000"/>
              </w:rPr>
              <w:t>эталоном с целью обнаружения отклонений и отличий от эталона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г) коррекция – внесение необходимых дополнений и корректив в план и способ действия в случае расхождения эталона, реального действия и его продукта;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.Личностные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rFonts w:cs="Times New Roman"/>
                <w:color w:val="000000"/>
              </w:rPr>
              <w:t xml:space="preserve">а) </w:t>
            </w:r>
            <w:r>
              <w:rPr>
                <w:color w:val="000000"/>
              </w:rPr>
              <w:t xml:space="preserve">выражение  положительного отношения к процессу познания.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rFonts w:cs="Times New Roman"/>
                <w:color w:val="000000"/>
              </w:rPr>
              <w:t xml:space="preserve">положительное отношение к учению, к познавательной деятельности; </w:t>
            </w:r>
          </w:p>
          <w:p>
            <w:pPr>
              <w:pStyle w:val="TextBody"/>
              <w:widowControl/>
              <w:spacing w:lineRule="atLeast" w:line="264" w:before="72" w:after="7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) желание приобретать новые знания,  умения, совершенствовать имеющиеся; </w:t>
              <w:br/>
              <w:t xml:space="preserve">г) осознание себя как  индивидуальности и одновременно как члена общества, признание для себя общепринятых морально-этических норм, способность к самооценке своих действий, поступков;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3.Коммуникативные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) формирование умения слушать и слышать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>
                <w:color w:val="000000"/>
              </w:rPr>
              <w:t xml:space="preserve">б) </w:t>
            </w:r>
            <w:r>
              <w:rPr>
                <w:rFonts w:cs="Times New Roman"/>
                <w:color w:val="000000"/>
              </w:rPr>
              <w:t>инициативное сотрудничество в поиске и сборе информации</w:t>
            </w:r>
            <w:r>
              <w:rPr/>
              <w:t xml:space="preserve"> </w:t>
            </w:r>
          </w:p>
          <w:p>
            <w:pPr>
              <w:pStyle w:val="TextBody"/>
              <w:widowControl/>
              <w:spacing w:lineRule="atLeast" w:line="100" w:before="0" w:after="0"/>
              <w:rPr/>
            </w:pPr>
            <w:r>
              <w:rPr/>
              <w:t xml:space="preserve">в) </w:t>
            </w:r>
            <w:r>
              <w:rPr>
                <w:rFonts w:cs="Times New Roman"/>
                <w:color w:val="000000"/>
              </w:rPr>
              <w:t xml:space="preserve">контроль, коррекция, оценка действий партнера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4.Познавательные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а) формирование умений распознавать распознавать различные части речи;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color w:val="000000"/>
              </w:rPr>
            </w:pPr>
            <w:r>
              <w:rPr>
                <w:color w:val="000000"/>
              </w:rPr>
              <w:t>б) формирование умения выполнять морфемный разбор;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в) формирование умения выполнять фонетический разбор;</w:t>
            </w:r>
          </w:p>
          <w:p>
            <w:pPr>
              <w:pStyle w:val="TextBody"/>
              <w:widowControl/>
              <w:spacing w:lineRule="atLeast" w:line="10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) совершенствовать умения по составлению предложений.</w:t>
            </w:r>
          </w:p>
        </w:tc>
      </w:tr>
      <w:tr>
        <w:trPr/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 Инструктаж к д/з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5. Подведение итогов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крываем дневники, записываем домашнее задание. </w:t>
            </w:r>
          </w:p>
          <w:p>
            <w:pPr>
              <w:pStyle w:val="Style18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авила знать. Домашнее задание на карточках. В 1 задании вам нужно разделить слова на столбики. Во 2 задании вам нужно выполнить морфемный разбор слов. В 3 задании вам нужно выполнить фонетический разбор.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Чем мы с вами занимались на уроке? 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акие задания мы выполняли?</w:t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Что вам понравилось больше всего?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писывают д/з. Слушают инструктаж учителя</w:t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яли тему «Части речи», составляли предложения. Выполняли морфемный и фонетический разборы. </w:t>
            </w:r>
          </w:p>
        </w:tc>
        <w:tc>
          <w:tcPr>
            <w:tcW w:w="5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color w:val="FF3333"/>
          <w:sz w:val="64"/>
          <w:szCs w:val="64"/>
        </w:rPr>
      </w:pPr>
      <w:r>
        <w:rPr>
          <w:rFonts w:cs="Times New Roman"/>
          <w:color w:val="FF3333"/>
          <w:sz w:val="64"/>
          <w:szCs w:val="64"/>
        </w:rPr>
      </w:r>
    </w:p>
    <w:p>
      <w:pPr>
        <w:pStyle w:val="Normal"/>
        <w:jc w:val="center"/>
        <w:rPr>
          <w:rFonts w:cs="Times New Roman"/>
          <w:color w:val="FF3333"/>
          <w:sz w:val="64"/>
          <w:szCs w:val="64"/>
        </w:rPr>
      </w:pPr>
      <w:r>
        <w:rPr>
          <w:rFonts w:cs="Times New Roman"/>
          <w:color w:val="FF3333"/>
          <w:sz w:val="64"/>
          <w:szCs w:val="64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Имя существительное </w:t>
            </w:r>
            <w:r>
              <w:rPr>
                <w:rFonts w:cs="Times New Roman"/>
                <w:color w:val="000000"/>
              </w:rPr>
              <w:t>— это часть речи, которая обозначает предмет и отвечает на вопросы кто?  Что? В предложении чаще всего выражается дополнением и подлежащим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Имя существительное </w:t>
            </w:r>
            <w:r>
              <w:rPr>
                <w:rFonts w:cs="Times New Roman"/>
                <w:color w:val="000000"/>
              </w:rPr>
              <w:t>— это часть речи, которая обозначает предмет и отвечает на вопросы кто?  Что? В предложении чаще всего выражается дополнением и подлежащим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Имя существительное </w:t>
            </w:r>
            <w:r>
              <w:rPr>
                <w:rFonts w:cs="Times New Roman"/>
                <w:color w:val="000000"/>
              </w:rPr>
              <w:t>— это часть речи, которая обозначает предмет и отвечает на вопросы кто?  Что? В предложении чаще всего выражается дополнением и подлежащим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мя прилагательное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признак предмета. Отвечает на вопросы какой? Какая? Какие? В предложении чаще всего выражено определением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мя прилагательное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признак предмета. Отвечает на вопросы какой? Какая? Какие? В предложении чаще всего выражено определением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>Имя прилагательное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признак предмета. Отвечает на вопросы какой? Какая? Какие? В предложении чаще всего выражено определением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лагол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действие предмета и отвечает на вопросы что делать? Что сделать?</w:t>
              <w:br/>
              <w:t>В предложении чаще всего выражается сказуемым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лагол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действие предмета и отвечает на вопросы что делать? Что сделать?</w:t>
              <w:br/>
              <w:t>В предложении чаще всего выражается сказуемым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>Глагол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действие предмета и отвечает на вопросы что делать? Что сделать?</w:t>
              <w:br/>
              <w:t>В предложении чаще всего выражается сказуемым.</w:t>
            </w:r>
          </w:p>
        </w:tc>
      </w:tr>
    </w:tbl>
    <w:p>
      <w:pPr>
        <w:pStyle w:val="Normal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Имя существительное </w:t>
            </w:r>
            <w:r>
              <w:rPr>
                <w:rFonts w:cs="Times New Roman"/>
                <w:color w:val="000000"/>
              </w:rPr>
              <w:t>— это часть речи, которая обозначает предмет и отвечает на вопросы кто?  Что? В предложении чаще всего выражается дополнением и подлежащим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Имя существительное </w:t>
            </w:r>
            <w:r>
              <w:rPr>
                <w:rFonts w:cs="Times New Roman"/>
                <w:color w:val="000000"/>
              </w:rPr>
              <w:t>— это часть речи, которая обозначает предмет и отвечает на вопросы кто?  Что? В предложении чаще всего выражается дополнением и подлежащим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Имя существительное </w:t>
            </w:r>
            <w:r>
              <w:rPr>
                <w:rFonts w:cs="Times New Roman"/>
                <w:color w:val="000000"/>
              </w:rPr>
              <w:t>— это часть речи, которая обозначает предмет и отвечает на вопросы кто?  Что? В предложении чаще всего выражается дополнением и подлежащим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мя прилагательное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признак предмета. Отвечает на вопросы какой? Какая? Какие? В предложении чаще всего выражено определением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мя прилагательное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признак предмета. Отвечает на вопросы какой? Какая? Какие? В предложении чаще всего выражено определением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>Имя прилагательное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признак предмета. Отвечает на вопросы какой? Какая? Какие? В предложении чаще всего выражено определением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лагол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действие предмета и отвечает на вопросы что делать? Что сделать?</w:t>
              <w:br/>
              <w:t>В предложении чаще всего выражается сказуемым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лагол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действие предмета и отвечает на вопросы что делать? Что сделать?</w:t>
              <w:br/>
              <w:t>В предложении чаще всего выражается сказуемым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  <w:b/>
                <w:bCs/>
                <w:color w:val="000000"/>
              </w:rPr>
              <w:t>Глагол</w:t>
            </w:r>
            <w:r>
              <w:rPr>
                <w:rFonts w:cs="Times New Roman"/>
                <w:color w:val="000000"/>
              </w:rPr>
              <w:t xml:space="preserve"> — это часть речи, которая обозначает действие предмета и отвечает на вопросы что делать? Что сделать?</w:t>
              <w:br/>
              <w:t>В предложении чаще всего выражается сказуемы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u w:val="single"/>
              </w:rPr>
              <w:t>Порядок фонетического разбора</w:t>
            </w:r>
          </w:p>
          <w:p>
            <w:pPr>
              <w:pStyle w:val="Normal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)Запиши слово. Разбей его на слоги и укажи их количество. Поставь ударение.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) Напиши транскрипцию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) Определи признаки каждого звука: гласный — ударный/безударный, согласный — звонкий или глухой, мягкий или твёрдый</w:t>
            </w:r>
          </w:p>
          <w:p>
            <w:pPr>
              <w:pStyle w:val="Style18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4) Посчитай количество звуков и бук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Style18"/>
              <w:rPr/>
            </w:pPr>
            <w:r>
              <w:rPr/>
              <w:t xml:space="preserve">1. Разделите слова на три столбика. Подпишите название этих столбиков. </w:t>
            </w:r>
          </w:p>
          <w:p>
            <w:pPr>
              <w:pStyle w:val="Style18"/>
              <w:rPr/>
            </w:pPr>
            <w:r>
              <w:rPr/>
              <w:t xml:space="preserve">Мраморный, великолепный, скачет, солнечный, потрясающий, гуляет, думает, пишет, сок, часы, чума, чудной, цыплёнок, ароматный, приятный, гул, газета, бормочет, автобус, бежит, странный, деревянный мыслит, вспомнил, жатва, интервью, кипит, купается, кактус. </w:t>
            </w:r>
          </w:p>
          <w:p>
            <w:pPr>
              <w:pStyle w:val="Style18"/>
              <w:rPr/>
            </w:pPr>
            <w:r>
              <w:rPr/>
              <w:t>2. Выполни морфемный разбор слов.</w:t>
            </w:r>
          </w:p>
          <w:p>
            <w:pPr>
              <w:pStyle w:val="Style18"/>
              <w:rPr/>
            </w:pPr>
            <w:r>
              <w:rPr/>
              <w:t xml:space="preserve">Деревянный, морозный, пароход, прихватить. </w:t>
              <w:br/>
              <w:t>3. Выполни фонетический разбор слов</w:t>
            </w:r>
          </w:p>
          <w:p>
            <w:pPr>
              <w:pStyle w:val="Style18"/>
              <w:rPr/>
            </w:pPr>
            <w:r>
              <w:rPr/>
              <w:t>Месяц, подъезд, кактус.</w:t>
            </w:r>
          </w:p>
        </w:tc>
      </w:tr>
      <w:tr>
        <w:trPr/>
        <w:tc>
          <w:tcPr>
            <w:tcW w:w="14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Style18"/>
              <w:rPr/>
            </w:pPr>
            <w:r>
              <w:rPr/>
              <w:t xml:space="preserve">1. Разделите слова на три столбика. Подпишите название этих столбиков. </w:t>
            </w:r>
          </w:p>
          <w:p>
            <w:pPr>
              <w:pStyle w:val="Style18"/>
              <w:rPr/>
            </w:pPr>
            <w:r>
              <w:rPr/>
              <w:t xml:space="preserve">Мраморный, великолепный, скачет, солнечный, потрясающий, гуляет, думает, пишет, сок, часы, чума, чудной, цыплёнок, ароматный, приятный, гул, газета, бормочет, автобус, бежит, странный, деревянный, мыслит, вспомнил, жатва, интервью, кипит, купается, кактус. </w:t>
            </w:r>
          </w:p>
          <w:p>
            <w:pPr>
              <w:pStyle w:val="Style18"/>
              <w:rPr/>
            </w:pPr>
            <w:r>
              <w:rPr/>
              <w:t>2. Выполни морфемный разбор слов.</w:t>
            </w:r>
          </w:p>
          <w:p>
            <w:pPr>
              <w:pStyle w:val="Style18"/>
              <w:rPr/>
            </w:pPr>
            <w:r>
              <w:rPr/>
              <w:t xml:space="preserve">Деревянный, морозный, пароход, прихватить. </w:t>
              <w:br/>
              <w:t>3. Выполни фонетический разбор слов</w:t>
            </w:r>
          </w:p>
          <w:p>
            <w:pPr>
              <w:pStyle w:val="Style18"/>
              <w:rPr/>
            </w:pPr>
            <w:r>
              <w:rPr/>
              <w:t>Месяц, подъезд, кактус.</w:t>
            </w:r>
          </w:p>
        </w:tc>
      </w:tr>
      <w:tr>
        <w:trPr/>
        <w:tc>
          <w:tcPr>
            <w:tcW w:w="14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Style18"/>
              <w:rPr/>
            </w:pPr>
            <w:r>
              <w:rPr/>
              <w:t xml:space="preserve">1. Разделите слова на три столбика. Подпишите название этих столбиков. </w:t>
            </w:r>
          </w:p>
          <w:p>
            <w:pPr>
              <w:pStyle w:val="Style18"/>
              <w:rPr/>
            </w:pPr>
            <w:r>
              <w:rPr/>
              <w:t xml:space="preserve">Мраморный, великолепный, скачет, солнечный, потрясающий, гуляет, думает, пишет, сок, часы, чума, чудной, цыплёнок, ароматный, приятный, гул, газета, бормочет, автобус, бежит, странный, деревянный, мыслит, вспомнил, жатва, интервью, кипит, купается, кактус. </w:t>
            </w:r>
          </w:p>
          <w:p>
            <w:pPr>
              <w:pStyle w:val="Style18"/>
              <w:rPr/>
            </w:pPr>
            <w:r>
              <w:rPr/>
              <w:t>2. Выполни морфемный разбор слов.</w:t>
            </w:r>
          </w:p>
          <w:p>
            <w:pPr>
              <w:pStyle w:val="Style18"/>
              <w:rPr/>
            </w:pPr>
            <w:r>
              <w:rPr/>
              <w:t xml:space="preserve">Деревянный, морозный, пароход, прихватить. </w:t>
              <w:br/>
              <w:t>3. Выполни фонетический разбор слов</w:t>
            </w:r>
          </w:p>
          <w:p>
            <w:pPr>
              <w:pStyle w:val="Style18"/>
              <w:rPr/>
            </w:pPr>
            <w:r>
              <w:rPr/>
              <w:t>Месяц, подъезд, кактус.</w:t>
            </w:r>
          </w:p>
        </w:tc>
      </w:tr>
      <w:tr>
        <w:trPr/>
        <w:tc>
          <w:tcPr>
            <w:tcW w:w="14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ее задание</w:t>
            </w:r>
          </w:p>
          <w:p>
            <w:pPr>
              <w:pStyle w:val="Style18"/>
              <w:rPr/>
            </w:pPr>
            <w:r>
              <w:rPr/>
              <w:t xml:space="preserve">1. Разделите слова на три столбика. Подпишите название этих столбиков. </w:t>
            </w:r>
          </w:p>
          <w:p>
            <w:pPr>
              <w:pStyle w:val="Style18"/>
              <w:rPr/>
            </w:pPr>
            <w:r>
              <w:rPr/>
              <w:t xml:space="preserve">Мраморный, великолепный, скачет, солнечный, потрясающий, гуляет, думает, пишет, сок, часы, чума, чудной, цыплёнок, ароматный, приятный, гул, газета, бормочет, автобус, бежит, странный, деревянный, мыслит, вспомнил, жатва, интервью, кипит, купается, кактус. </w:t>
            </w:r>
          </w:p>
          <w:p>
            <w:pPr>
              <w:pStyle w:val="Style18"/>
              <w:rPr/>
            </w:pPr>
            <w:r>
              <w:rPr/>
              <w:t>2. Выполни морфемный разбор слов.</w:t>
            </w:r>
          </w:p>
          <w:p>
            <w:pPr>
              <w:pStyle w:val="Style18"/>
              <w:rPr/>
            </w:pPr>
            <w:r>
              <w:rPr/>
              <w:t xml:space="preserve">Деревянный, морозный, пароход, прихватить. </w:t>
              <w:br/>
              <w:t>3. Выполни фонетический разбор слов</w:t>
            </w:r>
          </w:p>
          <w:p>
            <w:pPr>
              <w:pStyle w:val="Style18"/>
              <w:rPr/>
            </w:pPr>
            <w:r>
              <w:rPr/>
              <w:t>Месяц, подъезд, какту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  <w:font w:name="Mangal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pacing w:val="0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pacing w:val="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bidi="hi-IN" w:eastAsia="zh-C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? ??? ??????? ? ???????"/>
    <w:basedOn w:val="Style19"/>
    <w:qFormat/>
    <w:pPr/>
    <w:rPr/>
  </w:style>
  <w:style w:type="paragraph" w:styleId="Style24">
    <w:name w:val="?????"/>
    <w:basedOn w:val="Style19"/>
    <w:qFormat/>
    <w:pPr/>
    <w:rPr/>
  </w:style>
  <w:style w:type="paragraph" w:styleId="Style25">
    <w:name w:val="???????? ?????"/>
    <w:basedOn w:val="Style19"/>
    <w:qFormat/>
    <w:pPr/>
    <w:rPr/>
  </w:style>
  <w:style w:type="paragraph" w:styleId="Style26">
    <w:name w:val="???????????? ?????? ?? ??????"/>
    <w:basedOn w:val="Style19"/>
    <w:qFormat/>
    <w:pPr/>
    <w:rPr/>
  </w:style>
  <w:style w:type="paragraph" w:styleId="Style27">
    <w:name w:val="?????? ?????? ? ????????"/>
    <w:basedOn w:val="Style19"/>
    <w:qFormat/>
    <w:pPr>
      <w:ind w:left="0" w:right="0" w:firstLine="340"/>
    </w:pPr>
    <w:rPr/>
  </w:style>
  <w:style w:type="paragraph" w:styleId="Style28">
    <w:name w:val="????????"/>
    <w:basedOn w:val="Style19"/>
    <w:qFormat/>
    <w:pPr/>
    <w:rPr/>
  </w:style>
  <w:style w:type="paragraph" w:styleId="12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9">
    <w:name w:val="?????????"/>
    <w:basedOn w:val="Style19"/>
    <w:qFormat/>
    <w:pPr>
      <w:spacing w:before="238" w:after="119"/>
    </w:pPr>
    <w:rPr/>
  </w:style>
  <w:style w:type="paragraph" w:styleId="13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30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90" w:after="0"/>
    </w:pPr>
    <w:rPr>
      <w:rFonts w:ascii="Mangal;Courier New" w:hAnsi="Mangal;Courier New" w:eastAsia="Mangal;Courier New" w:cs="Mangal;Courier New"/>
      <w:color w:val="000000"/>
      <w:kern w:val="2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ourier New" w:hAnsi="Mangal;Courier New" w:eastAsia="Mangal;Courier New" w:cs="Mangal;Courier New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88"/>
      <w:szCs w:val="88"/>
      <w:lang w:val="ru-RU" w:bidi="hi-IN" w:eastAsia="zh-CN"/>
    </w:rPr>
  </w:style>
  <w:style w:type="paragraph" w:styleId="Style31">
    <w:name w:val="????????????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Style32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</w:pPr>
    <w:rPr>
      <w:rFonts w:ascii="Microsoft YaHei" w:hAnsi="Microsoft YaHei" w:eastAsia="Microsoft YaHei" w:cs="Microsoft YaHei"/>
      <w:color w:val="000000"/>
      <w:kern w:val="2"/>
      <w:sz w:val="36"/>
      <w:szCs w:val="36"/>
      <w:lang w:val="ru-RU" w:bidi="hi-IN" w:eastAsia="zh-CN"/>
    </w:rPr>
  </w:style>
  <w:style w:type="paragraph" w:styleId="Style33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Style34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90" w:after="0"/>
    </w:pPr>
    <w:rPr>
      <w:rFonts w:ascii="Mangal;Courier New" w:hAnsi="Mangal;Courier New" w:eastAsia="Mangal;Courier New" w:cs="Mangal;Courier New"/>
      <w:color w:val="000000"/>
      <w:kern w:val="2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88"/>
      <w:szCs w:val="88"/>
      <w:lang w:val="ru-RU" w:bidi="hi-IN" w:eastAsia="zh-CN"/>
    </w:rPr>
  </w:style>
  <w:style w:type="paragraph" w:styleId="WW112">
    <w:name w:val="WW-????????? 112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Microsoft YaHei" w:hAnsi="Microsoft YaHei" w:eastAsia="Microsoft YaHei" w:cs="Microsoft YaHei"/>
      <w:color w:val="000000"/>
      <w:kern w:val="2"/>
      <w:sz w:val="64"/>
      <w:szCs w:val="64"/>
      <w:lang w:val="ru-RU" w:bidi="hi-IN" w:eastAsia="zh-CN"/>
    </w:rPr>
  </w:style>
  <w:style w:type="paragraph" w:styleId="WW212">
    <w:name w:val="WW-????????? 212"/>
    <w:basedOn w:val="WW112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">
    <w:name w:val="WW-?????????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">
    <w:name w:val="WW-????????? 11234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">
    <w:name w:val="WW-????????? 21234"/>
    <w:basedOn w:val="WW11234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56">
    <w:name w:val="WW-?????????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56">
    <w:name w:val="WW-????????? 1123456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56">
    <w:name w:val="WW-????????? 2123456"/>
    <w:basedOn w:val="WW1123456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567">
    <w:name w:val="WW-????????? 21234567"/>
    <w:basedOn w:val="WW11234567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5678">
    <w:name w:val="WW-?????????1234567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5678">
    <w:name w:val="WW-????????? 112345678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5678">
    <w:name w:val="WW-????????? 212345678"/>
    <w:basedOn w:val="WW112345678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56789">
    <w:name w:val="WW-????????? 2123456789"/>
    <w:basedOn w:val="WW1123456789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5678910">
    <w:name w:val="WW-?????????1234567891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5678910">
    <w:name w:val="WW-????????? 112345678910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5678910">
    <w:name w:val="WW-????????? 212345678910"/>
    <w:basedOn w:val="WW112345678910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WW1234567891011">
    <w:name w:val="WW-?????????123456789101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Microsoft YaHei" w:hAnsi="Microsoft YaHei" w:eastAsia="Microsoft YaHei" w:cs="Microsoft YaHei"/>
      <w:color w:val="000000"/>
      <w:kern w:val="2"/>
      <w:sz w:val="118"/>
      <w:szCs w:val="118"/>
      <w:lang w:val="ru-RU" w:bidi="hi-IN" w:eastAsia="zh-CN"/>
    </w:rPr>
  </w:style>
  <w:style w:type="paragraph" w:styleId="WW11234567891011">
    <w:name w:val="WW-????????? 1123456789101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377"/>
      <w:ind w:left="540" w:hanging="540"/>
    </w:pPr>
    <w:rPr>
      <w:rFonts w:ascii="Microsoft YaHei" w:hAnsi="Microsoft YaHei" w:eastAsia="Microsoft YaHei" w:cs="Microsoft YaHei"/>
      <w:color w:val="000000"/>
      <w:kern w:val="2"/>
      <w:sz w:val="86"/>
      <w:szCs w:val="86"/>
      <w:lang w:val="ru-RU" w:bidi="hi-IN" w:eastAsia="zh-CN"/>
    </w:rPr>
  </w:style>
  <w:style w:type="paragraph" w:styleId="WW21234567891011">
    <w:name w:val="WW-????????? 21234567891011"/>
    <w:basedOn w:val="WW1123456789101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302"/>
      <w:ind w:left="1170" w:right="0" w:hanging="450"/>
    </w:pPr>
    <w:rPr>
      <w:sz w:val="74"/>
      <w:szCs w:val="74"/>
    </w:rPr>
  </w:style>
  <w:style w:type="paragraph" w:styleId="Style35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0:33:00Z</dcterms:created>
  <dc:creator>Вероника Кобецкая</dc:creator>
  <dc:description/>
  <cp:keywords/>
  <dc:language>en-US</dc:language>
  <cp:lastModifiedBy>Максим Черкасов</cp:lastModifiedBy>
  <dcterms:modified xsi:type="dcterms:W3CDTF">2019-04-16T20:33:00Z</dcterms:modified>
  <cp:revision>3</cp:revision>
  <dc:subject/>
  <dc:title/>
</cp:coreProperties>
</file>