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дивидуальная технолог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ИНГВИСТИЧЕСКОЕ РАЗВИТ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.И. учащегося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0"/>
        <w:gridCol w:w="714"/>
        <w:gridCol w:w="715"/>
        <w:gridCol w:w="714"/>
        <w:gridCol w:w="715"/>
        <w:gridCol w:w="714"/>
        <w:gridCol w:w="714"/>
        <w:gridCol w:w="715"/>
        <w:gridCol w:w="714"/>
        <w:gridCol w:w="715"/>
      </w:tblGrid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 и навы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й (итого-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е данные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вития</w:t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ЕДАГОГИЧЕСКАЯ ДИАГНОСТИКА ГОТОВНОСТИ К ШКОЛ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тие фонематического слух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вити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нимания; …………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амяти;  ……………………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уха; ……………………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рительной памяти: 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ворческого воображения …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. Умение классифицировать предм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Ориентировка в направления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Речевое развитие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оварный запас; …………..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вечает на поставленный вопрос; ………………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ересказывает прочитанно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ставляет предложение по иллюстрациям ………………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ЧТ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Знает все букв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Читает по букв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. Читает по слог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Читает слог и цело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итает целыми слов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Читает предло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Читает тек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Читает без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остановка уда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Выразительность чтения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четкое проговаривание; ……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блюдение интонации ……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Понимание прочитанног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вет на прямой вопрос учителя по прочитанному; …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ловесное рисование картин; 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строение плана текста с помощью иллюстраций; ……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осстановление пропущенного слова, предложения в тексте; 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ересказ с опорой на помощь учителя …………………………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Чтение наизусть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о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го рассказ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 иллюстрации; ……………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 наблюдению …………….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Прочитывает количество слов в минуту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НАВЫКИ ПИСЬ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Развитие мелкой мотори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Владеет звуковым анализом слога, слова с опорой на схем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ишет на слух слоги, буквы, сло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Пишет предложения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и письме соблюдае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соту: ………………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асстояние между элементами букв, словами: ………………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клон: ………………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орму буквы: …………………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куратность …………………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Умеет списывать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 печатного текста: ………….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 рукописного: ………………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писывает без ошибок сло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ускает ошибки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искажение букв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пуск бук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постановке</w:t>
            </w:r>
          </w:p>
          <w:p>
            <w:pPr>
              <w:pStyle w:val="Normal"/>
              <w:rPr/>
            </w:pPr>
            <w:r>
              <w:rPr/>
              <w:t>большой буквы в</w:t>
            </w:r>
          </w:p>
          <w:p>
            <w:pPr>
              <w:pStyle w:val="Normal"/>
              <w:rPr/>
            </w:pPr>
            <w:r>
              <w:rPr/>
              <w:t>начале предложения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постановке</w:t>
            </w:r>
          </w:p>
          <w:p>
            <w:pPr>
              <w:pStyle w:val="Normal"/>
              <w:rPr/>
            </w:pPr>
            <w:r>
              <w:rPr/>
              <w:t>большой буквы в именах людей и кличках животных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постановке точки в конце</w:t>
            </w:r>
          </w:p>
          <w:p>
            <w:pPr>
              <w:pStyle w:val="Normal"/>
              <w:rPr/>
            </w:pPr>
            <w:r>
              <w:rPr/>
              <w:t>предложения и других знаков</w:t>
            </w:r>
          </w:p>
          <w:p>
            <w:pPr>
              <w:pStyle w:val="Normal"/>
              <w:rPr/>
            </w:pPr>
            <w:r>
              <w:rPr/>
              <w:t>препинания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сочетаниях «жи-ши, «ча</w:t>
            </w:r>
          </w:p>
          <w:p>
            <w:pPr>
              <w:pStyle w:val="Normal"/>
              <w:rPr/>
            </w:pPr>
            <w:r>
              <w:rPr/>
              <w:t>ша», «чу-щу»: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парных согласных в конце и середине слова;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 безударных гласных в корне</w:t>
            </w:r>
          </w:p>
          <w:p>
            <w:pPr>
              <w:pStyle w:val="Normal"/>
              <w:rPr/>
            </w:pPr>
            <w:r>
              <w:rPr/>
              <w:t>слова (проверяемых, непрове-</w:t>
            </w:r>
          </w:p>
          <w:p>
            <w:pPr>
              <w:pStyle w:val="Normal"/>
              <w:rPr/>
            </w:pPr>
            <w:r>
              <w:rPr/>
              <w:t>ряемых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2:50:00Z</dcterms:created>
  <dc:creator>Федотова В.А.</dc:creator>
  <dc:description/>
  <cp:keywords/>
  <dc:language>en-US</dc:language>
  <cp:lastModifiedBy>Admin</cp:lastModifiedBy>
  <cp:lastPrinted>2011-12-06T16:18:00Z</cp:lastPrinted>
  <dcterms:modified xsi:type="dcterms:W3CDTF">2011-12-06T13:18:00Z</dcterms:modified>
  <cp:revision>5</cp:revision>
  <dc:subject/>
  <dc:title>Индивидуальная технологическая карта</dc:title>
</cp:coreProperties>
</file>